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1"/>
        <w:jc w:val="center"/>
        <w:rPr/>
      </w:pPr>
      <w:r>
        <w:rPr>
          <w:rFonts w:eastAsia="Arial" w:cs="Arial" w:ascii="Arial" w:hAnsi="Arial"/>
          <w:b/>
          <w:szCs w:val="24"/>
        </w:rPr>
        <w:t xml:space="preserve">              </w:t>
      </w:r>
      <w:r>
        <w:rPr>
          <w:rFonts w:cs="Arial" w:ascii="Arial" w:hAnsi="Arial"/>
          <w:b/>
          <w:szCs w:val="24"/>
        </w:rPr>
        <w:t>SEGUIMIENTO ACADÉMICO</w:t>
      </w:r>
    </w:p>
    <w:p>
      <w:pPr>
        <w:pStyle w:val="Normal"/>
        <w:rPr>
          <w:rFonts w:ascii="Arial" w:hAnsi="Arial" w:cs="Arial"/>
          <w:b/>
          <w:b/>
          <w:sz w:val="10"/>
          <w:szCs w:val="24"/>
          <w:lang w:val="es-MX"/>
        </w:rPr>
      </w:pPr>
      <w:r>
        <w:rPr>
          <w:rFonts w:cs="Arial" w:ascii="Arial" w:hAnsi="Arial"/>
          <w:b/>
          <w:sz w:val="10"/>
          <w:szCs w:val="24"/>
          <w:lang w:val="es-MX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7"/>
        <w:gridCol w:w="169"/>
        <w:gridCol w:w="427"/>
        <w:gridCol w:w="163"/>
        <w:gridCol w:w="118"/>
        <w:gridCol w:w="379"/>
        <w:gridCol w:w="330"/>
        <w:gridCol w:w="5103"/>
        <w:gridCol w:w="425"/>
        <w:gridCol w:w="336"/>
        <w:gridCol w:w="231"/>
        <w:gridCol w:w="265"/>
        <w:gridCol w:w="302"/>
        <w:gridCol w:w="1985"/>
      </w:tblGrid>
      <w:tr>
        <w:trPr>
          <w:trHeight w:val="300" w:hRule="atLeast"/>
        </w:trPr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eriodo Escolar 2012-A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ombre del Alumno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atricula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1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ombre del Asesor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c. Guillermo A. Duran Aguilar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signatura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icio de Hospedaje RIEMS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lav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1</w:t>
            </w:r>
          </w:p>
        </w:tc>
      </w:tr>
      <w:tr>
        <w:trPr>
          <w:trHeight w:val="300" w:hRule="atLeast"/>
        </w:trPr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echa de inicio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irma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NTENIDOS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o.</w:t>
            </w:r>
          </w:p>
        </w:tc>
        <w:tc>
          <w:tcPr>
            <w:tcW w:w="5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OMBRE DE LOS TEMAS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ECHA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BSERVACIONES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LOQUE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MA</w:t>
            </w:r>
          </w:p>
        </w:tc>
        <w:tc>
          <w:tcPr>
            <w:tcW w:w="708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UB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G</w:t>
            </w:r>
          </w:p>
        </w:tc>
        <w:tc>
          <w:tcPr>
            <w:tcW w:w="5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A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ES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ÑO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MA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>Origen de los establecimientos de hospedaje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</w:rPr>
              <w:t>Evolución de los establecimientos de hospedaje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tapas de la evolución de los servicios de los establecimientos de hospedaje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</w:rPr>
              <w:t>Tipos de establecimientos de hospedaje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lasificación de los diferentes tipos de alojamientos: albergue, camping, condominios, posadas, pensiones, motel, botel, rotel, hostal, cruceros, etc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aracterísticas principales de los tipos de alojamientos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3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</w:rPr>
              <w:t>Establecimientos de hospedaje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3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aracterísticas principales de los establecimientos de hospedaje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</w:rPr>
              <w:t>Clasificación de los establecimientos de hospedaje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4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)Por su calidad de servicio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4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b)Por su dimensión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4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)Por sus tipos de cliente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4.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)Por su operació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4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)Por su organizació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4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)Por propiedad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4.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)Por su ubicació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4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)Por alimentació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4.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)Por estadía del huésped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4.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)Por vía de acces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</w:rPr>
              <w:t>Estándares de calidad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lasificación de los estándares de calidad de hoteles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ineamientos a considerar para los estándares de calidad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</w:rPr>
              <w:t>Hotelerí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6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finición de Hotel y Hotelerí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6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Tipos de Hoteles; Diferentes segmentos de hospedaje: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)Hoteles económicos o de servicio limita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)Hoteles de mediana categoría, clase turista o estándar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)Hoteles de suite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)Hoteles condomini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)Hoteles de primera clase o para ejecutivo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7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</w:rPr>
              <w:t>Tipos de establecimientos Hotelero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)Hoteles tradicionale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)Motele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)Resort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)Hoteles de convencione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)Hoteles residenciale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g)Bed and breakfast inn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Organización de un Hote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8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</w:rPr>
              <w:t>Departamento de reservacione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unciones generales del departamento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rganigram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unciones del person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8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</w:rPr>
              <w:t>Departamento de Recepció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unciones generales del departamento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rganigram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unciones del person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8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</w:rPr>
              <w:t>Departamento de personal uniformado y teléfonos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unciones generales del departamento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rganigram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unciones del person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8.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Departamento de Ama de llave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unciones generales del departamento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rganigram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0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unciones del persona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5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ECHA DE TERMINO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</w:rPr>
      <w:t>R03/1008</w:t>
      <w:tab/>
      <w:t xml:space="preserve">                                                                          </w:t>
      <w:tab/>
      <w:t xml:space="preserve">       FT-CSAI-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5426" w:leader="none"/>
        <w:tab w:val="right" w:pos="8504" w:leader="none"/>
      </w:tabs>
      <w:ind w:right="-882" w:hanging="0"/>
      <w:jc w:val="center"/>
      <w:rPr>
        <w:rFonts w:ascii="Arial" w:hAnsi="Arial" w:cs="Arial"/>
        <w:b/>
        <w:b/>
      </w:rPr>
    </w:pPr>
    <w:r>
      <w:object w:dxaOrig="1151" w:dyaOrig="12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0pt;margin-top:2.7pt;width:39.7pt;height:44.6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486715356" r:id="rId1"/>
      </w:objec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042025</wp:posOffset>
          </wp:positionH>
          <wp:positionV relativeFrom="paragraph">
            <wp:posOffset>34290</wp:posOffset>
          </wp:positionV>
          <wp:extent cx="658495" cy="5619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5849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COLEGIO DE BACHILLERES DEL ESTADO DE QUINTANA ROO</w:t>
    </w:r>
  </w:p>
  <w:p>
    <w:pPr>
      <w:pStyle w:val="Header"/>
      <w:tabs>
        <w:tab w:val="center" w:pos="4252" w:leader="none"/>
        <w:tab w:val="center" w:pos="5426" w:leader="none"/>
        <w:tab w:val="right" w:pos="8504" w:leader="none"/>
      </w:tabs>
      <w:ind w:right="-882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CENTRO DE SERVICIOS ACADEMICOS INTEGRALES</w:t>
    </w:r>
  </w:p>
  <w:p>
    <w:pPr>
      <w:pStyle w:val="Header"/>
      <w:tabs>
        <w:tab w:val="center" w:pos="4252" w:leader="none"/>
        <w:tab w:val="center" w:pos="5426" w:leader="none"/>
        <w:tab w:val="right" w:pos="8504" w:leader="none"/>
      </w:tabs>
      <w:ind w:right="-882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COORDINACION ESTATAL</w:t>
    </w:r>
  </w:p>
  <w:p>
    <w:pPr>
      <w:pStyle w:val="Header"/>
      <w:jc w:val="right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  <w:color w:val="FFFFFF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MX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lang w:val="es-ES" w:bidi="ar-SA"/>
    </w:rPr>
  </w:style>
  <w:style w:type="character" w:styleId="PiedepginaCar">
    <w:name w:val="Pie de página Car"/>
    <w:basedOn w:val="Fuentedeprrafopredeter"/>
    <w:qFormat/>
    <w:rPr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6:28:00Z</dcterms:created>
  <dc:creator>lll</dc:creator>
  <dc:description/>
  <cp:keywords/>
  <dc:language>en-US</dc:language>
  <cp:lastModifiedBy>csai</cp:lastModifiedBy>
  <dcterms:modified xsi:type="dcterms:W3CDTF">2012-03-22T18:03:00Z</dcterms:modified>
  <cp:revision>6</cp:revision>
  <dc:subject/>
  <dc:title>              SEGUIMIENTO ACADÉMICO</dc:title>
</cp:coreProperties>
</file>