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             </w:t>
      </w:r>
      <w:r>
        <w:rPr>
          <w:rFonts w:cs="Arial" w:ascii="Arial" w:hAnsi="Arial"/>
          <w:b/>
          <w:szCs w:val="24"/>
        </w:rPr>
        <w:t>SEGUIMIENTO ACADÉMICO</w:t>
      </w:r>
    </w:p>
    <w:p>
      <w:pPr>
        <w:pStyle w:val="Normal"/>
        <w:rPr>
          <w:rFonts w:ascii="Arial" w:hAnsi="Arial" w:cs="Arial"/>
          <w:b/>
          <w:b/>
          <w:sz w:val="10"/>
          <w:szCs w:val="24"/>
          <w:lang w:val="es-MX"/>
        </w:rPr>
      </w:pPr>
      <w:r>
        <w:rPr>
          <w:rFonts w:cs="Arial" w:ascii="Arial" w:hAnsi="Arial"/>
          <w:b/>
          <w:sz w:val="10"/>
          <w:szCs w:val="24"/>
          <w:lang w:val="es-MX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7"/>
        <w:gridCol w:w="169"/>
        <w:gridCol w:w="427"/>
        <w:gridCol w:w="163"/>
        <w:gridCol w:w="118"/>
        <w:gridCol w:w="379"/>
        <w:gridCol w:w="330"/>
        <w:gridCol w:w="5103"/>
        <w:gridCol w:w="425"/>
        <w:gridCol w:w="336"/>
        <w:gridCol w:w="231"/>
        <w:gridCol w:w="265"/>
        <w:gridCol w:w="302"/>
        <w:gridCol w:w="1985"/>
      </w:tblGrid>
      <w:tr>
        <w:trPr>
          <w:trHeight w:val="300" w:hRule="atLeast"/>
        </w:trPr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riodo Escolar 2012-A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lumno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ricula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sesor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. Guillermo A. Duran Aguilar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ignatura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 de Hospedaje RIEMS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av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1</w:t>
            </w:r>
          </w:p>
        </w:tc>
      </w:tr>
      <w:tr>
        <w:trPr>
          <w:trHeight w:val="300" w:hRule="atLeast"/>
        </w:trPr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cha de inicio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TENIDO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.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MBRE DE LOS TEMAS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CHA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SERVACIONES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LOQU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A</w:t>
            </w:r>
          </w:p>
        </w:tc>
        <w:tc>
          <w:tcPr>
            <w:tcW w:w="70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B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G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A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S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ÑO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Origen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Evolución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tapas de la evolución de los servicios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Tipos de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sificación de los diferentes tipos de alojamientos: albergue, camping, condominios, posadas, pensiones, motel, botel, rotel, hostal, cruceros, etc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racterísticas principales de los tipos de alojamientos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racterísticas principales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Clasificación de los establecimientos de hospedaje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Por su calidad de servici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b)Por su dimensión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Por sus tipos de client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)Por su oper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Por su organiz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)Por propieda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)Por su ubic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)Por alimenta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)Por estadía del huéspe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.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)Por vía de acces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Estándares de calidad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sificación de los estándares de calidad de hoteles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eamientos a considerar para los estándares de calidad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Hotelerí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finición de Hotel y Hotelerí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Tipos de Hoteles; Diferentes segmentos de hospedaje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Hoteles económicos o de servicio limita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)Hoteles de mediana categoría, clase turista o estánda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Hoteles de suit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)Hoteles condomini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Hoteles de primera clase o para ejecutiv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Tipos de establecimientos Hotele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Hoteles tradicional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)Motel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Resor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Hoteles de convencion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)Hoteles residencial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g)Bed and breakfast inn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rganización de un Hote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Departamento de reservacion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Departamento de Recepció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Departamento de personal uniformado y teléfonos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epartamento de Ama de llave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generales del departament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gram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ciones del person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CHA DE TERMINO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R03/1008</w:t>
      <w:tab/>
      <w:t xml:space="preserve">                                                                          </w:t>
      <w:tab/>
      <w:t xml:space="preserve">       FT-CSAI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object w:dxaOrig="1151" w:dyaOrig="1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pt;margin-top:2.7pt;width:39.7pt;height:44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73682138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42025</wp:posOffset>
          </wp:positionH>
          <wp:positionV relativeFrom="paragraph">
            <wp:posOffset>34290</wp:posOffset>
          </wp:positionV>
          <wp:extent cx="658495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LEGIO DE BACHILLERES DEL ESTADO DE QUINTANA ROO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O DE SERVICIOS ACADEMICOS INTEGRALES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ORDINACION ESTATAL</w:t>
    </w:r>
  </w:p>
  <w:p>
    <w:pPr>
      <w:pStyle w:val="Header"/>
      <w:jc w:val="right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  <w:color w:val="FFFF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" w:bidi="ar-SA"/>
    </w:rPr>
  </w:style>
  <w:style w:type="character" w:styleId="PiedepginaCar">
    <w:name w:val="Pie de página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28:00Z</dcterms:created>
  <dc:creator>lll</dc:creator>
  <dc:description/>
  <cp:keywords/>
  <dc:language>en-US</dc:language>
  <cp:lastModifiedBy>csai</cp:lastModifiedBy>
  <dcterms:modified xsi:type="dcterms:W3CDTF">2012-03-22T18:03:00Z</dcterms:modified>
  <cp:revision>6</cp:revision>
  <dc:subject/>
  <dc:title>              SEGUIMIENTO ACADÉMICO</dc:title>
</cp:coreProperties>
</file>