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Zawgyi-One" w:hAnsi="Zawgyi-One" w:eastAsia="Times New Roman" w:cs="Zawgyi-One"/>
          <w:kern w:val="2"/>
          <w:sz w:val="16"/>
          <w:szCs w:val="16"/>
          <w:lang w:val="zxx"/>
        </w:rPr>
      </w:pPr>
      <w:r>
        <w:rPr>
          <w:rFonts w:eastAsia="Arial" w:cs="Zawgyi-One" w:ascii="Zawgyi-One" w:hAnsi="Zawgyi-One"/>
          <w:sz w:val="16"/>
          <w:szCs w:val="16"/>
        </w:rPr>
        <w:drawing>
          <wp:inline distT="0" distB="0" distL="0" distR="0">
            <wp:extent cx="1652270" cy="2133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2" t="-164" r="-22" b="-164"/>
                    <a:stretch>
                      <a:fillRect/>
                    </a:stretch>
                  </pic:blipFill>
                  <pic:spPr bwMode="auto">
                    <a:xfrm>
                      <a:off x="0" y="0"/>
                      <a:ext cx="1652270" cy="213360"/>
                    </a:xfrm>
                    <a:prstGeom prst="rect">
                      <a:avLst/>
                    </a:prstGeom>
                  </pic:spPr>
                </pic:pic>
              </a:graphicData>
            </a:graphic>
          </wp:inline>
        </w:drawing>
      </w:r>
    </w:p>
    <w:p>
      <w:pPr>
        <w:pStyle w:val="Normal"/>
        <w:autoSpaceDE w:val="false"/>
        <w:jc w:val="center"/>
        <w:rPr>
          <w:rFonts w:ascii="Zawgyi-One" w:hAnsi="Zawgyi-One" w:eastAsia="Times New Roman" w:cs="Zawgyi-One"/>
          <w:kern w:val="2"/>
          <w:sz w:val="16"/>
          <w:szCs w:val="16"/>
          <w:lang w:val="zxx"/>
        </w:rPr>
      </w:pPr>
      <w:r>
        <w:rPr>
          <w:rFonts w:eastAsia="Times New Roman" w:cs="Zawgyi-One" w:ascii="Zawgyi-One" w:hAnsi="Zawgyi-One"/>
          <w:kern w:val="2"/>
          <w:sz w:val="16"/>
          <w:szCs w:val="16"/>
          <w:lang w:val="zxx"/>
        </w:rPr>
      </w:r>
    </w:p>
    <w:p>
      <w:pPr>
        <w:pStyle w:val="Normal"/>
        <w:autoSpaceDE w:val="false"/>
        <w:jc w:val="center"/>
        <w:rPr>
          <w:rFonts w:ascii="Zawgyi-One" w:hAnsi="Zawgyi-One" w:eastAsia="Times New Roman" w:cs="Zawgyi-One"/>
          <w:kern w:val="2"/>
          <w:sz w:val="16"/>
          <w:szCs w:val="16"/>
          <w:lang w:val="zxx"/>
        </w:rPr>
      </w:pPr>
      <w:r>
        <w:rPr>
          <w:rFonts w:eastAsia="Arial" w:cs="Zawgyi-One" w:ascii="Zawgyi-One" w:hAnsi="Zawgyi-One"/>
          <w:kern w:val="0"/>
          <w:sz w:val="16"/>
          <w:szCs w:val="16"/>
          <w:lang w:val="en-US"/>
        </w:rPr>
        <w:drawing>
          <wp:inline distT="0" distB="0" distL="0" distR="0">
            <wp:extent cx="5280660" cy="2038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7" t="-172" r="-7" b="-172"/>
                    <a:stretch>
                      <a:fillRect/>
                    </a:stretch>
                  </pic:blipFill>
                  <pic:spPr bwMode="auto">
                    <a:xfrm>
                      <a:off x="0" y="0"/>
                      <a:ext cx="5280660" cy="203835"/>
                    </a:xfrm>
                    <a:prstGeom prst="rect">
                      <a:avLst/>
                    </a:prstGeom>
                  </pic:spPr>
                </pic:pic>
              </a:graphicData>
            </a:graphic>
          </wp:inline>
        </w:drawing>
      </w:r>
    </w:p>
    <w:p>
      <w:pPr>
        <w:pStyle w:val="Normal"/>
        <w:autoSpaceDE w:val="false"/>
        <w:jc w:val="center"/>
        <w:rPr>
          <w:rFonts w:ascii="Zawgyi-One" w:hAnsi="Zawgyi-One" w:eastAsia="Times New Roman" w:cs="Zawgyi-One"/>
          <w:kern w:val="2"/>
          <w:sz w:val="16"/>
          <w:szCs w:val="16"/>
          <w:lang w:val="zxx"/>
        </w:rPr>
      </w:pPr>
      <w:r>
        <w:rPr>
          <w:rFonts w:eastAsia="Times New Roman" w:cs="Zawgyi-One" w:ascii="Zawgyi-One" w:hAnsi="Zawgyi-One"/>
          <w:kern w:val="2"/>
          <w:sz w:val="16"/>
          <w:szCs w:val="16"/>
          <w:lang w:val="zxx"/>
        </w:rPr>
      </w:r>
    </w:p>
    <w:p>
      <w:pPr>
        <w:pStyle w:val="Normal"/>
        <w:autoSpaceDE w:val="false"/>
        <w:jc w:val="center"/>
        <w:rPr>
          <w:rFonts w:ascii="Zawgyi-One" w:hAnsi="Zawgyi-One" w:eastAsia="Arial" w:cs="Zawgyi-One"/>
          <w:kern w:val="0"/>
          <w:sz w:val="16"/>
          <w:szCs w:val="16"/>
          <w:lang w:val="en-US"/>
        </w:rPr>
      </w:pPr>
      <w:r>
        <w:rPr>
          <w:rFonts w:eastAsia="Arial" w:cs="Zawgyi-One" w:ascii="Zawgyi-One" w:hAnsi="Zawgyi-One"/>
          <w:kern w:val="0"/>
          <w:sz w:val="16"/>
          <w:szCs w:val="16"/>
          <w:lang w:val="en-US"/>
        </w:rPr>
        <w:drawing>
          <wp:inline distT="0" distB="0" distL="0" distR="0">
            <wp:extent cx="2003425" cy="8318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8" t="-43" r="-18" b="-43"/>
                    <a:stretch>
                      <a:fillRect/>
                    </a:stretch>
                  </pic:blipFill>
                  <pic:spPr bwMode="auto">
                    <a:xfrm>
                      <a:off x="0" y="0"/>
                      <a:ext cx="2003425" cy="831850"/>
                    </a:xfrm>
                    <a:prstGeom prst="rect">
                      <a:avLst/>
                    </a:prstGeom>
                  </pic:spPr>
                </pic:pic>
              </a:graphicData>
            </a:graphic>
          </wp:inline>
        </w:drawing>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ကူအညီမ်ားကို ျမန္မာအစိုးရ ပိတ္ပင္ဟု ကခ်င္ေျပာ</w:t>
      </w:r>
    </w:p>
    <w:p>
      <w:pPr>
        <w:pStyle w:val="Normal"/>
        <w:autoSpaceDE w:val="false"/>
        <w:jc w:val="left"/>
        <w:rPr/>
      </w:pPr>
      <w:r>
        <w:rPr>
          <w:rFonts w:ascii="Zawgyi-One" w:hAnsi="Zawgyi-One" w:eastAsia="Arial" w:cs="Zawgyi-One"/>
          <w:kern w:val="0"/>
          <w:sz w:val="16"/>
          <w:sz w:val="16"/>
          <w:szCs w:val="16"/>
          <w:lang w:val="en-US"/>
        </w:rPr>
        <w:t xml:space="preserve">သန္းထိုက္ဦး </w:t>
      </w:r>
      <w:r>
        <w:rPr>
          <w:rFonts w:eastAsia="Arial" w:cs="Zawgyi-One" w:ascii="Zawgyi-One" w:hAnsi="Zawgyi-One"/>
          <w:kern w:val="0"/>
          <w:sz w:val="16"/>
          <w:szCs w:val="16"/>
          <w:lang w:val="en-US"/>
        </w:rPr>
        <w:t>Wednesday, 17 August 2011 18:53</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E-mail Print</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 xml:space="preserve">ကခ်င္ စစ္ေျပးဒုကၡသည္မ်ားအား ႏိုင္ငံတကာ အကူအညီမ်ား မေပးႏုိင္ေအာင္ ျမန္မာအစိုးရက ပိတ္ပင္ထားေၾကာင္း ထုိင္းႏုိင္ငံအေျခစုိက္ ကခ်င္အဖဲြ႔အစည္းတခုက ေျပာဆိုလိုက္သည္။ </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မန္မာႏိုင္ငံတြင္ ကမာၻ႔စားနပ္ရိကၡာ အစီအစဥ္ </w:t>
      </w:r>
      <w:r>
        <w:rPr>
          <w:rFonts w:eastAsia="Arial" w:cs="Zawgyi-One" w:ascii="Zawgyi-One" w:hAnsi="Zawgyi-One"/>
          <w:kern w:val="0"/>
          <w:sz w:val="16"/>
          <w:szCs w:val="16"/>
          <w:lang w:val="en-US"/>
        </w:rPr>
        <w:t>(WFP)</w:t>
      </w:r>
      <w:r>
        <w:rPr>
          <w:rFonts w:ascii="Zawgyi-One" w:hAnsi="Zawgyi-One" w:eastAsia="Arial" w:cs="Zawgyi-One"/>
          <w:kern w:val="0"/>
          <w:sz w:val="16"/>
          <w:sz w:val="16"/>
          <w:szCs w:val="16"/>
          <w:lang w:val="en-US"/>
        </w:rPr>
        <w:t xml:space="preserve">၊ ႏိုင္ငံတကာ ၾကက္ေျခနီအဖြဲ႔ </w:t>
      </w:r>
      <w:r>
        <w:rPr>
          <w:rFonts w:eastAsia="Arial" w:cs="Zawgyi-One" w:ascii="Zawgyi-One" w:hAnsi="Zawgyi-One"/>
          <w:kern w:val="0"/>
          <w:sz w:val="16"/>
          <w:szCs w:val="16"/>
          <w:lang w:val="en-US"/>
        </w:rPr>
        <w:t xml:space="preserve">(ICRC) </w:t>
      </w:r>
      <w:r>
        <w:rPr>
          <w:rFonts w:ascii="Zawgyi-One" w:hAnsi="Zawgyi-One" w:eastAsia="Arial" w:cs="Zawgyi-One"/>
          <w:kern w:val="0"/>
          <w:sz w:val="16"/>
          <w:sz w:val="16"/>
          <w:szCs w:val="16"/>
          <w:lang w:val="en-US"/>
        </w:rPr>
        <w:t xml:space="preserve">ႏွင့္ ျပည္တြင္း </w:t>
      </w:r>
      <w:r>
        <w:rPr>
          <w:rFonts w:eastAsia="Arial" w:cs="Zawgyi-One" w:ascii="Zawgyi-One" w:hAnsi="Zawgyi-One"/>
          <w:kern w:val="0"/>
          <w:sz w:val="16"/>
          <w:szCs w:val="16"/>
          <w:lang w:val="en-US"/>
        </w:rPr>
        <w:t xml:space="preserve">NGO </w:t>
      </w:r>
      <w:r>
        <w:rPr>
          <w:rFonts w:ascii="Zawgyi-One" w:hAnsi="Zawgyi-One" w:eastAsia="Arial" w:cs="Zawgyi-One"/>
          <w:kern w:val="0"/>
          <w:sz w:val="16"/>
          <w:sz w:val="16"/>
          <w:szCs w:val="16"/>
          <w:lang w:val="en-US"/>
        </w:rPr>
        <w:t xml:space="preserve">အမ်ားအျပား ရွိေသာ္လည္း ဒုကၡသည္မ်ားအေရး ေဆာင္ရြက္ေပးရန္ ဆက္သြယ္ကမ္းလွမ္းလာျခင္း မရွိေၾကာင္း ကခ်င္ အမ်ဳိးသမီး အစည္းအ႐ုံး </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ထုိင္းႏိုင္ငံ </w:t>
      </w:r>
      <w:r>
        <w:rPr>
          <w:rFonts w:eastAsia="Arial" w:cs="Zawgyi-One" w:ascii="Zawgyi-One" w:hAnsi="Zawgyi-One"/>
          <w:kern w:val="0"/>
          <w:sz w:val="16"/>
          <w:szCs w:val="16"/>
          <w:lang w:val="en-US"/>
        </w:rPr>
        <w:t xml:space="preserve">(KWAT) </w:t>
      </w:r>
      <w:r>
        <w:rPr>
          <w:rFonts w:ascii="Zawgyi-One" w:hAnsi="Zawgyi-One" w:eastAsia="Arial" w:cs="Zawgyi-One"/>
          <w:kern w:val="0"/>
          <w:sz w:val="16"/>
          <w:sz w:val="16"/>
          <w:szCs w:val="16"/>
          <w:lang w:val="en-US"/>
        </w:rPr>
        <w:t>အဖြဲ႔မွ မြန္ေနလီက ဧရာ၀တီသို႔ ေျ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5079365" cy="344106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 t="-10" r="-7" b="-10"/>
                    <a:stretch>
                      <a:fillRect/>
                    </a:stretch>
                  </pic:blipFill>
                  <pic:spPr bwMode="auto">
                    <a:xfrm>
                      <a:off x="0" y="0"/>
                      <a:ext cx="5079365" cy="3441065"/>
                    </a:xfrm>
                    <a:prstGeom prst="rect">
                      <a:avLst/>
                    </a:prstGeom>
                  </pic:spPr>
                </pic:pic>
              </a:graphicData>
            </a:graphic>
          </wp:anchor>
        </w:drawing>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အစိုးရကုိယ္စားလွယ္အဖြဲ႕ႏွင့္ </w:t>
      </w:r>
      <w:r>
        <w:rPr>
          <w:rFonts w:eastAsia="Arial" w:cs="Zawgyi-One" w:ascii="Zawgyi-One" w:hAnsi="Zawgyi-One"/>
          <w:kern w:val="0"/>
          <w:sz w:val="16"/>
          <w:szCs w:val="16"/>
          <w:lang w:val="en-US"/>
        </w:rPr>
        <w:t xml:space="preserve">KIO </w:t>
      </w:r>
      <w:r>
        <w:rPr>
          <w:rFonts w:ascii="Zawgyi-One" w:hAnsi="Zawgyi-One" w:eastAsia="Arial" w:cs="Zawgyi-One"/>
          <w:kern w:val="0"/>
          <w:sz w:val="16"/>
          <w:sz w:val="16"/>
          <w:szCs w:val="16"/>
          <w:lang w:val="en-US"/>
        </w:rPr>
        <w:t xml:space="preserve">တုိ႔ ဇြန္လကုန္ပုိင္းက ပထမအႀကိမ္ ေတြ႔ဆုံစဥ္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ဓာတ္ပုံ – ဧရာ၀တီ</w:t>
      </w:r>
      <w:r>
        <w:rPr>
          <w:rFonts w:eastAsia="Arial" w:cs="Zawgyi-One" w:ascii="Zawgyi-One" w:hAnsi="Zawgyi-One"/>
          <w:kern w:val="0"/>
          <w:sz w:val="16"/>
          <w:szCs w:val="16"/>
          <w:lang w:val="en-US"/>
        </w:rPr>
        <w:t>)</w:t>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အဲဒါကို ၾကည့္ခ်င္အားျဖင့္ ဒီေလာက္ ဒုကၡေရာက္ေနတာကုိ ေတြ႔ျမင္ေနတဲ့ၾကားကေန ဘာမွ အကူအညီ မေပးႏုိင္ဘူး ဆိုတာကေတာ့ အစိုးရက ပိတ္ပင္ထားတယ္ဆိုတာ ေသခ်ာတယ္” ဟု မြန္ေနလီက ေျ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ဇြန္လ ၉ ရက္ေန႔တြင္ စတင္ျဖစ္ပြားခဲ့သည့္ ျမန္မာအစိုးရတပ္ႏွင့္ ကခ်င္လြတ္လပ္ေရး တပ္မေတာ္ </w:t>
      </w:r>
      <w:r>
        <w:rPr>
          <w:rFonts w:eastAsia="Arial" w:cs="Zawgyi-One" w:ascii="Zawgyi-One" w:hAnsi="Zawgyi-One"/>
          <w:kern w:val="0"/>
          <w:sz w:val="16"/>
          <w:szCs w:val="16"/>
          <w:lang w:val="en-US"/>
        </w:rPr>
        <w:t xml:space="preserve">(KIA) </w:t>
      </w:r>
      <w:r>
        <w:rPr>
          <w:rFonts w:ascii="Zawgyi-One" w:hAnsi="Zawgyi-One" w:eastAsia="Arial" w:cs="Zawgyi-One"/>
          <w:kern w:val="0"/>
          <w:sz w:val="16"/>
          <w:sz w:val="16"/>
          <w:szCs w:val="16"/>
          <w:lang w:val="en-US"/>
        </w:rPr>
        <w:t>အၾကား တုိက္ပဲြမ်ားေၾကာင့္ ေနရပ္စြန္႔ခြာ ထြက္ေျပးရသူေပါင္း ၂၀၀၀၀ ေက်ာ္ ရွိေၾကာင္း၊ ထြက္ေျပးလာသည့္ ဒုကၡသည္မ်ားသည္ တ႐ုတ္</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မန္မာ နယ္စပ္ တေလွ်ာက္ရွိ </w:t>
      </w:r>
      <w:r>
        <w:rPr>
          <w:rFonts w:eastAsia="Arial" w:cs="Zawgyi-One" w:ascii="Zawgyi-One" w:hAnsi="Zawgyi-One"/>
          <w:kern w:val="0"/>
          <w:sz w:val="16"/>
          <w:szCs w:val="16"/>
          <w:lang w:val="en-US"/>
        </w:rPr>
        <w:t xml:space="preserve">KIA </w:t>
      </w:r>
      <w:r>
        <w:rPr>
          <w:rFonts w:ascii="Zawgyi-One" w:hAnsi="Zawgyi-One" w:eastAsia="Arial" w:cs="Zawgyi-One"/>
          <w:kern w:val="0"/>
          <w:sz w:val="16"/>
          <w:sz w:val="16"/>
          <w:szCs w:val="16"/>
          <w:lang w:val="en-US"/>
        </w:rPr>
        <w:t>ထိန္းခ်ဳပ္ေဒသမ်ားတြင္ ခိုလံႈေနၾကေၾကာင္း သိရ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တခ်ဳိ႕ဒုကၡသည္မ်ားသည္ ျမစ္ႀကီးနား၊ ၀ိုင္းေမာ္ၿမိဳ႕တို႔တြင္ရွိေသာ ေဆြမ်ဳိးမ်ားထံ သြားေရာက္ေနထုိင္ေနၾကၿပီး ဘာသာေရးအေဆာက္ အအံုမ်ားတြင္လည္း အမ်ားစု ေနထုိင္ၾကသည္ဟု မြန္ေနလီက ေျ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ယင္းတို႔ကုိ </w:t>
      </w:r>
      <w:r>
        <w:rPr>
          <w:rFonts w:eastAsia="Arial" w:cs="Zawgyi-One" w:ascii="Zawgyi-One" w:hAnsi="Zawgyi-One"/>
          <w:kern w:val="0"/>
          <w:sz w:val="16"/>
          <w:szCs w:val="16"/>
          <w:lang w:val="en-US"/>
        </w:rPr>
        <w:t xml:space="preserve">KIA </w:t>
      </w:r>
      <w:r>
        <w:rPr>
          <w:rFonts w:ascii="Zawgyi-One" w:hAnsi="Zawgyi-One" w:eastAsia="Arial" w:cs="Zawgyi-One"/>
          <w:kern w:val="0"/>
          <w:sz w:val="16"/>
          <w:sz w:val="16"/>
          <w:szCs w:val="16"/>
          <w:lang w:val="en-US"/>
        </w:rPr>
        <w:t>အပါအ၀င္ ေဒသခံ ဘုရားေက်ာင္းႏွင့္ အဖြဲ႔အစည္းတခ်ဳိ႕တို႔မွ ေကာက္ခံရရွိထားေသာ အလႉေငြမ်ားျဖင့္ ေထာက္ပံ့ေပးထားရေၾကာင္း သိရ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ရရွည္မွာက်ေတာ့ ဒုကၡသည္ေတြအတြက္ အလႉေငြေတြ ေကာက္ခံၿပီး ေထာက္ပံ့ေနမယ္ဆိုရင္ စိုးရိမ္စရာရွိပါတယ္” ဟု မြန္ေနလီက ေျပာသည္။</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 xml:space="preserve">ဒုကၡသည္မ်ားအတြက္ အကူအညီမ်ားေပးမည့္ အဖြဲ႔အစည္းမ်ားကုိ အစိုးရက အခြင့္အေရးေပးလာရန္ ႏိုင္ငံတကာ အေနျဖင့္ ဖိအားေပးေစလိုေၾကာင္း ၎က ဆိုသည္။ </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ကခ်င္ေဒသ တုိက္ပြဲမ်ားႏွင့္ ပတ္သက္၍ ကခ်င္ျပည္နယ္ရွိ ရွမ္းမ်ဳိးႏြယ္စု ကုိယ္စားလွယ္ ၁၂ ဦးတို႔က စုေပါင္း လက္မွတ္ေရးထိုးကာ ထာ၀ရ ၿငိမ္းခ်မ္းေရး ရရွိေအာင္ အသနားခံတင္ျပျခင္း ေခါင္းစဥ္ျဖင့္ စာတေစာင္ကို သမၼတ ဦးသိန္းစိန္ထံ ဇူလိုင္လ ၂၄ ရက္ေန႔က ေပးပို႔ခဲ့ေၾကာင္း ယေန႔ထုတ္ အစိုးရသတင္းစာတြင္ ေဖာ္ျပထား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စ္ဖက္ေခါင္းေဆာင္မ်ားမွ ေမတၱာ၊ ဂ႐ုဏာ ေရွ႕ထားၿပီး ထာ၀ရ ၿငိမ္းခ်မ္းေရး ရရွိေအာင္ ႀကိဳးပမ္းေဆာင္ရြက္ေပးပါရန္ ကခ်င္ျပည္နယ္အတြင္း မွီတင္းေနထုိင္ၾကေသာ ရွမ္းတုိင္းရင္းသား မ်ဳိးႏြယ္စုမ်ားမွ အထူးအသနားခံ တင္ျပအပ္ပါသည္” ဟု ေပးစာတြင္ ေရးသားထား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ကခ်င္လြတ္ေျမာက္ေရးအဖြဲ႔ </w:t>
      </w:r>
      <w:r>
        <w:rPr>
          <w:rFonts w:eastAsia="Arial" w:cs="Zawgyi-One" w:ascii="Zawgyi-One" w:hAnsi="Zawgyi-One"/>
          <w:kern w:val="0"/>
          <w:sz w:val="16"/>
          <w:szCs w:val="16"/>
          <w:lang w:val="en-US"/>
        </w:rPr>
        <w:t xml:space="preserve">(KIO) </w:t>
      </w:r>
      <w:r>
        <w:rPr>
          <w:rFonts w:ascii="Zawgyi-One" w:hAnsi="Zawgyi-One" w:eastAsia="Arial" w:cs="Zawgyi-One"/>
          <w:kern w:val="0"/>
          <w:sz w:val="16"/>
          <w:sz w:val="16"/>
          <w:szCs w:val="16"/>
          <w:lang w:val="en-US"/>
        </w:rPr>
        <w:t xml:space="preserve">၏ စစ္တပ္ </w:t>
      </w:r>
      <w:r>
        <w:rPr>
          <w:rFonts w:eastAsia="Arial" w:cs="Zawgyi-One" w:ascii="Zawgyi-One" w:hAnsi="Zawgyi-One"/>
          <w:kern w:val="0"/>
          <w:sz w:val="16"/>
          <w:szCs w:val="16"/>
          <w:lang w:val="en-US"/>
        </w:rPr>
        <w:t xml:space="preserve">KIA </w:t>
      </w:r>
      <w:r>
        <w:rPr>
          <w:rFonts w:ascii="Zawgyi-One" w:hAnsi="Zawgyi-One" w:eastAsia="Arial" w:cs="Zawgyi-One"/>
          <w:kern w:val="0"/>
          <w:sz w:val="16"/>
          <w:sz w:val="16"/>
          <w:szCs w:val="16"/>
          <w:lang w:val="en-US"/>
        </w:rPr>
        <w:t>သည္ ၁၉၆၁ ခုႏွစ္မွစ၍ ကိုယ္ပုိင္ အုပ္ခ်ဳပ္ခြင့္ ရရွိေရးအတြက္ အစိုးရႏွင့္ တုိက္ပြဲမ်ား ျဖစ္ခဲ့ၿပီး ၁၉၉၄ ခုႏွစ္တြင္ အပစ္ခတ္ရပ္စဲေရး စာခ်ဳပ္ကို သေဘာတူခဲ့သည္။ ၿပီးခဲ့သည့္ ဇြန္လ အတြင္း ႏွစ္ဖက္ တိုက္ပြဲမ်ား ျဖစ္ပြာခဲ့ၿပီးေနာက္ အဆိုပါသေဘာတူစာခ်ဳပ္ ပ်က္ျပယ္သြားခဲ့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မစၥတာ ကင္တားနား ေဒၚေအာင္ဆန္းစုၾကည္ႏွင့္ ေတြ႔မည္</w:t>
      </w:r>
    </w:p>
    <w:p>
      <w:pPr>
        <w:pStyle w:val="Normal"/>
        <w:autoSpaceDE w:val="false"/>
        <w:jc w:val="left"/>
        <w:rPr/>
      </w:pPr>
      <w:r>
        <w:rPr>
          <w:rFonts w:ascii="Zawgyi-One" w:hAnsi="Zawgyi-One" w:eastAsia="Arial" w:cs="Zawgyi-One"/>
          <w:kern w:val="0"/>
          <w:sz w:val="16"/>
          <w:sz w:val="16"/>
          <w:szCs w:val="16"/>
          <w:lang w:val="en-US"/>
        </w:rPr>
        <w:t xml:space="preserve">လင္းသန္႔ </w:t>
      </w:r>
      <w:r>
        <w:rPr>
          <w:rFonts w:eastAsia="Arial" w:cs="Zawgyi-One" w:ascii="Zawgyi-One" w:hAnsi="Zawgyi-One"/>
          <w:kern w:val="0"/>
          <w:sz w:val="16"/>
          <w:szCs w:val="16"/>
          <w:lang w:val="en-US"/>
        </w:rPr>
        <w:t>Wednesday, 17 August 2011 17:47</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E-mail Print</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ကုလသမဂၢ၏ ျမန္မာႏုိင္ငံဆုိင္ရာ လူ႔အခြင့္အေရး အထူးစံုစမ္း စစ္ေဆးေရးမႉး မစၥတာ ေသာမတ္အုိေဟး ကင္တားနားသည္ ၾသဂုတ္လ ၂၁ ရက္ေန႔တြင္ ျမန္မာႏုိင္ငံသို႔ လာေရာက္မည္ျဖစ္ၿပီး ဒီမုိကေရစီ ေခါင္းေဆာင္ ေဒၚေအာင္ဆန္းစုၾကည္ႏွင့္လည္း ေတြ႔ဆံုမည္ဟု သိရ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မစၥတာ ကင္တားနားလာရင္ ေဒၚေအာင္ဆန္းစုၾကည္နဲ႔ ေတြ႔ဖုိ႔ေတာ့ရွိတယ္။ ဒါေပမယ့္ ဘယ္ေန႔ေတြ႔မယ္ဆုိတာ က်ေနာ္တုိ႔ မသိရေသးဘူး” ဟု အမ်ိဳးသားဒီမိုကေရစီအဖြဲ႔ခ်ဳပ္ </w:t>
      </w:r>
      <w:r>
        <w:rPr>
          <w:rFonts w:eastAsia="Arial" w:cs="Zawgyi-One" w:ascii="Zawgyi-One" w:hAnsi="Zawgyi-One"/>
          <w:kern w:val="0"/>
          <w:sz w:val="16"/>
          <w:szCs w:val="16"/>
          <w:lang w:val="en-US"/>
        </w:rPr>
        <w:t xml:space="preserve">(NLD) </w:t>
      </w:r>
      <w:r>
        <w:rPr>
          <w:rFonts w:ascii="Zawgyi-One" w:hAnsi="Zawgyi-One" w:eastAsia="Arial" w:cs="Zawgyi-One"/>
          <w:kern w:val="0"/>
          <w:sz w:val="16"/>
          <w:sz w:val="16"/>
          <w:szCs w:val="16"/>
          <w:lang w:val="en-US"/>
        </w:rPr>
        <w:t>႐ံုးအဖြဲ႔မႉး ဦး၀င္းထိန္က ဧရာ၀တီကို ေျ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မစၥတာ ကင္တာနား၏ ယခုခရီးစဥ္သည္ ၄ ေျမာက္ ျမန္မာျပည္ခရီးစဥ္ျဖစ္ၿပီး ၅ ရက္ၾကာ လာေရာက္မည္ ျဖစ္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 xml:space="preserve">NLD </w:t>
      </w:r>
      <w:r>
        <w:rPr>
          <w:rFonts w:ascii="Zawgyi-One" w:hAnsi="Zawgyi-One" w:eastAsia="Arial" w:cs="Zawgyi-One"/>
          <w:kern w:val="0"/>
          <w:sz w:val="16"/>
          <w:sz w:val="16"/>
          <w:szCs w:val="16"/>
          <w:lang w:val="en-US"/>
        </w:rPr>
        <w:t>ပါတီအပါအ၀င္ ႏုိင္ငံေရးပါတီမ်ား၊ လႊတ္ေတာ္အမတ္မ်ား၊ တျခားေသာ အဖြဲ႔အစည္း အသီးသီးမွ ပုဂၢိဳလ္မ်ား၊ ကုလသမဂၢ လက္ေအာက္ခံ အဖြဲ႔မ်ားႏွင့္ ေတြ႔ဆံုးၿပီး အက်ဥ္းေထာင္တခ်ိဳ႕သို႔လည္း သြားေရာက္ၾကည့္႐ႈမည္ဟု သိရ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ယခုခရီးစဥ္အတြင္း ယံုၾကည္ခ်က္ေၾကာင့္ အက်ဥ္းက်ေနသူမ်ား လြတ္ေျမာက္ေရးႏွင့္ လူ႔အခြင့္အေရး ခ်ိဳးေဖာက္မႈမ်ားကို သတင္းအခ်က္အလက္ စုေဆာင္းသြားမည္ဟု သိရွိရ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၈၈ မ်ိဳးဆက္ ေက်ာင္းသားေခါင္းေဆာင္မ်ား ျဖစ္သည့္ ကိုမင္းကိုႏိုင္၊ ကိုကိုႀကီး အစရွိသူမ်ား၊ ဦးခြန္ထြန္းဦး အပါအ၀င္ တုိင္းရင္းသားေခါင္းေဆာင္မ်ား၊ ကိုဇာဂနာ စသည့္ ထင္ရွားသည့္ အႏုပညာရွင္မ်ား အပါအဝင္ ႏုိင္ငံေရး အက်ဥ္းသား ၂ ေထာင္ေက်ာ္ ျပန္လြတ္ေရးအတြက္ မစၥတာ ကင္တားနားအေနျဖင့္ ယခုခရီးစဥ္တြင္ အေလးေပး လုပ္ေဆာင္မည္ဟုလည္း ဆုိ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မစၥတာ ကင္တားနား ျမန္မာႏိုင္ငံသို႔ လာေရာက္မည့္ ကိစၥအေပၚ </w:t>
      </w:r>
      <w:r>
        <w:rPr>
          <w:rFonts w:eastAsia="Arial" w:cs="Zawgyi-One" w:ascii="Zawgyi-One" w:hAnsi="Zawgyi-One"/>
          <w:kern w:val="0"/>
          <w:sz w:val="16"/>
          <w:szCs w:val="16"/>
          <w:lang w:val="en-US"/>
        </w:rPr>
        <w:t xml:space="preserve">NLD </w:t>
      </w:r>
      <w:r>
        <w:rPr>
          <w:rFonts w:ascii="Zawgyi-One" w:hAnsi="Zawgyi-One" w:eastAsia="Arial" w:cs="Zawgyi-One"/>
          <w:kern w:val="0"/>
          <w:sz w:val="16"/>
          <w:sz w:val="16"/>
          <w:szCs w:val="16"/>
          <w:lang w:val="en-US"/>
        </w:rPr>
        <w:t>ပါတီ ေခါင္းေဆာင္တဦးျဖစ္သူ ဦး၀င္းတင္က ၀မ္းေျမာက္စြာ ႀကိဳဆုိလုိက္ၿပီး ယခုခရီးစဥ္အတြင္း ၄င္း၏လုပ္ငန္းမ်ား ေအာင္ျမင္မည္ဟု ယံုၾကည္ေမွ်ာ္လင့္ေၾကာင္း ေျ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က်ေနာ္ဆက္ဆံဖူးတဲ့ လူေတြထဲမွာ သူက ႐ုိးသားတယ္။ အလြန္ အေလးအနက္ထားတယ္။ သူ႔လုပ္ငန္းျဖစ္တဲ့ ျမန္မာႏုိင္ငံ လူ႔အခြင့္ေရးကိစၥအေပၚ သတိရွိတဲ့သူ ျဖစ္တယ္။ ဒီတေခါက္ သူ႔ခရီးစဥ္မွာ အရင္လုိ အေျခအေန မဟုတ္ေတာ့ဘူး။ အခု အစိုးရသစ္တက္လာၿပီး ဒီလုိခြင့္ျပဳတာဟာ လြတ္လပ္ခြင့္ေတြ ရမယ္လုိ႔ သူယံုၾကည္တယ္” ဟု ဦး၀င္းတင္က ဧရာ၀တီကို ေျ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ယခင္စစ္အစုိးရလက္ထက္ ခရီးစဥ္မ်ားတြင္ မစၥတာ ကင္တားနားကို ခ်ဳပ္ခ်ယ္ကန္႔သတ္မႈမ်ားျပဳလုပ္ခဲ့ေသာ္လည္း ယခု အစုိးရအေနျဖင့္ လြတ္လပ္ခြင့္ အျပည့္အ၀ေပးမည္ဟု ယံုၾကည္ေၾကာင္း၊ အဆုိပါ လြတ္လပ္ခြင့္မ်ားကို မွန္ကန္စြာ အသံုးစြဲၿပီး အခ်က္အလက္မ်ားကို မွန္ကန္စြာ စုေဆာင္းႏုိင္မည္ဟု ယံုၾကည္ေမွ်ာ္လင့္ေၾကာင္း၊ ထုိ႔အျပင္ ေလ့လာေတြ႔ရွိခ်က္မ်ားႏွင့္ ပတ္သက္၍လည္း ခရီးစဥ္ ရည္ရြယ္ခ်က္မ်ား ေအာင္ျမင္ေအာင္ လုပ္ေဆာင္ႏုိင္ပါေစဟု ဆုေတာင္းေၾကာင္း ဦး၀င္းတင္က ဆက္ေျ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မစၥတာ ကင္တားနားသည္ ယခင္ စစ္အစုိးရလက္ထက္ က်ဴးလြန္ခဲ့သည္ဟု အဖြဲ႔အစည္းအသီးသီးက စြပ္စြဲထားသည့္ စစ္ရာဇ၀တ္မႈမ်ားႏွင့္ လူသားထုအေပၚ က်ဳးလြန္သည့္ ရာဇ၀တ္မႈမ်ား ရွိ မရွိ ကုလသမဂၢ စံုစမ္းစစ္ေဆးေရး ေကာ္မရွင္ </w:t>
      </w:r>
      <w:r>
        <w:rPr>
          <w:rFonts w:eastAsia="Arial" w:cs="Zawgyi-One" w:ascii="Zawgyi-One" w:hAnsi="Zawgyi-One"/>
          <w:kern w:val="0"/>
          <w:sz w:val="16"/>
          <w:szCs w:val="16"/>
          <w:lang w:val="en-US"/>
        </w:rPr>
        <w:t xml:space="preserve">(CoI) </w:t>
      </w:r>
      <w:r>
        <w:rPr>
          <w:rFonts w:ascii="Zawgyi-One" w:hAnsi="Zawgyi-One" w:eastAsia="Arial" w:cs="Zawgyi-One"/>
          <w:kern w:val="0"/>
          <w:sz w:val="16"/>
          <w:sz w:val="16"/>
          <w:szCs w:val="16"/>
          <w:lang w:val="en-US"/>
        </w:rPr>
        <w:t>ဖြဲ႔ရန္ ေတာင္းဆုိထား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င္ငံတကာေရာက္ ျမန္မာ့အေရး လႈပ္ရွားေနၾကေသာ အဖြဲ႔အစည္းအသီးသီးကလည္း မစၥတာကင္တားနား အဆုိျပဳထားသည့္ </w:t>
      </w:r>
      <w:r>
        <w:rPr>
          <w:rFonts w:eastAsia="Arial" w:cs="Zawgyi-One" w:ascii="Zawgyi-One" w:hAnsi="Zawgyi-One"/>
          <w:kern w:val="0"/>
          <w:sz w:val="16"/>
          <w:szCs w:val="16"/>
          <w:lang w:val="en-US"/>
        </w:rPr>
        <w:t xml:space="preserve">CoI </w:t>
      </w:r>
      <w:r>
        <w:rPr>
          <w:rFonts w:ascii="Zawgyi-One" w:hAnsi="Zawgyi-One" w:eastAsia="Arial" w:cs="Zawgyi-One"/>
          <w:kern w:val="0"/>
          <w:sz w:val="16"/>
          <w:sz w:val="16"/>
          <w:szCs w:val="16"/>
          <w:lang w:val="en-US"/>
        </w:rPr>
        <w:t>ဖြဲ႔ေရကို အျမန္ဆံုး အေကာင္အထည္ေပၚေရး တုိက္တြန္းေနၾက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အေမရိကန္ျပည္ေထာင္စု အပါအ၀င္ ႏုိင္ငံေပါင္း ၁၆ ႏုိင္ငံေက်ာ္ကလည္း </w:t>
      </w:r>
      <w:r>
        <w:rPr>
          <w:rFonts w:eastAsia="Arial" w:cs="Zawgyi-One" w:ascii="Zawgyi-One" w:hAnsi="Zawgyi-One"/>
          <w:kern w:val="0"/>
          <w:sz w:val="16"/>
          <w:szCs w:val="16"/>
          <w:lang w:val="en-US"/>
        </w:rPr>
        <w:t xml:space="preserve">COI </w:t>
      </w:r>
      <w:r>
        <w:rPr>
          <w:rFonts w:ascii="Zawgyi-One" w:hAnsi="Zawgyi-One" w:eastAsia="Arial" w:cs="Zawgyi-One"/>
          <w:kern w:val="0"/>
          <w:sz w:val="16"/>
          <w:sz w:val="16"/>
          <w:szCs w:val="16"/>
          <w:lang w:val="en-US"/>
        </w:rPr>
        <w:t>အျမန္ဆံုး ဖြဲ႔ေရးအတြက္ ေထာက္ခံထား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 xml:space="preserve">NLD </w:t>
      </w:r>
      <w:r>
        <w:rPr>
          <w:rFonts w:ascii="Zawgyi-One" w:hAnsi="Zawgyi-One" w:eastAsia="Arial" w:cs="Zawgyi-One"/>
          <w:kern w:val="0"/>
          <w:sz w:val="16"/>
          <w:sz w:val="16"/>
          <w:szCs w:val="16"/>
          <w:lang w:val="en-US"/>
        </w:rPr>
        <w:t xml:space="preserve">ပါတီက တရား၀င္ ရပ္တည္မႈဆုိင္ရာ ကိစၥအပါအ၀င္ </w:t>
      </w:r>
      <w:r>
        <w:rPr>
          <w:rFonts w:eastAsia="Arial" w:cs="Zawgyi-One" w:ascii="Zawgyi-One" w:hAnsi="Zawgyi-One"/>
          <w:kern w:val="0"/>
          <w:sz w:val="16"/>
          <w:szCs w:val="16"/>
          <w:lang w:val="en-US"/>
        </w:rPr>
        <w:t xml:space="preserve">NLD </w:t>
      </w:r>
      <w:r>
        <w:rPr>
          <w:rFonts w:ascii="Zawgyi-One" w:hAnsi="Zawgyi-One" w:eastAsia="Arial" w:cs="Zawgyi-One"/>
          <w:kern w:val="0"/>
          <w:sz w:val="16"/>
          <w:sz w:val="16"/>
          <w:szCs w:val="16"/>
          <w:lang w:val="en-US"/>
        </w:rPr>
        <w:t xml:space="preserve">ပါတီ အေနျဖင့္ တေလွ်ာက္လံုး လူ႔အခြင့္အေရးစာတမ္းပါ အခ်က္မ်ား ခ်ိဳးေဖာက္ခံေနရမႈ၊ ဒီပဲယင္းလုပ္ႀကံမႈတြင္ ေဒၚေအာင္ဆန္းစုၾကည္၊ ဦးတင္ဦးတုိ႔ကို အသက္အႏၲရာယ္ ၿခိမ္းေျခာက္ တုိက္ခိုက္ခံရမႈႏွင့္ ဒီမုိကေရစီ လုိလားသူမ်ားကို သတ္ျဖတ္တုိက္ခိုက္မႈ၊ ပါတီ၀င္မ်ားအေပၚ လူ႔အခြင့္အေရး ခ်ိဳးေဖာက္မႈ စသည္တုိ႔ ပါ၀င္ေသာ တုိင္ၾကားစာကို ကုလသမဂၢ လူ႔အခြင့္ေရးေကာင္စီသုိ႔ ေရးပို႔ရန္ အဆင္သင့္ျဖစ္ေနေၾကာင္း </w:t>
      </w:r>
      <w:r>
        <w:rPr>
          <w:rFonts w:eastAsia="Arial" w:cs="Zawgyi-One" w:ascii="Zawgyi-One" w:hAnsi="Zawgyi-One"/>
          <w:kern w:val="0"/>
          <w:sz w:val="16"/>
          <w:szCs w:val="16"/>
          <w:lang w:val="en-US"/>
        </w:rPr>
        <w:t xml:space="preserve">NLD </w:t>
      </w:r>
      <w:r>
        <w:rPr>
          <w:rFonts w:ascii="Zawgyi-One" w:hAnsi="Zawgyi-One" w:eastAsia="Arial" w:cs="Zawgyi-One"/>
          <w:kern w:val="0"/>
          <w:sz w:val="16"/>
          <w:sz w:val="16"/>
          <w:szCs w:val="16"/>
          <w:lang w:val="en-US"/>
        </w:rPr>
        <w:t>ပါတီမွ ေရွ႕ေန ဦးဥာဏ္၀င္းက ေျ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ၿပီးခဲ့သည့္ သီတင္း ၂ ပတ္အတြင္း ၂ ႀကိမ္တိုင္တိုင္ ေဒၚေအာင္ဆန္းစုၾကည္ႏွင့္ ဦးေအာင္ၾကည္တုိ႔၏ ေတြ႔ဆံုမႈတြင္ ျမန္မာအစုိးရဘက္က </w:t>
      </w:r>
      <w:r>
        <w:rPr>
          <w:rFonts w:eastAsia="Arial" w:cs="Zawgyi-One" w:ascii="Zawgyi-One" w:hAnsi="Zawgyi-One"/>
          <w:kern w:val="0"/>
          <w:sz w:val="16"/>
          <w:szCs w:val="16"/>
          <w:lang w:val="en-US"/>
        </w:rPr>
        <w:t xml:space="preserve">CoI </w:t>
      </w:r>
      <w:r>
        <w:rPr>
          <w:rFonts w:ascii="Zawgyi-One" w:hAnsi="Zawgyi-One" w:eastAsia="Arial" w:cs="Zawgyi-One"/>
          <w:kern w:val="0"/>
          <w:sz w:val="16"/>
          <w:sz w:val="16"/>
          <w:szCs w:val="16"/>
          <w:lang w:val="en-US"/>
        </w:rPr>
        <w:t xml:space="preserve">ဖြဲ႔ေရးကိစၥအေပၚ စုိးရိမ္ပူပန္မႈရွိသည္ကုိ ထင္ဟပ္ေၾကာင္းႏွင့္ </w:t>
      </w:r>
      <w:r>
        <w:rPr>
          <w:rFonts w:eastAsia="Arial" w:cs="Zawgyi-One" w:ascii="Zawgyi-One" w:hAnsi="Zawgyi-One"/>
          <w:kern w:val="0"/>
          <w:sz w:val="16"/>
          <w:szCs w:val="16"/>
          <w:lang w:val="en-US"/>
        </w:rPr>
        <w:t xml:space="preserve">NLD </w:t>
      </w:r>
      <w:r>
        <w:rPr>
          <w:rFonts w:ascii="Zawgyi-One" w:hAnsi="Zawgyi-One" w:eastAsia="Arial" w:cs="Zawgyi-One"/>
          <w:kern w:val="0"/>
          <w:sz w:val="16"/>
          <w:sz w:val="16"/>
          <w:szCs w:val="16"/>
          <w:lang w:val="en-US"/>
        </w:rPr>
        <w:t xml:space="preserve">ပါတီ တရား၀င္ရပ္တည္ေရးဆုိင္ရာ ဆက္လက္ေဆြးေႏြးသြားၾကရန္ ရွိေၾကာင္း </w:t>
      </w:r>
      <w:r>
        <w:rPr>
          <w:rFonts w:eastAsia="Arial" w:cs="Zawgyi-One" w:ascii="Zawgyi-One" w:hAnsi="Zawgyi-One"/>
          <w:kern w:val="0"/>
          <w:sz w:val="16"/>
          <w:szCs w:val="16"/>
          <w:lang w:val="en-US"/>
        </w:rPr>
        <w:t xml:space="preserve">NLD </w:t>
      </w:r>
      <w:r>
        <w:rPr>
          <w:rFonts w:ascii="Zawgyi-One" w:hAnsi="Zawgyi-One" w:eastAsia="Arial" w:cs="Zawgyi-One"/>
          <w:kern w:val="0"/>
          <w:sz w:val="16"/>
          <w:sz w:val="16"/>
          <w:szCs w:val="16"/>
          <w:lang w:val="en-US"/>
        </w:rPr>
        <w:t>ႏွင့္ နီးစပ္သည့္အသိုင္းအ၀ို္င္းမွ သိရ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ဒၚေအာင္ဆန္းစုၾကည္ အေနျဖင့္ </w:t>
      </w:r>
      <w:r>
        <w:rPr>
          <w:rFonts w:eastAsia="Arial" w:cs="Zawgyi-One" w:ascii="Zawgyi-One" w:hAnsi="Zawgyi-One"/>
          <w:kern w:val="0"/>
          <w:sz w:val="16"/>
          <w:szCs w:val="16"/>
          <w:lang w:val="en-US"/>
        </w:rPr>
        <w:t xml:space="preserve">CoI </w:t>
      </w:r>
      <w:r>
        <w:rPr>
          <w:rFonts w:ascii="Zawgyi-One" w:hAnsi="Zawgyi-One" w:eastAsia="Arial" w:cs="Zawgyi-One"/>
          <w:kern w:val="0"/>
          <w:sz w:val="16"/>
          <w:sz w:val="16"/>
          <w:szCs w:val="16"/>
          <w:lang w:val="en-US"/>
        </w:rPr>
        <w:t>ဖြဲ႔ျခင္းသည္ အျပစ္ေပး အေရးယူသည့္ ခံု႐ံုးမဟုတ္ေၾကာင္း၊ စံုစမ္းေရး ေကာ္မရွင္သာျဖစ္ေၾကာင္း သေဘာထားအႀကိမ္ႀကိမ္ ထုတ္ေဖာ္ေျပာဆုိကာ ျမန္မာအစုိးရ တာ၀န္ရွိသူမ်ားႏွင့္ ယခင္ စစ္ဗုိလ္ခ်ဳပ္မ်ားကို သိေစခဲ့သည္ဟု ဆုိ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 xml:space="preserve">ယခုကဲ့သို႔ ေဒၚေအာင္ဆန္းစုၾကည္ႏွင့္ ေတြ႔ဆံုျပျခင္း၊ တုိင္းရင္းသား လက္နက္ကိုင္အဖြဲ႔မ်ားႏွင့္ အစုိးရတပ္မ်ားၾကား ျဖစ္ပြားေနေသာ စစ္ပြဲမ်ားအတြက္ အပစ္အခတ္ရပ္စဲေရး ကမ္းလွမ္းလုပ္ေဆာင္ခ်က္မ်ား၊ ကုလသမဂၢ အပါအ၀င္ ႏို္င္ငံတကာ အဖြဲ႔အစည္းမ်ားႏွင့္ လက္တြဲလုပ္ေဆာင္ျပျခင္းမ်ားသည္ ၂၀၁၄ ခုႏွစ္အတြက္ အာဆီယံ အလွည့္က် ဥကၠ႒ ရာထူးအတြက္ ျဖစ္ေၾကာင္း ေလ့လာအကဲခတ္သူမ်ားက ေျပာဆိုၾကသည္။  </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မစၥတာ ကင္တာနား၏ ယခုခရီးစဥ္သည္ ျမန္မာႏိုင္ငံတြင္ အရပ္သားအစိုးရ ဖြဲ႔ၿပီးေနာက္ပိုင္း ပထမဆံုး လာေရာက္ခြင့္ရျခင္းျဖစ္ၿပီး ေဒၚေအာင္ဆန္းစုၾကည္ႏွင့္ အစုိးရ၀န္ႀကီး ဦးေအာင္ၾကည္တုိ႔ ေတြ႔ဆံုမႈမ်ား လုပ္ေနခ်ိန္၊ တုိင္းရင္းသားေဒသမ်ားတြင္ စစ္ပြဲမ်ားေၾကာင့္ ဒုကၡသည္မ်ား တုိးပြားလာေနခ်ိန္ႏွင့္လည္း တုိက္ဆုိင္ေန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ၾသဂုတ္လ ၁၂ ရက္ေန႔က ေနျပည္ေတာ္ သတင္းစားရွင္းလင္းပြဲတြင္ ျပန္ၾကားေရး၀န္ႀကီး ဦးေက်ာ္ဆန္းက မစၥတာ ကင္တားနား မၾကာမီ ျမန္မာႏိုင္ငံသုိ႔ လာေရာက္ရန္ရွိေၾကာင္း ေျပာၾကားခဲ့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မန္မာႏိုင္ငံတြင္ အစိုးရသစ္အေနျဖင့္ ဒီမုိကေရစီစနစ္ကို ေဖာ္ေဆာင္မည္ဟု ေၾကြးေၾကာ္တက္လာၿပီးေနာက္ပုိင္း အျပဳသေဘာေဆာင္သည့္ ျဖစ္ထြန္းမႈတခ်ိဳ႕ကို ျမင္ေတြ႔ရေၾကာင္း အေကာင္းဘက္မွ ရႈျမင္သူမ်ားက ေျ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ပဳသေဘာ လကၡဏာမ်ားမွာ အၿငိမ္းစား ပင္စင္လစာမ်ား တုိးေပးျခင္း၊ ႏုိင္ငံေရးအက်ဥ္းသား အနည္းငယ္ပါသည့္ အက်ဥ္းသားမ်ားလႊတ္ေပးျခင္း၊ ေဒၚေအာင္ဆန္းစုၾကည္ႏွင့္ ၀န္ႀကီး ဦးေအာင္ၾကည္တုိ႔ ေတြ႔ဆံုၿပီး ၂ ဖက္ ပူးေပါင္းေဆာင္ရြက္ေရး ေရွး႐ႈသြားမည္ဟု ေျပာဆုိလာျခင္းႏွင့္ မစၥတာ ကင္တားနားကုိ ျမန္မာႏိုင္ငံသုိ႔ လာေရာက္ခြင့္ျပဳျခင္းတုိ႔ ျဖစ္သည္ဟု ဆုိ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စစ္ေရွာင္နည္း နယ္စပ္တြင္ ေလ့က်င့္</w:t>
      </w:r>
    </w:p>
    <w:p>
      <w:pPr>
        <w:pStyle w:val="Normal"/>
        <w:autoSpaceDE w:val="false"/>
        <w:jc w:val="left"/>
        <w:rPr/>
      </w:pPr>
      <w:r>
        <w:rPr>
          <w:rFonts w:ascii="Zawgyi-One" w:hAnsi="Zawgyi-One" w:eastAsia="Arial" w:cs="Zawgyi-One"/>
          <w:kern w:val="0"/>
          <w:sz w:val="16"/>
          <w:sz w:val="16"/>
          <w:szCs w:val="16"/>
          <w:lang w:val="en-US"/>
        </w:rPr>
        <w:t xml:space="preserve">ဧရာဝတီ </w:t>
      </w:r>
      <w:r>
        <w:rPr>
          <w:rFonts w:eastAsia="Arial" w:cs="Zawgyi-One" w:ascii="Zawgyi-One" w:hAnsi="Zawgyi-One"/>
          <w:kern w:val="0"/>
          <w:sz w:val="16"/>
          <w:szCs w:val="16"/>
          <w:lang w:val="en-US"/>
        </w:rPr>
        <w:t>Wednesday, 17 August 2011 16:03</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E-mail Print</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နယ္စပ္တြင္ တိုက္ပြဲႀကီးမ်ား ျဖစ္ပြားႏိုင္သည့္ အတြက္ ကရင္ျပည္နယ္ တဘက္ျခမ္းရိွ ထုိင္းႏုိင္ငံ မဲေဆာက္ၿမိဳ႕မွ ေဒသခံမ်ားက စစ္ေဘးအႏၱရာယ္ အေရးေပၚ ေရွာင္ရွားနည္းမ်ားကုိ ယေန႔ ေလ့က်င့္ ခ့ဲၾက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မဲေဆာက္ၿမိဳ႕ နေရးစြမ္ အားအစားကြင္းအတြင္း ထိုင္းႏိုင္ငံ ျပည္တြင္း လံုၿခံဳေရးဌာနက စီစဥ္သည့္ ေလ့က်င့္မႈတြင္ ထိုင္းႏွင့္ ျမန္မာႏိုင္ငံသား  ၅၀၀ ခန္႔ကုိ မဲေဆာက္အေျခစိုက္ လူမႈကူညီေရးအဖြဲ႔အစည္းမ်ား၊ ဌာနဆုိင္ရာမ်ား၊ လုံျခဳံေရးတပ္ဖဲြ႔မ်ားႏွင့္အတူ ေတြ႔ရ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မန္မာဘက္မွာ လာမယ့္ ပြင့္လင္းရာသီအတြင္း အစိုးရတပ္နဲ႔ လူမ်ိဳးစုတပ္ေတြ တိုက္ပြဲျဖစ္ႏိုင္တဲ့ အေနအထားေတြ ရိွတယ္။ မနွစ္က ဆိုရင္ ျမ၀တီတိုက္ပြဲေၾကာင့္ ျမန္မာဘက္က စစ္ေျပးဒုကၡသည္ ႏွစ္ေသာင္းေက်ာ္ ထိုင္းဘက္ကို ေရာက္လာတာေတြ ရိွတယ္။ အႏၱရာယ္ေတြကို ႀကိဳတင္ ကာကြယ္ႏိုင္ဖို႔ ဒီေလ့က်င့္မႈကို လုပ္ရတာပါ</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ဟု ျပည္တြင္း လံုၿခံဳေရးဌာန၏ တာ့ခ္ခရိုင္ ဒုတိယ ညႊန္ၾကားေရးမႉး ဗိုလ္မႉးႀကီး ပတင္ယန္လီလာ့က်ရိန္က သတင္းေထာက္မ်ားကို ေျ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လ့က်င့္မႈတြင္ ျမ၀တီၿမိဳ႕ဘက္မွ ေဒသခံမ်ား ထြက္ေျပးလာပုံကုိ ျပန္လည္သရုပ္ေဖာ္မႈလည္း ပါ၀င္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ဤေလ့က်င့္မႈမ်ားက အက်ဳိးရိွမည္ဟု ေဒသခံတဦးျဖစ္သူ မဲေဆာက္၊ မဟာ၀မ္ရြာမွ ထုိင္းအမ်ဳိးသမီး ပက်န္ပီက ေျ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ဒီပြဲမွာက စစ္ျဖစ္ရင္ သိထားရမယ္ အေျခအေနေတြကို သိရေတာ့ ဗဟုသုတေတြရတယ္။ ဒီလို လုပ္ရေကာင္းမွန္း မသိလို႔ မႏွစ္က တိုက္ပြဲျဖစ္တုန္းက အေဒၚတို႔ဆီက လူတေယာက္ လက္နက္ႀကီး ထိလို႔ ေျခေထာက္တဖက္ ျဖတ္လိုက္ရတယ္</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ဟု သူက ဧရာ၀တီကုိ ရွင္းျ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ဤအေတာအတြင္း ကရင္ျပည္နယ္အတြင္း တုိက္ပဲြငယ္မ်ား အဆက္မျပတ္ ျဖစ္ပြားေနျပီး လာမည့္ ပြင့္လင္းရာသီတြင္ ၿမိဳ႕တြင္းတုိက္ပဲြမ်ား ေပၚေပါက္လာမည္ဟု တုိင္းရင္းသား လက္နက္ကုိင္အဖဲြ႔တခုက ယေန႔ ေျပာလုိက္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ဒီလ ၁၄ ရက္ရက္ေန႔မွာ </w:t>
      </w:r>
      <w:r>
        <w:rPr>
          <w:rFonts w:eastAsia="Arial" w:cs="Zawgyi-One" w:ascii="Zawgyi-One" w:hAnsi="Zawgyi-One"/>
          <w:kern w:val="0"/>
          <w:sz w:val="16"/>
          <w:szCs w:val="16"/>
          <w:lang w:val="en-US"/>
        </w:rPr>
        <w:t xml:space="preserve">DKBA </w:t>
      </w:r>
      <w:r>
        <w:rPr>
          <w:rFonts w:ascii="Zawgyi-One" w:hAnsi="Zawgyi-One" w:eastAsia="Arial" w:cs="Zawgyi-One"/>
          <w:kern w:val="0"/>
          <w:sz w:val="16"/>
          <w:sz w:val="16"/>
          <w:szCs w:val="16"/>
          <w:lang w:val="en-US"/>
        </w:rPr>
        <w:t>တပ္မဟာ ၅ က တပ္မႉး အစည္းအေ၀း လုပ္တယ္။ အဓိက ဆံုးျဖတ္တာက လာမယ့္ ေႏြရာသီမွာ ေကာ့ကရိတ္၊ ျမ၀တီ၊ လိႈင္းဘြဲ႔ စတဲ့ၿမိဳ႕ေတြမွာ ၿမိဳ႕တြင္းတိုက္ပြဲ စစ္ဆင္ေရးေတြ တိုးျမွင့္သြားဖို႔ ရိွတယ္</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ဟု တိုးတက္ေသာ ဗုဒၶသာသာ ကရင္ အမ်ိဳးသား တပ္မေတာ္ </w:t>
      </w:r>
      <w:r>
        <w:rPr>
          <w:rFonts w:eastAsia="Arial" w:cs="Zawgyi-One" w:ascii="Zawgyi-One" w:hAnsi="Zawgyi-One"/>
          <w:kern w:val="0"/>
          <w:sz w:val="16"/>
          <w:szCs w:val="16"/>
          <w:lang w:val="en-US"/>
        </w:rPr>
        <w:t xml:space="preserve">DKBA </w:t>
      </w:r>
      <w:r>
        <w:rPr>
          <w:rFonts w:ascii="Zawgyi-One" w:hAnsi="Zawgyi-One" w:eastAsia="Arial" w:cs="Zawgyi-One"/>
          <w:kern w:val="0"/>
          <w:sz w:val="16"/>
          <w:sz w:val="16"/>
          <w:szCs w:val="16"/>
          <w:lang w:val="en-US"/>
        </w:rPr>
        <w:t>တပ္မဟာ ၅ ၏ စစ္ဆင္ေရးမႉး ဗိုလ္မႉးဆန္းေအာင္က  ဧရာ၀တီကုိ ေျ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ယမန္ႏွစ္ ႏို၀င္ဘာလ ေရြးေကာက္ပြဲက်င္းပေနစဥ္ </w:t>
      </w:r>
      <w:r>
        <w:rPr>
          <w:rFonts w:eastAsia="Arial" w:cs="Zawgyi-One" w:ascii="Zawgyi-One" w:hAnsi="Zawgyi-One"/>
          <w:kern w:val="0"/>
          <w:sz w:val="16"/>
          <w:szCs w:val="16"/>
          <w:lang w:val="en-US"/>
        </w:rPr>
        <w:t xml:space="preserve">DKBA </w:t>
      </w:r>
      <w:r>
        <w:rPr>
          <w:rFonts w:ascii="Zawgyi-One" w:hAnsi="Zawgyi-One" w:eastAsia="Arial" w:cs="Zawgyi-One"/>
          <w:kern w:val="0"/>
          <w:sz w:val="16"/>
          <w:sz w:val="16"/>
          <w:szCs w:val="16"/>
          <w:lang w:val="en-US"/>
        </w:rPr>
        <w:t>က ျမ၀တီ၊ ဘုရားသုံးဆူ ၿမိဳ႕နယ္တုိ႔ကုိ  ၀င္ေရာက္ တိုက္ခုိက္ခ့ဲ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ကရင္ေဒသထုိးစစ္ ပုိမ်ားလာဖြယ္ရိွ</w:t>
      </w:r>
    </w:p>
    <w:p>
      <w:pPr>
        <w:pStyle w:val="Normal"/>
        <w:autoSpaceDE w:val="false"/>
        <w:jc w:val="left"/>
        <w:rPr/>
      </w:pPr>
      <w:r>
        <w:rPr>
          <w:rFonts w:ascii="Zawgyi-One" w:hAnsi="Zawgyi-One" w:eastAsia="Arial" w:cs="Zawgyi-One"/>
          <w:kern w:val="0"/>
          <w:sz w:val="16"/>
          <w:sz w:val="16"/>
          <w:szCs w:val="16"/>
          <w:lang w:val="en-US"/>
        </w:rPr>
        <w:t xml:space="preserve">သန္းထိုက္ဦး </w:t>
      </w:r>
      <w:r>
        <w:rPr>
          <w:rFonts w:eastAsia="Arial" w:cs="Zawgyi-One" w:ascii="Zawgyi-One" w:hAnsi="Zawgyi-One"/>
          <w:kern w:val="0"/>
          <w:sz w:val="16"/>
          <w:szCs w:val="16"/>
          <w:lang w:val="en-US"/>
        </w:rPr>
        <w:t>Wednesday, 17 August 2011 13:05</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E-mail Print</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ကရင္ျပည္နယ္အတြင္း အစိုးရတပ္၏ စစ္ေရးလႈပ္ရွားမႈ ပိုမို မ်ားျပားလာဖြယ္ရွိသျဖင့္ ေျပာက္က်ား စစ္ဆင္ေရး အတြက္ ျပင္ဆင္ထားေၾကာင္း ကရင္လက္နက္ကုိင္ အဖဲြ႔မ်ားက ေျ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အစိုးရက အပစ္အခတ္ ရပ္ေရး ထပ္မံ ညႇိႏိႈင္းဖြယ္ မရွိေၾကာင္း ယူဆရသည္ဟု  တိုးတက္ေသာ ဗုဒၶဘာသာ ကရင္အမ်ဳိးသားတပ္မေတာ္ </w:t>
      </w:r>
      <w:r>
        <w:rPr>
          <w:rFonts w:eastAsia="Arial" w:cs="Zawgyi-One" w:ascii="Zawgyi-One" w:hAnsi="Zawgyi-One"/>
          <w:kern w:val="0"/>
          <w:sz w:val="16"/>
          <w:szCs w:val="16"/>
          <w:lang w:val="en-US"/>
        </w:rPr>
        <w:t xml:space="preserve">(DKBA) </w:t>
      </w:r>
      <w:r>
        <w:rPr>
          <w:rFonts w:ascii="Zawgyi-One" w:hAnsi="Zawgyi-One" w:eastAsia="Arial" w:cs="Zawgyi-One"/>
          <w:kern w:val="0"/>
          <w:sz w:val="16"/>
          <w:sz w:val="16"/>
          <w:szCs w:val="16"/>
          <w:lang w:val="en-US"/>
        </w:rPr>
        <w:t>တပ္ရင္း ၉၀၂ မွ ဗိုလ္မႈးႀကီး ေစာေက်ာ္သက္၏ တပ္ဖြဲ႔၀င္ တဦးက ဧရာ၀တီသို႔ ေျ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တပ္မ၂၂ က စစ္သားေတြကို က်ေနာ္တို႔ ေဒသေတြမွာ ထပ္တိုး ခ်ထားတယ္၊ လက္နက္ႀကီးေတြလည္း ပါတယ္” ဟု သူက ေျ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တုိက္ပဲြငယ္မ်ားက ေကာ့ကရိတ္၊ လိႈင္းဘြဲ႕ၿမိဳ႕နယ္မ်ားတြင္ ေန႔စဥ္ ျဖစ္ပြားလ်က္ရွိသည္ဟု </w:t>
      </w:r>
      <w:r>
        <w:rPr>
          <w:rFonts w:eastAsia="Arial" w:cs="Zawgyi-One" w:ascii="Zawgyi-One" w:hAnsi="Zawgyi-One"/>
          <w:kern w:val="0"/>
          <w:sz w:val="16"/>
          <w:szCs w:val="16"/>
          <w:lang w:val="en-US"/>
        </w:rPr>
        <w:t xml:space="preserve">DKBA </w:t>
      </w:r>
      <w:r>
        <w:rPr>
          <w:rFonts w:ascii="Zawgyi-One" w:hAnsi="Zawgyi-One" w:eastAsia="Arial" w:cs="Zawgyi-One"/>
          <w:kern w:val="0"/>
          <w:sz w:val="16"/>
          <w:sz w:val="16"/>
          <w:szCs w:val="16"/>
          <w:lang w:val="en-US"/>
        </w:rPr>
        <w:t>တပ္ဖဲြ႔၀င္မ်ားက ေျ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မၾကာေသးမီက ျမ၀တီ၊ ဘုရားသုံးဆူၿမိဳ႕မ်ားအတြင္း ၀င္ေရာက္တုိက္ခုိက္ဖူးေသာ </w:t>
      </w:r>
      <w:r>
        <w:rPr>
          <w:rFonts w:eastAsia="Arial" w:cs="Zawgyi-One" w:ascii="Zawgyi-One" w:hAnsi="Zawgyi-One"/>
          <w:kern w:val="0"/>
          <w:sz w:val="16"/>
          <w:szCs w:val="16"/>
          <w:lang w:val="en-US"/>
        </w:rPr>
        <w:t xml:space="preserve">DKBA </w:t>
      </w:r>
      <w:r>
        <w:rPr>
          <w:rFonts w:ascii="Zawgyi-One" w:hAnsi="Zawgyi-One" w:eastAsia="Arial" w:cs="Zawgyi-One"/>
          <w:kern w:val="0"/>
          <w:sz w:val="16"/>
          <w:sz w:val="16"/>
          <w:szCs w:val="16"/>
          <w:lang w:val="en-US"/>
        </w:rPr>
        <w:t>က ေနာင္တြင္လည္း အလားတူ ျပဳလုပ္ဦးမည္ဟု ဆုိ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လာမယ့္ေႏြရာသီမွာ ေကာ့ကရိတ္၊ ျမ၀တီ၊ လိႈင္းဘြဲ႔ စတဲ့ ၿမိဳ႕ေတြမွာ ၿမိဳ႕တြင္းတိုက္ပြဲ စစ္ဆင္ေရးေတြ တိုးျမွင့္သြားဖို႔ ရိွတယ္</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ဟု </w:t>
      </w:r>
      <w:r>
        <w:rPr>
          <w:rFonts w:eastAsia="Arial" w:cs="Zawgyi-One" w:ascii="Zawgyi-One" w:hAnsi="Zawgyi-One"/>
          <w:kern w:val="0"/>
          <w:sz w:val="16"/>
          <w:szCs w:val="16"/>
          <w:lang w:val="en-US"/>
        </w:rPr>
        <w:t xml:space="preserve">DKBA </w:t>
      </w:r>
      <w:r>
        <w:rPr>
          <w:rFonts w:ascii="Zawgyi-One" w:hAnsi="Zawgyi-One" w:eastAsia="Arial" w:cs="Zawgyi-One"/>
          <w:kern w:val="0"/>
          <w:sz w:val="16"/>
          <w:sz w:val="16"/>
          <w:szCs w:val="16"/>
          <w:lang w:val="en-US"/>
        </w:rPr>
        <w:t>တပ္မဟာ ၅ မွ စစ္ဆင္ေရးမႉး ဗိုလ္မႉးဆန္းေအာင္က ဧရာ၀တီကုိ ဗုဒၶဟူးေန႔တြင္ ေျ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 xml:space="preserve">DKBA </w:t>
      </w:r>
      <w:r>
        <w:rPr>
          <w:rFonts w:ascii="Zawgyi-One" w:hAnsi="Zawgyi-One" w:eastAsia="Arial" w:cs="Zawgyi-One"/>
          <w:kern w:val="0"/>
          <w:sz w:val="16"/>
          <w:sz w:val="16"/>
          <w:szCs w:val="16"/>
          <w:lang w:val="en-US"/>
        </w:rPr>
        <w:t xml:space="preserve">သည္ ၁၉၉၅ တြင္ ေပၚေပါက္လာျခင္း ျဖစ္ၿပီး ကရင္အမ်ဳိးသားအစည္းအရုံး </w:t>
      </w:r>
      <w:r>
        <w:rPr>
          <w:rFonts w:eastAsia="Arial" w:cs="Zawgyi-One" w:ascii="Zawgyi-One" w:hAnsi="Zawgyi-One"/>
          <w:kern w:val="0"/>
          <w:sz w:val="16"/>
          <w:szCs w:val="16"/>
          <w:lang w:val="en-US"/>
        </w:rPr>
        <w:t xml:space="preserve">(KNU) </w:t>
      </w:r>
      <w:r>
        <w:rPr>
          <w:rFonts w:ascii="Zawgyi-One" w:hAnsi="Zawgyi-One" w:eastAsia="Arial" w:cs="Zawgyi-One"/>
          <w:kern w:val="0"/>
          <w:sz w:val="16"/>
          <w:sz w:val="16"/>
          <w:szCs w:val="16"/>
          <w:lang w:val="en-US"/>
        </w:rPr>
        <w:t xml:space="preserve">မွ ခဲြထြက္လာသည့္ အဖဲြ႔မ်ားအနက္ အင္အားအႀကီးဆုံးအဖဲြ႔ျဖစ္သည္။ </w:t>
      </w:r>
      <w:r>
        <w:rPr>
          <w:rFonts w:eastAsia="Arial" w:cs="Zawgyi-One" w:ascii="Zawgyi-One" w:hAnsi="Zawgyi-One"/>
          <w:kern w:val="0"/>
          <w:sz w:val="16"/>
          <w:szCs w:val="16"/>
          <w:lang w:val="en-US"/>
        </w:rPr>
        <w:t xml:space="preserve">DKBA </w:t>
      </w:r>
      <w:r>
        <w:rPr>
          <w:rFonts w:ascii="Zawgyi-One" w:hAnsi="Zawgyi-One" w:eastAsia="Arial" w:cs="Zawgyi-One"/>
          <w:kern w:val="0"/>
          <w:sz w:val="16"/>
          <w:sz w:val="16"/>
          <w:szCs w:val="16"/>
          <w:lang w:val="en-US"/>
        </w:rPr>
        <w:t>တပ္တခ်ဳိ႕သည္ အစုိးရ၏စီစဥ္မႈျဖင့္ မၾကာေသးမီက နယ္ျခားေစာင့္တပ္မ်ားအျဖစ္ အသြင္ေျပာင္းသြား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ကရင္ျပည္နယ္အတြင္း </w:t>
      </w:r>
      <w:r>
        <w:rPr>
          <w:rFonts w:eastAsia="Arial" w:cs="Zawgyi-One" w:ascii="Zawgyi-One" w:hAnsi="Zawgyi-One"/>
          <w:kern w:val="0"/>
          <w:sz w:val="16"/>
          <w:szCs w:val="16"/>
          <w:lang w:val="en-US"/>
        </w:rPr>
        <w:t xml:space="preserve">KNU </w:t>
      </w:r>
      <w:r>
        <w:rPr>
          <w:rFonts w:ascii="Zawgyi-One" w:hAnsi="Zawgyi-One" w:eastAsia="Arial" w:cs="Zawgyi-One"/>
          <w:kern w:val="0"/>
          <w:sz w:val="16"/>
          <w:sz w:val="16"/>
          <w:szCs w:val="16"/>
          <w:lang w:val="en-US"/>
        </w:rPr>
        <w:t xml:space="preserve">ႏွင့္ </w:t>
      </w:r>
      <w:r>
        <w:rPr>
          <w:rFonts w:eastAsia="Arial" w:cs="Zawgyi-One" w:ascii="Zawgyi-One" w:hAnsi="Zawgyi-One"/>
          <w:kern w:val="0"/>
          <w:sz w:val="16"/>
          <w:szCs w:val="16"/>
          <w:lang w:val="en-US"/>
        </w:rPr>
        <w:t xml:space="preserve">DKBA </w:t>
      </w:r>
      <w:r>
        <w:rPr>
          <w:rFonts w:ascii="Zawgyi-One" w:hAnsi="Zawgyi-One" w:eastAsia="Arial" w:cs="Zawgyi-One"/>
          <w:kern w:val="0"/>
          <w:sz w:val="16"/>
          <w:sz w:val="16"/>
          <w:szCs w:val="16"/>
          <w:lang w:val="en-US"/>
        </w:rPr>
        <w:t>အဖဲြ႔မ်ား၊ အဖဲြ႔ငယ္မ်ား လႈပ္ရွားေနၿပီး ၎တုိ႔ကုိ အစုိးရတပ္မ်ားက ေခ်မႈန္းလ်က္ရိွသည္။ ထုိသုိ႔ ေခ်မႈန္းရာတြင္ ကရင္နယ္ျခားေစာင့္တပ္ကုိ အသုံးျပဳေန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ဤအေတာအတြင္း </w:t>
      </w:r>
      <w:r>
        <w:rPr>
          <w:rFonts w:eastAsia="Arial" w:cs="Zawgyi-One" w:ascii="Zawgyi-One" w:hAnsi="Zawgyi-One"/>
          <w:kern w:val="0"/>
          <w:sz w:val="16"/>
          <w:szCs w:val="16"/>
          <w:lang w:val="en-US"/>
        </w:rPr>
        <w:t xml:space="preserve">KNU </w:t>
      </w:r>
      <w:r>
        <w:rPr>
          <w:rFonts w:ascii="Zawgyi-One" w:hAnsi="Zawgyi-One" w:eastAsia="Arial" w:cs="Zawgyi-One"/>
          <w:kern w:val="0"/>
          <w:sz w:val="16"/>
          <w:sz w:val="16"/>
          <w:szCs w:val="16"/>
          <w:lang w:val="en-US"/>
        </w:rPr>
        <w:t>က ၎တုိ႔ ဆုံးရႈံးခ့ဲရသည့္ မာနယ္ပေလာ ဌာနခ်ဳပ္အနီး တပ္ဖဲြ႔မ်ား ေစလႊတ္ထားသည္ဟု ဆုိ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မာနယ္ပေလာခြင္ကိုေတာ့ ပိုၿပီးေတာ့ လႈပ္ရွားလာႏုိင္တယ္၊ ဟိုတုန္းက တလက္မေလာက္ လႈပ္ရွားႏုိင္ရင္ အခုေတာ့ တလက္၀ါးေလာက္ေတာ့ လႈပ္ရွားလာႏုိင္ၿပီ”  ဟု </w:t>
      </w:r>
      <w:r>
        <w:rPr>
          <w:rFonts w:eastAsia="Arial" w:cs="Zawgyi-One" w:ascii="Zawgyi-One" w:hAnsi="Zawgyi-One"/>
          <w:kern w:val="0"/>
          <w:sz w:val="16"/>
          <w:szCs w:val="16"/>
          <w:lang w:val="en-US"/>
        </w:rPr>
        <w:t xml:space="preserve">KNU </w:t>
      </w:r>
      <w:r>
        <w:rPr>
          <w:rFonts w:ascii="Zawgyi-One" w:hAnsi="Zawgyi-One" w:eastAsia="Arial" w:cs="Zawgyi-One"/>
          <w:kern w:val="0"/>
          <w:sz w:val="16"/>
          <w:sz w:val="16"/>
          <w:szCs w:val="16"/>
          <w:lang w:val="en-US"/>
        </w:rPr>
        <w:t xml:space="preserve">တြဲဖက္ အတြင္းေရးမႉး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၁</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ဗိုလ္မႉးေစာလွေငြက ဧရာ၀တီသို႔ ေျပာၾကား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တုိက္ပဲြမ်ားေၾကာင့္  ေဒသခံတုိ႔က ေတာေတာင္မ်ားအတြင္း ေျပးလႊား ပုန္းေအာင္ေနရသည္။ ထုိင္းႏုိင္ငံဘက္ျခမ္းဒုကၡသည္စခန္းမ်ားသုိ႔ သြားေရာက္ခုိလႈံသူမ်ားလည္း ရိွ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ဝန္ႀကီး ဦးေက်ာ္ဆန္း၏ စြပ္စြဲခ်က္မ်ားကို </w:t>
      </w:r>
      <w:r>
        <w:rPr>
          <w:rFonts w:eastAsia="Arial" w:cs="Zawgyi-One" w:ascii="Zawgyi-One" w:hAnsi="Zawgyi-One"/>
          <w:kern w:val="0"/>
          <w:sz w:val="16"/>
          <w:szCs w:val="16"/>
          <w:lang w:val="en-US"/>
        </w:rPr>
        <w:t xml:space="preserve">KIO </w:t>
      </w:r>
      <w:r>
        <w:rPr>
          <w:rFonts w:ascii="Zawgyi-One" w:hAnsi="Zawgyi-One" w:eastAsia="Arial" w:cs="Zawgyi-One"/>
          <w:kern w:val="0"/>
          <w:sz w:val="16"/>
          <w:sz w:val="16"/>
          <w:szCs w:val="16"/>
          <w:lang w:val="en-US"/>
        </w:rPr>
        <w:t>တံု႔ျပန္</w:t>
      </w:r>
    </w:p>
    <w:p>
      <w:pPr>
        <w:pStyle w:val="Normal"/>
        <w:autoSpaceDE w:val="false"/>
        <w:jc w:val="left"/>
        <w:rPr/>
      </w:pPr>
      <w:r>
        <w:rPr>
          <w:rFonts w:ascii="Zawgyi-One" w:hAnsi="Zawgyi-One" w:eastAsia="Arial" w:cs="Zawgyi-One"/>
          <w:kern w:val="0"/>
          <w:sz w:val="16"/>
          <w:sz w:val="16"/>
          <w:szCs w:val="16"/>
          <w:lang w:val="en-US"/>
        </w:rPr>
        <w:t xml:space="preserve">ဧရာဝတီ </w:t>
      </w:r>
      <w:r>
        <w:rPr>
          <w:rFonts w:eastAsia="Arial" w:cs="Zawgyi-One" w:ascii="Zawgyi-One" w:hAnsi="Zawgyi-One"/>
          <w:kern w:val="0"/>
          <w:sz w:val="16"/>
          <w:szCs w:val="16"/>
          <w:lang w:val="en-US"/>
        </w:rPr>
        <w:t xml:space="preserve">Wednesday, 17 August 2011 12:10 </w:t>
      </w:r>
      <w:r>
        <w:rPr>
          <w:rFonts w:ascii="Zawgyi-One" w:hAnsi="Zawgyi-One" w:eastAsia="Arial" w:cs="Zawgyi-One"/>
          <w:kern w:val="0"/>
          <w:sz w:val="16"/>
          <w:sz w:val="16"/>
          <w:szCs w:val="16"/>
          <w:lang w:val="en-US"/>
        </w:rPr>
        <w:t>သတင္းတိုမ်ား</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E-mail Print</w:t>
      </w:r>
    </w:p>
    <w:p>
      <w:pPr>
        <w:pStyle w:val="Normal"/>
        <w:autoSpaceDE w:val="false"/>
        <w:jc w:val="left"/>
        <w:rPr/>
      </w:pPr>
      <w:r>
        <w:rPr>
          <w:rFonts w:ascii="Zawgyi-One" w:hAnsi="Zawgyi-One" w:eastAsia="Arial" w:cs="Zawgyi-One"/>
          <w:kern w:val="0"/>
          <w:sz w:val="16"/>
          <w:sz w:val="16"/>
          <w:szCs w:val="16"/>
          <w:lang w:val="en-US"/>
        </w:rPr>
        <w:t xml:space="preserve">အစိုးရသစ္၏ ပထမဆံုးအႀကိမ္ သတင္းစာရွင္းလင္းပြဲသည္ ကခ်င္လြတ္ေျမာက္ေရးအဖြဲ႔ </w:t>
      </w:r>
      <w:r>
        <w:rPr>
          <w:rFonts w:eastAsia="Arial" w:cs="Zawgyi-One" w:ascii="Zawgyi-One" w:hAnsi="Zawgyi-One"/>
          <w:kern w:val="0"/>
          <w:sz w:val="16"/>
          <w:szCs w:val="16"/>
          <w:lang w:val="en-US"/>
        </w:rPr>
        <w:t xml:space="preserve">(KIO) </w:t>
      </w:r>
      <w:r>
        <w:rPr>
          <w:rFonts w:ascii="Zawgyi-One" w:hAnsi="Zawgyi-One" w:eastAsia="Arial" w:cs="Zawgyi-One"/>
          <w:kern w:val="0"/>
          <w:sz w:val="16"/>
          <w:sz w:val="16"/>
          <w:szCs w:val="16"/>
          <w:lang w:val="en-US"/>
        </w:rPr>
        <w:t xml:space="preserve">ႏွင့္ တိုင္းရင္းသား လက္နက္ကိုင္မ်ားကို ေသာင္းက်န္းသူ၊ အၾကမ္းဖက္ အဖြဲ႔အစည္းမ်ားအျဖစ္ ရႈတ္ခ်ေျပာဆိုပြဲသာ ျဖစ္ေၾကာင္း </w:t>
      </w:r>
      <w:r>
        <w:rPr>
          <w:rFonts w:eastAsia="Arial" w:cs="Zawgyi-One" w:ascii="Zawgyi-One" w:hAnsi="Zawgyi-One"/>
          <w:kern w:val="0"/>
          <w:sz w:val="16"/>
          <w:szCs w:val="16"/>
          <w:lang w:val="en-US"/>
        </w:rPr>
        <w:t xml:space="preserve">KIO </w:t>
      </w:r>
      <w:r>
        <w:rPr>
          <w:rFonts w:ascii="Zawgyi-One" w:hAnsi="Zawgyi-One" w:eastAsia="Arial" w:cs="Zawgyi-One"/>
          <w:kern w:val="0"/>
          <w:sz w:val="16"/>
          <w:sz w:val="16"/>
          <w:szCs w:val="16"/>
          <w:lang w:val="en-US"/>
        </w:rPr>
        <w:t xml:space="preserve">ဗဟိုေကာ္မတီက ေၾကညာခ်က္တေစာင္ ယေန႔ ထုတ္ျပန္လုိက္သည္။ အစိုးရအဖြဲ႔သစ္သည္ တိုင္းရင္းသားအေရးကို ႏုိင္ငံေရးနည္းလမ္းျဖင့္ ေျဖရွင္းလိုေသာ ဆႏၵမရွိေၾကာင္းလည္း ယင္းထုတ္ျပန္ခ်က္တြင္ ေဖာ္ျပထားသည္။ အစိုးရသစ္ သတင္းစာရွင္းလင္းပြဲတြင္ ျပန္ၾကားေရးဝန္ႀကီး ဦးေက်ာ္ဆန္းက </w:t>
      </w:r>
      <w:r>
        <w:rPr>
          <w:rFonts w:eastAsia="Arial" w:cs="Zawgyi-One" w:ascii="Zawgyi-One" w:hAnsi="Zawgyi-One"/>
          <w:kern w:val="0"/>
          <w:sz w:val="16"/>
          <w:szCs w:val="16"/>
          <w:lang w:val="en-US"/>
        </w:rPr>
        <w:t xml:space="preserve">KIO </w:t>
      </w:r>
      <w:r>
        <w:rPr>
          <w:rFonts w:ascii="Zawgyi-One" w:hAnsi="Zawgyi-One" w:eastAsia="Arial" w:cs="Zawgyi-One"/>
          <w:kern w:val="0"/>
          <w:sz w:val="16"/>
          <w:sz w:val="16"/>
          <w:szCs w:val="16"/>
          <w:lang w:val="en-US"/>
        </w:rPr>
        <w:t xml:space="preserve">ႏွင့္ တိုင္းရင္းသား လက္နက္ကိုင္ အဖြဲ႔မ်ားကို ပုတ္ခတ္ေဝဖန္ခဲ့သည္။ </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စိုးရသတင္းစာ ျပည္ပမီဒီယာမ်ားကို မပုတ္ခတ္ေတာ့</w:t>
      </w:r>
    </w:p>
    <w:p>
      <w:pPr>
        <w:pStyle w:val="Normal"/>
        <w:autoSpaceDE w:val="false"/>
        <w:jc w:val="left"/>
        <w:rPr/>
      </w:pPr>
      <w:r>
        <w:rPr>
          <w:rFonts w:ascii="Zawgyi-One" w:hAnsi="Zawgyi-One" w:eastAsia="Arial" w:cs="Zawgyi-One"/>
          <w:kern w:val="0"/>
          <w:sz w:val="16"/>
          <w:sz w:val="16"/>
          <w:szCs w:val="16"/>
          <w:lang w:val="en-US"/>
        </w:rPr>
        <w:t xml:space="preserve">ဧရာဝတီ </w:t>
      </w:r>
      <w:r>
        <w:rPr>
          <w:rFonts w:eastAsia="Arial" w:cs="Zawgyi-One" w:ascii="Zawgyi-One" w:hAnsi="Zawgyi-One"/>
          <w:kern w:val="0"/>
          <w:sz w:val="16"/>
          <w:szCs w:val="16"/>
          <w:lang w:val="en-US"/>
        </w:rPr>
        <w:t xml:space="preserve">Wednesday, 17 August 2011 12:10 </w:t>
      </w:r>
      <w:r>
        <w:rPr>
          <w:rFonts w:ascii="Zawgyi-One" w:hAnsi="Zawgyi-One" w:eastAsia="Arial" w:cs="Zawgyi-One"/>
          <w:kern w:val="0"/>
          <w:sz w:val="16"/>
          <w:sz w:val="16"/>
          <w:szCs w:val="16"/>
          <w:lang w:val="en-US"/>
        </w:rPr>
        <w:t>သတင္းတိုမ်ား</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E-mail Print</w:t>
      </w:r>
    </w:p>
    <w:p>
      <w:pPr>
        <w:pStyle w:val="Normal"/>
        <w:autoSpaceDE w:val="false"/>
        <w:jc w:val="left"/>
        <w:rPr/>
      </w:pPr>
      <w:r>
        <w:rPr>
          <w:rFonts w:ascii="Zawgyi-One" w:hAnsi="Zawgyi-One" w:eastAsia="Arial" w:cs="Zawgyi-One"/>
          <w:kern w:val="0"/>
          <w:sz w:val="16"/>
          <w:sz w:val="16"/>
          <w:szCs w:val="16"/>
          <w:lang w:val="en-US"/>
        </w:rPr>
        <w:t xml:space="preserve">အစိုးရပိုင္ သတင္းစာမ်ားတြင္ </w:t>
      </w:r>
      <w:r>
        <w:rPr>
          <w:rFonts w:eastAsia="Arial" w:cs="Zawgyi-One" w:ascii="Zawgyi-One" w:hAnsi="Zawgyi-One"/>
          <w:kern w:val="0"/>
          <w:sz w:val="16"/>
          <w:szCs w:val="16"/>
          <w:lang w:val="en-US"/>
        </w:rPr>
        <w:t xml:space="preserve">BBC, VOA, RFA </w:t>
      </w:r>
      <w:r>
        <w:rPr>
          <w:rFonts w:ascii="Zawgyi-One" w:hAnsi="Zawgyi-One" w:eastAsia="Arial" w:cs="Zawgyi-One"/>
          <w:kern w:val="0"/>
          <w:sz w:val="16"/>
          <w:sz w:val="16"/>
          <w:szCs w:val="16"/>
          <w:lang w:val="en-US"/>
        </w:rPr>
        <w:t xml:space="preserve">ႏွင့္ </w:t>
      </w:r>
      <w:r>
        <w:rPr>
          <w:rFonts w:eastAsia="Arial" w:cs="Zawgyi-One" w:ascii="Zawgyi-One" w:hAnsi="Zawgyi-One"/>
          <w:kern w:val="0"/>
          <w:sz w:val="16"/>
          <w:szCs w:val="16"/>
          <w:lang w:val="en-US"/>
        </w:rPr>
        <w:t xml:space="preserve">DVB </w:t>
      </w:r>
      <w:r>
        <w:rPr>
          <w:rFonts w:ascii="Zawgyi-One" w:hAnsi="Zawgyi-One" w:eastAsia="Arial" w:cs="Zawgyi-One"/>
          <w:kern w:val="0"/>
          <w:sz w:val="16"/>
          <w:sz w:val="16"/>
          <w:szCs w:val="16"/>
          <w:lang w:val="en-US"/>
        </w:rPr>
        <w:t xml:space="preserve">သတင္းဌာနမ်ားကို တိုက္ခိုက္ေရးသားထားသည့္ လံႈ႔ေဆာ္ခ်က္မ်ားကို ယမန္ေန႔မွ စတင္၍ ျဖဳတ္ပယ္လိုက္ေၾကာင္း ေတြ႔ရသည္။ ဝန္ႀကီးဦးေက်ာ္ဆန္း ဦးေဆာင္က်င္းပေသာ အစိုးရသစ္၏ ပထမဆံုး သတင္းစာရွင္းလင္းပြဲအၿပီးတြင္ ယင္းသို႔ အေျပာင္းအလဲကို ျမင္ေတြ႔ရျခင္းျဖစ္သည္။ </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မစၥတာ ကင္တားနား ျမန္မာျပည္လာမည္</w:t>
      </w:r>
    </w:p>
    <w:p>
      <w:pPr>
        <w:pStyle w:val="Normal"/>
        <w:autoSpaceDE w:val="false"/>
        <w:jc w:val="left"/>
        <w:rPr/>
      </w:pPr>
      <w:r>
        <w:rPr>
          <w:rFonts w:ascii="Zawgyi-One" w:hAnsi="Zawgyi-One" w:eastAsia="Arial" w:cs="Zawgyi-One"/>
          <w:kern w:val="0"/>
          <w:sz w:val="16"/>
          <w:sz w:val="16"/>
          <w:szCs w:val="16"/>
          <w:lang w:val="en-US"/>
        </w:rPr>
        <w:t xml:space="preserve">ဧရာဝတီ </w:t>
      </w:r>
      <w:r>
        <w:rPr>
          <w:rFonts w:eastAsia="Arial" w:cs="Zawgyi-One" w:ascii="Zawgyi-One" w:hAnsi="Zawgyi-One"/>
          <w:kern w:val="0"/>
          <w:sz w:val="16"/>
          <w:szCs w:val="16"/>
          <w:lang w:val="en-US"/>
        </w:rPr>
        <w:t xml:space="preserve">Wednesday, 17 August 2011 12:09 </w:t>
      </w:r>
      <w:r>
        <w:rPr>
          <w:rFonts w:ascii="Zawgyi-One" w:hAnsi="Zawgyi-One" w:eastAsia="Arial" w:cs="Zawgyi-One"/>
          <w:kern w:val="0"/>
          <w:sz w:val="16"/>
          <w:sz w:val="16"/>
          <w:szCs w:val="16"/>
          <w:lang w:val="en-US"/>
        </w:rPr>
        <w:t>သတင္းတိုမ်ား</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E-mail Print</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 xml:space="preserve">ကုလသမဂၢ၏ ျမန္မာႏုိင္ငံဆုိင္ရာ လူ႔အခြင့္အေရး စံုစမ္းစစ္ေဆးေရးမႉး မစၥတာ ကင္တားနားသည္ ၾသဂုတ္လ ၂၁ ရက္ေန႔တြင္ ျမန္မာႏိုင္ငံသို႔ ၄ ႀကိမ္ေျမာက္ ခရီးစဥ္အျဖစ္ ၅ ရက္ၾကာ လာေရာက္မည္ျဖစ္ေၾကာင္း သိရသည္။ ယခုခရီးစဥ္အတြင္း ယံုၾကည္ခ်က္ေၾကာင့္ အက်ဥ္းက်ေနသူမ်ား လြတ္ေျမာက္ေရးႏွင့္ လူ႔အခြင့္အေရးခ်ိဳးေဖာက္မႈမ်ား ႏွင့္ပတ္သက္ၿပီး သတင္းအခ်က္အလက္ စုေဆာင္းသြားမည္ျဖစ္သည္။ မစၥတာ ကင္တားနားသည္ အစိုးရ တာ၀န္ရွိသူမ်ား၊ ေဒၚေအာင္ဆန္းစုၾကည္၊ ႏုိင္ငံေရးပါတီမ်ား၊ တျခားေသာအဖြဲ႔အစည္းမ်ားမွ ပုဂၢိဳလ္မ်ား၊ ကုလ လက္ေအာက္ခံအဖြဲ႔မ်ားႏွင့္ ေတြ႔ဆံုမည္ျဖစ္ၿပီး အက်ဥ္းေထာင္တခ်ိဳ႕သို႔လည္း သြားေရာက္မည္ဟုသိရသည္။ </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မစ္ဆံုေရကာတာ ကန္႔ကြက္မႈမ်ား က်ယ္ျပန္႔လာ</w:t>
      </w:r>
    </w:p>
    <w:p>
      <w:pPr>
        <w:pStyle w:val="Normal"/>
        <w:autoSpaceDE w:val="false"/>
        <w:jc w:val="left"/>
        <w:rPr/>
      </w:pPr>
      <w:r>
        <w:rPr>
          <w:rFonts w:ascii="Zawgyi-One" w:hAnsi="Zawgyi-One" w:eastAsia="Arial" w:cs="Zawgyi-One"/>
          <w:kern w:val="0"/>
          <w:sz w:val="16"/>
          <w:sz w:val="16"/>
          <w:szCs w:val="16"/>
          <w:lang w:val="en-US"/>
        </w:rPr>
        <w:t xml:space="preserve">ဧရာဝတီ </w:t>
      </w:r>
      <w:r>
        <w:rPr>
          <w:rFonts w:eastAsia="Arial" w:cs="Zawgyi-One" w:ascii="Zawgyi-One" w:hAnsi="Zawgyi-One"/>
          <w:kern w:val="0"/>
          <w:sz w:val="16"/>
          <w:szCs w:val="16"/>
          <w:lang w:val="en-US"/>
        </w:rPr>
        <w:t xml:space="preserve">Wednesday, 17 August 2011 12:09 </w:t>
      </w:r>
      <w:r>
        <w:rPr>
          <w:rFonts w:ascii="Zawgyi-One" w:hAnsi="Zawgyi-One" w:eastAsia="Arial" w:cs="Zawgyi-One"/>
          <w:kern w:val="0"/>
          <w:sz w:val="16"/>
          <w:sz w:val="16"/>
          <w:szCs w:val="16"/>
          <w:lang w:val="en-US"/>
        </w:rPr>
        <w:t>သတင္းတိုမ်ား</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E-mail Print</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 xml:space="preserve">ဧရာ၀တီျမစ္ဖ်ားတြင္ တ႐ုတ္ကုမၸဏီႏွင့္ ျမန္မာအစုိးရတုိ႔ ပူးေပါင္းတည္ေဆာက္ေနသည့္ ျမစ္ဆံုေရကာတာ တည္ေဆာက္မႈကို ကန္႔ကြက္သည့္အေနျဖင့္ ျပည္တြင္းအေျခစုိက္ ၈၈ မ်ိဳးဆက္ေက်ာင္းသားမ်ားႏွင့္ လူငယ္ကြန္ရက္အဖြဲ႔မ်ားမွ ဧရာ၀တီျမစ္အေရး အားလံုးပူးေပါင္းပါ၀င္ေဆာင္ ရြက္ၾကရန္ စတင္ႏႈိးေဆာ္ေနၾကသည္။ ထို႔ျပင္ ႏိုင္ငံေရး တက္ၾကြလႈပ္ရွားသူမ်ား၊ စာေပႏွင့္အႏုပညာရွင္မ်ား စုေပါင္းဦးေဆာင္မႈျဖင့္ ပူးေပါင္းေဆာင္ရြက္သြားရန္ လုိက္လံႏႈိးေဆာ္ေနေၾကာင္း ၈၈ မ်ိဳးဆက္ေက်ာင္းသား ေခါင္းေဆာင္တဦးျဖစ္သူ ကိုစိုးထြန္းက ေျပာသည္။ </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ခက္ခဲတ့ဲေမးခြန္းကုိ ေျဖဆုိနည္း</w:t>
      </w:r>
    </w:p>
    <w:p>
      <w:pPr>
        <w:pStyle w:val="Normal"/>
        <w:autoSpaceDE w:val="false"/>
        <w:jc w:val="left"/>
        <w:rPr/>
      </w:pPr>
      <w:r>
        <w:rPr>
          <w:rFonts w:ascii="Zawgyi-One" w:hAnsi="Zawgyi-One" w:eastAsia="Arial" w:cs="Zawgyi-One"/>
          <w:kern w:val="0"/>
          <w:sz w:val="16"/>
          <w:sz w:val="16"/>
          <w:szCs w:val="16"/>
          <w:lang w:val="en-US"/>
        </w:rPr>
        <w:t xml:space="preserve">ရန္ကုန္သားတာေတ </w:t>
      </w:r>
      <w:r>
        <w:rPr>
          <w:rFonts w:eastAsia="Arial" w:cs="Zawgyi-One" w:ascii="Zawgyi-One" w:hAnsi="Zawgyi-One"/>
          <w:kern w:val="0"/>
          <w:sz w:val="16"/>
          <w:szCs w:val="16"/>
          <w:lang w:val="en-US"/>
        </w:rPr>
        <w:t xml:space="preserve">Wednesday, 17 August 2011 20:13 </w:t>
      </w:r>
      <w:r>
        <w:rPr>
          <w:rFonts w:ascii="Zawgyi-One" w:hAnsi="Zawgyi-One" w:eastAsia="Arial" w:cs="Zawgyi-One"/>
          <w:kern w:val="0"/>
          <w:sz w:val="16"/>
          <w:sz w:val="16"/>
          <w:szCs w:val="16"/>
          <w:lang w:val="en-US"/>
        </w:rPr>
        <w:t>ေထြရာေလး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E-mail Print</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နျပည္ေတာ္တြင္ ယေန႔ ျပဳလုပ္ေသာ အထူးရွင္းလင္းပဲြႀကီးသုိ႔ ဦး႐ုကၡစိုး၊ ၾကြက္စုတ္ ႏွင့္ ဖိုး႐ႈပ္တုိ႔ ေရာက္ေနသည္။ ရွင္းလင္းပဲြႀကီး တက္ခြင့္ရသူမ်ားထဲတြင္ အဖဲြ႔အစည္းေပါင္းစုံမွ တာ၀န္ရိွသူမ်ား၊ သတင္းသမားမ်ား ပါ၀င္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cmnat</w:t>
      </w:r>
      <w:r>
        <w:rPr>
          <w:rFonts w:ascii="Zawgyi-One" w:hAnsi="Zawgyi-One" w:eastAsia="Arial" w:cs="Zawgyi-One"/>
          <w:kern w:val="0"/>
          <w:sz w:val="16"/>
          <w:sz w:val="16"/>
          <w:szCs w:val="16"/>
          <w:lang w:val="en-US"/>
        </w:rPr>
        <w:t>ဦး႐ုကၡစိုးက နယ္စည္းမျခား နတ္သမီး နတ္သားမ်ားအဖဲြ႔၏ ကုိယ္စားလွယ္အျဖစ္ ခပ္တည္တည္ ေရာက္လာသည္။ သတင္းေထာက္ ဖိုး႐ႈပ္က ဧရာ၀တီအတြက္ ဓာတ္ပုံမ်ား တဖ်ပ္ဖ်ပ္ ရုိက္ေနသည္။ ျပည္ပေရာက္ သတင္းသမားမ်ားသာမက ပုလင္းသမားမ်ားပါမက်န္ ျပည္ေတာ္ျပန္ခြင့္ျပဳမည္ဟု သမၼတႀကီး ဦးသိန္းဂိန္က ေၾကညာထားသျဖင့္</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ဖိုး႐ႈပ္က တရား၀င္ ေရာက္ေနျခင္း ျဖစ္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ရွင္းလင္းပဲြႀကီးျပဳလုပ္မည့္ ခန္းမထဲတြင္ သတင္းအမ်ဳိးမ်ဳိး ထြက္ေနသည္။ အေမရိကန္တေဒၚလာကုိ က်ပ္တေထာင္ႏွင့္ ညီမွ်သည္ဟူေသာ ေငြလဲႏႈန္းသစ္ဥပေဒ ထုတ္ျပန္မည္ဟု ဆုိသူလည္း ရိွသည္။</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ပန္ၾကားေရး၀န္ႀကီးကုိ ရာထူးမွ ဖယ္ရွားၿပီး သူ႔ေနရာတြင္ တာ၀န္ယူမည့္ လူရႊင္ေတာ္တဦးႏွင့္ မိတ္ဆက္ေပးဖြယ္ ရိွသည္ဟု တခ်ဳိ႕က ေျပာေနၾက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ခ်ိန္က်လွ်င္ အထူးရွင္းလင္းပဲြႀကီး အစျပဳေလသည္။ ျပန္ၾကားေရးဝန္ႀကီး ဦးေဆာ္ၾကမ္းက အဖြင့္စကား ၂ နာရီၾကာမွ် ျမြက္ၾကား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ဦးေဆာ္ၾကမ္း။     ။ … … … … ႏုိင္ငံေတာ္သမၼတႀကီးရဲ႕ မိန္႔ခြန္းအတုိင္းပါပဲ၊ က်ဳပ္တုိ႔က အေျပာင္းအလဲေတြကုိ ဆက္တုိက္ လုပ္ေနပါၿပီ။ ျမန္မာျပည္ကုိ ႏွစ္ေပါင္း မ်ားစြာ  န၀တ၊ နအဖ၊ အခုလည္း အရပ္သားအစုိးရ စသျဖင့္ အဖဲြ႔အမည္ အမ်ဳိးမ်ဳိးေျပာင္းၿပီး ႏုိင္ငံကုိ အုပ္ခ်ဳပ္ေနတာဟာ အလကား မဟုတ္ပါဘူး။</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က်ဳပ္တုိ႔က အနစ္နာခံၿပီး လုပ္ေနတာပါ … … … … ။</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ထူးရွင္းလင္းပဲြ တက္ေရာက္လာသူအမ်ားစုက မိန္႔ခြန္းရွည္ႀကီး နားေထာင္ၿပီး စိတ္ညစ္ေနသည္။ “လူသားအစ ျမန္မာက ျဖစ္သည္” ဟူေသာ ေအာင္ၾကဴၾကဴသီအုိရီ ဓာတ္ျပားေဟာင္းကုိ ျပန္မဖြင့္ပါေစႏွင့္ဟု ႀကိတ္ၿပီး ဆုေတာင္းသူလည္း ရိွသည္။ ဆုေတာင္းသူမ်ားအတြင္း ရန္ကုန္တြင္ ကုလသမဂၢ အရာရိွျဖစ္ေနသူ ၾကြက္စုတ္လည္း ပါသည္။</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သုိ႔ေသာ္ ၾကြက္စုတ္၏ ဆုေတာင္း မျပည့္ရွာေပ။ ၀န္ႀကီးက သူ႔သီအုိရီကုိ အတည္ေပါက္ ရွင္းျပေလ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ဦးေဆာ္ၾကမ္း။     ။ က်ဳပ္က ပညာရိွ ဆုိတာေတြကုိ ေထာင္ထဲ ထည့္ခ်င္တယ္၊ ျမန္မာအစ တေကာင္းက ဆုိျပီး ေပါက္ကရ ေလွ်ာက္ေျပာခ့ဲတ့ဲ ပညာရိွဆုိသူေတြေပါ့။ အခု က်ဳပ္တုိ႔ဟာ လူသားအစ ျမန္မာက ဆုိတာကုိ သက္ေသ ခုိင္ခုိင္လုံလုံ ျပႏုိင္ပါျပီ။ လူဆုိတာ မာနနဲ႔ပါ အဲ … … လူဆုိတာ ျမန္မာက အစျပဳတာ ဆုိတာကုိ ႏုိင္ငံေတာ္က ယုံၾကည္သလုိ ခင္ဗ်ားတုိ႔လည္း ယုံၾကည္ဖုိ႔ လုိတယ္။ ဒီကိစၥအတြက္ မီဒီယာေတြမွာ တာ၀န္ရိွ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သူ႔သီအုိရီကုိ “လူသည္ ေမ်ာက္က ဆင္းသက္သည္” ဟု နားလည္ထားေသာ ႏုိင္ငံတကာက သိသြားလွ်င္ ခက္ကၿပီဟု ၾကြက္စုတ္ ေတြးမိသည္။ ထုိသုိ႔ သိသြားပါက “ျမန္မာျပည္သားတုိ႔သည္ ေမ်ာက္က ဆင္းသက္သည္” ဟု အဓိပၸာယ္ဖြင့္ခံရမည္ဟု စဥ္းစားမိၿပီး စိတ္ညစ္သြား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မၾကာမီ ဦးေဆာ္ၾကမ္း၏ မာရသြန္မိန္႔ခြန္း အဆုံးသတ္ၿပီး အေမးအေျဖက႑ စတင္သည္။ ဤက႑ကုိ ဖိုး႐ႈပ္၏ ေမးခြန္းႏွင့္ အစျပဳေလ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ဖိုး႐ႈပ္။     ။ ဧရာ၀တီသတင္းဌာနက ဖိုး႐ႈပ္ ျဖစ္ပါတယ္။ က်ေနာ္ ေမးခ်င္တာက အေၾကာင္း အမ်ဳိးမ်ဳိးနဲ႔ ျပည္ပေရာက္ေနသူေတြကုိ ျပန္လာခြင့္ျပဳတ့ဲရည္ရြယ္ခ်က္က ဘာလဲ ဆုိတာပါ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ဒီေမးခြန္းက ေျဖရတာ လြယ္ပါတယ္ေလ ဟူေသာဟန္ျဖင့္ ၀န္ႀကီးက ငါးခူၿပဳံး ၿပဳံးၿပီး မုိက္ကရုိဖုန္းကုိ လွမ္းကုိင္လုိက္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ဦးေဆာ္ၾကမ္း။     ။ ျပည္ပေရာက္ေတြက က်ဳပ္တုိ႔ကုိ ကိြဳင္ရွာတယ္ေလ။ ကိြဳင္ ဆုိတာ အဂၤလိပ္လုိ စီအုိအုိင္ </w:t>
      </w:r>
      <w:r>
        <w:rPr>
          <w:rFonts w:eastAsia="Arial" w:cs="Zawgyi-One" w:ascii="Zawgyi-One" w:hAnsi="Zawgyi-One"/>
          <w:kern w:val="0"/>
          <w:sz w:val="16"/>
          <w:szCs w:val="16"/>
          <w:lang w:val="en-US"/>
        </w:rPr>
        <w:t xml:space="preserve">(COI) </w:t>
      </w:r>
      <w:r>
        <w:rPr>
          <w:rFonts w:ascii="Zawgyi-One" w:hAnsi="Zawgyi-One" w:eastAsia="Arial" w:cs="Zawgyi-One"/>
          <w:kern w:val="0"/>
          <w:sz w:val="16"/>
          <w:sz w:val="16"/>
          <w:szCs w:val="16"/>
          <w:lang w:val="en-US"/>
        </w:rPr>
        <w:t>လုိ႔ ေခၚတယ္။ က်ဳပ္တုိ႔ကုိ ကုလသမဂၢမွာ ႀကိဳးစင္တင္မယ္ဆုိလားဗ်ာ၊ အဲဒီအဖဲြ႔ေပါ့။ သူတုိ႔ ဖဲြ႔ေနၾကတယ္။</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ဒီေတာ့ က်ဳပ္တုိ႔ကလည္း သူတုိ႔ကုိ ျပည္ေတာ္ျပန္ဖုိ႔ လမ္းေၾကာင္းဖြင့္ေပးလုိက္တယ္။ သူတုိ႔ အထဲေရာက္လာရင္ ၿပီးၿပီေလ။ က်ဳပ္တုိ႔ကုိ ဆက္ျပီး ကိြဳင္ရွာရင္ က်ဳပ္တုိ႔ကလည္း သူတုိ႔ကုိ ကိြဳင္ရွာဖုိ႔ လြယ္ၿပီေပါ့၊ ဟဲဟဲဟဲ။</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ခြင့္မျပဳလည္း သူတုိ႔ ခုိးေၾကာင္ခုိး၀ွက္ လာေနၾကတာပဲေလ။ တရား၀င္ ေၾကညာလုိက္ေတာ့ က်ဳပ္တုိ႔ နာမည္ေကာင္း ရတာေပါ့။ ဟုတ္ဘူးလား။</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ဖိုး႐ႈပ္။     ။ ေနာက္ေမးခြန္းတခုကေတာ့ </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၀န္ႀကီးရဲ႕ သတင္းစာေတြမွာ မေန႔ကစျပီး </w:t>
      </w:r>
      <w:r>
        <w:rPr>
          <w:rFonts w:eastAsia="Arial" w:cs="Zawgyi-One" w:ascii="Zawgyi-One" w:hAnsi="Zawgyi-One"/>
          <w:kern w:val="0"/>
          <w:sz w:val="16"/>
          <w:szCs w:val="16"/>
          <w:lang w:val="en-US"/>
        </w:rPr>
        <w:t xml:space="preserve">BBC, VOA </w:t>
      </w:r>
      <w:r>
        <w:rPr>
          <w:rFonts w:ascii="Zawgyi-One" w:hAnsi="Zawgyi-One" w:eastAsia="Arial" w:cs="Zawgyi-One"/>
          <w:kern w:val="0"/>
          <w:sz w:val="16"/>
          <w:sz w:val="16"/>
          <w:szCs w:val="16"/>
          <w:lang w:val="en-US"/>
        </w:rPr>
        <w:t>စတ့ဲ အသံလႊင့္ဌာနေတြကုိ စာလုံးႀကီးႀကီးနဲ႔ ေနာက္ေက်ာဖုံးမွာ မထည့္ေတာ့ဘူးေနာ္။ အဲဒါဟာ အျပဳသေဘာေဆာင္တ့ဲသေဘာလား။</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ဦးေဆာ္ၾကမ္း။     ။ ဟင့္အင္း၊ ႏုိး၊ မဟုတ္ပါဘူး။ အပ်က္သေဘာပါ။ က်ဳပ္တုိ႔က ဒီေရဒီယုိဌာနေတြကုိ မ်က္ႏွာဖုံးတင္ ေၾကာ္ျငာေပးေနတာ ၾကာျပီ။ အဲဒါ ဒီလက စျပီး ေၾကာ္ျငာခ ေကာက္တယ္ေလ။ သူတုိ႔က မေပးနုိင္ဘူးလုိ႔ ဆုိတယ္။ သူတုိ႔ မေပးေတာ့ က်ဳပ္တုိ႔လည္း မေၾကာ္ျငာေပးေတာ့ဘူးေပါ့ဗ်ာ။ ပုိက္ဆံမရလုိ႔ ျဖဳတ္လုိက္တယ္ေပါ့ဗ်ာ ရွင္းရွင္းေျပာရရင္။</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ဖိုး႐ႈပ္။     ။ တနဂၤေႏြေန႔က ေဒၚေအာင္ဆန္းစုၾကည္ ပဲခူး၊ သနပ္ပင္တုိ႔ကုိ သြားပါတယ္။ ဒါနဲ႔ ပတ္သက္ျပီး ၀န္ႀကီးတုိ႔ ဘာေျပာခ်င္ပါသလဲ။</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ဦးေဆာ္ၾကမ္း။     ။ စိတ္မေကာင္းပါဘူးဗ်ာ။ ေဒၚစုၾကည္ဟာ လက္နက္ကုိင္ေတာ္လွန္ေရး တဲြလုပ္ဖုိ႔ အစီအစဥ္ရိွတယ္ဆုိတ့ဲ သတင္း ခုိင္မာတယ္ ဆုိတာကုိ ဒီခရီးစဥ္က သက္ေသျပတာပါပဲ။ သူဟာ သနပ္ပင္ျမိဳ႕မွာ ေသနတ္ေတြ သြား၀ယ္တာ ျဖစ္မယ္လုိ႔ က်ေနာ္တုိ႔ ယူဆပါတယ္။ ဒီလုိ လက္နက္ကုိင္လမ္းစဥ္ကုိ က်င့္သုံးမွာကုိေတာ့ က်ဳပ္တုိ႔ စိတ္မေကာင္းပါဘူး။</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ဖိုး႐ႈပ္။     ။ ဟုတ္က့ဲ။ ေနာက္ တခု သိခ်င္တာက အစုိးရသစ္ရဲ႕ ေဆာင္ပုဒ္က ဘာလဲခင္ဗ်။</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ဤေမးခြန္းေၾကာင့္ ဦးေဆာ္ၾကမ္း ေခါင္းကုတ္လုိက္သည္။ ထုိ႔ေနာက္ ေဘာ္ဒါ၀န္ႀကီးမ်ားႏွင့္ ၁၀ မိနစ္ခန္႔ တုိင္ပင္ၿပီး မုိက္ကရုိဖုန္းကုိ လွမ္းကုိင္လုိက္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ဦးေဆာ္ၾကမ္း။     ။ … အဟမ္း … အဟမ္း ။ က်ေနာ္တုိ႔ အစုိးရသစ္ရဲ႕ ေဆာင္ပုဒ္က တရုတ္ျပည္သာ အမိ၊ တရုတ္ျပည္သာ အဖ ျဖစ္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ဖိုး႐ႈပ္။     ။ ဟုိက္ … ရွာလဘတ္ရည္။ ေဆာင္ပုဒ္က ေကာင္းလွခ်ည္လား။ ၀န္ႀကီးတုိ႔ရဲ႕ ေရြးေကာက္ပဲြကုိ တရုတ္ႀကီးက အစြမ္းကုန္ ေထာက္ခံလုိ႔ ဒီေဆာင္ပုဒ္ ထြက္လာတာလားခင္ဗ်ာ။</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ဦးေဆာ္ၾကမ္း။     ။ ေရြးေကာက္ပဲြေထာက္ခံသူတုိင္းကုိ ေက်းဇူးဆပ္ရရင္ က်ဳပ္တုိ႔အစုိးရ ဒီ အထူးရွင္းလင္းပဲြေတာင္ လုပ္ဖုိ႔ အခ်ိန္ရမွာ မဟုတ္ဘူး။ ေထာက္ခံသူေတြထဲ ခင္ဗ်ားတုိ႔ ထင္မထားသူေတြေတာင္ ပါသဗ်။ ကဲ </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တရုတ္ျပည္သာ အမိ၊ တရုတ္ျပည္သာ အဖ ေဆာင္ပုဒ္ ျဖစ္လာရတ့ဲ အေၾကာင္းက ဧရာ၀တီျမစ္နဲ႔ သက္ဆုိင္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၀န္ႀကီးက ထုိသုိ႔ေျပာၿပီး ရွင္းလင္းပဲြတြင္ရိွေနသူပရိသတ္ကုိ စကၠန္႔ ၃၀ ခန္႔ ၾကည့္လုိက္သည္။ ထုိ႔ေနာက္ …</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ဦးေဆာ္ၾကမ္း။     ။ ခင္ဗ်ားတုိ႔လည္း လူသားေတြပဲ၊ အလွအပ ႀကိဳက္တတ္မွာပါ။ က်ဳပ္တုိ႔က ႏုိင္ငံကုိ အနစ္နာခံျပီး အုပ္ခ်ဳပ္ေနတာပါ။ နုိင္ငံေတာ္ လွပေရး၊ ဧရာ၀တီ လွပေရး ဆုိတာ က်ဳပ္တုိ႔ တာ၀န္ပါ။ ဧရာ၀တီကုိ က်ဳပ္တုိ႔ သိပ္ ……………………… ခ်စ္ပါတယ္။</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ခုဆုိရင္ ဧရာ၀တီျမစ္ႀကီးကုိ ေရကာတာႀကီးမ်ားနဲ႔ အလွဆင္တ့ဲလုပ္ငန္း အေတာ္ေလး ခရီးေရာက္ေနပါျပီ။ ဒီလုိ အလွဆင္ေပးတာဟာ တရုတ္ျပည္ရဲ႕ ေက်းဇူး မကင္းပါဘူး။ ဒါေၾကာင့္ က်ဳပ္တုိ႔ရဲ႕ ေဆာင္ပုဒ္ဟာ … တရုတ္ျပည္သာ အမိ၊ တရုတ္ျပည္သာ အဖ ျဖစ္သြားရတာ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ဖိုး႐ႈပ္။     ။ ဟုတ္က့ဲ …  ရွင္းပါျပီ။ က်ေနာ့္ရဲ႕ ေနာက္ဆုံးေမးခြန္းကေတာ့ … </w:t>
      </w:r>
      <w:r>
        <w:rPr>
          <w:rFonts w:eastAsia="Arial" w:cs="Zawgyi-One" w:ascii="Zawgyi-One" w:hAnsi="Zawgyi-One"/>
          <w:kern w:val="0"/>
          <w:sz w:val="16"/>
          <w:szCs w:val="16"/>
          <w:lang w:val="en-US"/>
        </w:rPr>
        <w:t xml:space="preserve">KIA </w:t>
      </w:r>
      <w:r>
        <w:rPr>
          <w:rFonts w:ascii="Zawgyi-One" w:hAnsi="Zawgyi-One" w:eastAsia="Arial" w:cs="Zawgyi-One"/>
          <w:kern w:val="0"/>
          <w:sz w:val="16"/>
          <w:sz w:val="16"/>
          <w:szCs w:val="16"/>
          <w:lang w:val="en-US"/>
        </w:rPr>
        <w:t>နဲ႔ ၀န္ႀကီးတုိ႔နဲ႔ ျဖစ္ေနတ့ဲ စစ္ပဲြ ၂ လ ရိွပါျပီ။ ဒီ ၂ လအတြင္း ႏွစ္ဘက္ အက်အဆုံး ဘယ္လုိ ရိွပါသလဲ။</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၀န္ႀကီးဦးေဆာ္ၾကမ္းက စစ္ဗုိလ္တဦးႏွင့္  သြားေရာက္ တုိင္ပင္ျပီး  ကြမ္းတယာညက္ခန္႔ အၾကာတြင္ ျပန္ေရာက္လာ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ဦးေဆာ္ၾကမ္း။     ။ က်ဳပ္တုိ႔ဘက္က နည္းနည္းပါးပါးပဲ ထိပါတယ္၊ ငွက္ဖ်ားမိတ့ဲသူ ၁ ေယာက္၊ ေခ်ာင္းဆုိးတ့ဲသူ ၁ ေယာက္ ဒါပဲ ရိွပါတယ္။ အဲ … </w:t>
      </w:r>
      <w:r>
        <w:rPr>
          <w:rFonts w:eastAsia="Arial" w:cs="Zawgyi-One" w:ascii="Zawgyi-One" w:hAnsi="Zawgyi-One"/>
          <w:kern w:val="0"/>
          <w:sz w:val="16"/>
          <w:szCs w:val="16"/>
          <w:lang w:val="en-US"/>
        </w:rPr>
        <w:t xml:space="preserve">KIA </w:t>
      </w:r>
      <w:r>
        <w:rPr>
          <w:rFonts w:ascii="Zawgyi-One" w:hAnsi="Zawgyi-One" w:eastAsia="Arial" w:cs="Zawgyi-One"/>
          <w:kern w:val="0"/>
          <w:sz w:val="16"/>
          <w:sz w:val="16"/>
          <w:szCs w:val="16"/>
          <w:lang w:val="en-US"/>
        </w:rPr>
        <w:t>ဘက္ကေတာ့ ၅၁ ေယာက္ တိတိ ထိခုိက္ ဒဏ္ရာရ ေသဆုံး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ဖိုး႐ႈပ္။     ။ ဟာ …… တိက်လွခ်ည္လား။ အေသးစိတ္ ရွင္းျပလုိ႔ရရင္ ရွင္းျပေစခ်င္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ဦးေဆာ္ၾကမ္း။     ။ ရပါတယ္၊ သိပ္ ရပါတယ္။ ဒီလုိပါ … </w:t>
      </w:r>
      <w:r>
        <w:rPr>
          <w:rFonts w:eastAsia="Arial" w:cs="Zawgyi-One" w:ascii="Zawgyi-One" w:hAnsi="Zawgyi-One"/>
          <w:kern w:val="0"/>
          <w:sz w:val="16"/>
          <w:szCs w:val="16"/>
          <w:lang w:val="en-US"/>
        </w:rPr>
        <w:t xml:space="preserve">KIA </w:t>
      </w:r>
      <w:r>
        <w:rPr>
          <w:rFonts w:ascii="Zawgyi-One" w:hAnsi="Zawgyi-One" w:eastAsia="Arial" w:cs="Zawgyi-One"/>
          <w:kern w:val="0"/>
          <w:sz w:val="16"/>
          <w:sz w:val="16"/>
          <w:szCs w:val="16"/>
          <w:lang w:val="en-US"/>
        </w:rPr>
        <w:t>အဖဲြ႔က သူ႔တပ္ပတ္၀န္းက်င္ကုိ မုိင္းေတြ အျပည့္ေထာင္ထားေတာ့ က်ဳပ္တုိ႔တပ္ေတြ အနားကပ္လုိ႔ မရပါဘူး။ အဲ အဲဒီမုိင္းေတြကပဲ သူတုိ႔ကုိ</w:t>
      </w:r>
    </w:p>
    <w:p>
      <w:pPr>
        <w:pStyle w:val="Normal"/>
        <w:autoSpaceDE w:val="false"/>
        <w:jc w:val="left"/>
        <w:rPr/>
      </w:pPr>
      <w:r>
        <w:rPr>
          <w:rFonts w:ascii="Zawgyi-One" w:hAnsi="Zawgyi-One" w:eastAsia="Arial" w:cs="Zawgyi-One"/>
          <w:kern w:val="0"/>
          <w:sz w:val="16"/>
          <w:sz w:val="16"/>
          <w:szCs w:val="16"/>
          <w:lang w:val="en-US"/>
        </w:rPr>
        <w:t xml:space="preserve">ဒုကၡျပန္ေပးတာပါ။ သူ႔မုိင္း သူျပန္နင္းမိလုိ႔ ထိသြားတ့ဲ </w:t>
      </w:r>
      <w:r>
        <w:rPr>
          <w:rFonts w:eastAsia="Arial" w:cs="Zawgyi-One" w:ascii="Zawgyi-One" w:hAnsi="Zawgyi-One"/>
          <w:kern w:val="0"/>
          <w:sz w:val="16"/>
          <w:szCs w:val="16"/>
          <w:lang w:val="en-US"/>
        </w:rPr>
        <w:t xml:space="preserve">KIA </w:t>
      </w:r>
      <w:r>
        <w:rPr>
          <w:rFonts w:ascii="Zawgyi-One" w:hAnsi="Zawgyi-One" w:eastAsia="Arial" w:cs="Zawgyi-One"/>
          <w:kern w:val="0"/>
          <w:sz w:val="16"/>
          <w:sz w:val="16"/>
          <w:szCs w:val="16"/>
          <w:lang w:val="en-US"/>
        </w:rPr>
        <w:t>က အေယာက္ ၅၀ တိတိ ရိွ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ဖိုး႐ႈပ္။     ။ ဟာ …… ၀န္ႀကီး ေစာေစာက ေျပာေတာ့ ၅၁ ေယာက္ဆုိ။ အခုေတာ့ ဘယ္လုိလုပ္ တေယာက္ ေလ်ာ့သြားတာလဲ။</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ဦးေဆာ္ၾကမ္း။     ။ က်ဳပ္ စကားမဆုံးေသးပါဘူး။ သူ႔မုိင္းသူနင္းတာက အေယာက္ ၅၀ ပါ။ ဟုိတေယာက္ကေတာ့ က်ေနာ္တုိ႔ ပစ္လုိက္တာပါ။</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ပစ္တာကေတာ့ မခ်ိန္ဘဲနဲ႔ ရမ္းပစ္လုိက္တာပဲ။ အဲဒီ ေသာင္းက်န္းသူက ေရွာင္လုိက္ေတာ့ ထိသြားပါတယ္။ မည္သုိ႔ပင္ ရိွေစကာမူေပါ့ဗ်ာ ပစ္တ့ဲရဲေဘာ္ကုိ က်ေနာ္တုိ႔ သီဟသူရၿမိဳင္ရာဇာတြတ္ပီဘဲြ႔ ေပးလုိက္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ထုိ႔ေနာက္ ၀န္ႀကီးက အထူးရွင္းလင္းပဲြကုိ အဆုံးသတ္ရန္ ဟန္ျပင္လုိက္သည္။ ထုိအခ်ိန္တြင္ ဦး႐ုကၡစိုးက လက္ေထာင္ၿပီး ေမးခြန္းတခု ထေမးသျဖင့္ ျပန္ထုိင္လုိက္ရ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႐ုကၡစိုး။     ။ က်ဳပ္က နယ္စည္းမျခား နတ္သမီး နတ္သားမ်ားအဖဲြ႔ရဲ႕ ကုိယ္စားလွယ္ ျဖစ္ပါတယ္။ က်ဳပ္ သိခ်င္တာက မၾကာခင္ မဲဆႏၵနယ္ အေတာ္မ်ားမ်ားမွာ ၾကားျဖတ္ေရြးေကာက္ပဲြ လုပ္ေတာ့မွာပါ။ အဲဒီလုိ လုပ္တ့ဲအခါ ၂၀၁၀ ႏုိ၀င္ဘာလ ေရြးေကာက္ပဲြတုန္းကလုိမ်ဳိး ႀက့ံခုိင္ေရးပါတီ ၀က္၀က္ကဲြ ႏုိင္ေအာင္လုိ႔ ႀကိဳတင္မဲေတြ စီစဥ္ထားပါသလား ဆုိတာပါ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၀န္ႀကီးဦးေဆာ္ၾကမ္း အေျဖရ ခက္သြားသည္။ သုိ႔ေသာ္လည္း အားတင္းျပီး မတ္တပ္ရပ္လုိက္သည္။ ဦး႐ုကၡစိုး၏ ေမးခြန္းကုိ ေျဖေလ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ဦးေဆာ္ၾကမ္း။     ။ ေစာေစာက က်ဳပ္ အႀကိမ္ႀကိမ္ ေျပာခ့ဲသလုိပဲ က်ဳပ္တုိ႔ဟာ အနစ္နာခံျပီး ႏုိင္ငံကုိ အုပ္ခ်ဳပ္ေနတာပါ။ ဒီလုိ ဆက္အုပ္ခ်ဳပ္ဖုိ႔ က်ဳပ္တုိ႔က နာမည္ေတြ ေျပာင္းရ၊ ပုံမွားရုိက္ရပါတယ္။ ဒီလုိ အနစ္နာခံ … ခံ … ခံ ……</w:t>
      </w:r>
    </w:p>
    <w:p>
      <w:pPr>
        <w:pStyle w:val="Normal"/>
        <w:autoSpaceDE w:val="false"/>
        <w:jc w:val="left"/>
        <w:rPr/>
      </w:pPr>
      <w:r>
        <w:rPr>
          <w:rFonts w:eastAsia="Arial" w:cs="Zawgyi-One" w:ascii="Zawgyi-One" w:hAnsi="Zawgyi-One"/>
          <w:kern w:val="0"/>
          <w:sz w:val="16"/>
          <w:szCs w:val="16"/>
          <w:lang w:val="en-US"/>
        </w:rPr>
        <w:t>…</w:t>
      </w:r>
      <w:r>
        <w:rPr>
          <w:rFonts w:eastAsia="Zawgyi-One" w:cs="Zawgyi-One" w:ascii="Zawgyi-One" w:hAnsi="Zawgyi-One"/>
          <w:kern w:val="0"/>
          <w:sz w:val="16"/>
          <w:szCs w:val="16"/>
          <w:lang w:val="en-US"/>
        </w:rPr>
        <w:t xml:space="preserve"> </w:t>
      </w:r>
      <w:r>
        <w:rPr>
          <w:rFonts w:ascii="Zawgyi-One" w:hAnsi="Zawgyi-One" w:eastAsia="Arial" w:cs="Zawgyi-One"/>
          <w:kern w:val="0"/>
          <w:sz w:val="16"/>
          <w:sz w:val="16"/>
          <w:szCs w:val="16"/>
          <w:lang w:val="en-US"/>
        </w:rPr>
        <w:t>အဟင့္ အဟင့္ အဟင့္၊ ဟီးဟီးဟီး၊ ၿဗဲ …………………………။</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၀န္ႀကီး၏ အေျဖ တ၀က္တပ်က္ႏွင့္ ရပ္သြားသည္။ မည္သုိ႔ ေျဖရမည္မွန္း မသိသျဖင့္ ငုိခ်လုိက္ျခင္း ျဖစ္သည္ကုိ သူမွတပါး မည္သူမွ် မသိႏုိင္ေတာ့ေခ်။</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နာက္နာရီပုိင္းအတြင္း အင္တာနက္ သတင္းမ်ား တက္လာေသာအခါ သတင္းတပုဒ္က ၀န္ႀကီးဦးေဆာ္ၾကမ္း ခ်ဳံးပဲြခ်ငုိ ဟု ေခါင္းစဥ္တပ္ထားေလသတ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ထြရာေလးပါး က႑သည္ </w:t>
      </w:r>
      <w:r>
        <w:rPr>
          <w:rFonts w:eastAsia="Arial" w:cs="Zawgyi-One" w:ascii="Zawgyi-One" w:hAnsi="Zawgyi-One"/>
          <w:kern w:val="0"/>
          <w:sz w:val="16"/>
          <w:szCs w:val="16"/>
          <w:lang w:val="en-US"/>
        </w:rPr>
        <w:t xml:space="preserve">Satire </w:t>
      </w:r>
      <w:r>
        <w:rPr>
          <w:rFonts w:ascii="Zawgyi-One" w:hAnsi="Zawgyi-One" w:eastAsia="Arial" w:cs="Zawgyi-One"/>
          <w:kern w:val="0"/>
          <w:sz w:val="16"/>
          <w:sz w:val="16"/>
          <w:szCs w:val="16"/>
          <w:lang w:val="en-US"/>
        </w:rPr>
        <w:t>ေခၚ သေရာ္စာ က႑ ျဖစ္ပါသည္။ သတင္း အခ်က္အလက္ အမွန္မ်ားအေပၚ အေျခခံေရးသားထားျခင္း မဟုတ္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မန္မာတပ္မေတာ္အတြင္း ေနာက္ဆုံးအေျခအေနမ်ား</w:t>
      </w:r>
    </w:p>
    <w:p>
      <w:pPr>
        <w:pStyle w:val="Normal"/>
        <w:autoSpaceDE w:val="false"/>
        <w:jc w:val="left"/>
        <w:rPr/>
      </w:pPr>
      <w:r>
        <w:rPr>
          <w:rFonts w:ascii="Zawgyi-One" w:hAnsi="Zawgyi-One" w:eastAsia="Arial" w:cs="Zawgyi-One"/>
          <w:kern w:val="0"/>
          <w:sz w:val="16"/>
          <w:sz w:val="16"/>
          <w:szCs w:val="16"/>
          <w:lang w:val="en-US"/>
        </w:rPr>
        <w:t xml:space="preserve">ေအာင္လင္းထြဋ္ </w:t>
      </w:r>
      <w:r>
        <w:rPr>
          <w:rFonts w:eastAsia="Arial" w:cs="Zawgyi-One" w:ascii="Zawgyi-One" w:hAnsi="Zawgyi-One"/>
          <w:kern w:val="0"/>
          <w:sz w:val="16"/>
          <w:szCs w:val="16"/>
          <w:lang w:val="en-US"/>
        </w:rPr>
        <w:t xml:space="preserve">Wednesday, 17 August 2011 16:18 </w:t>
      </w:r>
      <w:r>
        <w:rPr>
          <w:rFonts w:ascii="Zawgyi-One" w:hAnsi="Zawgyi-One" w:eastAsia="Arial" w:cs="Zawgyi-One"/>
          <w:kern w:val="0"/>
          <w:sz w:val="16"/>
          <w:sz w:val="16"/>
          <w:szCs w:val="16"/>
          <w:lang w:val="en-US"/>
        </w:rPr>
        <w:t>ေဆာင္း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E-mail Print</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မန္မာ့တပ္မေတာ္တြင္ ၂၀၁၁ ဇြန္လမွစ၍ ဒုတိယတန္း စစ္ဗိုလ္ခ်ဳပ္ႀကီးမ်ားအတြင္း အာခံမႈ၊ မေၾကလည္မႈမ်ား စတင္ေပၚေပါက္လ်က္ရွိသည္။ ၂၀၀၇ စက္တင္ဘာလ သံဃာ့အေရး အခင္းမွစ၍ စစ္တပ္ထိပ္ပိုင္း ေခါင္းေဆာင္မ်ားအတြင္း ေအးခ်မ္းစြာ ေတြ႔ဆံုေဆြးေႏြး ေျဖရွင္းလိုေသာ သေဘာထား ေပ်ာ့ေျပာင္းသည့္ စစ္ဗိုလ္ခ်ဳပ္မ်ားႏွင့္ ၾကမ္းတမ္းစြာ အင္အားသံုး ေျဖရွင္းလိုေသာ သေဘာထား တင္းမာသည့္ စစ္ဗိုလ္ခ်ဳပ္မ်ားဟူ၍ အျမင္ႏွစ္မ်ိဳးကြဲခ့ဲ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Aung Lin Htut-Pho</w:t>
      </w:r>
      <w:r>
        <w:rPr>
          <w:rFonts w:ascii="Zawgyi-One" w:hAnsi="Zawgyi-One" w:eastAsia="Arial" w:cs="Zawgyi-One"/>
          <w:kern w:val="0"/>
          <w:sz w:val="16"/>
          <w:sz w:val="16"/>
          <w:szCs w:val="16"/>
          <w:lang w:val="en-US"/>
        </w:rPr>
        <w:t>၂၀၀၇ သံဃာအေရးအခင္း ေနာက္ပိုင္းတြင္ စစ္တပ္အတြင္း တည္ၿငိမ္မႈႏွင့္ အမိန္႔နာခံမႈ အားနည္းလာသည္ဟု ေျပာရေပမည္။ အမ်ားအားျဖင့္ အသက္ ၅၀ ၀န္းက်င္ ေခတ္အျမင္ အေတြးအေခၚရွိေသာ စစ္ဗိုလ္ခ်ဳပ္ အမ်ားစုသည္ လက္ရွိအေျခအေနေပၚတြင္ အၾကမ္းဖက္ၿဖိဳခြင္းမႈ မျပဳလုပ္လိုၾက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လက္ရွိ ထိန္းသိမ္း စစ္ေဆးေမးျမန္းခံေနရေသာ ကာကြယ္ေရး၀န္ႀကီးဌာနမွ စစ္ဆင္ေရးအထူး အဖြ႔ဲမႉးမ်ားျဖစ္သည့္ ယာယီ ဒု ဗိုလ္ခ်ဳပ္ႀကီး တင္ေငြ၊ ယာယီ ဒု ဗိုလ္ခ်ဳပ္ႀကီး ျမင့္စိုး၊ စစ္ေဆးေရးႏွင့္ စာရင္းစစ္ခ်ဳပ္ ယာယီ ဒု ဗိုလ္ခ်ဳပ္ႀကီး ေက်ာ္ၿဖိဳး၊ ေတာင္ပိုင္းတိုင္း စစ္ဌာနခ်ဳပ္ တိုင္းမႉး ယာယီ ဗိုလ္ခ်ဳပ္ ထြန္းသန္း ၊ ႀတိဂံတိုင္း စစ္ဌာနခ်ဳပ္တိုင္းမႉး ယာယီ ဗိုလ္ခ်ဳပ္ သန္းထြန္းဦး တို႔သည္ လက္ရွိ ျမန္မာႏိုင္ငံ၏ စီးပြားေရး၊ လူမႈေရး၊ ခြ်တ္ၿခံဳက်ၿပီး စစ္သည္မ်ားအပါ၀င္ တႏိုင္ငံလုံး ဆင္းရဲႏြမ္းပါးေနမွႈကို ေကာင္းစြာသေဘာေပါက္ နားလည္သည္။ ၎တို႔သည္ ျပႆနာကို ႏိုင္ငံေရးအရ ေျဖရွင္းလိုသူမ်ား ျဖစ္သည္။ ဆက္လက္၍လည္း ေနျပည္ေတာ္တြင္ အျမင္ကြဲျပားေသာ စစ္ဗိုလ္ခ်ဳပ္မ်ား အပါအ၀င္ စစ္တပ္အရာရွိႀကီးမ်ားကို ဆက္လက္ေဖာ္ထုတ္ ထိမ္းသိမ္းဆဲ ျဖစ္သည္ဟု သိရ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ပႆနာ၏အစသည္ ႏိုင္ငံေတာ္မူ၀ါဒအသစ္ဟု ေျပာရမည္႔ ဆင္းရဲမြဲႏြမ္းပါးမႈ ပေပ်ာက္ေရး လုပ္ငန္းစဥ္ႏွင့္ ပတ္သက္၍ တပ္မေတာ္ တပ္မႉးႀကီးမ်ား၏ ၂၀၁၁ ခုႏွစ္ ေမ၊ ဇြန္ ပုံမွန္ ေလးလပတ္အစည္းအေ၀းတြင္ ေခါင္းစဥ္တခုအေနျဖင့္ ထည့္သြင္းေဆြးေႏြးခဲ့ရာမွ စသည္ဟု ဆိုရပါမည္။ အဆိုပါအစည္းအေ၀းမတိုင္မီ စစ္တပ္အတြင္းတြင္ ၂၀၀၉ ခုႏွစ္ေလာက္မွစ၍ ျပည္ပ </w:t>
      </w:r>
      <w:r>
        <w:rPr>
          <w:rFonts w:eastAsia="Arial" w:cs="Zawgyi-One" w:ascii="Zawgyi-One" w:hAnsi="Zawgyi-One"/>
          <w:kern w:val="0"/>
          <w:sz w:val="16"/>
          <w:szCs w:val="16"/>
          <w:lang w:val="en-US"/>
        </w:rPr>
        <w:t xml:space="preserve">VOA, BBC, RFA, DVB </w:t>
      </w:r>
      <w:r>
        <w:rPr>
          <w:rFonts w:ascii="Zawgyi-One" w:hAnsi="Zawgyi-One" w:eastAsia="Arial" w:cs="Zawgyi-One"/>
          <w:kern w:val="0"/>
          <w:sz w:val="16"/>
          <w:sz w:val="16"/>
          <w:szCs w:val="16"/>
          <w:lang w:val="en-US"/>
        </w:rPr>
        <w:t>အသံလႊင့္ဌာနမ်ား၏ စစ္တပ္အတြင္း စစ္သည္ႏွင့္ မိသားစုမ်ားအား လံႈ႔ေဆာ္ေပးႏိုင္မႈမ်ားေၾကာင့္  စစ္တပ္အတြင္းတြင္ စား၀တ္ေနေရးအတြက္ မိသားစု စီးပြားေရး မေျပလည္မႈအေပၚ အေျခခံ၍ ရန္ကုန္တိုင္းစစ္ဌာနခ်ဳပ္ ကြပ္ကဲမႈလက္ေအာက္ရွိ ရဲမြန္တပ္နယ္၊ အင္းတေကာ္ တပ္နယ္၊ ေမွာ္ဘီတပ္နယ္မ်ားရွိ တပ္ရင္းတပ္ဖြဲ႔မ်ားမွ အရာရွိစစ္သည္မ်ား ဆႏၵေဖာ္ထုတ္ ပုန္ကန္မႈမ်ား ျဖစ္ခ့ဲသည္။ ထိုက့ဲသို႔ အေရးဆိုမႈမ်ားေၾကာင့္ စစ္တပ္အတြင္း ထိပ္ပိုင္းဗိုလ္ခ်ဳပ္ႀကီးမ်ား အေတာ္ တုန္လႈပ္ခ့ဲၾက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အလားတူ တျခားစစ္တိုင္းမ်ားတြင္လည္း စစ္သည္တခ်ိဳ႕ ဆႏၵေဖာ္ထုတ္ ေတာင္းဆိုမႈမ်ားေၾကာင့္ စစ္သည္မ်ားအား လစာေငြ က်ပ္ ၂၀၀၀၀ ႏွင့္ ရိကၡာအစိုေငြမ်ား ထပ္မံတိုးျမွင့္ေပးခ့ဲၾကသည္။ သို႔ေသာ္ ကုန္ေစ်းႏူန္း ျမင့္တက္ေနမႈေၾကာင့္ စစ္သည္မ်ား၏ မိသားစုစား၀တ္ေနေရး အဆင္ေျပမႈမရွိခ့ဲပါ။ ထို႔အျပင္ ၂၀၁၀ ေရြးေကာက္ပြဲေန႔မွစ၍ ၿငိမ္းခ်မ္းေရးယူထားခ့ဲေသာ တိုးတက္ေသာ ဗုဒၶဘာသာ ကရင္အမ်ဳိးသားတပ္မေတာ္ </w:t>
      </w:r>
      <w:r>
        <w:rPr>
          <w:rFonts w:eastAsia="Arial" w:cs="Zawgyi-One" w:ascii="Zawgyi-One" w:hAnsi="Zawgyi-One"/>
          <w:kern w:val="0"/>
          <w:sz w:val="16"/>
          <w:szCs w:val="16"/>
          <w:lang w:val="en-US"/>
        </w:rPr>
        <w:t xml:space="preserve">(DKBA)  </w:t>
      </w:r>
      <w:r>
        <w:rPr>
          <w:rFonts w:ascii="Zawgyi-One" w:hAnsi="Zawgyi-One" w:eastAsia="Arial" w:cs="Zawgyi-One"/>
          <w:kern w:val="0"/>
          <w:sz w:val="16"/>
          <w:sz w:val="16"/>
          <w:szCs w:val="16"/>
          <w:lang w:val="en-US"/>
        </w:rPr>
        <w:t xml:space="preserve">ခြဲထြက္အဖြဲ႔မ်ားႏွင့္ တိုက္ပြဲမ်ား စတင္ျဖစ္ခ့ဲၿပီး ရွမ္းျပည္တပ္မေတာ္ </w:t>
      </w:r>
      <w:r>
        <w:rPr>
          <w:rFonts w:eastAsia="Arial" w:cs="Zawgyi-One" w:ascii="Zawgyi-One" w:hAnsi="Zawgyi-One"/>
          <w:kern w:val="0"/>
          <w:sz w:val="16"/>
          <w:szCs w:val="16"/>
          <w:lang w:val="en-US"/>
        </w:rPr>
        <w:t xml:space="preserve">(SSA) </w:t>
      </w:r>
      <w:r>
        <w:rPr>
          <w:rFonts w:ascii="Zawgyi-One" w:hAnsi="Zawgyi-One" w:eastAsia="Arial" w:cs="Zawgyi-One"/>
          <w:kern w:val="0"/>
          <w:sz w:val="16"/>
          <w:sz w:val="16"/>
          <w:szCs w:val="16"/>
          <w:lang w:val="en-US"/>
        </w:rPr>
        <w:t xml:space="preserve">တပ္မ်ား၊ ကခ်င္လြတ္ေျမာက္ေရး တပ္မေတာ္ </w:t>
      </w:r>
      <w:r>
        <w:rPr>
          <w:rFonts w:eastAsia="Arial" w:cs="Zawgyi-One" w:ascii="Zawgyi-One" w:hAnsi="Zawgyi-One"/>
          <w:kern w:val="0"/>
          <w:sz w:val="16"/>
          <w:szCs w:val="16"/>
          <w:lang w:val="en-US"/>
        </w:rPr>
        <w:t xml:space="preserve">(KIA) </w:t>
      </w:r>
      <w:r>
        <w:rPr>
          <w:rFonts w:ascii="Zawgyi-One" w:hAnsi="Zawgyi-One" w:eastAsia="Arial" w:cs="Zawgyi-One"/>
          <w:kern w:val="0"/>
          <w:sz w:val="16"/>
          <w:sz w:val="16"/>
          <w:szCs w:val="16"/>
          <w:lang w:val="en-US"/>
        </w:rPr>
        <w:t>တို႔ႏွင့္ပါ တိုက္ပြဲမ်ား ဆက္လက္ျဖစ္ပြားလာသည္။ တိုက္ပြဲမ်ားတြင္ အစိုးရတပ္မွ စစ္သည္ အက်အဆုံးမ်ားခ့ဲမႈအေပၚ တပ္မႉးႀကီးမ်ားႏွင့္ တပ္မႉးငယ္မ်ားအၾကား သူေၾကာင့္ကိုယ့္ေၾကာင့္ဟူ၍ ျပစ္တင္ေျပာဆို ေ၀ဖန္ခ့ဲၾက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တိုင္းရင္းသား လက္နက္ကိုင္မ်ားႏွင့္ ျဖစ္ပြားေသာ တိုက္ပြဲႀကီးငယ္မ်ားတြင္ စစ္တပ္ဘက္မွသာ အက်အဆုံးႏွင့္ ထိခိုက္ဒဏ္ရာရရွိမႈ မ်ားျပားသည့္အတြက္ စစ္သည္မ်ား စိတ္ဓာတ္က်ကာ တပ္မွထြက္ေျပးသူ ေျပး၊ ရန္သူထံ လက္နက္ခ်သူ ခ် ပိုမိုျဖစ္လာခ့ဲသည္။ </w:t>
      </w:r>
      <w:r>
        <w:rPr>
          <w:rFonts w:eastAsia="Arial" w:cs="Zawgyi-One" w:ascii="Zawgyi-One" w:hAnsi="Zawgyi-One"/>
          <w:kern w:val="0"/>
          <w:sz w:val="16"/>
          <w:szCs w:val="16"/>
          <w:lang w:val="en-US"/>
        </w:rPr>
        <w:t xml:space="preserve">KIA </w:t>
      </w:r>
      <w:r>
        <w:rPr>
          <w:rFonts w:ascii="Zawgyi-One" w:hAnsi="Zawgyi-One" w:eastAsia="Arial" w:cs="Zawgyi-One"/>
          <w:kern w:val="0"/>
          <w:sz w:val="16"/>
          <w:sz w:val="16"/>
          <w:szCs w:val="16"/>
          <w:lang w:val="en-US"/>
        </w:rPr>
        <w:t xml:space="preserve">ႏွင့္ တိုက္ခိုက္ေနေသာ ေျမာက္ပိုင္းတိုင္းစစ္ဌာနခ်ဳပ္ လက္ေအာက္ခံ ခလရ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၃၇</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ဆိုလွ်င္ စစ္သည္မ်ား၏ ေတာင္းဆိုမႈေၾကာင့္ စစ္ဆင္ေရးထြက္ရန္အမိန္႔ကို တပ္ရင္းမႉး ကိုယ္တိုင္ ျငင္းဆိုၿပီး အေရးယူခံသည့္ျဖစ္စဥ္မ်ား ရွိခ့ဲသည္ဟု သိရ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တပ္မေတာ္တပ္မႉးႀကီးမ်ား၏ ၂၀၁၁ ခုႏွစ္ ေမ၊ ဇြန္ ပုံမွန္ ေလးလပတ္အစည္းအေ၀းတြင္ တပ္မေတာ္ကာကြယ္ေရး ဦးစီးခ်ဳပ္ ဗိုလ္ခ်ဳပ္ႀကီး မင္းေအာင္လိႈင္က ႏိုင္ငံေတာ္မူ၀ါဒျဖစ္ေသာ ဆင္းရဲႏြမ္းပါးမႈ ပေပ်ာက္ေရး လုပ္ငန္းစဥ္ႏွင့္ ပတ္သက္၍ တပ္မေတာ္အတြင္းရွိ စစ္သည္မိသားစုမ်ား စား၀တ္ေနေရး သက္သာေခ်ာင္ခ်ိေရးလုပ္ငန္းမ်ားကို အေပၚတပ္မႉးမ်ားအား တင္ျပခိုင္းသည္မ်ားရွိပါသည္။ ထို႔အျပင္ စစ္ပြဲမ်ားတြင္ စစ္သည္ အက်အဆုံးမ်ားမႈ၊ စစ္ေရးစြမ္းရည္ က်ေနမႈ၊ ေရွ႕တန္းစစ္ေျမျပင္ႏွင့္ ၿမိဳ႕ေပၚတြင္ ျပည္သူလူထုအေပၚ စည္း႐ုံးေရးစြမ္းရည္ က်ဆင္းေနမႈ၊ တပ္တြင္း စစ္ေျပးမ်ားမႈ၊ အမႈအခင္းမ်ားျပားျခင္း၊ တပ္အတြင္းစည္းလုံး ညီညြတ္မႈ အားနည္းၿပီး အုပ္ခ်ဳပ္ေရးစြမ္းရည္ က်ဆင္းလာမႈတို႔အေပၚ ဗိုလ္ခ်ဳပ္ႀကီး မင္းေအာင္လိႈင္က လက္ေအာက္တပ္မႉးႀကီးမ်ားအား ျပင္းျပင္းထန္ထန္ ဆူပူႀကိမ္းေမာင္းသည္ဟု သိရ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ဆိုပါအစည္းအေ၀းသို႔ တက္ေရာက္ေသာ ကာကြယ္ေရး၀န္ႀကီးဌာနမွ ဒု ဗိုလ္ခ်ဳပ္ႀကီး တခ်ိဳ႕ႏွင့္ စစ္တိုင္းမႉး ဗိုလ္ခ်ဳပ္တခ်ဳိ႕တို႔က ကာကြယ္ေရးဦးစီးခ်ဳပ္၏ ေျပာၾကားခ်က္အေပၚ အမွန္တကယ္ ေအာက္ေျခစစ္သည္မ်ားအတြင္း ျဖစ္ပ်က္ေနေသာ စစ္သည္ႏွင့္ မိသားစုမ်ား၏ ႀကံဳေတြ႔ေနရသည့္ ဒုကၡခံစားေနရမႈမ်ား၊ ပညာေရး၊ က်န္းမာေရး၊ လူမႈေရး အဆင့္အလြန္ နိမ့္က်ေနမႈမ်ား၊ စီးပြားေရး မေျပလည္မႈေၾကာင့္ စစ္ေျပးမ်ားလာရျခင္းမ်ားကို တင္ျပခဲ့ၾကသည္။</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စစအရာရာ ခြ်တ္ၿခံဳက်ၿပီး စိတ္ဓာတ္ပ်က္ျပားေနျခင္းေၾကာင့္ စစ္ပြဲမ်ားတြင္ အဆံုးအ႐ံႈးမ်ားလာရျခင္းတို႔ကို ပြင့္ပြင့္လင္းလင္း ေဆြးေႏြးခ့ဲၾက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ထို႔အျပင္ လက္ရွိအစိုးရသစ္၏ ျပည္နယ္၀န္ႀကီးခ်ဳပ္မ်ားႏွင့္ စစ္တိုင္းဌာနခ်ဳပ္မ်ား၏ လုပ္ပိုင္ခြင့္မ်ားႏွင့္ ပတ္သက္၍ မေၾကလည္မႈမ်ားကို ထည့္သြင္းေျပာဆိုၾကရာမွ ကာကြယ္ေရးဦးစီးခ်ဳပ္ႏွင့္ မေျပမလည္ျဖစ္ခ့ဲၾကသည္ဟု သိရသည္။ အဆိုပါအစည္းအေ၀းတြင္ ေ၀ဖန္ေျပာဆိုေဆြးေႏြးခ့ဲသူမ်ားကို ကာကြယ္ေရးဦးစီးခ်ဳပ္က ဗိုလ္ခ်ဳပ္မႉးႀကီး သန္းေရႊအား တိုင္ၾကားခ့ဲသည္။ အဆိုပါ ျဖစ္စဥ္မ်ားေနာက္ပိုင္းတြင္ လက္ရွိ စစ္ေခါင္းေဆာင္မ်ားအေပၚ အာခံသည္ဟု ယူဆသူမ်ားကို ထံုးစံအတိုင္း လာဘ္စားသည္ဟူေသာ ပုဒ္မျဖင့္ အေရးယူမႈမ်ား ျပဳလုပ္ခ့ဲ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တည္ျပဳဆဲသတင္းမ်ားအရ ဗိုလ္ခ်ဳပ္မႉးႀကီး သန္းေရႊသည္ တပ္မေတာ္မွ တရား၀င္ အနားယူေသးျခင္း မရွိေသးပါ။ လက္ရွိအဆင့္ ဗိုလ္ခ်ဳပ္မႉးႀကီး ရာထူးကို တပ္မေတာ္ကာကြယ္ေရး ဦးစီးခ်ဳပ္အသစ္ ဗိုလ္ခ်ဳပ္ႀကီး မင္းေအာင္လိႈင္အား လႊဲေပးရန္ အစီစဥ္မရွိေသးေၾကာင္း သိရသည္။ ဗိုလ္ခ်ဳပ္မႉးႀကီး သန္းေရႊသည္ ၄င္း၏ ေနအိမ္၀န္းအတြင္း ႐ုံးခန္းဖြင့္လွစ္ထားဆဲျဖစ္သည္။ စစ္ဘက္လက္ေထာက္ ဗိုလ္ခ်ဳပ္ ေန၀င္း၊ အမ်ဳိးသားေထာက္လွမ္းေရးမႉးခ်ဳပ္ ဗိုလ္ခ်ဳပ္ စိုးရွိန္ႏွင့္ ႐ုံးအဖြဲ႔ ယခင္အတိုင္း ရွိေနပါသည္။ ပုံမွန္ တနလၤာမွ ေသာၾကာေန႔ နံနက္တိုင္း ကာကြယ္ေရးဦးစီးခ်ဳပ္ ဗိုလ္ခ်ဳပ္ႀကီး မင္းေအာင္လိႈင္၊ ဒု ကာကြယ္ေရးဦးစီးခ်ဳပ္ ဒု ဗိုလ္ခ်ဳပ္ႀကီး စိုး၀င္း၊ ၾကည္းေရေလ ညွိႏိႈင္းကြပ္ကဲေရးမႉး ဒု ဗိုလ္ခ်ဳပ္ႀကီး လွေ႒း၀င္းတို႔သည္ ပုံမွန္ သတင္းပို႔ လမ္းညႊန္ခ်က္ ခံယူရဆဲျဖစ္သည္။ ဗိုလ္ခ်ဳပ္မႉးႀကီး သန္းေရႊက သမၼတ ဦးသိန္းစိန္၊ ဒု သမၼတ ဦးတင္ေအာင္ျမင္ဦး၊ ျပည္သူ႔လႊတ္ေတာ္ ဥကၠ႒ ဦးေရႊမန္းတို႔ကို သီးျခားေခၚေတြ႔ေလ့ရွိၿပီး  ကာကြယ္ေရးဦးစီးခ်ဳပ္ ဗိုလ္ခ်ဳပ္ႀကီး မင္းေအာင္လိႈင္မွ ဆင့္ေခၚေပးရသည္ဟု သိရပါသည္။ အမ်ိဳးသားလႊတ္ေတာ္ဥကၠ႒ ဦးခင္ေအာင္ျမင့္၊ ႀက့ံဖြံ႔ပါတီမွ ဦးေအာင္ေသာင္းတို႔သည္ ယခင္အတိုင္း ေဒၚႀကိဳင္ႀကိဳင္ လမ္းေၾကာင္းမွတဆင့္ ဗိုလ္ခ်ဳပ္မႉးႀကီး သန္းေရႊထံ ၀င္ထြက္ခြင့္ရွိေနဆဲဟု ဆို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စိုးရသစ္သည္ ဗိုလ္ခ်ဳပ္မႉးႀကီး သန္းေရႊ၏ လမ္းညႊန္မႈေအာက္တြင္ အျပည့္အ၀ လိုက္နာေဆာင္ရြက္ေနဆဲျဖစ္သည္။ ေဒၚေအာင္ဆန္းစုၾကည္၊ တိုင္းရင္းသား လက္နက္ကိုင္အေရး အစရွိသည့္ ႏိုင္ငံေရးလႈပ္ရွားမႈမ်ားအေပၚ အစိုးရသစ္ တက္လာကာစတြင္ တင္းတင္းမာမာ ျပသခ့ဲေသာ္လည္း ယေန႔ ေပ်ာ့ေျပာင္းသေယာင္ ျပသလာမႈမ်ားသည္ စစ္တပ္အတြင္း အေျခခံစစ္သည္မွသည္ စစ္ဗိုလ္ခ်ဳပ္အဆင့္မ်ားအထိ အမိန္႔မနာခံမႈ၊ ပုန္ကန္မႈမ်ားႏွင့္ တစိတ္တပိုင္း ဆက္စပ္ေန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သမိုင္းေၾကာင္းအရ ျမန္မာ့တပ္မေတာ္တြင္ ဗိုလ္ခ်ဳပ္မ်ား ျဖဳတ္ထုတ္ခံခ့ဲရေသာ္လည္း ယေန႔အခ်ိန္အခါကဲ့သို႔ အေျခခံစစ္သည္ အမ်ားစုပါ၀င္ၿပီး ဆႏၵျပေတာင္းဆိုမႈ၊ အမိန္႔မနာခံမႈမ်ား မရွိခ့ဲပါ။ ျမန္မာႏိုင္ငံအေနျဖင့္လည္း အျပင္းထန္ဆံုး ျပည္တြင္းျပည္ပ ဖိအားႏွင့္ ရင္ဆိုင္ေနရခ်ိန္၊ အာရပ္ကမာၻ၏ ေျပာင္းလဲေနမႈမ်ားသည္ ျမန္မာ့ႏိုင္ငံေရးသို႔ ႐ိုက္ခတ္ေန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ထို႔ေၾကာင့္ ျမန္မာအစိုးရက ေဒၚေအာင္ဆန္းစုၾကည္၊ တိုင္းရင္းသား၊ စစ္တပ္ႏွင့္ ျပည္သူလူထုအေပၚတြင္ ႏိုင္ငံေရးကစားေနမႈကို သတိႀကီးစြာ ေစာင့္ၾကည့္ၿပီး ဒီမိုကေရစီ အင္အားစုမ်ားအေနျဖင့္ ေဒၚေအာင္ဆန္းစုၾကည္ကို ၀န္းရံ၍ သတင္းအမွန္မ်ားေပးျခင္း၊ အားေပးေထာက္ခံျခင္းျဖင့္ ကူညီၾကသင့္ပါသည္။ ေဒၚေအာင္ဆန္းစုၾကည္ အေနျဖင့္လည္း မဟာဗ်ဴဟာ နည္းဗ်ဴဟာမ်ား ခ်မွတ္ၿပီး ျပည္သူလူထုအား လမ္းညႊန္မႈမ်ား ပီပီျပင္ျပင္ ညႊန္ၾကားေပးေစလို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ဗိုလ္မႉးေဟာင္း ေအာင္လင္းထြဋ္သည္ တန္ျပန္ေထာက္လွမ္းေရး အရာရွိ၊ အေမရိကန္ႏိုင္ငံ ၀ါရွင္တန္ၿမိဳ႕ရွိ ျမန္မာသံ႐ံုး၌ သံမႉးႀကီး စသည့္ တာ၀န္မ်ား ထမ္းေဆာင္ခဲ့ၿပီး ၂၀၀၅ ခုႏွစ္တြင္ အေမရိကန္၌ ႏိုင္ငံေရးခိုလႈံခြင့္ ေတာင္းခံခဲ့သည္။</w:t>
      </w:r>
      <w:r>
        <w:rPr>
          <w:rFonts w:eastAsia="Arial" w:cs="Zawgyi-One" w:ascii="Zawgyi-One" w:hAnsi="Zawgyi-One"/>
          <w:kern w:val="0"/>
          <w:sz w:val="16"/>
          <w:szCs w:val="16"/>
          <w:lang w:val="en-US"/>
        </w:rPr>
        <w:t>)</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http://www.irrawaddy.org/bur/</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ၵိယကို ကိုင္လႈပ္ႏိုင္တဲ့ အန္နာဟာဇာရီ</w:t>
      </w:r>
    </w:p>
    <w:p>
      <w:pPr>
        <w:pStyle w:val="Normal"/>
        <w:autoSpaceDE w:val="false"/>
        <w:jc w:val="left"/>
        <w:rPr/>
      </w:pPr>
      <w:r>
        <w:rPr>
          <w:rFonts w:eastAsia="Arial" w:cs="Zawgyi-One" w:ascii="Zawgyi-One" w:hAnsi="Zawgyi-One"/>
          <w:kern w:val="0"/>
          <w:sz w:val="16"/>
          <w:szCs w:val="16"/>
          <w:lang w:val="en-US"/>
        </w:rPr>
        <w:t xml:space="preserve">Wednesday, August 17, 2011  </w:t>
      </w:r>
      <w:r>
        <w:rPr>
          <w:rFonts w:ascii="Zawgyi-One" w:hAnsi="Zawgyi-One" w:eastAsia="Arial" w:cs="Zawgyi-One"/>
          <w:kern w:val="0"/>
          <w:sz w:val="16"/>
          <w:sz w:val="16"/>
          <w:szCs w:val="16"/>
          <w:lang w:val="en-US"/>
        </w:rPr>
        <w:t xml:space="preserve">ဇာနည္မာန္  </w:t>
      </w:r>
      <w:r>
        <w:rPr>
          <w:rFonts w:eastAsia="Arial" w:cs="Zawgyi-One" w:ascii="Zawgyi-One" w:hAnsi="Zawgyi-One"/>
          <w:kern w:val="0"/>
          <w:sz w:val="16"/>
          <w:szCs w:val="16"/>
          <w:lang w:val="en-US"/>
        </w:rPr>
        <w:t>No comments</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2809240" cy="190436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3" t="-19" r="-13" b="-19"/>
                    <a:stretch>
                      <a:fillRect/>
                    </a:stretch>
                  </pic:blipFill>
                  <pic:spPr bwMode="auto">
                    <a:xfrm>
                      <a:off x="0" y="0"/>
                      <a:ext cx="2809240" cy="1904365"/>
                    </a:xfrm>
                    <a:prstGeom prst="rect">
                      <a:avLst/>
                    </a:prstGeom>
                  </pic:spPr>
                </pic:pic>
              </a:graphicData>
            </a:graphic>
          </wp:anchor>
        </w:drawing>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န္နာဟာဇာရီဆိုတာ ဘယ္သူလဲ</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သူဟာ ၁၅ ႏွစ္ၾကာ အိႏၵိယစစ္တပ္မွာ တာ၀န္ထမ္းေဆာင္ခဲ့တဲ့ စစ္မႈထမ္းေဟာင္း တေယာက္ပါ။ စစ္တပ္ကထြက္လို႔ သူ႔ေနရပ္ရြာျဖစ္တဲ့ မဟာရက္ရွ္စတာျပည္နယ္က ပါနာတာလူကာဆိုတဲ့ရြာေလးမွာ မိုးေခါင္ေရရွားျဖစ္လို႔ ေတာင္သူလယ္သမားေတြ ၾကံဳေနရတဲ့ေရျပႆာနာကို ေျဖရွင္းေပးခဲ့ရာကေန ရြာေလးရဲ႕ ပညာေရး၊ က်န္းမာေရးစတာေတြ တိုးတက္ဖြံ႔ျဖိဳးေအာင္ လုပ္ေပးခဲ့တဲ့သူအျဖစ္ ေဒသခံေတြက ေလးစားအားကိုးၾက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နာမည္ရင္းက ခီစန္ ဘာဘူေရာ၀္ ဟာဇာရီ၊ ဒါေပမယ့္ အန္နာဟာဇာရီလို႔ပဲ လူသိမ်ားပါတယ္။</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ဒီလို ၾကိဳးပမ္းမႈေတြေၾကာင့္လည္း အိႏၵိယအစိုးရကခ်ီးျမွင့္တဲ့ အျမင့္ဆံုး ပဒ္မာဘူရွန္ လူမႈ ထူးခၽြန္ဆုကို ၁၉၉၂ ခုႏွစ္မွာ ရခဲ့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ၵိယသတင္းစာေတြရဲ႕ စာရင္းေကာက္ယူခ်က္အရ ၂၀၁၁ အတြက္ လႊမ္းမိုးမႈအရွိဆံုးလူ ၅၀ မွာ ပါ၀င္ပါတယ္။</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ၵိယအစိုးရအဖြဲ႔အစည္းအတြင္းမွာ အဂတိလိုက္စားမႈ အက်င့္ပ်က္ျခစားမႈေတြ တိုက္ဖ်က္ဖို႔ ဖိအားေပးတဲ့အေနနဲ႔ အသက္ေသဆံုးတဲ့အထိ အစာငတ္ခံဆႏၵျပတာကို ၂၀၁၁ ဧျပီလ ၅ ရက္ေန႔တုန္းကလည္း လုပ္ခဲ့ပါေသးတယ္။ သူေတာင္းဆိုတဲ့အခ်က္ေတြ ရတဲ့ ဧျပီလ ၉ ရက္ေန႔မွာေတာ့ အစာငတ္ခံဆႏၵျပတာ ရပ္လိုက္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ဒီ ၾသဂုတ္လဆန္း အိႏၵိယလြတ္လပ္ေရးေန႔မွာေတာ့ ၂၀၁၁ ခုႏွစ္အတြင္း ဒုတိယအၾကိမ္ အစာငတ္ခံဆႏၵျပပြဲလုပ္ျပီး ထပ္မံေတာင္းဆိုတာေတြ လုပ္ေန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သူ႔ကို ရဲက ထိန္းသိမ္းခဲ့ျပီးတဲ့ေနာက္ ျပန္လႊတ္ေပးခဲ့ေပမယ့္ သူေတာင္းဆိုထားတဲ့ အခ်က္ေတြမရမျခင္း ေထာင္ကေနမထြက္ဘူးဆိုတာေတြေၾကာင့္ နယူးေဒလီလမ္းမေပၚမွာ သူ႔ကိုေထာက္ခံသူေတြနဲ႔ျပည့္လွ်ံသြားခဲ့ျပီး ႏိုင္ငံအ၀ွမ္းက ျမိဳ႕ၾကီးေတြမွာလည္း လူေထာင္နဲ႔ခ်ီဆႏၵျပမႈေတြ ျပန္႔ႏွံလာေနတာေၾကာင့္ အိႏၵိယသတင္းသမားေတြ ေ၀ဖန္ေရးသမားေတြကေတာ့ အန္နာဟာဇာရီဟာ အိႏၵိယကို ကိုင္လႈပ္ႏိုင္တဲ့သူလုိ႔ တင္စားေျပာဆိုေနၾက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သူဘာေတြ ေတာင္းဆိုေနတာလဲ</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စိုးရအဖြဲ႔အစည္းထဲမွာျဖစ္ေနတဲ့ အက်င့္ပ်က္ျခစားမႈေတြ၊ အဂတိလိုက္စားမႈေတြကို တုိက္ဖ်က္တဲ့ေနရာမွာ အစိုးရအဖြဲ႔အစည္းတခုလံုးကိုအျပင္ ၀န္ၾကီးခ်ဳပ္အဆင့္အထိ ျပည္သူလူထုကေန စံုစမ္းေစာင့္ၾကည့္ေဖာ္ထုတ္ႏိုင္ခြင့္၊ လက္ရွိျပဌာန္းထားတဲ့ ဥပေဒမူၾကမ္းမွာ စံုစမ္းစစ္ေဆးမႈေတြလုပ္မယ့္ ဗဟိုေထာက္လွမ္းေရးအဖြဲ႔ကို အစိုးရကတိုက္ရိုက္ထိန္းခ်ဳပ္ထားတာကို လက္မခံပဲ၊ အဂတိလိုက္စားမႈတိုက္ဖ်က္ေရး သီးသန္႔အဖြဲ႔ကို ဖြဲ႔ျပီး အဲ့ဒီအဖြဲ႔ဟာလည္း ဘယ္သူတဦးတေယာက္ ဘယ္အဖြဲ႔အစည္းမွရဲ႕ ေအာက္မွာမရွိေနဖို႔ စတဲ့ ဥပေဒမူၾကမ္းကို ပါလီမန္မွာ ထည့္သြင္းေဆြးေႏြးဖို႔ အန္နာဟာဇာရီက ေတာင္းဆို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လက္ရွိ အစိုးရက လုပ္ေနတဲ့ အဂတိတိုက္စားမႈတိုက္ဖ်က္ေရး ဥပေဒမူၾကမ္းဟာ အားနည္းခ်က္ေတြရွိေနတာေၾကာင့္ တကယ္တမ္းလက္ေတြ႔မွာ ထိေရာက္မႈေတြ မျဖစ္ႏိုင္ဘူးလို႔ အန္နာဟာဇာရီက ဆို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တကယ္ေတာ့ အန္နာဟာဇာရီက ပါလီမန္မွာ တင္ျပေဆြးေႏြးခိုင္းတဲ့မူၾကမ္းကို ၁၉၆၈ ခုႏွစ္ကတည္းက ရွန္တီဘူရွန္က ေရးဆြဲတင္ျပခဲ့ျပီး ၁၉၆၉ မွာ ေအာက္လႊတ္ေတာ္အဆင့္အထိ ျဖတ္သန္းအတည္ျပဳခဲ့ျပီးျဖစ္ပါတယ္။ ဒါေပမယ့္ အထက္လႊတ္ေတာ္ကေတာ့ ဒီမူၾကမ္းကို ပယ္ခ်ခဲ့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ဥပေဒမူၾကမ္းေရးဆြဲသူေတြက ျပင္ဆင္ျဖည့္စြက္ခ်က္ေတြလုပ္ျပီး ထပ္ဆင့္တင္ျပတာေတြကို ၁၉၇၁၊ ၁၉၇၇၊ ၁၉၈၅၊ ၁၉၈၉၊ ၁၉၉၆၊ ၁၉၉၈၊ ၂၀၀၁၊ ၂၀၀၅နဲ႔ ၂၀၀၈ ခုႏွစ္ေတြမွာလည္း တင္ျပခဲ့ေပမယ့္ ဘယ္တုန္းကမွ အတည္ျပဳျပဌာန္းခြင့္မရခဲ့ပါဘူး။</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၂၀၁၀ မွာေတာ့ </w:t>
      </w:r>
      <w:r>
        <w:rPr>
          <w:rFonts w:eastAsia="Arial" w:cs="Zawgyi-One" w:ascii="Zawgyi-One" w:hAnsi="Zawgyi-One"/>
          <w:kern w:val="0"/>
          <w:sz w:val="16"/>
          <w:szCs w:val="16"/>
          <w:lang w:val="en-US"/>
        </w:rPr>
        <w:t xml:space="preserve">2G </w:t>
      </w:r>
      <w:r>
        <w:rPr>
          <w:rFonts w:ascii="Zawgyi-One" w:hAnsi="Zawgyi-One" w:eastAsia="Arial" w:cs="Zawgyi-One"/>
          <w:kern w:val="0"/>
          <w:sz w:val="16"/>
          <w:sz w:val="16"/>
          <w:szCs w:val="16"/>
          <w:lang w:val="en-US"/>
        </w:rPr>
        <w:t>မိုဘိုင္းဖုန္းေတြခ်ေပးတဲ့ကိစၥမွာ အစိုးရအဖြဲ႔အစည္းေတြထဲက လူေတြ၊ ႏိုင္ငံေရးသမားေတြရဲ႕ အဂတိလိုက္စားမႈေတြ၊ ဓနသဟာယအားကစားပြဲေတာ္ကို အိမ္ရွင္အျဖစ္ လက္ခံက်င္းပတဲ့ေနရာမွာ အက်င့္ပ်က္ျခစားမႈေတြေၾကာင့္ ႏိုင္ငံတကာအလယ္မွာ မ်က္ႏွာပ်က္ခဲ့ရတာေတြ ျဖစ္လာလို႔ ဒီကိစၥကို ထိထိေရာက္ေရာက္ အေရးယူဖို႔လုပ္သင့္ျပီ၊ အစိုးရက ေရးဆြဲထားတဲ့ အဂတိလိုက္စားမႈ တိုက္ဖ်က္ေရးဥပေဒဟာ အားနည္းခ်က္ေတြ မ်ားလြန္းတာေၾကာင့္ အနာဂတ္မွာ ထိေရာက္မႈ မရွိႏိုင္ဘူးဆိုျပီး အာနာဟာဇာရီ အပါအ၀င္ ဒီဥပေဒမူၾကမ္းျပဌာန္းေရး လႈပ္ရွားသူေတြက ဒီဥပေဒကို ထပ္မံအသက္သြင္းဖို႔ ၾကိဳးစားလာၾကတာပဲ ျဖစ္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ပည္ပေရာက္သူေတြ ျပန္လာႏိုင္</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Wednesday, August 17, 2011  Khet Htan  7 comments</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ၾသဂုတ္ ၁၇</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၁၉၈၈ ခုႏွစ္ေနာက္ပိုင္း အေၾကာင္းအမ်ဳိးမ်ဳိးေၾကာင့္ ျပည္ပႏိုင္ငံ အသီးသီးသို႔ ေရာက္ရွိေနၾကေသာ ျမန္မာႏိုင္ငံသားအားလုံး အမိႏိုင္ငံသို႔ ျပန္လာခြင့္ျပဳလိုက္ေၾကာင္း ဦးသိန္းစိန္က ယေန႔ မြန္းလြဲ ၂ နာရီအခ်ိန္ ေနျပည္ေတာ္ရွိ ျမန္မာကြန္ဗင္းရွင္း စင္တာတြင္ ျပဳလုပ္ေသာ ျပည္တြင္းစီးပြားေရးႏွင့္ လူမႈေရးနယ္ပယ္အသီးသီးမွ တာဝန္ရွိသူမ်ားကို ေျပာၾကားသည့္ မိန္႔ခြန္းတြင္ ထည့္သြင္းေျပာၾကားသြားသည္။ </w:t>
      </w:r>
      <w:r>
        <w:rPr>
          <w:rFonts w:eastAsia="Arial" w:cs="Zawgyi-One" w:ascii="Zawgyi-One" w:hAnsi="Zawgyi-One"/>
          <w:kern w:val="0"/>
          <w:sz w:val="16"/>
          <w:szCs w:val="16"/>
          <w:lang w:val="en-US"/>
        </w:rPr>
        <w:t xml:space="preserve">(The Voice Weekly/Facebook) </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နာက္ ၂ ပြဲလုပ္ဦးမယ္ </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ဒၚေအာင္ဆန္းစုၾကည္ကိုလည္း ဖိတ္မ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 xml:space="preserve">Wednesday, August 17, 2011  Khet Htan  </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ၾသဂုတ္လ ၁၈ ရက္ႏွင့္ ၁၉ ရက္ေန႔၊ ေနျပည္ေတာ္တြင္ ျပဳလုပ္က်င္းပမည့္ စီးပြားေရးဆိုင္ရာ ေတြ႕ဆံုေဆြးေႏြးပြဲအား တက္ေရာက္ရန္ သမၼတ ဦးသိန္းစိန္မွ ေဒၚေအာင္ဆန္းစုၾကည္အား ဖိတ္ၾကားထားေၾကာင္း သိရ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ဒၚေအာင္ဆန္းစုၾကည္အေနျဖင့္ တက္ေရာက္မည္ျဖစ္ေၾကာင္း သတင္းမ်ား ထြက္ေပၚေန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ပည္တြင္းမွ စီးပြားေရးလုပ္ငန္းရွင္ၾကီးမ်ား၊ စီးပြားေရးပညာရွင္မ်ားကလည္း တက္ေရာက္ၾကမည္ျဖစ္ၿပီး သမၼတ၏ စီးပြားေရး အၾကံေပးပညာရွင္မ်ားလည္း တက္ေရာက္မည္ ျဖစ္ေၾကာင္း ၾကားသိရ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ပည္တြင္းမီဒီယာမ်ားမွ အခ်ိဳ႕ကိုလည္း ဖိတ္ၾကားထားသည္ဟု ဆို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သမၼတ၏ လူစံုတက္စံု ေတြ႔ဆံုပြဲ </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သို႔ေသာ္ ေမးျမန္းျခင္း ခြင့္မျ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Wednesday, August 17, 2011  Khet Htan  5 comments</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ယေန႔ ေန႔လည္ ၂ နာရီအခ်ိန္ ေနျပည္ေတာ္သို႔ သမၼတ ဦးသိန္းစိန္မွ ျပည္တြင္း စီးပြားေရးလုပ္ငန္းရွင္ၾကီးမ်ား၊ ျပည္တြင္း လူမႈေရးအသင္းအဖြဲ႕မ်ား စုစုေပါင္း ၄၀ ေက်ာ္ႏွင့္</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စာနယ္ဇင္းသမား တခ်ိဳ႕ကို ဖိတ္ၾကားထားေၾကာင္း သိရွိရ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စီးပြားေရးလုပ္ငန္းရွင္ေတြကိုလည္း အကုန္ေတာ့ မဖိတ္ပါဘူး။ ေတာ္ေတာ္မ်ားမ်ား ဖိတ္ထားတယ္။ ဦးခင္ေရႊတို႔၊ ဦးေဌးျမင့္၊ ဦးေဇာ္ေဇာ္နဲ႔ တျခား နာမည္ရွိတဲ့ စီးပြားေရး လုပ္ငန္းရွင္ေတြ အားလံုးေတာ့ပါပါတယ္၊ ဘာေၾကာင့္ ဖိတ္တယ္ဆိုတာေတာ့ မသိရေသးဘူး” ဟု ျပည္တြင္းမွ စီးပြားေရးလုပ္ငန္းရွင္တဦးက ေျ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လက္ရွိ ျမန္မာႏိုင္ငံမွ စီးပြားေရး၊ လူမႈေရးႏွင့္ ပတ္သက္ၿပီး မိန္႔ခြန္းေျပာၾကားလိုျခင္း ျဖစ္သည္ဟု ခန္႔မွန္းရေၾကာင္း သူက ေျ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ထို႔အျပင္ လူမႈေရးလုပ္ငန္း ေဆာင္ရြက္ေနသူမ်ားကိုလည္း ယေန႔နံနက္ ၉ နာရီအေရာက္ ေနျပည္ေတာ္သို႔ အ၀င္ျပရန္ ဖိတ္ထားေၾကာင္း သိရွိရ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နာေရးကူညီမႈအသင္းလည္း ပါတယ္။ ကိုေက်ာ္သူတို႔ေရာ တျခားျပည္တြင္းမွာ နာမည္ရွိတဲ့ အန္ဂ်ီအိုေတြကိုလည္း ဖိတ္တယ္။ က်ေနာ္တုိ႔ကေတာ့ ေဆြးေႏြးခြင့္ရေအာင္ေတာ့ ၾကိဳတင္ျပင္ဆင္ထားတယ္” ဟု ျပည္တြင္းရွိ သဘာ၀ေဘးအႏၱရာယ္ သင့္ခဲ့သူမ်ားအား ျပန္လည္ ထူေထာင္ေရးအတြက္ ေဆာင္ရြက္လ်က္ရွိေသာ အန္ဂ်ီအိုမွ တာ၀န္ရွိသူတဦးက ေျ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နာေရးကူညီမႈအသင္း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ရန္ကုန္</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မွ ဦးေက်ာ္သူမတက္ေရာက္ဘဲ ေဒၚေရႊဇီးကြက္ႏွင့္ ေဒၚသန္းျမင့္ေအာင္ တက္ေရာက္မည္ဟု သိရ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မီဒီယာသမားတခ်ိဳ႕ကိုလည္း ဖိတ္ၾကားထားသည္ဟု သိရၿပီး သတင္းစာရွင္းလင္းပြဲ မဟုတ္ေသာေၾကာင့္ ေမးခြန္းမ်ားမေမးရဟုလည္း ညႊန္ၾကားခ်က္ ထုတ္ထားေၾကာင္း သိရွိရ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က်ေနာ္သိတဲ့ ဖိတ္ထားတဲ့ စာရင္းထဲမွာေတာ့ ဦးကိုကိုလိႈင္၊ ေဒါက္တာေနဇင္လတ္၊ ဦးျမတ္ခိုင္၊ ေဒါက္တာတင္ထြန္းဦးတို႔ ပါတယ္။ ဦးျမင့္နဲ႔ တျခားဘယ္သူေတြ ပါသလဲဆိုတာေတာ့ က်ေနာ္ မသိဘူး” ဟု စာနယ္ဇင္းသမားတဦးက ေျ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ပန္ၾကားေရးႏွင့္ အဆင္ေျပေသာ၊ ျပန္ၾကားေရး၀န္ၾကီးဌာနမွ စိတ္ခ်ယံုၾကည္ရေသာ</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စာနယ္ဇင္းသမားမ်ားကိုသာ ေရြးဖိတ္ျခင္းျဖစ္ေၾကာင္း သူက သံုးသပ္ေျပာဆို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ပည္တြင္း သတင္းအသိုင္းအ၀ိုင္းမွ ေဒၚေအာင္ဆန္းစုၾကည္ကိုလည္း ဖိတ္ထားသည္ဟု</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 xml:space="preserve">ေျပာဆိုေနၾကသည္။ </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သမၼတက အဖဲြ႔ေပါင္းစုံကုိ ေခၚေတြ႔</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Wednesday, August 17, 2011  zarny win  No comments</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သမၼတႀကီးဦးသိန္းစိန္က ဒီကေန႔ သူေျပာမယ့္ မိန္႔ခြန္းကုိ နားေထာင္ဖုိ႔ အဖဲြ႔အစည္းအမ်ားအျပားကုိ ေနျပည္ေတာ္ ဖိတ္ထားပါတယ္ တ့ဲ။ နာေရးကူညီမႈအသင္းကုိလည္း ဖိတ္ထားေတာ့ အသင္းရဲ႕ ကုိယ္စားလွယ္ အမ်ဳိးသမီး ၂ ဦး ေနျပည္ေတာ္ ေရာက္ေနတယ္လုိ႔ သတင္းသမားတဦးက ေျပာျပ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စုိးရသစ္ရဲ႕ မူ၀ါဒေရးရာေတြ ပါ၀င္ဖြယ္ရိွတ့ဲ မိန္႔ခြန္းေျပာပဲြ ဒီေန႔ ေန႔ခင္း ၂း၀၀ မွာ အစျပဳမယ္လုိ႔ သတင္းရ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 xml:space="preserve">VOA, BBC, RFA, DVB </w:t>
      </w:r>
      <w:r>
        <w:rPr>
          <w:rFonts w:ascii="Zawgyi-One" w:hAnsi="Zawgyi-One" w:eastAsia="Arial" w:cs="Zawgyi-One"/>
          <w:kern w:val="0"/>
          <w:sz w:val="16"/>
          <w:sz w:val="16"/>
          <w:szCs w:val="16"/>
          <w:lang w:val="en-US"/>
        </w:rPr>
        <w:t>ရန္တုိက္ ေသြးထုိးျခင္း ရပ္ဆုိင္း</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Wednesday, August 17, 2011  zarny win  1 comment</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ဒီေန႔ သတင္းစာမ်က္နွာဖုံးမွာ ျမင္ရတ့ဲ အကယ္ဒမီဦးေက်ာ္ဆန္း။</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သူ႔၀န္ထမ္းေတြကုိ မိန္႔ခြန္းေျခြေနတာပါ။ ၀န္ထမ္းေတြက သူ႔ကုိ မၾကည့္ၾကပါဘူး။</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ဘာေၾကာင့္ မၾကည့္ရသလဲ ဆုိတာ သတင္းထဲ ေဖာ္ျပမထား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ဒီတပတ္ တနလၤာေန႔အထိ ပါတ့ဲ သတင္းစာေဆာင္ပုဒ္</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ခါတုိင္း ပါေနက် အသံလႊင့္ဌာန ေၾကာ္ျငာေတြလည္း နုိင္ငံေတာ္သတင္းစာေတြမွာ မပါေတာ့ပါဘူး။ မေန႔က အစျပဳျပီး ျဖဳတ္လုိက္ပါျ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 xml:space="preserve">VOA,BBC </w:t>
      </w:r>
      <w:r>
        <w:rPr>
          <w:rFonts w:ascii="Zawgyi-One" w:hAnsi="Zawgyi-One" w:eastAsia="Arial" w:cs="Zawgyi-One"/>
          <w:kern w:val="0"/>
          <w:sz w:val="16"/>
          <w:sz w:val="16"/>
          <w:szCs w:val="16"/>
          <w:lang w:val="en-US"/>
        </w:rPr>
        <w:t xml:space="preserve">ရန္တုိက္ေပးျခင္း မရိွေတာ့တ့ဲအျပင္ </w:t>
      </w:r>
      <w:r>
        <w:rPr>
          <w:rFonts w:eastAsia="Arial" w:cs="Zawgyi-One" w:ascii="Zawgyi-One" w:hAnsi="Zawgyi-One"/>
          <w:kern w:val="0"/>
          <w:sz w:val="16"/>
          <w:szCs w:val="16"/>
          <w:lang w:val="en-US"/>
        </w:rPr>
        <w:t xml:space="preserve">RFA, DVB </w:t>
      </w:r>
      <w:r>
        <w:rPr>
          <w:rFonts w:ascii="Zawgyi-One" w:hAnsi="Zawgyi-One" w:eastAsia="Arial" w:cs="Zawgyi-One"/>
          <w:kern w:val="0"/>
          <w:sz w:val="16"/>
          <w:sz w:val="16"/>
          <w:szCs w:val="16"/>
          <w:lang w:val="en-US"/>
        </w:rPr>
        <w:t>တုိ႔လည္း ေသြးထုိးျခင္း ရပ္ဆုိင္းသြားလုိ႔ ျဖဳတ္လုိက္တာလည္း ျဖစ္နုိင္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ၾသစီသတင္း၊ ဒါေပမယ့္ </w:t>
      </w:r>
      <w:r>
        <w:rPr>
          <w:rFonts w:eastAsia="Arial" w:cs="Zawgyi-One" w:ascii="Zawgyi-One" w:hAnsi="Zawgyi-One"/>
          <w:kern w:val="0"/>
          <w:sz w:val="16"/>
          <w:szCs w:val="16"/>
          <w:lang w:val="en-US"/>
        </w:rPr>
        <w:t>---</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Wednesday, August 17, 2011  zarny win  1 comment</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Universal themes … personal and political stories are interwoven by actors John Buencamino, Barton Williams and Aileen Huynh. Photo: Tamara Dean</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ၾသစေၾတးလ်ကလာတ့ဲ ျမန္မာျပည္ဆုိင္ရာသတင္းတပုဒ္ ထြက္လာျပန္ၿ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ဒီတခါေတာ့ စစ္ေထာက္လွမ္းေရးဘ၀ သတ္ျဖတ္မႈ က်ဴးလြန္ခ့ဲမိတယ္ ဆုိတ့ဲအေၾကာင္း မဟုတ္ပါဘူး။ ဒါေပမယ့္ သတ္ျဖတ္မႈေတြေတာ့ ပါ၀င္ဖြယ္ ရိွ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၂၀၀၇ သံဃာ့လႈပ္ရွားမႈအေၾကာင္း ပါ၀င္တ့ဲ ျပဇာတ္ကမယ္ ဆုိတ့ဲ သတင္း ျဖစ္ပါတယ္။</w:t>
      </w:r>
    </w:p>
    <w:p>
      <w:pPr>
        <w:pStyle w:val="Normal"/>
        <w:autoSpaceDE w:val="false"/>
        <w:jc w:val="left"/>
        <w:rPr/>
      </w:pPr>
      <w:r>
        <w:rPr>
          <w:rFonts w:ascii="Zawgyi-One" w:hAnsi="Zawgyi-One" w:eastAsia="Arial" w:cs="Zawgyi-One"/>
          <w:kern w:val="0"/>
          <w:sz w:val="16"/>
          <w:sz w:val="16"/>
          <w:szCs w:val="16"/>
          <w:lang w:val="en-US"/>
        </w:rPr>
        <w:t xml:space="preserve">ျပဇာတ္အမည္က </w:t>
      </w:r>
      <w:r>
        <w:rPr>
          <w:rFonts w:eastAsia="Arial" w:cs="Zawgyi-One" w:ascii="Zawgyi-One" w:hAnsi="Zawgyi-One"/>
          <w:kern w:val="0"/>
          <w:sz w:val="16"/>
          <w:szCs w:val="16"/>
          <w:lang w:val="en-US"/>
        </w:rPr>
        <w:t>A Quiet Night in Rangoon</w:t>
      </w:r>
    </w:p>
    <w:p>
      <w:pPr>
        <w:pStyle w:val="Normal"/>
        <w:autoSpaceDE w:val="false"/>
        <w:jc w:val="left"/>
        <w:rPr/>
      </w:pPr>
      <w:r>
        <w:rPr>
          <w:rFonts w:eastAsia="Arial" w:cs="Zawgyi-One" w:ascii="Zawgyi-One" w:hAnsi="Zawgyi-One"/>
          <w:kern w:val="0"/>
          <w:sz w:val="16"/>
          <w:szCs w:val="16"/>
          <w:lang w:val="en-US"/>
        </w:rPr>
        <w:t xml:space="preserve">Katie Pollock </w:t>
      </w:r>
      <w:r>
        <w:rPr>
          <w:rFonts w:ascii="Zawgyi-One" w:hAnsi="Zawgyi-One" w:eastAsia="Arial" w:cs="Zawgyi-One"/>
          <w:kern w:val="0"/>
          <w:sz w:val="16"/>
          <w:sz w:val="16"/>
          <w:szCs w:val="16"/>
          <w:lang w:val="en-US"/>
        </w:rPr>
        <w:t>ဆုိတ့ဲ အမ်ဳိးသမီး ေရးသားတ့ဲ ျပဇာတ္။</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ဘယ္ေတာ့လဲ</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မနက္ဖန္ ၾသဂုတ္ ၁၈ ကေန စက္တင္ဘာ ၁၀ ရက္ေန႔အထိ</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ဘယ္အခ်ိန္ေတြလဲ</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ဂၤါ – စေန ည ၈း၀၀ နာရီ စမယ္</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တနဂၤေႏြ ညေန ၅း၀၀ စမ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ဘယ္ေလာက္ၾကာသလဲ</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ကျပခ်ိန္ ၈၅ မိနစ္လုိ႔ ဆုိ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လက္မွတ္ေစ်းႏႈန္း</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ၾသစီေဒၚလာ ၃၀</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နရာက</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 xml:space="preserve">542 King Street Newtown NSW 2042 Australia </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http://www.irrawaddyblog.com/</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သမၼတဦးသိန္းစိန္ ျငိမ္းခ်မ္းေရး တံခါးဖြင့္ထားေၾကာင္း ေျပာၾကား</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2011-08-17</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မင္မတူေပမယ့္ တုိင္းျပည္ တုိးတက္ေရး အတြက္ လက္တြဲ လုပ္ေဆာင္ၾကဖုိ႔ လုိေၾကာင္း၊ အစုိးရ အေနနဲ႔ ျငိမ္းခ်မ္းေရး အတြက္ တံခါး ဖြင့္ထားေၾကာင္း ေျပာၾကားျပီး၊ ျပည္ပေရာက္ ျမန္မာႏုိင္ငံသားေတြ ႏုိင္ငံကုိ ျပန္လာႏုိင္ေၾကာင္း သမၼတဦးသိန္းစိန္က ဒီကေန႔ ဖိတ္ေခၚလုိက္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Photo: AFP)</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နယူးေယာက္ၿမိဳ႕တြင္ က်င္းပေသာ ကုလသမဂၢ အေထြေထြညီလာခံတြင္ ျမန္မာစစ္အစိုးရ ဝန္ႀကီးခ်ဳပ္ ဗိုလ္ခ်ဳပ္ႀကီး သိန္းစိန္ ၂၀၀၉ စက္တင္ဘာ ၂၈ ရက္ေန႔က စကားေျပာၾကားေနသည့္ မွတ္တမ္းပံု ျဖစ္ပါသည္။ </w:t>
      </w:r>
      <w:r>
        <w:rPr>
          <w:rFonts w:eastAsia="Arial" w:cs="Zawgyi-One" w:ascii="Zawgyi-One" w:hAnsi="Zawgyi-One"/>
          <w:kern w:val="0"/>
          <w:sz w:val="16"/>
          <w:szCs w:val="16"/>
          <w:lang w:val="en-US"/>
        </w:rPr>
        <w:t>(Photo: AFP)</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နျပည္ေတာ္မွာ ဒီကေန႔ က်င္းပတဲ့ စီးပြားေရး လုပ္ငန္းရွင္ေတြ၊ လူမွဳေရး အဖြဲ႔အစည္းေတြက ကုိယ္စားလွယ္ေတြနဲ႔ ေတြ႔ဆံုပြဲမွာ သမၼတ ဦးသိန္းစိန္က အခုလုိ ေျပာၾကားခဲ့တာ ျဖစ္ေၾကာင္း ဒီေတြ႔ဆံုပြဲကုိ တက္ေရာက္ခဲ့တဲ့ စီးပြားေရး လုပ္ငန္းရွင္ ေဇကမၻာ ဦးခင္ေရႊက </w:t>
      </w:r>
      <w:r>
        <w:rPr>
          <w:rFonts w:eastAsia="Arial" w:cs="Zawgyi-One" w:ascii="Zawgyi-One" w:hAnsi="Zawgyi-One"/>
          <w:kern w:val="0"/>
          <w:sz w:val="16"/>
          <w:szCs w:val="16"/>
          <w:lang w:val="en-US"/>
        </w:rPr>
        <w:t xml:space="preserve">RFA </w:t>
      </w:r>
      <w:r>
        <w:rPr>
          <w:rFonts w:ascii="Zawgyi-One" w:hAnsi="Zawgyi-One" w:eastAsia="Arial" w:cs="Zawgyi-One"/>
          <w:kern w:val="0"/>
          <w:sz w:val="16"/>
          <w:sz w:val="16"/>
          <w:szCs w:val="16"/>
          <w:lang w:val="en-US"/>
        </w:rPr>
        <w:t>ကုိ ေျပာ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ပည္ပမွာေရာက္ေနတဲ့ ပုဂၢိဳလ္ေတြေပါ့ဗ်ာ။ ျပန္လာမယ္ဆုိရင္ေတာ့ </w:t>
      </w:r>
      <w:r>
        <w:rPr>
          <w:rFonts w:eastAsia="Arial" w:cs="Zawgyi-One" w:ascii="Zawgyi-One" w:hAnsi="Zawgyi-One"/>
          <w:kern w:val="0"/>
          <w:sz w:val="16"/>
          <w:szCs w:val="16"/>
          <w:lang w:val="en-US"/>
        </w:rPr>
        <w:t xml:space="preserve">welcome </w:t>
      </w:r>
      <w:r>
        <w:rPr>
          <w:rFonts w:ascii="Zawgyi-One" w:hAnsi="Zawgyi-One" w:eastAsia="Arial" w:cs="Zawgyi-One"/>
          <w:kern w:val="0"/>
          <w:sz w:val="16"/>
          <w:sz w:val="16"/>
          <w:szCs w:val="16"/>
          <w:lang w:val="en-US"/>
        </w:rPr>
        <w:t>လုပ္ေပးမယ္။ ေတာ္ရုံ တန္ရုံ အျပစ္ေတြလည္း ခြင့္လႊတ္ေပးမယ္။ က်ေနာ္တုိ႔ဆီက ဦးေႏွာက္ေတြ ယုိစီးကုန္တယ္ဗ်ာ။ ဖိတ္ေခၚတယ္ ဆုိကတည္းက ေနာက္ပုိင္းမွာ စီးပြါးေရးေတြမွာပါ ဖြံ႔ျဖိဳးေအာင္ လုပ္မယ္ဆုိတဲ့ သေဘာမ်ဳိး။</w:t>
      </w:r>
      <w:r>
        <w:rPr>
          <w:rFonts w:eastAsia="Arial" w:cs="Zawgyi-One" w:ascii="Zawgyi-One" w:hAnsi="Zawgyi-One"/>
          <w:kern w:val="0"/>
          <w:sz w:val="16"/>
          <w:szCs w:val="16"/>
          <w:lang w:val="en-US"/>
        </w:rPr>
        <w:t>"</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ခုလုိ ျပည္ပ ႏုိင္ငံ အသီးအသီးကုိ ေရာက္ရွိေနတဲ့ ျမန္မာႏုိင္ငံသားေတြကုိ ျပန္လာဖုိ႔ ဖိတ္ေခၚတာဟာ ႏုိင္ငံ တည္ေဆာက္ေရးအတြက္ အေရးၾကီးတဲ့ ကမ္းလွမ္းခ်က္ ျဖစ္တာမုိ႔ ၾကိဳဆုိေၾကာင္း အန္အယ္လ္ဒီ ပါတီ ဗဟုိ အလုပ္ အမွဳေဆာင္ အဖြဲ႔၀င္ ဦး၀င္းတင္က ေျပာ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င္ငံျခားေရာက္ ျမန္မာေတြ ျပန္လာေရးဆုိတာ အလြန္ေကာင္းတဲ့ အရာ ျဖစ္ပါတယ္။ ဘာျဖစ္လုိ႔လဲ ဆုိေတာ့ ႏုိင္ငံျခားေရာက္ ျမန္မာေတြဟာ ပညာ ဗဟုသုတေတြ ရေနတယ္။ အေတြ႔အၾကံဳေတြ ရေနတယ္။ ဒီလုိ ပုဂၢိဳလ္ေတြဟာ ျပည္တြင္းကုိ ျပန္လာႏုိင္မယ္ ဆုိရင္ေပါ့ဗ်ာ။ အစုိးရက ေပးတဲ့ အေျခအေန ဆုိတာ ဘယ္လုိ အေျခအေနလဲ ဆုိတာ ေစာင့္ၾကည့္ရမွာေပါ့။ အေျခအေန ေပးတဲ့အတုိင္း ဘယ္လုိဘဲ ျဖစ္ျဖစ္ ျပည္တြင္းကုိ ျပန္လာႏုိင္မယ္ ဆုိလုိ႔ရွိရင္ ျပည္တြင္းမွာ အမ်ားၾကီး အားတက္စရာေတြ၊ သုိ႔မဟုတ္ရင္လည္း အင္အား ျပည့္ျဖိဳးစရာေတြ ျဖစ္မယ္လုိ႔ က်ေနာ္ ယုံၾကည္တယ္။ ဒါေၾကာင့္ ဒီကိစၥနဲ႔ ပတ္သက္ျပီးေတာ့လည္း က်ေနာ္ သေဘာတူပါတယ္။</w:t>
      </w:r>
      <w:r>
        <w:rPr>
          <w:rFonts w:eastAsia="Arial" w:cs="Zawgyi-One" w:ascii="Zawgyi-One" w:hAnsi="Zawgyi-One"/>
          <w:kern w:val="0"/>
          <w:sz w:val="16"/>
          <w:szCs w:val="16"/>
          <w:lang w:val="en-US"/>
        </w:rPr>
        <w:t>"</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ဒါ့ျပင္ လယ္သမားေတြ အတြက္ ေစ်းႏွဳန္း အာမခံေပးျပီး စပါး၀ယ္ယူဖုိ႔ အစီအစဥ္ ရွိေၾကာင္းကုိလည္း ဦးသိန္းစိန္က ေျပာၾကားခဲ့တယ္လုိ႔ သိရ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ဒီေတြ႔ဆံုပြဲကုိ စီးပြားေရးနဲ႔ လူမွဳေရး အဖြဲ႔အစည္း အသီးသီးက လူပုဂၢိဳလ္ ၄၀၀ ေက်ာ္ တက္ေရာက္ခဲ့တယ္လုိ႔ သိရ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ဒီကေန႔ ေနျပည္ေတာ္မွာ က်င္းပတဲ့ သမၼတ ဦးသိန္းစိန္နဲ႔ စီးပြားေရးနဲ႔ လူမွဳေရး အဖြဲ႔အစည္းေတြက ကုိယ္စားလွယ္ေတြ ေတြ႔ဆံုပြဲကုိ တက္ေရာက္ခဲ့တဲ့ ျမန္မာႏုိင္ငံ ဟုိတယ္လုပ္ငန္းရွင္မ်ား အသင္း ဥကၠဌ၊ ျမန္မာႏုိင္ငံ ေဆာက္လုပ္ေရး ဆုိင္ရာ လုပ္ငန္းရွင္မ်ား အသင္း ဥကၠဌ အထက္လႊတ္ေတာ္အမတ္ ေဇကမၻာ ဦးခင္ေရႊကုိ </w:t>
      </w:r>
      <w:r>
        <w:rPr>
          <w:rFonts w:eastAsia="Arial" w:cs="Zawgyi-One" w:ascii="Zawgyi-One" w:hAnsi="Zawgyi-One"/>
          <w:kern w:val="0"/>
          <w:sz w:val="16"/>
          <w:szCs w:val="16"/>
          <w:lang w:val="en-US"/>
        </w:rPr>
        <w:t xml:space="preserve">RFA </w:t>
      </w:r>
      <w:r>
        <w:rPr>
          <w:rFonts w:ascii="Zawgyi-One" w:hAnsi="Zawgyi-One" w:eastAsia="Arial" w:cs="Zawgyi-One"/>
          <w:kern w:val="0"/>
          <w:sz w:val="16"/>
          <w:sz w:val="16"/>
          <w:szCs w:val="16"/>
          <w:lang w:val="en-US"/>
        </w:rPr>
        <w:t>အဖြဲ႔သား ကုိေက်ာ္ေက်ာ္ေအာင္က ဆက္သြယ္ ေမးျမန္းထားတာ နားဆင္ႏုိင္ 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ab/>
      </w:r>
      <w:r>
        <w:rPr>
          <w:rFonts w:ascii="Zawgyi-One" w:hAnsi="Zawgyi-One" w:eastAsia="Arial" w:cs="Zawgyi-One"/>
          <w:kern w:val="0"/>
          <w:sz w:val="16"/>
          <w:sz w:val="16"/>
          <w:szCs w:val="16"/>
          <w:lang w:val="en-US"/>
        </w:rPr>
        <w:t>ဆက္သြယ္ေမးျမန္းခ်က္။</w:t>
      </w:r>
    </w:p>
    <w:p>
      <w:pPr>
        <w:pStyle w:val="Normal"/>
        <w:autoSpaceDE w:val="false"/>
        <w:jc w:val="left"/>
        <w:rPr/>
      </w:pPr>
      <w:r>
        <w:rPr>
          <w:rFonts w:eastAsia="Arial" w:cs="Zawgyi-One" w:ascii="Zawgyi-One" w:hAnsi="Zawgyi-One"/>
          <w:kern w:val="0"/>
          <w:sz w:val="16"/>
          <w:szCs w:val="16"/>
          <w:lang w:val="en-US"/>
        </w:rPr>
        <w:tab/>
      </w:r>
      <w:r>
        <w:rPr>
          <w:rFonts w:ascii="Zawgyi-One" w:hAnsi="Zawgyi-One" w:eastAsia="Arial" w:cs="Zawgyi-One"/>
          <w:kern w:val="0"/>
          <w:sz w:val="16"/>
          <w:sz w:val="16"/>
          <w:szCs w:val="16"/>
          <w:lang w:val="en-US"/>
        </w:rPr>
        <w:t>အသံဖိုင္ယူရန္။</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စည္းအေ၀းကို တက္ေရာက္ခဲ့သူ ေနာက္တဦးျဖစ္တဲ့ နာေရး ကူညီမႈ အသင္း ရန္ကုန္က ေဒၚေရႊဇီးဂြက္ကိုလည္း ဦးတင္ေအာင္ခိုင္က ဆက္လက္ ေမးျမန္းထား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ab/>
      </w:r>
      <w:r>
        <w:rPr>
          <w:rFonts w:ascii="Zawgyi-One" w:hAnsi="Zawgyi-One" w:eastAsia="Arial" w:cs="Zawgyi-One"/>
          <w:kern w:val="0"/>
          <w:sz w:val="16"/>
          <w:sz w:val="16"/>
          <w:szCs w:val="16"/>
          <w:lang w:val="en-US"/>
        </w:rPr>
        <w:t>ဆက္သြယ္ေမးျမန္းခ်က္။</w:t>
      </w:r>
    </w:p>
    <w:p>
      <w:pPr>
        <w:pStyle w:val="Normal"/>
        <w:autoSpaceDE w:val="false"/>
        <w:jc w:val="left"/>
        <w:rPr/>
      </w:pPr>
      <w:r>
        <w:rPr>
          <w:rFonts w:eastAsia="Arial" w:cs="Zawgyi-One" w:ascii="Zawgyi-One" w:hAnsi="Zawgyi-One"/>
          <w:kern w:val="0"/>
          <w:sz w:val="16"/>
          <w:szCs w:val="16"/>
          <w:lang w:val="en-US"/>
        </w:rPr>
        <w:tab/>
      </w:r>
      <w:r>
        <w:rPr>
          <w:rFonts w:ascii="Zawgyi-One" w:hAnsi="Zawgyi-One" w:eastAsia="Arial" w:cs="Zawgyi-One"/>
          <w:kern w:val="0"/>
          <w:sz w:val="16"/>
          <w:sz w:val="16"/>
          <w:szCs w:val="16"/>
          <w:lang w:val="en-US"/>
        </w:rPr>
        <w:t>အသံဖိုင္ယူရန္။</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အစည္းအေ၀းမွာ သမၼတ ဦးသိန္းစိန္ ရဲ့ ေျပာၾကားခ်က္မ်ားနဲ႔ ပတ္သက္ျပီး </w:t>
      </w:r>
      <w:r>
        <w:rPr>
          <w:rFonts w:eastAsia="Arial" w:cs="Zawgyi-One" w:ascii="Zawgyi-One" w:hAnsi="Zawgyi-One"/>
          <w:kern w:val="0"/>
          <w:sz w:val="16"/>
          <w:szCs w:val="16"/>
          <w:lang w:val="en-US"/>
        </w:rPr>
        <w:t xml:space="preserve">NLD </w:t>
      </w:r>
      <w:r>
        <w:rPr>
          <w:rFonts w:ascii="Zawgyi-One" w:hAnsi="Zawgyi-One" w:eastAsia="Arial" w:cs="Zawgyi-One"/>
          <w:kern w:val="0"/>
          <w:sz w:val="16"/>
          <w:sz w:val="16"/>
          <w:szCs w:val="16"/>
          <w:lang w:val="en-US"/>
        </w:rPr>
        <w:t>ဗဟို အလုပ္ အမူေဆာင္ အဖြဲ႔၀င္ ဥိီး၀င္းတင္က ၾကိဳဆိုလိုက္ပါတယ္၊ ေဒၚခင္ခင္အိက တင္ျပပါလိမ့္မ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ab/>
      </w:r>
      <w:r>
        <w:rPr>
          <w:rFonts w:ascii="Zawgyi-One" w:hAnsi="Zawgyi-One" w:eastAsia="Arial" w:cs="Zawgyi-One"/>
          <w:kern w:val="0"/>
          <w:sz w:val="16"/>
          <w:sz w:val="16"/>
          <w:szCs w:val="16"/>
          <w:lang w:val="en-US"/>
        </w:rPr>
        <w:t>ဆက္သြယ္ေမးျမန္းခ်က္။</w:t>
      </w:r>
    </w:p>
    <w:p>
      <w:pPr>
        <w:pStyle w:val="Normal"/>
        <w:autoSpaceDE w:val="false"/>
        <w:jc w:val="left"/>
        <w:rPr/>
      </w:pPr>
      <w:r>
        <w:rPr>
          <w:rFonts w:eastAsia="Arial" w:cs="Zawgyi-One" w:ascii="Zawgyi-One" w:hAnsi="Zawgyi-One"/>
          <w:kern w:val="0"/>
          <w:sz w:val="16"/>
          <w:szCs w:val="16"/>
          <w:lang w:val="en-US"/>
        </w:rPr>
        <w:tab/>
      </w:r>
      <w:r>
        <w:rPr>
          <w:rFonts w:ascii="Zawgyi-One" w:hAnsi="Zawgyi-One" w:eastAsia="Arial" w:cs="Zawgyi-One"/>
          <w:kern w:val="0"/>
          <w:sz w:val="16"/>
          <w:sz w:val="16"/>
          <w:szCs w:val="16"/>
          <w:lang w:val="en-US"/>
        </w:rPr>
        <w:t>အသံဖိုင္ယူရန္။</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လားတူ သမၼတဦးသိန္းစိန္ရဲ့ မိန္႔ခြန္းအေပၚ ျပည္တြင္း စာနယ္ဇင္းမ်ားရဲ့ အျမင္နဲ႔ ျပည္ပ နိုင္ငံေရး အတိုက္အခံေတြရဲ့ အျမင္ကို ဦးတင္ေအာင္ခိုင္က ဆက္ျပီးတင္ျပမွာ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ab/>
      </w:r>
      <w:r>
        <w:rPr>
          <w:rFonts w:ascii="Zawgyi-One" w:hAnsi="Zawgyi-One" w:eastAsia="Arial" w:cs="Zawgyi-One"/>
          <w:kern w:val="0"/>
          <w:sz w:val="16"/>
          <w:sz w:val="16"/>
          <w:szCs w:val="16"/>
          <w:lang w:val="en-US"/>
        </w:rPr>
        <w:t>ဆက္သြယ္ေမးျမန္းခ်က္။</w:t>
      </w:r>
    </w:p>
    <w:p>
      <w:pPr>
        <w:pStyle w:val="Normal"/>
        <w:autoSpaceDE w:val="false"/>
        <w:jc w:val="left"/>
        <w:rPr/>
      </w:pPr>
      <w:r>
        <w:rPr>
          <w:rFonts w:eastAsia="Arial" w:cs="Zawgyi-One" w:ascii="Zawgyi-One" w:hAnsi="Zawgyi-One"/>
          <w:kern w:val="0"/>
          <w:sz w:val="16"/>
          <w:szCs w:val="16"/>
          <w:lang w:val="en-US"/>
        </w:rPr>
        <w:tab/>
      </w:r>
      <w:r>
        <w:rPr>
          <w:rFonts w:ascii="Zawgyi-One" w:hAnsi="Zawgyi-One" w:eastAsia="Arial" w:cs="Zawgyi-One"/>
          <w:kern w:val="0"/>
          <w:sz w:val="16"/>
          <w:sz w:val="16"/>
          <w:szCs w:val="16"/>
          <w:lang w:val="en-US"/>
        </w:rPr>
        <w:t>အသံဖိုင္ယူရန္။</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http://www.rfa.org/burmese/news/president-thein-sein-08172011084547.html</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မရိကန္အရာရွိက ေဒၚေအာင္ဆန္းစုၾကည္ကို ဦးေအာင္ၾကည္နဲ႔ ေတြ႔ဆံုပြဲအေၾကာင္း ေမးျမန္း</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2011-08-17</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အေမရိကန္ အထက္လႊတ္္ေတာ္ အမတ္ </w:t>
      </w:r>
      <w:r>
        <w:rPr>
          <w:rFonts w:eastAsia="Arial" w:cs="Zawgyi-One" w:ascii="Zawgyi-One" w:hAnsi="Zawgyi-One"/>
          <w:kern w:val="0"/>
          <w:sz w:val="16"/>
          <w:szCs w:val="16"/>
          <w:lang w:val="en-US"/>
        </w:rPr>
        <w:t xml:space="preserve">John Kerry </w:t>
      </w:r>
      <w:r>
        <w:rPr>
          <w:rFonts w:ascii="Zawgyi-One" w:hAnsi="Zawgyi-One" w:eastAsia="Arial" w:cs="Zawgyi-One"/>
          <w:kern w:val="0"/>
          <w:sz w:val="16"/>
          <w:sz w:val="16"/>
          <w:szCs w:val="16"/>
          <w:lang w:val="en-US"/>
        </w:rPr>
        <w:t xml:space="preserve">ရဲ့ နိုင္ငံျခားေရး မူဝါဒ ဆိုင္ရာ လက္ေထာက္ အရာရွိ </w:t>
      </w:r>
      <w:r>
        <w:rPr>
          <w:rFonts w:eastAsia="Arial" w:cs="Zawgyi-One" w:ascii="Zawgyi-One" w:hAnsi="Zawgyi-One"/>
          <w:kern w:val="0"/>
          <w:sz w:val="16"/>
          <w:szCs w:val="16"/>
          <w:lang w:val="en-US"/>
        </w:rPr>
        <w:t xml:space="preserve">Mr. Atman Trivedi </w:t>
      </w:r>
      <w:r>
        <w:rPr>
          <w:rFonts w:ascii="Zawgyi-One" w:hAnsi="Zawgyi-One" w:eastAsia="Arial" w:cs="Zawgyi-One"/>
          <w:kern w:val="0"/>
          <w:sz w:val="16"/>
          <w:sz w:val="16"/>
          <w:szCs w:val="16"/>
          <w:lang w:val="en-US"/>
        </w:rPr>
        <w:t>နဲ႔ ရန္ကုန္ျမိဳ႕ အေမရိကန္သံရံုး ကိုယ္စားလွယ္ အဖြဲ႔ဟာ ျမန္မာ့ ဒီမိုကေရစီ ေခါင္းေဆာင္ ေဒၚေအာင္ဆန္းစုၾကည္ကို တကၠသိုလ္ရိပ္သာလမ္း ေနအိမ္မွာ ဒီကေန႔ မြန္းလြဲပိုင္းက သြားေရာက္ေတြ႔ဆံု 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ပဲခူး ခရီးစဥ္ ေအာင္ျမင္တာနဲ႔ ပတ္သက္ျပီး သေဘာက် ေက်နပ္တယ္ ဆုိတဲ့ အေၾကာင္း၊ မွတ္ပုံတင္မည့္ ကိစၥ၊ ေရြးေကာက္ပြဲ၀င္မည့္ အလားအလာ ဘယ္လုိရွိတယ္ ဆုိတဲ့ အေၾကာင္းမ်ားကုိ ေမးျမန္းသြားခဲ့ေၾကာင္း ေဒၚေအာင္ဆန္းစုၾကည္ရဲ ့ရံုးအဖြဲ႔မွဴး ဦးဝင္းထိန္က </w:t>
      </w:r>
      <w:r>
        <w:rPr>
          <w:rFonts w:eastAsia="Arial" w:cs="Zawgyi-One" w:ascii="Zawgyi-One" w:hAnsi="Zawgyi-One"/>
          <w:kern w:val="0"/>
          <w:sz w:val="16"/>
          <w:szCs w:val="16"/>
          <w:lang w:val="en-US"/>
        </w:rPr>
        <w:t xml:space="preserve">RFA </w:t>
      </w:r>
      <w:r>
        <w:rPr>
          <w:rFonts w:ascii="Zawgyi-One" w:hAnsi="Zawgyi-One" w:eastAsia="Arial" w:cs="Zawgyi-One"/>
          <w:kern w:val="0"/>
          <w:sz w:val="16"/>
          <w:sz w:val="16"/>
          <w:szCs w:val="16"/>
          <w:lang w:val="en-US"/>
        </w:rPr>
        <w:t>ကို ေျပာ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 xml:space="preserve">Mr. Atman Trivedi </w:t>
      </w:r>
      <w:r>
        <w:rPr>
          <w:rFonts w:ascii="Zawgyi-One" w:hAnsi="Zawgyi-One" w:eastAsia="Arial" w:cs="Zawgyi-One"/>
          <w:kern w:val="0"/>
          <w:sz w:val="16"/>
          <w:sz w:val="16"/>
          <w:szCs w:val="16"/>
          <w:lang w:val="en-US"/>
        </w:rPr>
        <w:t>နဲ႔ အဖြဲ႕ဟာ ေဒၚေအာင္ဆန္းစုၾကည္နဲ႕မေတြ႔ခင္ နာရီပိုင္းက အမ်ိဳးသား ဒီမိုကေရစီ အဖြဲ႔ခ်ဳပ္ ဒု</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ဥကၠဌ ဦးတင္ဦးနဲ႔ ေခါင္းေဆာင္ေတြကို </w:t>
      </w:r>
      <w:r>
        <w:rPr>
          <w:rFonts w:eastAsia="Arial" w:cs="Zawgyi-One" w:ascii="Zawgyi-One" w:hAnsi="Zawgyi-One"/>
          <w:kern w:val="0"/>
          <w:sz w:val="16"/>
          <w:szCs w:val="16"/>
          <w:lang w:val="en-US"/>
        </w:rPr>
        <w:t xml:space="preserve">NLD </w:t>
      </w:r>
      <w:r>
        <w:rPr>
          <w:rFonts w:ascii="Zawgyi-One" w:hAnsi="Zawgyi-One" w:eastAsia="Arial" w:cs="Zawgyi-One"/>
          <w:kern w:val="0"/>
          <w:sz w:val="16"/>
          <w:sz w:val="16"/>
          <w:szCs w:val="16"/>
          <w:lang w:val="en-US"/>
        </w:rPr>
        <w:t xml:space="preserve">ရုံးခ်ဳပ္မွာ သြားေရာက္ ေတြ႔ဆုံခဲ့ပါတယ္။ ဒီေတြ႔ဆံုပြဲမွာ </w:t>
      </w:r>
      <w:r>
        <w:rPr>
          <w:rFonts w:eastAsia="Arial" w:cs="Zawgyi-One" w:ascii="Zawgyi-One" w:hAnsi="Zawgyi-One"/>
          <w:kern w:val="0"/>
          <w:sz w:val="16"/>
          <w:szCs w:val="16"/>
          <w:lang w:val="en-US"/>
        </w:rPr>
        <w:t xml:space="preserve">Mr. Trivedi </w:t>
      </w:r>
      <w:r>
        <w:rPr>
          <w:rFonts w:ascii="Zawgyi-One" w:hAnsi="Zawgyi-One" w:eastAsia="Arial" w:cs="Zawgyi-One"/>
          <w:kern w:val="0"/>
          <w:sz w:val="16"/>
          <w:sz w:val="16"/>
          <w:szCs w:val="16"/>
          <w:lang w:val="en-US"/>
        </w:rPr>
        <w:t>က ေဒၚေအာင္ဆန္းစုၾကည္ နဲ႔ ဝန္ၾကီး ဦးေအာင္ၾကည္ ေတြ႕ဆံုမႈနဲ႔ ပတ္သက္လို႕ ဘယ္ေလာက္ ေမွ်ာ္မွန္းထားသလဲ ဆိုတာကိုလည္း ေမးျမန္းတယ္လို႔ ဆို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 xml:space="preserve">Mr. Trivedi </w:t>
      </w:r>
      <w:r>
        <w:rPr>
          <w:rFonts w:ascii="Zawgyi-One" w:hAnsi="Zawgyi-One" w:eastAsia="Arial" w:cs="Zawgyi-One"/>
          <w:kern w:val="0"/>
          <w:sz w:val="16"/>
          <w:sz w:val="16"/>
          <w:szCs w:val="16"/>
          <w:lang w:val="en-US"/>
        </w:rPr>
        <w:t>နဲ႕အဖြဲ႔ဟာ မနက္ပိုင္းကလည္း တျခား နိုင္ငံေရး ပါတီ ေခါင္းေဆာင္ တခ်ိဳ႕နဲ႔ ေတြ႔ခဲ့တယ္လို႔ သိရ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အဲဒီ ေတြ႔ဆံုပြဲမွာေတာ့ </w:t>
      </w:r>
      <w:r>
        <w:rPr>
          <w:rFonts w:eastAsia="Arial" w:cs="Zawgyi-One" w:ascii="Zawgyi-One" w:hAnsi="Zawgyi-One"/>
          <w:kern w:val="0"/>
          <w:sz w:val="16"/>
          <w:szCs w:val="16"/>
          <w:lang w:val="en-US"/>
        </w:rPr>
        <w:t xml:space="preserve">Mr. Atman Trivedi </w:t>
      </w:r>
      <w:r>
        <w:rPr>
          <w:rFonts w:ascii="Zawgyi-One" w:hAnsi="Zawgyi-One" w:eastAsia="Arial" w:cs="Zawgyi-One"/>
          <w:kern w:val="0"/>
          <w:sz w:val="16"/>
          <w:sz w:val="16"/>
          <w:szCs w:val="16"/>
          <w:lang w:val="en-US"/>
        </w:rPr>
        <w:t>က ျပီးခဲ့တဲ့ ေရြးေကာက္ပြဲက အေျခအေနေတြ၊ ပါတီေတြနဲ႔ အစိုးရရဲ့ လက္ရွိ လုပ္ေဆာင္ေနမႈေတြကို ေမးျမန္းခဲ့တယ္လို႔ ဒီမိုကရက္ တစ္ပါတီ ျမန္မာျပည္ ဥကၠဌ ဦးသုေ၀က ေျပာ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အထက္လႊတ္္ေတာ္ အမတ္ </w:t>
      </w:r>
      <w:r>
        <w:rPr>
          <w:rFonts w:eastAsia="Arial" w:cs="Zawgyi-One" w:ascii="Zawgyi-One" w:hAnsi="Zawgyi-One"/>
          <w:kern w:val="0"/>
          <w:sz w:val="16"/>
          <w:szCs w:val="16"/>
          <w:lang w:val="en-US"/>
        </w:rPr>
        <w:t xml:space="preserve">John Kerry </w:t>
      </w:r>
      <w:r>
        <w:rPr>
          <w:rFonts w:ascii="Zawgyi-One" w:hAnsi="Zawgyi-One" w:eastAsia="Arial" w:cs="Zawgyi-One"/>
          <w:kern w:val="0"/>
          <w:sz w:val="16"/>
          <w:sz w:val="16"/>
          <w:szCs w:val="16"/>
          <w:lang w:val="en-US"/>
        </w:rPr>
        <w:t xml:space="preserve">ရဲ့ အၾကံေပး ပုဂၢိဳလ္ ျဖစ္တဲ့အတြက္ သူ႔အေနနဲ႔ အေရွ႕ေတာင္ အာရွကုိ အေတာ္ေလး ေလ့လာခဲ့ဖူးေၾကာင္း၊ လက္ရွိအေျခအေနကုိ အထက္လႊတ္္ေတာ္ အမတ္ </w:t>
      </w:r>
      <w:r>
        <w:rPr>
          <w:rFonts w:eastAsia="Arial" w:cs="Zawgyi-One" w:ascii="Zawgyi-One" w:hAnsi="Zawgyi-One"/>
          <w:kern w:val="0"/>
          <w:sz w:val="16"/>
          <w:szCs w:val="16"/>
          <w:lang w:val="en-US"/>
        </w:rPr>
        <w:t xml:space="preserve">John Kerry </w:t>
      </w:r>
      <w:r>
        <w:rPr>
          <w:rFonts w:ascii="Zawgyi-One" w:hAnsi="Zawgyi-One" w:eastAsia="Arial" w:cs="Zawgyi-One"/>
          <w:kern w:val="0"/>
          <w:sz w:val="16"/>
          <w:sz w:val="16"/>
          <w:szCs w:val="16"/>
          <w:lang w:val="en-US"/>
        </w:rPr>
        <w:t>က သိရွိလုိေၾကာင္း၊ ျပီးခဲ့တဲ့ ေရြးေကာက္ပြဲမွာ ရွိခဲ့တဲ့ အခက္အခဲ၊ အခု အေျခအေနေတြ ေျပာင္းလဲမႈ ရွိ မရွိ၊ အစုိးရရဲ႕ ေဆာင္ရြက္မႈေတြနဲ႔ အထူးသျဖင့္ လူမ်ဳိးစုပါတီမ်ားကုိ လာမည့္လႊတ္ေတာ္မွာ အဆုိျပဳမည့္ အေၾကာင္းအရာေတြကုိ ေမးျမန္းခဲ့တယ္လုိ႔ ဦးသုေ၀က ေျပာ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ဒီမုိကေရစီ မိတ္ေဆြပါတီမ်ား အဖဲြ႔အေနနဲ႔ အေမရိကန္ ကိုယ္စားလွယ္ေတြနဲ႔ ေတြ႔ဆံုပြဲမွာ တင္ျပဖို႔ အတြက္ ၾကိဳတင္ ေရးဆြဲထားတဲ့ စာတမ္း တစ္ေစာင္ကို တင္ျပ ေဆြးေႏြးခဲ့တယ္လို႔ ဆိုပါတယ္။ အဲဒီစာတမ္းမွာ မိတ္ေဆြ ပါတီမ်ားကို ဖဲြ႔စည္းျပီး အစိုးရနဲ႔ တကြ နုိင္ငံတကာကို တိုက္တြန္း ေဆာင္ရြက္ခ်က္ေတြ အေၾကာင္း ျပဳစု ေရးသားထားတယ္လို႔ ဆိုပါတယ္။ ဒီစာတမ္းအရ ျမန္မာနုိင္ငံ အေပၚ စီးပြားေရး ပိတ္ဆို႔မႈေတြ ရုပ္သိမ္းဖို႔ တိုက္တြန္းခဲ့တယ္လို႔ ဦးသုေ၀က ေျပာ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မရိကန္ ကိုယ္စားလွယ္ေတြ ကလည္း နိုင္ငံ အတြက္ အသိပညာ ေပးေရး ကိစၥေတြမွာ ၀ိုင္း၀န္း ကူညီေပးမဲ့ အေၾကာင္း ပါတီ ေခါင္းေဆာင္ေတြကို ေျပာၾကားခဲ့တယ္လို႔ ဆုိ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မရိကန္ အထက္လႊတ္ေတာ္ အမတ္ရဲ့ ကိုယ္စားလွယ္ေတြနဲ႔ နုိင္ငံေရး ပါတီေတြရဲ့ ဒီကေန႔ ေတြ႔ဆံုပြဲကို ဒီမိုကေရစီ မဟာမိတ္ ပါတီမ်ား အဖဲြ႔က ပါတီ ေခါင္းေဆာင္ ၈ ဥိီး နဲ႔ တုိင္းရင္းသား စည္းလံုး ညီညြတ္ေရး ပါတီက ေခါင္းေဆာင္ တစ္ဦး တက္ေရာက္ခဲ့တယ္လို႔ သိရ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ဒီအေတာအတြင္းမွာပဲ ထိုင္ဝမ္ နိုင္ငံ အတိုက္အခံ ပါတီျဖစ္တဲ့ </w:t>
      </w:r>
      <w:r>
        <w:rPr>
          <w:rFonts w:eastAsia="Arial" w:cs="Zawgyi-One" w:ascii="Zawgyi-One" w:hAnsi="Zawgyi-One"/>
          <w:kern w:val="0"/>
          <w:sz w:val="16"/>
          <w:szCs w:val="16"/>
          <w:lang w:val="en-US"/>
        </w:rPr>
        <w:t xml:space="preserve">Democratic Progressive Party </w:t>
      </w:r>
      <w:r>
        <w:rPr>
          <w:rFonts w:ascii="Zawgyi-One" w:hAnsi="Zawgyi-One" w:eastAsia="Arial" w:cs="Zawgyi-One"/>
          <w:kern w:val="0"/>
          <w:sz w:val="16"/>
          <w:sz w:val="16"/>
          <w:szCs w:val="16"/>
          <w:lang w:val="en-US"/>
        </w:rPr>
        <w:t>က အမ်ိဳးသမီးတဦး ဦးေဆာင္တဲ့ ကိုယ္စားလွယ္အဖြဲ႕ ဟာ ေဒၚေအာင္ဆန္းစုၾကည္ကို မေန႔က သြားေရာက္ ေတြ႔ဆံုခဲ့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အဲဒီေတြ႕ဆံုပြဲမွာ ထိုင္ဝမ္ အတိုက္အခံပါတီ ဥကၠဌ </w:t>
      </w:r>
      <w:r>
        <w:rPr>
          <w:rFonts w:eastAsia="Arial" w:cs="Zawgyi-One" w:ascii="Zawgyi-One" w:hAnsi="Zawgyi-One"/>
          <w:kern w:val="0"/>
          <w:sz w:val="16"/>
          <w:szCs w:val="16"/>
          <w:lang w:val="en-US"/>
        </w:rPr>
        <w:t xml:space="preserve">Ms Tsai Ing-wen </w:t>
      </w:r>
      <w:r>
        <w:rPr>
          <w:rFonts w:ascii="Zawgyi-One" w:hAnsi="Zawgyi-One" w:eastAsia="Arial" w:cs="Zawgyi-One"/>
          <w:kern w:val="0"/>
          <w:sz w:val="16"/>
          <w:sz w:val="16"/>
          <w:szCs w:val="16"/>
          <w:lang w:val="en-US"/>
        </w:rPr>
        <w:t xml:space="preserve">ကို ေဒၚေအာင္ဆန္းစုၾကည္က ခ်ီးက်ဴးစကား ေျပာဆိုတယ္လို႔ သိရပါတယ္။ </w:t>
      </w:r>
      <w:r>
        <w:rPr>
          <w:rFonts w:eastAsia="Arial" w:cs="Zawgyi-One" w:ascii="Zawgyi-One" w:hAnsi="Zawgyi-One"/>
          <w:kern w:val="0"/>
          <w:sz w:val="16"/>
          <w:szCs w:val="16"/>
          <w:lang w:val="en-US"/>
        </w:rPr>
        <w:t xml:space="preserve">Ms. Tsai Ing-wen </w:t>
      </w:r>
      <w:r>
        <w:rPr>
          <w:rFonts w:ascii="Zawgyi-One" w:hAnsi="Zawgyi-One" w:eastAsia="Arial" w:cs="Zawgyi-One"/>
          <w:kern w:val="0"/>
          <w:sz w:val="16"/>
          <w:sz w:val="16"/>
          <w:szCs w:val="16"/>
          <w:lang w:val="en-US"/>
        </w:rPr>
        <w:t>ဟာ ၂၀၁၂ ဇန္နဝါရီမွာ က်င္းပမည့္ ထိုင္ဝမ္နိုင္ငံ သမၼတ ေရြးေကာက္ပြဲ ဝင္ဖို႔ ျပင္ဆင္ေနသူ ျဖစ္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နျပည္ေတာ္ စီးပြားေရး ေဆြးေႏြးပြဲ ကို ပညာရွင္ေတြ အားထားေနၾက</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2011-08-17</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နျပည္ေတာ္မွာ လာမယ့္ ေသာၾကာေန႔ ကေန တနဂၤေႏြေန႔ အထိ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၃</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ရက္ၾကာ က်င္းပမဲ့ စီးပြားေရး ျပဳျပင္ ေျပာင္းလဲမွဳ ဆုိင္ရာ ေဆြးေႏြးပြဲကုိ ႏုိင္ငံေရးပါတီ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၃၇</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ခုကုိပါ ဖိတ္ၾကားထားတယ္လုိ႔ သိရ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AFP</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တိုင္းျပည္ဘ႑ာေငြ အလံုးအရင္း သံုးစြဲကာ တည္ေဆာက္ထားေသာ ေနျပည္ေတာ္ ၿမိဳ႕သစ္မွ ဘုရင့္ေနာင္ရိပ္သာ အေဆာက္အအံုကို ေတြ႕ရပံု။ </w:t>
      </w:r>
      <w:r>
        <w:rPr>
          <w:rFonts w:eastAsia="Arial" w:cs="Zawgyi-One" w:ascii="Zawgyi-One" w:hAnsi="Zawgyi-One"/>
          <w:kern w:val="0"/>
          <w:sz w:val="16"/>
          <w:szCs w:val="16"/>
          <w:lang w:val="en-US"/>
        </w:rPr>
        <w:t>(Photo: AFP)</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င္ငံေတာ္၏ စီးပြားေရး ဖြံ႕ျဖိဳးတုိးတက္မွဳ အတြက္ ျပဳျပင္ေျပာင္းလဲမွဳဆုိင္ရာ အမ်ိဳးသား အဆင့္ အလုပ္ရံု ေဆြးေႏြးပြဲ ေခါင္းစဥ္နဲ႔ က်င္းပမယ့္ အဲဒီ ေဆြးေႏြးပြဲကုိ ႏုိင္ငံေရးပါတီ တခု အတြက္ ကုိယ္စားလွယ္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၃</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ဦးက်စီ တက္ေရာက္ဖုိ႔ ျပည္ေထာင္စု ေရြးေကာက္ပြဲ ေကာ္မရွင္က ဖိတ္ၾကားထားေၾကာင္း အမ်ိဳးသား ဒီမုိကေရစီ အင္အားစု ဥကၠဌ ေဒါက္တာ သန္းျငိမ္းက ေျပာ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ဖိတ္စာ ေရာက္ေနျပီလုိ႔ေတာ့ ေျပာတယ္။ တုိင္းေကာ္မရွင္ေလ။ လွမ္းအေၾကာင္းၾကား ထားတာပါ။ ပါတီ ေခါင္းေဆာင္ေတြ၊ လႊတ္ေတာ္ ကုိယ္စားလွယ္ေတြ၊ လႊတ္ေတာ္ သြားတက္ရင္းနဲ႔ ေရာက္ေနမွာဆုိေတာ့ သူတုိ႔ကုိဘဲ က်ေနာ္တုိ႔ တာ၀န္ေပးျပီး တက္ခုိင္းမွာပါ။</w:t>
      </w:r>
      <w:r>
        <w:rPr>
          <w:rFonts w:eastAsia="Arial" w:cs="Zawgyi-One" w:ascii="Zawgyi-One" w:hAnsi="Zawgyi-One"/>
          <w:kern w:val="0"/>
          <w:sz w:val="16"/>
          <w:szCs w:val="16"/>
          <w:lang w:val="en-US"/>
        </w:rPr>
        <w:t>"</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ဒီေဆြးေႏြးပြဲကုိ ျမန္မာ့ ဒီမုိကေရစီ ေခါင္းေဆာင္ ေဒၚေအာင္ဆန္းစုၾကည္ ကုိလည္း ဖိတ္ၾကားထားေၾကာင္း၊ စီးပြားေရး၊ လူမွဳေရး၊ ႏုိင္ငံ အသီးသီးက လူပုဂၢိဳလ္ေပါင္း ၄၀၀ ေက်ာ္ေလာက္ တက္ေရာက္မွာ ျဖစ္ေၾကာင္း သမၼတရံုးနဲ႔ နီးစပ္သူေတြက ေျပာ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ဒါေပမယ့္ ေဒၚေအာင္ဆန္း စုၾကည္ တက္ေရာက္မယ္၊ မေရာက္ဘူးဆုိတာ အတည္ မျပဳႏုိင္ေသးပါဘူး။ ဒီေဆြးေႏြးပြဲဟာ ျမန္မာႏုိင္ငံရဲ႕ အနာဂတ္ စီးပြားေရး အတြက္ စီမံကိန္းေတြ ခ်မွတ္ေရး အတြက္ အေရးၾကီးႏုိင္ေၾကာင္း ရခုိင္ တုိင္းရင္းသားမ်ား တုိးတက္ေရး ပါတီ ဥကၠဌ အထက္ လႊတ္ေတာ္ အမတ္ ေဒါက္တာ ေအးေမာင္က ေျပာ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စီးပြါးေရး လုပ္ငန္းရွင္မ်ား၊ ပညာရွင္မ်ားကုိ ဖိတ္ၾကားထားေၾကာင္း၊ ျပည္နယ္နဲ႔တုိင္းက စီးပြါးေရး၀န္ၾကီးမ်ားကုိ လည္း ဖိတ္ၾကားထားျပီး၊ ႏုိင္ငံေရးပါတီမ်ားက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၃</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ဦးစီ ပါ၀င္မည့္အေၾကာင္း ၾကားရေၾကာင္း၊ ႏုိင္ငံစီးပြါးဖြံ႔ျဖိဳးမႈအတြက္ ပညာရွင္မ်ားက စာတမ္းေတြကို ဖတ္ၾကားျပီး မိမိတုိ႔က လူထု အျမင္၊ ႏုိင္ငံေရး ပါတီ အျမင္ေတြနဲ႔ ျမန္လွန္ သုံးသပ္ေပးၾကမွာ ျဖစ္ေၾကာင္း၊ အက်ဳိးရွိႏုိင္မယ္လုိ႔ ယူဆရေၾကာင္း၊ ေဒါက္တာ ေအးေမာင္က ေျပာ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 xml:space="preserve">ဒီေဆြးေႏြးပြဲမွာ စီးပြားေရး ပညာရွင္ ေဒါက္တာဦးျမင့္ ကလည္း ျမန္မာ ႏုိင္ငံ ဖြံ႔ျဖိဳးေရး အတြက္ အေရးၾကီးတဲ့ အၾကံျပဳ စာတမ္း တစ္ေစာင္ တင္သြင္းမယ္လုိ႔ သိရပါတယ္။ </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ပည္ ပေရဒီယိုမ်ားကို ပုတ္ခတ္တဲ့ စာတမ္းမ်ား ေန႔စဥ္ သတင္းစာမ်ားမွာ ဖယ္ရွား</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2011-08-16</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အစိုးရထုတ္ ေန႔စဥ္သတင္းစာေတြ ျဖစ္တဲ့ ျမန္မာ့အလင္း သတင္းစာနဲ႔ ေၾကးမံု သတင္းစာတို႔ရဲ႕ ေနာက္ဖံုးမွာ ေဖာ္ျပေနက် </w:t>
      </w:r>
      <w:r>
        <w:rPr>
          <w:rFonts w:eastAsia="Arial" w:cs="Zawgyi-One" w:ascii="Zawgyi-One" w:hAnsi="Zawgyi-One"/>
          <w:kern w:val="0"/>
          <w:sz w:val="16"/>
          <w:szCs w:val="16"/>
          <w:lang w:val="en-US"/>
        </w:rPr>
        <w:t xml:space="preserve">RFA, VOA, BBC, DVB </w:t>
      </w:r>
      <w:r>
        <w:rPr>
          <w:rFonts w:ascii="Zawgyi-One" w:hAnsi="Zawgyi-One" w:eastAsia="Arial" w:cs="Zawgyi-One"/>
          <w:kern w:val="0"/>
          <w:sz w:val="16"/>
          <w:sz w:val="16"/>
          <w:szCs w:val="16"/>
          <w:lang w:val="en-US"/>
        </w:rPr>
        <w:t>စတဲ့ အသံလႊင့္ ဌာနေတြကို ပုတ္ခပ္ ေရးသားတဲ့ စာတမ္းေတြ မေန႔က မေဖၚျပဘဲ ဖယ္ရွားခဲ့ 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ၿပီးခဲ့တဲ့ ဧၿပီလ ဦးသိန္းစိန္ အစိုးရ တက္လာတဲ့ ရက္ပိုင္း အတြင္းမွာ သတင္းစာေတြ ကေန ႏွစ္ေပါင္း မ်ားစြာ အစဥ္တစိုက္ ေဖၚျပခဲ့တဲ့ အစိုးရ မူ၀ါဒ တခ်ဴိ႕ကို ျပင္ဆင္ ေဖၚျပခဲ့သလို အခုလည္း ျပည္ပ မီဒီယာေတြ အေပၚ ပုတ္ခတ္ ေရးသားခ်က္ေတြကို ျဖဳတ္ပစ္ထားတာ ေတြ႔ရ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ဒါဟာ အစိုးရသစ္ရဲ႕ အျပဳသေဘာ ေဆာင္တဲ့ လကၡဏာ တခုပဲလို႕ အေမရိကန္ ျပည္ေထာင္စု အေျခစိုက္ </w:t>
      </w:r>
      <w:r>
        <w:rPr>
          <w:rFonts w:eastAsia="Arial" w:cs="Zawgyi-One" w:ascii="Zawgyi-One" w:hAnsi="Zawgyi-One"/>
          <w:kern w:val="0"/>
          <w:sz w:val="16"/>
          <w:szCs w:val="16"/>
          <w:lang w:val="en-US"/>
        </w:rPr>
        <w:t xml:space="preserve">Asia Society </w:t>
      </w:r>
      <w:r>
        <w:rPr>
          <w:rFonts w:ascii="Zawgyi-One" w:hAnsi="Zawgyi-One" w:eastAsia="Arial" w:cs="Zawgyi-One"/>
          <w:kern w:val="0"/>
          <w:sz w:val="16"/>
          <w:sz w:val="16"/>
          <w:szCs w:val="16"/>
          <w:lang w:val="en-US"/>
        </w:rPr>
        <w:t>ရဲ႕ မူ၀ါဒေရး ဆိုင္ရာ ဒ</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ဥကၠဌ </w:t>
      </w:r>
      <w:r>
        <w:rPr>
          <w:rFonts w:eastAsia="Arial" w:cs="Zawgyi-One" w:ascii="Zawgyi-One" w:hAnsi="Zawgyi-One"/>
          <w:kern w:val="0"/>
          <w:sz w:val="16"/>
          <w:szCs w:val="16"/>
          <w:lang w:val="en-US"/>
        </w:rPr>
        <w:t xml:space="preserve">Suzanne DiMaggio </w:t>
      </w:r>
      <w:r>
        <w:rPr>
          <w:rFonts w:ascii="Zawgyi-One" w:hAnsi="Zawgyi-One" w:eastAsia="Arial" w:cs="Zawgyi-One"/>
          <w:kern w:val="0"/>
          <w:sz w:val="16"/>
          <w:sz w:val="16"/>
          <w:szCs w:val="16"/>
          <w:lang w:val="en-US"/>
        </w:rPr>
        <w:t xml:space="preserve">က </w:t>
      </w:r>
      <w:r>
        <w:rPr>
          <w:rFonts w:eastAsia="Arial" w:cs="Zawgyi-One" w:ascii="Zawgyi-One" w:hAnsi="Zawgyi-One"/>
          <w:kern w:val="0"/>
          <w:sz w:val="16"/>
          <w:szCs w:val="16"/>
          <w:lang w:val="en-US"/>
        </w:rPr>
        <w:t xml:space="preserve">RFA </w:t>
      </w:r>
      <w:r>
        <w:rPr>
          <w:rFonts w:ascii="Zawgyi-One" w:hAnsi="Zawgyi-One" w:eastAsia="Arial" w:cs="Zawgyi-One"/>
          <w:kern w:val="0"/>
          <w:sz w:val="16"/>
          <w:sz w:val="16"/>
          <w:szCs w:val="16"/>
          <w:lang w:val="en-US"/>
        </w:rPr>
        <w:t>ကို ေျပာ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eastAsia="Zawgyi-One" w:cs="Zawgyi-One" w:ascii="Zawgyi-One" w:hAnsi="Zawgyi-One"/>
          <w:kern w:val="0"/>
          <w:sz w:val="16"/>
          <w:szCs w:val="16"/>
          <w:lang w:val="en-US"/>
        </w:rPr>
        <w:t xml:space="preserve"> </w:t>
      </w:r>
      <w:r>
        <w:rPr>
          <w:rFonts w:ascii="Zawgyi-One" w:hAnsi="Zawgyi-One" w:eastAsia="Arial" w:cs="Zawgyi-One"/>
          <w:kern w:val="0"/>
          <w:sz w:val="16"/>
          <w:sz w:val="16"/>
          <w:szCs w:val="16"/>
          <w:lang w:val="en-US"/>
        </w:rPr>
        <w:t>ဒီသတင္းၾကားရေတာ့ ရုတ္တရက္ အ့ံၾသမိပါတယ္။ ျပည္တြင္းမွာ ျဖစ္ေနတဲ့ အေျခအေနေတြကို ထုတ္ေဖၚေနတဲ့ ျပည္ပ သတင္းမီဒီယာ ေတြနဲဲ႕ပတ္သက္ျပီး တိုက္ခိုက္တဲ့ စာတမ္းေတြ အခုလုိ ျဖဳတ္လိုက္တာဟာ တိုးတက္တဲ့ အေျပာင္းအလဲ တခုပါပဲ “ လို႔ ေျပာ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ဒါေပမယ့္လည္း အမ်ဳးိသား ရင္ၾကားေစ့ေရးမွာ အဓိက အေရးႀကီးဆံုး ျဖစ္တဲ့ ႏိုင္ငံေရး အက်ဥ္းသားေတြ လႊတ္ေပးဖို႔ ကိစၥ၊ ျပဳျပင္ ေျပာင္းလဲေရးကို တကယ္ လိုလားပါတယ္ ဆိုတဲ့ ခိုင္မာတဲ့ သာဓကေတြကို ဦးသိန္းစိန္ အစိုးရအေနနဲ႔ ေဆာင္ရြက္ဖို႔ လိုအပ္ေနပါေသးတယ္လို႕ </w:t>
      </w:r>
      <w:r>
        <w:rPr>
          <w:rFonts w:eastAsia="Arial" w:cs="Zawgyi-One" w:ascii="Zawgyi-One" w:hAnsi="Zawgyi-One"/>
          <w:kern w:val="0"/>
          <w:sz w:val="16"/>
          <w:szCs w:val="16"/>
          <w:lang w:val="en-US"/>
        </w:rPr>
        <w:t xml:space="preserve">Suzanne DiMaggio </w:t>
      </w:r>
      <w:r>
        <w:rPr>
          <w:rFonts w:ascii="Zawgyi-One" w:hAnsi="Zawgyi-One" w:eastAsia="Arial" w:cs="Zawgyi-One"/>
          <w:kern w:val="0"/>
          <w:sz w:val="16"/>
          <w:sz w:val="16"/>
          <w:szCs w:val="16"/>
          <w:lang w:val="en-US"/>
        </w:rPr>
        <w:t>က ေျပာ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 xml:space="preserve">အခုလို အစိုးရထုတ္ သတင္းစာေတြ ကေန ျပည္ပ မီဒီယာေတြ အေပၚ တိုက္ခိုက္ ေရးသားခ်က္ေတြကို ျဖဳတ္ပစ္လိုက္တဲ့ အတြက္ ျပည္တြင္း သတင္းမီဒီယာ သမားေတြလည္း ႀကိဳဆိုခဲ့ၾကၿပီး ျမန္မာ့ မီဒီယာ ေလာက အဆင့္အတန္း ျမင့္မားလာေရး အတြက္ အေထာက္အကူ ျဖစ္ေစတယ္လို႔ ေျပာဆိုေနၾကပါတယ္။ </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ပည္ပေရာက္မ်ား ျပန္လာရန္ႏွင့္ လက္နက္ကိုင္မ်ား လက္နက္ခ်ရန္ ဦးသိန္းစိန္ေျပာ</w:t>
      </w:r>
    </w:p>
    <w:p>
      <w:pPr>
        <w:pStyle w:val="Normal"/>
        <w:autoSpaceDE w:val="false"/>
        <w:jc w:val="left"/>
        <w:rPr/>
      </w:pPr>
      <w:r>
        <w:rPr>
          <w:rFonts w:ascii="Zawgyi-One" w:hAnsi="Zawgyi-One" w:eastAsia="Arial" w:cs="Zawgyi-One"/>
          <w:kern w:val="0"/>
          <w:sz w:val="16"/>
          <w:sz w:val="16"/>
          <w:szCs w:val="16"/>
          <w:lang w:val="en-US"/>
        </w:rPr>
        <w:t xml:space="preserve">မဇၥ်ိမသတင္းဌာန </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ဗုဒၶဟူးေန႔၊ ၾသဂုတ္လ ၁၇ ရက္ ၂၀၁၁ ခုႏွစ္ ၁၇ နာရီ ၅၅ မိနစ္</w:t>
      </w:r>
    </w:p>
    <w:p>
      <w:pPr>
        <w:pStyle w:val="Normal"/>
        <w:autoSpaceDE w:val="false"/>
        <w:jc w:val="left"/>
        <w:rPr/>
      </w:pPr>
      <w:r>
        <w:rPr>
          <w:rFonts w:ascii="Zawgyi-One" w:hAnsi="Zawgyi-One" w:eastAsia="Arial" w:cs="Zawgyi-One"/>
          <w:kern w:val="0"/>
          <w:sz w:val="16"/>
          <w:sz w:val="16"/>
          <w:szCs w:val="16"/>
          <w:lang w:val="en-US"/>
        </w:rPr>
        <w:t xml:space="preserve">အီးေမးလ္ပုိ႔ရန္ ပရင့္ထုတ္ရန္ </w:t>
      </w:r>
      <w:r>
        <w:rPr>
          <w:rFonts w:eastAsia="Arial" w:cs="Zawgyi-One" w:ascii="Zawgyi-One" w:hAnsi="Zawgyi-One"/>
          <w:kern w:val="0"/>
          <w:sz w:val="16"/>
          <w:szCs w:val="16"/>
          <w:lang w:val="en-US"/>
        </w:rPr>
        <w:t xml:space="preserve">PDF </w:t>
      </w:r>
      <w:r>
        <w:rPr>
          <w:rFonts w:ascii="Zawgyi-One" w:hAnsi="Zawgyi-One" w:eastAsia="Arial" w:cs="Zawgyi-One"/>
          <w:kern w:val="0"/>
          <w:sz w:val="16"/>
          <w:sz w:val="16"/>
          <w:szCs w:val="16"/>
          <w:lang w:val="en-US"/>
        </w:rPr>
        <w:t>ဖုိင္ရယူရန္</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ရန္ကုန္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မဇၩိမ</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 ျပစ္မႈမက်ဴးလြန္ေသာ ျပည္ပေရာက္မ်ားကို ျပန္လာလွ်င္ ျပန္လည္ လက္ခံမည္ ျဖစ္ေၾကာင္း</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င့္ ေတာတြင္း လက္နက္ကိုင္မ်ား လက္နက္ခ်ရန္ ကမ္းလွမ္းမႈကို သမၼတ ဦးသိန္းစိန္က ဗုဒၶဟူးေန႔တြင္ ကမ္းလွမ္း လိုက္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နျပည္ေတာ္ရွိ ျမန္မာကြန္ဗင္းရွင္း စင္တာတြင္ ျပဳလုပ္ေသာ စီးပြားေရးႏွင့္ လူမႈေရး အဖြဲ႔အစည္းမ်ားမွ ကိုယ္စားလွယ္မ်ားကို ေတြ႔ဆံုရာတြင္ ဦးသိန္းစိန္က အေၾကာင္း အမ်ဳိးမ်ဳိးေၾကာင့္ ျပည္ပသုိ႔ ေရာက္ရွိေနသူမ်ားကို</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ပန္လာခြင့္ ျပဳသည္ဟု ပါရွိ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ထြေထြ လြတ္ၿငိမ္းခ်မ္းသာခြင့္လည္း မဟုတ္ေသာ “ ႏိုင္ေတာ္ ဖြ႔ံၿဖိဳးတိုးတက္ေရးအတြက္ ျပန္လာ လုပ္ကိုင္ စားေသာက္ၾကဖို႔ရန္” ဖိတ္ေခၚမႈတြင္ ျပန္သြားလိုသူမ်ားႏွင့္ လက္နက္ကိုင္ ေတာ္လွန္ေနသူမ်ား သက္ဆိုင္ရာ တုိင္းေဒသႀကီးႏွင့္ ျပည္နယ္အစိုးရမ်ားထံတြင္ “ အျမန္ဆံုးလာေရာက္ လက္နက္ခ်ႏိုင္”သည္ဟု ေျပာၾကားသည္။</w:t>
      </w:r>
    </w:p>
    <w:p>
      <w:pPr>
        <w:pStyle w:val="Normal"/>
        <w:autoSpaceDE w:val="false"/>
        <w:jc w:val="left"/>
        <w:rPr/>
      </w:pPr>
      <w:r>
        <w:rPr>
          <w:rFonts w:eastAsia="Arial" w:cs="Zawgyi-One" w:ascii="Zawgyi-One" w:hAnsi="Zawgyi-One"/>
          <w:kern w:val="0"/>
          <w:sz w:val="16"/>
          <w:szCs w:val="16"/>
          <w:lang w:val="en-US"/>
        </w:rPr>
        <w:t>theinseinecometinnpd</w:t>
      </w:r>
      <w:r>
        <w:rPr>
          <w:rFonts w:ascii="Zawgyi-One" w:hAnsi="Zawgyi-One" w:eastAsia="Arial" w:cs="Zawgyi-One"/>
          <w:kern w:val="0"/>
          <w:sz w:val="16"/>
          <w:sz w:val="16"/>
          <w:szCs w:val="16"/>
          <w:lang w:val="en-US"/>
        </w:rPr>
        <w:t>ျပစ္မႈ က်ဴးလြန္ခဲ့သူမ်ား ျပန္လာလိုလွ်င္ေတာ့ ခြင့္လႊတ္ေလာက္ေသာ ျပစ္ဒဏ္မ်ားကို ေလ်ာ့ေပးေပးမည္။ ဆိုးဆိုးရြားရြား ျပစ္ဒဏ္မ်ားကိုေတာ့ က်ခံရမည္ဟု ဦးသိန္းစိန္က ေျပာၾကားသြား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မိနစ္ ၂ဝ ခန္႔ၾကာသည့္ သမၼတ၏ ေတြ႔ဆံုမႈသို႔ အသင္းေပါင္း ၄၀ ေက်ာ္ကို ဖိတ္ၾကားခဲ့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စိုးရ၏ ျပန္လာခြင့္ျပဳခ်က္ကို ျပည္ပေရာက္ ႏိုင္ငံေရး အဖြဲ႔မ်ားအၾကား အားတက္သေရာ မရွိဘဲ အေထြေထြ လြတ္ၿငိမ္းခ်မ္းသာခြင့္ မဟုတ္သည့္ အတြက္ “အဓိပၺါယ္မရွိ” ေသာ ဖိတ္ေခၚမႈဟုသာ တံု႔ျပန္ၾက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eastAsia="Zawgyi-One" w:cs="Zawgyi-One" w:ascii="Zawgyi-One" w:hAnsi="Zawgyi-One"/>
          <w:kern w:val="0"/>
          <w:sz w:val="16"/>
          <w:szCs w:val="16"/>
          <w:lang w:val="en-US"/>
        </w:rPr>
        <w:t xml:space="preserve"> </w:t>
      </w:r>
      <w:r>
        <w:rPr>
          <w:rFonts w:ascii="Zawgyi-One" w:hAnsi="Zawgyi-One" w:eastAsia="Arial" w:cs="Zawgyi-One"/>
          <w:kern w:val="0"/>
          <w:sz w:val="16"/>
          <w:sz w:val="16"/>
          <w:szCs w:val="16"/>
          <w:lang w:val="en-US"/>
        </w:rPr>
        <w:t>ႏိုင္ငံေရး အက်ဥ္းသားေတြ အကုန္လံုးထုတ္၊ ေနရာတိုင္းမွာ တကယ့္ ၿငိမ္းခ်မ္းေရးေတြ ရသြားေအာင္ ေဆာင္</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ရြက္၊ ၿပီးရင္ အားလံုးပါဝင္တဲ့ ေတြ႔ဆံု ေဆြးေႏြးေရး လုပ္။ အဲဒီလို လုပ္ငန္းစဥ္ေတြ မလုပ္ဘဲနဲ႔ ဒီလို လူၾကားေကာင္း</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င္ ဖိတ္ေခၚတာမ်ဳိး၊ တခုကို ထုတ္ေျပာတာမ်ဳိးကေတာ့ ဘာမွ အဓိပၸါယ္မရွိဘူး၊ သဘာဝမက်ဘူးလို႔ က်ေနာ္ အဲဒီလိုပဲ နားလည္ပါတယ္ ” ဟု လူ႔ေဘာင္သစ္ ဒီမိုကရက္တစ္ပါတီမွ အေထြေထြ အတြင္းေရးမႉး ဦးေငြလင္းက</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eastAsia="Zawgyi-One" w:cs="Zawgyi-One" w:ascii="Zawgyi-One" w:hAnsi="Zawgyi-One"/>
          <w:kern w:val="0"/>
          <w:sz w:val="16"/>
          <w:szCs w:val="16"/>
          <w:lang w:val="en-US"/>
        </w:rPr>
        <w:t xml:space="preserve"> </w:t>
      </w:r>
      <w:r>
        <w:rPr>
          <w:rFonts w:ascii="Zawgyi-One" w:hAnsi="Zawgyi-One" w:eastAsia="Arial" w:cs="Zawgyi-One"/>
          <w:kern w:val="0"/>
          <w:sz w:val="16"/>
          <w:sz w:val="16"/>
          <w:szCs w:val="16"/>
          <w:lang w:val="en-US"/>
        </w:rPr>
        <w:t>အခုလို ဘာမွ တိက်တဲ့ အလားအလာေပါ့ဗ်ာ အနာဂတ္ကို ဘာမွေတာင္ ေမွ်ာ္စရာ လင္းပြင့္တဲ့ အနာဂတ္မ်ဳိး မရွိဘဲနဲ႔ေတာ့ က်ေနာ္ထင္တယ္ ဘယ္သူမွ စိတ္ကူးယဥ္မယ္ မထင္ပါဘူး ” ဟု သူက ထပ္ေျ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ထိုသို႔ ျဖစ္ထြန္းေနခ်ိန္တြင္ ျပည္ထဲေရး ဝန္ႀကီးဌာနက နာေရးကူညီမႈအသင္း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ရန္ကုန္</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ကို မွတ္ပံုတင္ခြင့္ ျပဳေတာ့ မည္ဟု သိရ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eastAsia="Zawgyi-One" w:cs="Zawgyi-One" w:ascii="Zawgyi-One" w:hAnsi="Zawgyi-One"/>
          <w:kern w:val="0"/>
          <w:sz w:val="16"/>
          <w:szCs w:val="16"/>
          <w:lang w:val="en-US"/>
        </w:rPr>
        <w:t xml:space="preserve"> </w:t>
      </w:r>
      <w:r>
        <w:rPr>
          <w:rFonts w:ascii="Zawgyi-One" w:hAnsi="Zawgyi-One" w:eastAsia="Arial" w:cs="Zawgyi-One"/>
          <w:kern w:val="0"/>
          <w:sz w:val="16"/>
          <w:sz w:val="16"/>
          <w:szCs w:val="16"/>
          <w:lang w:val="en-US"/>
        </w:rPr>
        <w:t>အရမ္းေကာင္းတဲ့ မဂၤလာရွိတဲ့ စကားပဲ။ ပရဟိတ လုပ္ေနသူေတြ အမ်ားျပည္သူအတြက္ အက်ဳိးရွိတဲ့ ကိစၥျဖစ္</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တယ္။ အားရွိေစတဲ့ စကားျဖစ္တယ္ ” ဟု အသင္းဥကၠ႒ ဦးေက်ာ္သူက ေျ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မ်ဳိးသားဆင့္ အေကာင္းဆံုးသတင္းဆု ပထမဆံုးေပးမည္</w:t>
      </w:r>
    </w:p>
    <w:p>
      <w:pPr>
        <w:pStyle w:val="Normal"/>
        <w:autoSpaceDE w:val="false"/>
        <w:jc w:val="left"/>
        <w:rPr/>
      </w:pPr>
      <w:r>
        <w:rPr>
          <w:rFonts w:ascii="Zawgyi-One" w:hAnsi="Zawgyi-One" w:eastAsia="Arial" w:cs="Zawgyi-One"/>
          <w:kern w:val="0"/>
          <w:sz w:val="16"/>
          <w:sz w:val="16"/>
          <w:szCs w:val="16"/>
          <w:lang w:val="en-US"/>
        </w:rPr>
        <w:t xml:space="preserve">ဇြဲခန္႔ </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ဗုဒၶဟူးေန႔၊ ၾသဂုတ္လ ၁၇ ရက္ ၂၀၁၁ ခုႏွစ္ ၁၉ နာရီ ၄၅ မိနစ္</w:t>
      </w:r>
    </w:p>
    <w:p>
      <w:pPr>
        <w:pStyle w:val="Normal"/>
        <w:autoSpaceDE w:val="false"/>
        <w:jc w:val="left"/>
        <w:rPr/>
      </w:pPr>
      <w:r>
        <w:rPr>
          <w:rFonts w:ascii="Zawgyi-One" w:hAnsi="Zawgyi-One" w:eastAsia="Arial" w:cs="Zawgyi-One"/>
          <w:kern w:val="0"/>
          <w:sz w:val="16"/>
          <w:sz w:val="16"/>
          <w:szCs w:val="16"/>
          <w:lang w:val="en-US"/>
        </w:rPr>
        <w:t xml:space="preserve">အီးေမးလ္ပုိ႔ရန္ ပရင့္ထုတ္ရန္ </w:t>
      </w:r>
      <w:r>
        <w:rPr>
          <w:rFonts w:eastAsia="Arial" w:cs="Zawgyi-One" w:ascii="Zawgyi-One" w:hAnsi="Zawgyi-One"/>
          <w:kern w:val="0"/>
          <w:sz w:val="16"/>
          <w:szCs w:val="16"/>
          <w:lang w:val="en-US"/>
        </w:rPr>
        <w:t xml:space="preserve">PDF </w:t>
      </w:r>
      <w:r>
        <w:rPr>
          <w:rFonts w:ascii="Zawgyi-One" w:hAnsi="Zawgyi-One" w:eastAsia="Arial" w:cs="Zawgyi-One"/>
          <w:kern w:val="0"/>
          <w:sz w:val="16"/>
          <w:sz w:val="16"/>
          <w:szCs w:val="16"/>
          <w:lang w:val="en-US"/>
        </w:rPr>
        <w:t>ဖုိင္ရယူရန္</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နယူးေဒလီ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မဇိၥ်မ</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         ။ အမ်ဳိးသားအဆင့္ အေကာင္းဆံုးသတင္းဆု </w:t>
      </w:r>
      <w:r>
        <w:rPr>
          <w:rFonts w:eastAsia="Arial" w:cs="Zawgyi-One" w:ascii="Zawgyi-One" w:hAnsi="Zawgyi-One"/>
          <w:kern w:val="0"/>
          <w:sz w:val="16"/>
          <w:szCs w:val="16"/>
          <w:lang w:val="en-US"/>
        </w:rPr>
        <w:t xml:space="preserve">(NationalPress Award ) </w:t>
      </w:r>
      <w:r>
        <w:rPr>
          <w:rFonts w:ascii="Zawgyi-One" w:hAnsi="Zawgyi-One" w:eastAsia="Arial" w:cs="Zawgyi-One"/>
          <w:kern w:val="0"/>
          <w:sz w:val="16"/>
          <w:sz w:val="16"/>
          <w:szCs w:val="16"/>
          <w:lang w:val="en-US"/>
        </w:rPr>
        <w:t>ကို  ပထမဆံုး အႀကိမ္ အျဖစ္ ျမန္မာႏိုင္ငံ စာေပႏွင့္ စာနယ္ဇင္း အဖြဲ႔မွ ကမကထျပဳလုပ္ၿပီး ဝါရင့္သတင္းစာဆရာႀကီးမ်ားႏွင့္ တသီးပုဂၢလ စာနယ္ဇင္းသမားမ်ားမွ ဝိုင္းဝန္းစုေပါင္းကာ ဆုေရြးခ်ယ္ေရး ေကာ္မတီတရပ္ျပဳလုပ္ၿပီး ၂ဝ၁၁ ခုႏွစ္မွ စတင္ေပးသြားမည္ ျဖစ္သည္။</w:t>
      </w:r>
    </w:p>
    <w:p>
      <w:pPr>
        <w:pStyle w:val="Normal"/>
        <w:autoSpaceDE w:val="false"/>
        <w:jc w:val="left"/>
        <w:rPr>
          <w:rFonts w:eastAsia="Arial"/>
        </w:rPr>
      </w:pPr>
      <w:r>
        <w:rPr>
          <w:rFonts w:eastAsia="Zawgyi-One" w:cs="Zawgyi-One" w:ascii="Zawgyi-One" w:hAnsi="Zawgyi-One"/>
          <w:kern w:val="0"/>
          <w:sz w:val="16"/>
          <w:szCs w:val="16"/>
          <w:lang w:val="en-US"/>
        </w:rPr>
        <w:t xml:space="preserve"> </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ဆုေရြးခ်ယ္ေရး ေကာ္မတီ ျဖစ္ေျမာက္ေရးအတြက္ ၾသဂုတ္လ ၁၈ ရက္ေန႔ ေန႔လည္ ၁ နာရီတြင္ စာေပႏွင့္ စာနယ္ဇင္း႐ံုး အစည္းအေဝး ခန္းမ၌ ျပည္တြင္းျပည္ပ ဂ်ာနယ္လစ္မ်ားႏွင့္ ဝါရင့္ သတင္းစာ ဆရာမ်ား ပါဝင္သည့္ ေဆြးေႏြးပြဲတရပ္ ျပဳလုပ္သြားမည္ ျဖစ္သည္။</w:t>
      </w:r>
    </w:p>
    <w:p>
      <w:pPr>
        <w:pStyle w:val="Normal"/>
        <w:autoSpaceDE w:val="false"/>
        <w:jc w:val="left"/>
        <w:rPr>
          <w:rFonts w:eastAsia="Arial"/>
        </w:rPr>
      </w:pPr>
      <w:r>
        <w:rPr>
          <w:rFonts w:eastAsia="Zawgyi-One" w:cs="Zawgyi-One" w:ascii="Zawgyi-One" w:hAnsi="Zawgyi-One"/>
          <w:kern w:val="0"/>
          <w:sz w:val="16"/>
          <w:szCs w:val="16"/>
          <w:lang w:val="en-US"/>
        </w:rPr>
        <w:t xml:space="preserve"> </w:t>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မန္မာႏိုင္ငံမွာ ႏွစ္ေပါင္းမ်ားစြာ ဂ်ာနယ္လစ္ေတြနဲ႔ပတ္သတ္တဲ့ဆုကို တခါမွ မေပးဖူးဘူး။ အခု အစိုးရ လက္ထက္ ထိေပါ့။ အဲဒီေတာ့ အခုေပးမယ္။ ေပးတဲ့ အခါမွာလဲ စာေပနဲ႔ စာနယ္ဇင္းကေနၿပီး ေပးတာမ်ဳိး မဟုတ္ဘဲနဲ႔ အားလံုးနဲ႔ ခ်ိတ္ဆက္ၿပီး သတင္းစာဆရာႀကီးေတြပါ အကုန္လံုးပါဝင္ၿပီးေတာ့ ဒီေလာကသားေတြအကုန္လံုးကေန အဖြဲ႔ဖြဲ႔ၿပီး အဲဒီအဖြဲ႔ကေနေပးတဲ့ ဆုမ်ဳိးပဲျဖစ္မယ္”ဟု ျမန္မာႏိုင္ငံစာေပႏွင့္ စာနယ္ဇင္း မွ အတြင္းေရးမႉး ဦးကိုကိုက မဇိၥ်မကိုေျပာသည္။</w:t>
      </w:r>
    </w:p>
    <w:p>
      <w:pPr>
        <w:pStyle w:val="Normal"/>
        <w:autoSpaceDE w:val="false"/>
        <w:jc w:val="left"/>
        <w:rPr>
          <w:rFonts w:eastAsia="Arial"/>
        </w:rPr>
      </w:pPr>
      <w:r>
        <w:rPr>
          <w:rFonts w:eastAsia="Zawgyi-One" w:cs="Zawgyi-One" w:ascii="Zawgyi-One" w:hAnsi="Zawgyi-One"/>
          <w:kern w:val="0"/>
          <w:sz w:val="16"/>
          <w:szCs w:val="16"/>
          <w:lang w:val="en-US"/>
        </w:rPr>
        <w:t xml:space="preserve"> </w:t>
      </w:r>
    </w:p>
    <w:p>
      <w:pPr>
        <w:pStyle w:val="Normal"/>
        <w:autoSpaceDE w:val="false"/>
        <w:jc w:val="left"/>
        <w:rPr/>
      </w:pPr>
      <w:r>
        <w:rPr>
          <w:rFonts w:ascii="Zawgyi-One" w:hAnsi="Zawgyi-One" w:eastAsia="Arial" w:cs="Zawgyi-One"/>
          <w:kern w:val="0"/>
          <w:sz w:val="16"/>
          <w:sz w:val="16"/>
          <w:szCs w:val="16"/>
          <w:lang w:val="en-US"/>
        </w:rPr>
        <w:t>ဆုေရြးခ်ယ္ေရး ေကာ္မတီျဖစ္ေျမာက္ေရးအတြက္ ဆရာေမာင္ဝံသ၊ ဆရာႀကီး ဖိုးေသာၾကာ၊ ဆရာလူထုဦးစိန္ဝင္း၊ ဆရာ ဦးမိုးသူ၊ ဆရာ ဦးကိုကိုႀကီး</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ၾကးမံုသတင္းစာတိုက္</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 ဆရာ ဦးျမင့္သိန္းေဖ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ဓါတ္ပံုပညာရွင္</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စသည့္ အထင္ကရ သတင္းစာဆရာႀကီးမ်ားကိုလည္း ဖိတ္ၾကားထားၿပီးေနာက္ က်န္ေနေသးသည့္ ဝါရင့္သတင္းစာ ဆရာႀကီးမ်ားႏွင့္ ဂ်ာနယ္လစ္ ပုဂၢိဳလ္မ်ားကို ဖိတ္ၾကားသြားဦးမည္ဟုလည္း သူကဆိုသည္။</w:t>
      </w:r>
    </w:p>
    <w:p>
      <w:pPr>
        <w:pStyle w:val="Normal"/>
        <w:autoSpaceDE w:val="false"/>
        <w:jc w:val="left"/>
        <w:rPr>
          <w:rFonts w:eastAsia="Arial"/>
        </w:rPr>
      </w:pPr>
      <w:r>
        <w:rPr>
          <w:rFonts w:eastAsia="Zawgyi-One" w:cs="Zawgyi-One" w:ascii="Zawgyi-One" w:hAnsi="Zawgyi-One"/>
          <w:kern w:val="0"/>
          <w:sz w:val="16"/>
          <w:szCs w:val="16"/>
          <w:lang w:val="en-US"/>
        </w:rPr>
        <w:t xml:space="preserve"> </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ပါလီမန္ေခတ္ ေနာက္ပိုင္း ဗိုလ္ခ်ဳပ္ေနဝင္း၏ ဆိုရွယ္လစ္ေခတ္မွသည္ ယေန႔အခ်ိန္ထိ အဆိုပါ ဆုမ်ဳိးကို</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မန္မာႏိုင္ငံတြင္ ေပးခဲ့ျခင္း မရွိခဲ့ေပ။ လက္ရွိ အစိုးရသစ္ လက္ထက္တြင္ မီဒီယာ အခန္းက႑မ်ားႏွင့္ ပတ္သက္၍ အေလးထားရမည္ဟု သမၼတ ဦးသိန္းစိန္မွ ေျပာဆိုလာခဲ့သည့္ ေနာက္ပိုင္း သတင္းမီဒီယာမ်ား၏ အခန္းက႑သည္ လည္း အေရးပါ ဦးေမာ့လာခဲ့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စတုတၳမ႑ိဳင္ကို အေလးထားမယ္ဆိုတဲ့ အစိုးရသစ္လက္ထက္မွာ အခုလို သတင္းမီဒီယာ ဖြ႔ံၿဖိဳးေရး လုပ္တဲ့ အတြက္ေၾကာင့္ အစိုးရအေနနဲ႔ဒီကိစၥအေပၚမွာ ကန္႔ကြက္ရန္မရွိဘူးလို႔ ထင္ပါတယ္” ဟု ဦးကိုကိုမွ ေျပာသည္။</w:t>
      </w:r>
    </w:p>
    <w:p>
      <w:pPr>
        <w:pStyle w:val="Normal"/>
        <w:autoSpaceDE w:val="false"/>
        <w:jc w:val="left"/>
        <w:rPr>
          <w:rFonts w:eastAsia="Arial"/>
        </w:rPr>
      </w:pPr>
      <w:r>
        <w:rPr>
          <w:rFonts w:eastAsia="Zawgyi-One" w:cs="Zawgyi-One" w:ascii="Zawgyi-One" w:hAnsi="Zawgyi-One"/>
          <w:kern w:val="0"/>
          <w:sz w:val="16"/>
          <w:szCs w:val="16"/>
          <w:lang w:val="en-US"/>
        </w:rPr>
        <w:t xml:space="preserve"> </w:t>
      </w:r>
    </w:p>
    <w:p>
      <w:pPr>
        <w:pStyle w:val="Normal"/>
        <w:autoSpaceDE w:val="false"/>
        <w:jc w:val="left"/>
        <w:rPr/>
      </w:pPr>
      <w:r>
        <w:rPr>
          <w:rFonts w:ascii="Zawgyi-One" w:hAnsi="Zawgyi-One" w:eastAsia="Arial" w:cs="Zawgyi-One"/>
          <w:kern w:val="0"/>
          <w:sz w:val="16"/>
          <w:sz w:val="16"/>
          <w:szCs w:val="16"/>
          <w:lang w:val="en-US"/>
        </w:rPr>
        <w:t>သူကဆက္၍ “</w:t>
      </w:r>
      <w:r>
        <w:rPr>
          <w:rFonts w:eastAsia="Arial" w:cs="Zawgyi-One" w:ascii="Zawgyi-One" w:hAnsi="Zawgyi-One"/>
          <w:kern w:val="0"/>
          <w:sz w:val="16"/>
          <w:szCs w:val="16"/>
          <w:lang w:val="en-US"/>
        </w:rPr>
        <w:t xml:space="preserve">National Press Award </w:t>
      </w:r>
      <w:r>
        <w:rPr>
          <w:rFonts w:ascii="Zawgyi-One" w:hAnsi="Zawgyi-One" w:eastAsia="Arial" w:cs="Zawgyi-One"/>
          <w:kern w:val="0"/>
          <w:sz w:val="16"/>
          <w:sz w:val="16"/>
          <w:szCs w:val="16"/>
          <w:lang w:val="en-US"/>
        </w:rPr>
        <w:t>ျဖစ္တဲ့အတြက္ေၾကာင့္ ႏိုင္ငံေတာ္အဆင့္၊ အမ်ဳိးသားအဆင့္ေပါ့။ အဲဒီလိုျဖစ္ေအာင္ အဲဒီဟာနဲ႔ထိုက္တန္တဲ့ ဆုေတြျဖစ္ေအာင္လို႔ေတာ့ ဆရာတို႔ အတတ္ႏိုင္ဆံုးၾကိဳးစားသြားမယ္” ဟုလည္းဆိုသည္။</w:t>
      </w:r>
    </w:p>
    <w:p>
      <w:pPr>
        <w:pStyle w:val="Normal"/>
        <w:autoSpaceDE w:val="false"/>
        <w:jc w:val="left"/>
        <w:rPr>
          <w:rFonts w:eastAsia="Arial"/>
        </w:rPr>
      </w:pPr>
      <w:r>
        <w:rPr>
          <w:rFonts w:eastAsia="Zawgyi-One" w:cs="Zawgyi-One" w:ascii="Zawgyi-One" w:hAnsi="Zawgyi-One"/>
          <w:kern w:val="0"/>
          <w:sz w:val="16"/>
          <w:szCs w:val="16"/>
          <w:lang w:val="en-US"/>
        </w:rPr>
        <w:t xml:space="preserve"> </w:t>
      </w:r>
    </w:p>
    <w:p>
      <w:pPr>
        <w:pStyle w:val="Normal"/>
        <w:autoSpaceDE w:val="false"/>
        <w:jc w:val="left"/>
        <w:rPr/>
      </w:pPr>
      <w:r>
        <w:rPr>
          <w:rFonts w:ascii="Zawgyi-One" w:hAnsi="Zawgyi-One" w:eastAsia="Arial" w:cs="Zawgyi-One"/>
          <w:kern w:val="0"/>
          <w:sz w:val="16"/>
          <w:sz w:val="16"/>
          <w:szCs w:val="16"/>
          <w:lang w:val="en-US"/>
        </w:rPr>
        <w:t>ယခုကဲ့သို႔ ဆုေရြးခ်ယ္ေရး ေကာ္မတီျဖစ္ေျမာက္ေရးအတြက္ ဝါရင့္သတင္းစာဆရာႀကီးမ်ား အျပင္ဂ်ာနယ္ ကိုယ္စားျပဳေကာ္မတီ</w:t>
      </w:r>
      <w:r>
        <w:rPr>
          <w:rFonts w:eastAsia="Arial" w:cs="Zawgyi-One" w:ascii="Zawgyi-One" w:hAnsi="Zawgyi-One"/>
          <w:kern w:val="0"/>
          <w:sz w:val="16"/>
          <w:szCs w:val="16"/>
          <w:lang w:val="en-US"/>
        </w:rPr>
        <w:t xml:space="preserve">(CPC) </w:t>
      </w:r>
      <w:r>
        <w:rPr>
          <w:rFonts w:ascii="Zawgyi-One" w:hAnsi="Zawgyi-One" w:eastAsia="Arial" w:cs="Zawgyi-One"/>
          <w:kern w:val="0"/>
          <w:sz w:val="16"/>
          <w:sz w:val="16"/>
          <w:szCs w:val="16"/>
          <w:lang w:val="en-US"/>
        </w:rPr>
        <w:t>မွ အဖြဲ႔ဝင္မ်ား၊ လြတ္လပ္ေသာ ျပည္တြင္း၊ ျပည္ပသတင္းစာ ဆရာႀကီးမ်ားႏွင့္ မီဒီယာတိုက္၊ ဂ်ာနယ္တိုက္မ်ားမွ တာဝန္ရွိ ပုဂၢိဳလ္မ်ားလည္း တက္ေရာက္ၾကမည္ျဖစ္သည္။</w:t>
      </w:r>
    </w:p>
    <w:p>
      <w:pPr>
        <w:pStyle w:val="Normal"/>
        <w:autoSpaceDE w:val="false"/>
        <w:jc w:val="left"/>
        <w:rPr>
          <w:rFonts w:eastAsia="Arial"/>
        </w:rPr>
      </w:pPr>
      <w:r>
        <w:rPr>
          <w:rFonts w:eastAsia="Zawgyi-One" w:cs="Zawgyi-One" w:ascii="Zawgyi-One" w:hAnsi="Zawgyi-One"/>
          <w:kern w:val="0"/>
          <w:sz w:val="16"/>
          <w:szCs w:val="16"/>
          <w:lang w:val="en-US"/>
        </w:rPr>
        <w:t xml:space="preserve"> </w:t>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ဆုေပးတယ္ ဆိုတာေတာ့ ေကာင္းပါတယ္။ ဘာပဲေျပာေျပာ ဒီဟာကေတာ့ သတင္းသမားကို ေပးတာဆိုေတာ့ က်မကေတာ့ လိႈက္လႈိက္လဲလဲၾကိဳဆိုပါတယ္။ ဒါေပမဲ့တခုေတာ့ရွိတာေပါ့ေနာ္။ သတင္းသမားေတြ အမ်ားႀကီးရွိတယ္၊ ဘယ္လို သတင္းသမားေတြကို ေရြးခ်ယ္ၿပီး ေပးမွာလဲေပါ့ေနာ္။ အဲဒါေတာ့ အေရးႀကီးတယ္လို႔ ျမင္ပါတယ္” ဟု ျပည္တြင္း သတင္းေထာက္ တဦးက မဇိၥ်မကို ေျပာသည္။</w:t>
      </w:r>
    </w:p>
    <w:p>
      <w:pPr>
        <w:pStyle w:val="Normal"/>
        <w:autoSpaceDE w:val="false"/>
        <w:jc w:val="left"/>
        <w:rPr>
          <w:rFonts w:eastAsia="Arial"/>
        </w:rPr>
      </w:pPr>
      <w:r>
        <w:rPr>
          <w:rFonts w:eastAsia="Zawgyi-One" w:cs="Zawgyi-One" w:ascii="Zawgyi-One" w:hAnsi="Zawgyi-One"/>
          <w:kern w:val="0"/>
          <w:sz w:val="16"/>
          <w:szCs w:val="16"/>
          <w:lang w:val="en-US"/>
        </w:rPr>
        <w:t xml:space="preserve"> </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မ်ဳိးသားအေကာင္းဆံုး သတင္းဆုရႏိုင္သည့္ သတင္းမ်ားမွာ“တိုင္းျပည္နဲ႔အဝွမ္းမွာအေရးႀကီးတဲ့ သတင္းမ်ဳိးေပါ့။ အေရးႀကီးတဲ့ သတင္းဆိုတာ စီးပြားေရသတင္းျဖစ္ခ်င္ျဖစ္မယ္၊ ႏိုင္ငံေရးသတင္းျဖစ္ခ်င္ျဖစ္မယ္။ ႏိုင္ငံတကာနဲ႔ ဆက္ဆံေရးသတင္း ျဖစ္ခ်င္ျဖစ္မယ္။ ကိုယ့္တိုင္းျပည္ ကိုယ့္လူမ်ဳိးအတြက္ အေရးႀကီးတဲ့  သတင္းမ်ဳိးေတြ စံုစမ္းေထာက္လွမ္းေဖာ္ထုတ္ႏိုင္ တယ္ဆိုရင္ အဲဒီသတင္းမ်ဳိးေတြျဖစ္မွာေပါ့” ဟု ဆရာေမာင္ဝံသမွ ေျ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ဒီဆုေပးဖို႔ဟာကို ဘာပဲျဖစ္ျဖစ္ လြတ္လပ္တဲ့ဆု ျဖစ္လာေအာင္ေတာ့ ဝိုင္းဝန္းတိုက္ တြန္းသြားၾကမွာပါ” ဟုလည္း ဆရာေမာင္ဝံသမွဆက္ေျပာသည္။</w:t>
      </w:r>
    </w:p>
    <w:p>
      <w:pPr>
        <w:pStyle w:val="Normal"/>
        <w:autoSpaceDE w:val="false"/>
        <w:jc w:val="left"/>
        <w:rPr>
          <w:rFonts w:eastAsia="Arial"/>
        </w:rPr>
      </w:pPr>
      <w:r>
        <w:rPr>
          <w:rFonts w:eastAsia="Zawgyi-One" w:cs="Zawgyi-One" w:ascii="Zawgyi-One" w:hAnsi="Zawgyi-One"/>
          <w:kern w:val="0"/>
          <w:sz w:val="16"/>
          <w:szCs w:val="16"/>
          <w:lang w:val="en-US"/>
        </w:rPr>
        <w:t xml:space="preserve"> </w:t>
      </w:r>
    </w:p>
    <w:p>
      <w:pPr>
        <w:pStyle w:val="Normal"/>
        <w:autoSpaceDE w:val="false"/>
        <w:jc w:val="left"/>
        <w:rPr/>
      </w:pPr>
      <w:r>
        <w:rPr>
          <w:rFonts w:ascii="Zawgyi-One" w:hAnsi="Zawgyi-One" w:eastAsia="Arial" w:cs="Zawgyi-One"/>
          <w:kern w:val="0"/>
          <w:sz w:val="16"/>
          <w:sz w:val="16"/>
          <w:szCs w:val="16"/>
          <w:lang w:val="en-US"/>
        </w:rPr>
        <w:t xml:space="preserve">အစိုးရသစ္လက္ထက္တြင္ အားကစား၊ က်န္းမာေရး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သုတ၊ ရသ</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အႏုပညာ၊ ကေလး၊ နည္းပညာတို႔ အေၾကာင္း ဦးတည္ ေရးသားထုတ္ေဝသည့္ ႐ုပ္ျပ၊ ဂ်ာနယ္၊ မဂၢဇင္းေပါင္း ၁၇၈ ခုသည္ ထုတ္ေဝၿပီးမွသာ ဆင္ဆာဘုတ္သို႔</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ပသရန္ လိုအပ္ၿပီး သတင္း၊ မႈခင္း၊ ပညာေရး၊ စီးပြားေရး၊ ဘာသာေရးအမ်ဳိးအစားဝင္ ၁၈ဝ ခုကိုမူ ပံုႏွိပ္ထုတ္ေဝျခင္း မျပဳခင္ ၾကိဳတင္ခြင့္ျပဳခ်က္ရယူရန္လို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နျပည္ေတာ္ အလုပ္႐ံုေဆြးေႏြးပြဲ ပါတီေတြကိုဖိတ္</w:t>
      </w:r>
    </w:p>
    <w:p>
      <w:pPr>
        <w:pStyle w:val="Normal"/>
        <w:autoSpaceDE w:val="false"/>
        <w:jc w:val="left"/>
        <w:rPr/>
      </w:pPr>
      <w:r>
        <w:rPr>
          <w:rFonts w:ascii="Zawgyi-One" w:hAnsi="Zawgyi-One" w:eastAsia="Arial" w:cs="Zawgyi-One"/>
          <w:kern w:val="0"/>
          <w:sz w:val="16"/>
          <w:sz w:val="16"/>
          <w:szCs w:val="16"/>
          <w:lang w:val="en-US"/>
        </w:rPr>
        <w:t xml:space="preserve">သဲသဲ </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ဗုဒၶဟူးေန႔၊ ၾသဂုတ္လ ၁၇ ရက္ ၂၀၁၁ ခုႏွစ္ ၁၉ နာရီ ၃၉ မိနစ္</w:t>
      </w:r>
    </w:p>
    <w:p>
      <w:pPr>
        <w:pStyle w:val="Normal"/>
        <w:autoSpaceDE w:val="false"/>
        <w:jc w:val="left"/>
        <w:rPr/>
      </w:pPr>
      <w:r>
        <w:rPr>
          <w:rFonts w:ascii="Zawgyi-One" w:hAnsi="Zawgyi-One" w:eastAsia="Arial" w:cs="Zawgyi-One"/>
          <w:kern w:val="0"/>
          <w:sz w:val="16"/>
          <w:sz w:val="16"/>
          <w:szCs w:val="16"/>
          <w:lang w:val="en-US"/>
        </w:rPr>
        <w:t xml:space="preserve">အီးေမးလ္ပုိ႔ရန္ ပရင့္ထုတ္ရန္ </w:t>
      </w:r>
      <w:r>
        <w:rPr>
          <w:rFonts w:eastAsia="Arial" w:cs="Zawgyi-One" w:ascii="Zawgyi-One" w:hAnsi="Zawgyi-One"/>
          <w:kern w:val="0"/>
          <w:sz w:val="16"/>
          <w:szCs w:val="16"/>
          <w:lang w:val="en-US"/>
        </w:rPr>
        <w:t xml:space="preserve">PDF </w:t>
      </w:r>
      <w:r>
        <w:rPr>
          <w:rFonts w:ascii="Zawgyi-One" w:hAnsi="Zawgyi-One" w:eastAsia="Arial" w:cs="Zawgyi-One"/>
          <w:kern w:val="0"/>
          <w:sz w:val="16"/>
          <w:sz w:val="16"/>
          <w:szCs w:val="16"/>
          <w:lang w:val="en-US"/>
        </w:rPr>
        <w:t>ဖုိင္ရယူရန္</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နယူးေဒလီ</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မဇၥ်ိမ</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 ေရြးေကာက္ပြဲဝင္ ႏိုင္ငံေရးပါတီ ၃၇ ပါတီအား ေနျပည္ေတာ္၌ ၾသဂုတ္လ ၁၉ ရက္ေန႔</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တြင္ က်င္းပမည့္ “ႏိုင္ငံေတာ္၏ စီးပြားဖြံ႔ၿဖိဳးတိုးတက္မႈ ဆိုင္ရာ အမ်ဳိးသားအဆင့္ အလုပ္႐ံု ေဆြးေႏြးပြဲ” သို႔  တက္ေရာက္ရန္ ဖိတ္ၾကားထားေၾကာင္း ႏိုင္ငံေရးပါတီမ်ားက ေျပာသည္္။</w:t>
      </w:r>
    </w:p>
    <w:p>
      <w:pPr>
        <w:pStyle w:val="Normal"/>
        <w:autoSpaceDE w:val="false"/>
        <w:jc w:val="left"/>
        <w:rPr>
          <w:rFonts w:eastAsia="Arial"/>
        </w:rPr>
      </w:pPr>
      <w:r>
        <w:rPr>
          <w:rFonts w:eastAsia="Zawgyi-One" w:cs="Zawgyi-One" w:ascii="Zawgyi-One" w:hAnsi="Zawgyi-One"/>
          <w:kern w:val="0"/>
          <w:sz w:val="16"/>
          <w:szCs w:val="16"/>
          <w:lang w:val="en-US"/>
        </w:rPr>
        <w:t xml:space="preserve"> </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သံုးရက္ၾကာ က်င္းပမည့္ အဆိုပါ ေဆြးေႏြးပြဲသုိ႔ တက္ေရာက္ တပါတီလွ်င္ ၃ ဦးစီ ခြင့္ျပဳထားၿပီး တုိင္းေဒသႀကီးႏွင့္</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ပည္နယ္ ၁၄ ခုမွ ဝန္ၾကီး ၂ ဦးႏွင့္ စီးပြားေရး လုပ္ငန္းရွင္ ၂ ဦး သို႔မဟုတ္ ၃ ဦး တက္ေရာက္ရန္လည္း ၫႊန္ၾကား ထား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eastAsia="Zawgyi-One"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က်ေနာ္တုိ႔ကေတာ့ တင္ျပဖို႔ ျပင္မထားဘူး၊ စီးပြားေရး ဖြံ႔ၿဖိဳးတိုးတက္မႈ ဝန္ၾကီးဌာနက စာတမ္းေတြ တင္သြင္း ဖတ္ၾကားလိမ့္မယ္ ထင္တယ္။ အဲဒီေပၚမွာ မူတည္ၿပီး က်ေနာ္တုိ႔နဲ႔ ပတ္သတ္တဲ့ </w:t>
      </w:r>
      <w:r>
        <w:rPr>
          <w:rFonts w:eastAsia="Arial" w:cs="Zawgyi-One" w:ascii="Zawgyi-One" w:hAnsi="Zawgyi-One"/>
          <w:kern w:val="0"/>
          <w:sz w:val="16"/>
          <w:szCs w:val="16"/>
          <w:lang w:val="en-US"/>
        </w:rPr>
        <w:t xml:space="preserve">issue </w:t>
      </w:r>
      <w:r>
        <w:rPr>
          <w:rFonts w:ascii="Zawgyi-One" w:hAnsi="Zawgyi-One" w:eastAsia="Arial" w:cs="Zawgyi-One"/>
          <w:kern w:val="0"/>
          <w:sz w:val="16"/>
          <w:sz w:val="16"/>
          <w:szCs w:val="16"/>
          <w:lang w:val="en-US"/>
        </w:rPr>
        <w:t>ေတြပါလာရင္ ေဆြးေႏြး မယ္၊ ေထာက္ျပသင့္တာ ေထာက္ျပရမယ္ေပါ့ေလ၊ တျခားပါတီႀကီးေတြေတာ့ မသိဘူး” ဟု ရခုိင္တုိင္းရင္းသားမ်ား ဖြံ႔ၿဖိဳးတိုးတက္ေရးပါတီ မွ ဥကၠ႒ ေဒါက္တာေအးေမာင္က ေျ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ထိုေဆြးေႏြးပြဲတြင္ ျမန္မာႏိုင္ငံ စက္မႈလက္မႈ ကုန္သည္မ်ား အသင္းခ်ဳပ္ </w:t>
      </w:r>
      <w:r>
        <w:rPr>
          <w:rFonts w:eastAsia="Arial" w:cs="Zawgyi-One" w:ascii="Zawgyi-One" w:hAnsi="Zawgyi-One"/>
          <w:kern w:val="0"/>
          <w:sz w:val="16"/>
          <w:szCs w:val="16"/>
          <w:lang w:val="en-US"/>
        </w:rPr>
        <w:t xml:space="preserve">UMFCCI </w:t>
      </w:r>
      <w:r>
        <w:rPr>
          <w:rFonts w:ascii="Zawgyi-One" w:hAnsi="Zawgyi-One" w:eastAsia="Arial" w:cs="Zawgyi-One"/>
          <w:kern w:val="0"/>
          <w:sz w:val="16"/>
          <w:sz w:val="16"/>
          <w:szCs w:val="16"/>
          <w:lang w:val="en-US"/>
        </w:rPr>
        <w:t>ႏွင့္ ယင္းအသင္း လက္ေအာက္</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ရွိ  ခရီးသြား လုပ္ငန္း အသင္း၊ ဆန္လုပ္ငန္းရွင္မ်ား အသင္းကဲ့သို႔ စီးပြားေရး လုပ္ငန္းရွင္ အသင္းအဖြဲ႔မ်ားက ဦးေဆာင္ေဆြးေႏြးမည္ဟု ေဒါက္တာေအးေမာင္က ဆို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ဆြးေႏြးပြဲသို႔ ျမန္မာ့ ဒီမိုကေရစီ ေခါင္းေဆာင္ ေဒၚေအာင္ဆန္းစုၾကည္အား ဖိတ္ၾကားရန္ ရွိေၾကာင္း သမၼတ ဦးသိန္းစိန္၏ ႏုိင္ငံေရး အၾကံေပး အဖြဲ႔ဝင္တဦး ျဖစ္သည့္ ေဒါက္တာေနဇင္လတ္၏ ေျပာဆုိခ်က္ကို ကိုးကားၿပီး </w:t>
      </w:r>
      <w:r>
        <w:rPr>
          <w:rFonts w:eastAsia="Arial" w:cs="Zawgyi-One" w:ascii="Zawgyi-One" w:hAnsi="Zawgyi-One"/>
          <w:kern w:val="0"/>
          <w:sz w:val="16"/>
          <w:szCs w:val="16"/>
          <w:lang w:val="en-US"/>
        </w:rPr>
        <w:t xml:space="preserve">RFA </w:t>
      </w:r>
      <w:r>
        <w:rPr>
          <w:rFonts w:ascii="Zawgyi-One" w:hAnsi="Zawgyi-One" w:eastAsia="Arial" w:cs="Zawgyi-One"/>
          <w:kern w:val="0"/>
          <w:sz w:val="16"/>
          <w:sz w:val="16"/>
          <w:szCs w:val="16"/>
          <w:lang w:val="en-US"/>
        </w:rPr>
        <w:t>ျမန္မာပိုင္းအစီအစဥ္တြင္ ေဖာ္ျပခဲ့ဘူး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သို႔ေသာ္ အမ်ဳိးသား ဒီမိုကေရစီ အဖြဲ႕ခ်ဳပ္ </w:t>
      </w:r>
      <w:r>
        <w:rPr>
          <w:rFonts w:eastAsia="Arial" w:cs="Zawgyi-One" w:ascii="Zawgyi-One" w:hAnsi="Zawgyi-One"/>
          <w:kern w:val="0"/>
          <w:sz w:val="16"/>
          <w:szCs w:val="16"/>
          <w:lang w:val="en-US"/>
        </w:rPr>
        <w:t xml:space="preserve">NLD </w:t>
      </w:r>
      <w:r>
        <w:rPr>
          <w:rFonts w:ascii="Zawgyi-One" w:hAnsi="Zawgyi-One" w:eastAsia="Arial" w:cs="Zawgyi-One"/>
          <w:kern w:val="0"/>
          <w:sz w:val="16"/>
          <w:sz w:val="16"/>
          <w:szCs w:val="16"/>
          <w:lang w:val="en-US"/>
        </w:rPr>
        <w:t>၏ ႐ံုးအဖြဲ႔မႉး ဦးဝင္းထိန္က “လူကိုယ္တိုင္လည္း လာမဖိတ္ဘူး၊ စာလည္း မပို႔ဘူး၊ ၾကားေနရတာေတြက ေကာလဟာလေတြပါ” ဟု  ေျ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ယခုႏွစ္ ေမလ ၂ဝ ရက္ေန႔မွ ၂၂ ရက္ေန႔အထိ ဆင္းရဲမြဲေတမႈ ပေပ်ာက္ေရးအလုပ္႐ံု ေဆြးေႏြးပြဲကိုလည္း သမၼတ</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မွ ဦးေဆာင္ကာ ေနျပည္ေတာ္တြင္ က်င္းပခဲ့ေသး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ထိုစဥ္က  ျမန္မာ့ဒီမိုကေရစီ ေခါင္းေဆာင္ ေဒၚေအာင္ဆန္းစုၾကည္ႏွင့္ ရင္းႏွီးသူ သမၼတ အႀကံေပးအဖြဲ႔ဝင္ စီးပြားေရး ပညာရွင္ ေဒါက္တာဦးျမင့္က ျမန္မာႏုိင္ငံတြင္ ဆင္းရဲႏြမ္းပါးမႈ ေလ်ာ့က်ေရး လမ္းျပစာတမ္းကို တင္သြင္းခဲ့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သမၼတ၏ ျပည္ေတာ္ျပန္ဖို႔ဖိတ္ေခၚမႈအေပၚ သူတို႔အျမင္</w:t>
      </w:r>
    </w:p>
    <w:p>
      <w:pPr>
        <w:pStyle w:val="Normal"/>
        <w:autoSpaceDE w:val="false"/>
        <w:jc w:val="left"/>
        <w:rPr/>
      </w:pPr>
      <w:r>
        <w:rPr>
          <w:rFonts w:ascii="Zawgyi-One" w:hAnsi="Zawgyi-One" w:eastAsia="Arial" w:cs="Zawgyi-One"/>
          <w:kern w:val="0"/>
          <w:sz w:val="16"/>
          <w:sz w:val="16"/>
          <w:szCs w:val="16"/>
          <w:lang w:val="en-US"/>
        </w:rPr>
        <w:t xml:space="preserve">ကိုဝိုင္း </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ဗုဒၶဟူးေန႔၊ ၾသဂုတ္လ ၁၇ ရက္ ၂၀၁၁ ခုႏွစ္ ၁၈ နာရီ ၄၆ မိနစ္</w:t>
      </w:r>
    </w:p>
    <w:p>
      <w:pPr>
        <w:pStyle w:val="Normal"/>
        <w:autoSpaceDE w:val="false"/>
        <w:jc w:val="left"/>
        <w:rPr/>
      </w:pPr>
      <w:r>
        <w:rPr>
          <w:rFonts w:ascii="Zawgyi-One" w:hAnsi="Zawgyi-One" w:eastAsia="Arial" w:cs="Zawgyi-One"/>
          <w:kern w:val="0"/>
          <w:sz w:val="16"/>
          <w:sz w:val="16"/>
          <w:szCs w:val="16"/>
          <w:lang w:val="en-US"/>
        </w:rPr>
        <w:t xml:space="preserve">အီးေမးလ္ပုိ႔ရန္ ပရင့္ထုတ္ရန္ </w:t>
      </w:r>
      <w:r>
        <w:rPr>
          <w:rFonts w:eastAsia="Arial" w:cs="Zawgyi-One" w:ascii="Zawgyi-One" w:hAnsi="Zawgyi-One"/>
          <w:kern w:val="0"/>
          <w:sz w:val="16"/>
          <w:szCs w:val="16"/>
          <w:lang w:val="en-US"/>
        </w:rPr>
        <w:t xml:space="preserve">PDF </w:t>
      </w:r>
      <w:r>
        <w:rPr>
          <w:rFonts w:ascii="Zawgyi-One" w:hAnsi="Zawgyi-One" w:eastAsia="Arial" w:cs="Zawgyi-One"/>
          <w:kern w:val="0"/>
          <w:sz w:val="16"/>
          <w:sz w:val="16"/>
          <w:szCs w:val="16"/>
          <w:lang w:val="en-US"/>
        </w:rPr>
        <w:t>ဖုိင္ရယူရန္</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သမၼတ ဦးသိန္းစိန္က ဗုဒၶဟူးေန႔ ေနျပည္ေတာ္တြင္ မိန္႔ခြန္းေျပာၾကားရာ ျပည္ပေရာက္ အဖြဲ႔အစည္းမ်ား၊ လူပုဂၢိဳလ္မ်ား အေနျဖင့္ သက္ဆိုင္ရာ တိုင္း</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ပည္နယ္ အစိုးရမ်ားကို တိုက္႐ိုက္ ဆက္သြယ္၍ ျပန္လာႏိုင္ေၾကာင္း ေျပာသြားသည့္ အေပၚ ဒီမိုကေရစီလိုလားသည့္ ျပည္ပအေျခစိုက္ ႏိုင္ငံေရးလႈပ္ရွားသူမ်ား၏ တံု႔ျပန္ခ်က္ကို မဇၥ်ိမ သတင္းေထာက္ ကိုဝိုင္းက စုစည္း တင္ျပထား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Zawgyi-One" w:cs="Zawgyi-One" w:ascii="Zawgyi-One" w:hAnsi="Zawgyi-One"/>
          <w:kern w:val="0"/>
          <w:sz w:val="16"/>
          <w:szCs w:val="16"/>
          <w:lang w:val="en-US"/>
        </w:rPr>
        <w:t xml:space="preserve">             </w:t>
      </w:r>
      <w:r>
        <w:rPr>
          <w:rFonts w:eastAsia="Arial" w:cs="Zawgyi-One" w:ascii="Zawgyi-One" w:hAnsi="Zawgyi-One"/>
          <w:kern w:val="0"/>
          <w:sz w:val="16"/>
          <w:szCs w:val="16"/>
          <w:lang w:val="en-US"/>
        </w:rPr>
        <w:t>==================///////====================</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ဒါက္တာႏိုင္ေအာင္</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တြင္းေရးမႉးခ်ဳပ္</w:t>
      </w:r>
    </w:p>
    <w:p>
      <w:pPr>
        <w:pStyle w:val="Normal"/>
        <w:autoSpaceDE w:val="false"/>
        <w:jc w:val="left"/>
        <w:rPr/>
      </w:pPr>
      <w:r>
        <w:rPr>
          <w:rFonts w:ascii="Zawgyi-One" w:hAnsi="Zawgyi-One" w:eastAsia="Arial" w:cs="Zawgyi-One"/>
          <w:kern w:val="0"/>
          <w:sz w:val="16"/>
          <w:sz w:val="16"/>
          <w:szCs w:val="16"/>
          <w:lang w:val="en-US"/>
        </w:rPr>
        <w:t xml:space="preserve">ျမန္မာႏိုင္ငံ ဒီမိုကရက္တစ္ အင္အားစု </w:t>
      </w:r>
      <w:r>
        <w:rPr>
          <w:rFonts w:eastAsia="Arial" w:cs="Zawgyi-One" w:ascii="Zawgyi-One" w:hAnsi="Zawgyi-One"/>
          <w:kern w:val="0"/>
          <w:sz w:val="16"/>
          <w:szCs w:val="16"/>
          <w:lang w:val="en-US"/>
        </w:rPr>
        <w:t>(Forum for Democracy in Burma - FDB)</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ပထမတခုကေတာ့ ဒီသူတို႔က ဒီလိုမ်ဳိး ႏႈတ္နဲ႔ ေျပာတာမ်ဳိးထက္ေပါ့ဗ်ာ ဥပေဒတို႔ အမိန္႔တို႔ ဒီဂရီ တို႔ေပါ့ေလ</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ဒီလိုမ်ဳိး တရားဝင္ ထုတ္ျပန္ေပးဖို႔ လိုမယ္လို႔ထင္တယ္။ ဆိုေတာ့ အဲဒါကမွ ေျပာရင္ေတာ့ လြတ္ၿငိမ္းခ်မ္းသာခြင့္</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လား၊ ဘာလား ညာလားဆိုတဲ့ ဥစၥာမ်ဳိး က်ေနာ္တို႔ ထင္ထင္ရွားရွား သိရမွာျဖစ္တယ္ေပါ့ေနာ္။ ဒါ့အျပင္တခုကေတာ့ က်ေနာ္တို႔ ဒီဘက္ကိုေရာက္ၾကတယ္ဆိုတာကလည္းက်ေနာ္တို႔ ႏိုင္ငံေရးအင္အားစုေတြအေနနဲ႔ ေျပာမယ္ဆိုရင္ေတာ့ တိုင္းျပည္မွာ ဒီမိုကေရစီနဲ႔ လူ႔အခြင့္အေရးမရလို႔၊ ေနာက္ ဖိႏွိပ္မႈေတြရွိေနလို႔၊ ႏိုင္ငံေရး လြတ္လပ္ခြင့္ေတြ မရွိ</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လို႔ ဒါေတြကို တိုက္ပြဲဝင္ဖို႔လာတာ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အဲဒီအခြင့္အေရးေတြ ရမယ္၊ ရွိမယ္ ဆိုလို႔ရွိရင္ေတာ့ က်ေနာ္တို႔ က်ေနာ္တို႔တိုင္းျပည္မွာပဲ ျပန္အလုပ္လုပ္မွာေပါ့။</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ဒီမွာ ဘာအလုပ္လုပ္ေနစရာရွိမွာလဲ။ အဲဒီအခြင့္အေရးေတြ အာမမခံဘူး၊ မရွိဘူးဆိုလို႔ရွိရင္ေတာ့လည္း က်ေနာ္တို႔ လိုခ်င္တဲ့ အေျခအေန မျဖစ္ဘူးေပါ့။ တကယ္လို႔မ်ား ဒီ ဦးသိန္းစိန္ရဲ႕ အစိုးရကေနၿပီးေတာ့မွ တကယ္ကို စိတ္ရင္း</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စတနာမွန္နဲ႔ ခုနေျပာတဲ့ အမ်ဳိးသားျပန္လည္သင့္ျမတ္ေရးတို႔ ၿငိမ္းခ်မ္းေရးတို႔ ဆိုတဲ့ စိတ္ေတြအမွန္နဲ႔ ေခၚတယ္ ဆိုလို႔ရွိရင္ေတာ့ က်ေနာ္တို႔ကို ေသေသခ်ာခ်ာ တိတိက်က်ေလး တရားဝင္ ထုတ္ျပန္ၿပီးေတာ့ ဖိတ္ေခၚဖို႔ လိုမယ္။</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နာက္ၿပီးေတာ့ က်ေနာ္တို႔ အၿမဲတန္း ေတာင္းဆို ေနတဲ့ ခုနေျပာတဲ့ ႏိုင္ငံေရး လြတ္လပ္ခြင့္ေတြကို အဲဒါေတြကို အာမခံမႈ ရွိတယ္။ အားလံုးကိုလည္း ဘာျပစ္ဒဏ္နဲ႔မွ အေရးမယူပါဘူးဆိုတဲ့ ဥစၥာေလး တိတိက်က် ေျပာျပဖို႔ေတာ့ လိုမွာေပါ့ဗ်ာ။”</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ဦးေငြလင္း</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ထြေထြ အတြင္းေရးမႉး</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လူ႔ေဘာင္သစ္ဒီမိုကရက္တစ္ပါတီ</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ပန္ဝင္ခ်င္ ဝင္လို႔ရၿပီ ဒို႔ျပန္ဝင္မလား ဆိုတဲ့ ကိစၥက အဓိက ဆိုလို႔ရွိရင္ေတာ့ ကေန႔ က်ေနာ္တို႔ လိုခ်င္တဲ့ ဒီမိုကေရစီမ်ဳိး၊ က်ေနာ္တို႔လိုခ်င္တဲ့ လူ႔အခြင့္အေရးမ်ဳိး၊ က်ေနာ္တို႔လိုခ်င္တဲ့ ဖက္ဒရယ္ ျပည္ေထာင္စုမ်ဳိးကို</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ကေန႔အေျခအေနမွာ ေဆာင္ရြက္လို႔ရ၊ မရဆိုတဲ့ကိစၥက အဓိကျပႆနာ ျဖစ္လိမ့္မ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ဒီဥစၥာမ်ဳိးက ဦးသိန္းစိန္အစိုးရရဲ႕ေအာက္မွာ သို႔မဟုတ္ ၂ဝဝ၈ အေျခခံဥပေဒရဲ႕ ေအာက္မွာ ဘယ္လိုမွ ရႏိုင္မွာ မဟုတ္ဘူးလို႔ က်ေနာ္တို႔ အဲဒီလိုပဲ နားလည္ပါတယ္။ ဒါေၾကာင့္မို႔လို႔ သူဘယ္လိုပဲ ေျပာေျပာ အဲဒီဥစၥာက က်ေနာ္</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တို႔အတြက္ ဘာမွ အဓိပၸါယ္ထူးတဲ့ စကားရပ္ မဟုတ္ဘူး။”</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သူတကယ္လို႔ တကယ့္ ဖက္ဒရယ္ ျပည္ေထာင္စုစစ္စစ္ ထာဝရ ၿငိမ္းခ်မ္းတဲ့ ႏိုင္ငံေတာ္သစ္၊ ဒီမိုကေရစီျပည့္ဝတဲ့ ႏုိင္ငံမ်ဳိးကို တကယ္ ဖန္တီးခ်င္တယ္ ဆိုလို႔ရွိရင္ သူပထမဦးဆံုး လုပ္ရမယ့္ အလုပ္ေတြ ကေတာ့ ႏိုင္ငံေရး အက်ဥ္းသားေတြ အကုန္လံုးထုတ္၊ ေနရာတိုင္းမွာ တကယ့္ၿငိမ္းခ်မ္းေရးေတြ ရသြားေအာင္ေဆာင္ရြက္၊ ၿပီးရင္ အားလံုးပါဝင္တဲ့ ေတြ႔ဆံုေဆြးေႏြးေရးလုပ္။ အဲဒီလို လုပ္ငန္းစဥ္ေတြ မလုပ္ဘဲနဲ႔ ဒီလို လူၾကားေကာင္းေအာင္ ဖိတ္ေခၚတာမ်ဳိး၊ တခုကို ထုတ္ေျပာတာ မ်ဳိးကေတာ့ ဘာမွ အဓိပၸါယ္မရွိဘူး၊ သဘာဝမက်ဘူးလို႔ က်ေနာ္ အဲဒီလိုပဲ နားလည္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တကယ္ကေတာ့ အေထြေထြလြတ္ၿငိမ္းခ်မ္းသာခြင့္ ဆိုတဲ့ဥစၥာမ်ဳိး ၈ဝ ခုႏွစ္ေလာက္က ဖန္တီးတာ မ်ဳိးေပါ့ဗ်ာ အဲဒီလို ေၾကညာခ်က္မ်ဳိး ထြက္တယ္ဆိုရင္ေတာ့ တခ်ဳိ႕ စိတ္ကူးယဥ္တဲ့သူေတြ ျဖစ္ေကာင္းျဖစ္ႏိုင္ပါတယ္ဗ်ာ။ တခ်ဳိ႕ေပါ့ဗ်ာ ဒီလိုမ်ဳိးေၾကညာလိုက္ရင္ေတာ့ စဥ္းစားတာမ်ဳိးေတြ ရွိေကာင္းရွိႏိုင္ပါတယ္။ အခုလို ဘာမွ တိက်တဲ့ အလားအလာေပါ့ဗ်ာ အနာဂတ္ကို ဘာမွေတာင္ ေမွ်ာ္စရာ လင္းပြင့္တဲ့အနာဂတ္မ်ဳိး မရွိဘဲနဲ႔ေတာ့ က်ေနာ္ထင္တယ္ ဘယ္သူမွ စိတ္ကူးယဥ္မယ္ မထင္ပါဘူး။ တကယ္လို႔ စိတ္ကူးယဥ္တယ္ဆိုရင္လည္း ေတာ္ေတာ္လြဲေခ်ာ္တဲ့ စိတ္ကူးယဥ္မႈပဲ ျဖစ္မွာ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ဦးညိဳအုန္းျမင့္</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င္ငံျခားေရး တာဝန္ခံ</w:t>
      </w:r>
    </w:p>
    <w:p>
      <w:pPr>
        <w:pStyle w:val="Normal"/>
        <w:autoSpaceDE w:val="false"/>
        <w:jc w:val="left"/>
        <w:rPr/>
      </w:pPr>
      <w:r>
        <w:rPr>
          <w:rFonts w:ascii="Zawgyi-One" w:hAnsi="Zawgyi-One" w:eastAsia="Arial" w:cs="Zawgyi-One"/>
          <w:kern w:val="0"/>
          <w:sz w:val="16"/>
          <w:sz w:val="16"/>
          <w:szCs w:val="16"/>
          <w:lang w:val="en-US"/>
        </w:rPr>
        <w:t xml:space="preserve">အမ်ဳိးသားဒီမိုကေရစီအဖြဲ႔ခ်ဳပ္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လြတ္ေျမာက္နယ္ေျမ</w:t>
      </w:r>
      <w:r>
        <w:rPr>
          <w:rFonts w:eastAsia="Arial" w:cs="Zawgyi-One" w:ascii="Zawgyi-One" w:hAnsi="Zawgyi-One"/>
          <w:kern w:val="0"/>
          <w:sz w:val="16"/>
          <w:szCs w:val="16"/>
          <w:lang w:val="en-US"/>
        </w:rPr>
        <w:t>)</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ဦးသိန္းစိန္ရဲ႕ ကမ္းလွမ္းခ်က္ကေတာ့ အျပဳသေဘာေဆာင္တယ္လို႔ေတာ့ ေျပာလို႔ရပါတယ္။ ဒါေပမယ့္ ဒီေန႔</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ပႆနာက အျပည္ျပည္ဆိုင္ရာမွာ ေရာက္ေနၾကတဲ့ ႏိုင္ငံေရးသမားေတြေရာ က်န္တဲ့အေၾကာင္း အမ်ဳိးမ်ဳိးနဲ႔ေပါ့</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နာ္ ထြက္တဲ့သြားတဲ့လူေတြရဲ႕ အဓိကက ယံုၾကည္ခ်က္နဲ႔ ဒီလိုထြက္လာၾကတာေတြျဖစ္ပါတယ္။ အဲဒီေတာ့ ဒီလိုလူေတြ ျပန္မယ္ဆိုရင္ တခ်ဳိ႕လူေတြ အတြက္က လံုၿခံဳေရးထက္ စာရင္ ႏိုင္ငံေရးရဲ႕ အႏွစ္သာရ ပိုၿပီးေတာ့</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ပည့္စံုဖို႔ လိုမယ္လို႔ က်ေနာ္ထင္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အဲဒီေတာ့ ဒီလူေတြကို ထြက္သြားတယ္ ဟုတ္လား ထြက္သြားေပမယ့္ သူတို႔ရဲ႕ ႏိုင္ငံေရး ခံယူခ်က္ေတြကို အသိအမွတ္ မျပဳဘူးဆိုရင္ ဒါမွမဟုတ္ရင္လည္း သူတို႔ရဲ႕ ဒီကထြက္သြားၾကတဲ့လူေတြကိုပဲေပါ့ေနာ္ ႏိုင္ငံေရးအရ အသိအမွတ္ျပဳ မခံရတဲ့ အခါက်ရင္ ဒါက အမ်ဳိးသား ရင္ၾကားေစ့ေရးအတြက္ တကယ္တမ္း လမ္းတခုလို႔ေတာ့</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ပာလို႔ေတာ့ နည္းနည္းခက္ဦးမယ္လို႔ က်ေနာ္ ထင္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သူတို႔ ႏိုင္ငံေရး အက်ဥ္းသမားေတြလည္း တျဖည္းျဖည္းခ်င္း ခြဲၿပီးေတာ့ လႊတ္မယ္လို႔ က်ေနာ္ ယံုၾကည္တယ္။ ဒါေပမယ့္ ခုနေျပာသလို ႏိုင္ငံေရးအရ ကိုယ့္ရဲ႕ ယံုၾကည္ခ်က္တခုကို အသိအမွတ္ ျပဳမခံရဘဲနဲ႔ ဒီလို ျပန္လာခ်င္ရင္ လာလို႔ ရပါတယ္ဆိုတာ သမၼတရဲ႕ ေဆာင္ရြက္တဲ့ အေပၚမွာေတာ့ နားလည္ေပး ႏိုင္တယ္ေလ။ ဒါေပမယ့္ တကယ့္ တကယ္မွာ ဒီလူေတြရဲ႕ လံုၿခံဳေရးနဲ႔ သူတို႔ရဲ႕ ႏိုင္ငံေရး အာမခံခ်က္ေပါ့ ျမန္မာျပည္ ျပန္တယ္ ႏိုင္ငံေရး မလုပ္ရဘူး</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ဆိုရင္ သူဘာအတြက္ ျပန္မွာလဲေပါ့ေနာ္။ အဲေတာ့ ႏိုင္ငံေရး အာမခံခ်က္ရွိတဲ့ ျပန္ႀကိဳဆိုမႈမ်ဳိးဆိုရင္ ပိုၿပီးေတာ့ သင့္ေတာ္မယ္လို႔ က်ေနာ္ထင္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ဒၚတင္တင္ညိဳ</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တြင္းေရးမႉး</w:t>
      </w:r>
    </w:p>
    <w:p>
      <w:pPr>
        <w:pStyle w:val="Normal"/>
        <w:autoSpaceDE w:val="false"/>
        <w:jc w:val="left"/>
        <w:rPr/>
      </w:pPr>
      <w:r>
        <w:rPr>
          <w:rFonts w:ascii="Zawgyi-One" w:hAnsi="Zawgyi-One" w:eastAsia="Arial" w:cs="Zawgyi-One"/>
          <w:kern w:val="0"/>
          <w:sz w:val="16"/>
          <w:sz w:val="16"/>
          <w:szCs w:val="16"/>
          <w:lang w:val="en-US"/>
        </w:rPr>
        <w:t xml:space="preserve">အမ်ဳိးသမီးမ်ားအဖြဲ႔ခ်ဳပ္ </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မန္မာႏိုင္ငံ</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အခု ေတာက္ေလွ်ာက္ျဖစ္ခဲ့တဲ့ ျပႆနာေတြ၊ ၿပီးေတာ့မွ ဒီဘက္ကေနၿပီးေတာ့ ဒီမိုကေရစီ တိုက္ပြဲ ဝင္ေနတဲ့ သူေတြ အေနအထားနဲ႔ ေပါ့ေလ ေျပာရမယ္ဆိုရင္ အခုလိုမ်ဳိး ျပန္လာခ်င္ ျပန္လာလို႔ရတယ္ ဆိုတဲ့ ေျပာဆိုခ်က္ တခြန္းတည္းနဲ႔က ယုတၱိမရွိဘူးလို႔ သေဘာရတာေပါ့ေနာ္။ ဒါမ်ဳိးကိုျပန္ေခၚမယ္ ဆိုရင္ တကယ္ပဲ ႏွစ္ဘက္အၾကားမွာ အစီအစဥ္ေတြ ေသခ်ာ ေကာင္းေကာင္း ေရးဆြဲၿပီးေတာ့မွ ျပန္ၿပီးေတာ့ ေခၚရမယ့္ကိစၥမ်ဳိးေလ။ ခုသူေခၚတဲ့ ပံုစံက လာၿပီးေတာ့မွ အလင္းဝင္ခိုင္း သလိုလို၊ အေမွာင္ထဲပဲ လာဝင္ခိုင္း သလိုလို ျဖစ္တယ္။ ဆိုတဲ့အခါက်ေတာ့ သူတို႔ကို သြားၿပီးေတာ့ အညံ့ခံေပါ့ ဒါမ်ဳိးသြားျဖစ္မွာေလ။ ဆိုေတာ့ ဒါက ေကာင္းေသာ ၾကိဳဆိုေခၚျခင္း မဟုတ္ဘူးလို႔ေတာ့ က်မေတာ့ ျမင္တယ္။ အရမ္းၾကီး ေပါ့ပ်က္ပ်က္ဆန္လြန္းတယ္လို႔လည္း သံုးသပ္လို႔ရတာေ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အဓိကကေတာ့ အႀကံျပဳခ်င္တာေပါ့ေနာ္ သမၼတ ဦးသိန္းစိန္ အေနနဲ႔က သူ႔ရဲ႕အထူး အေလးထား လုပ္ေဆာင္ရမွာက အခု ဒီဘက္မွာ ေရာက္ေနတဲ့လူေတြကို ျပန္လာခ်င္ ျပန္လာလို႔ရတယ္ မဟုတ္ဘဲနဲ႔ လက္ရွိ နယ္စပ္ တေလွ်ာက္</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မွာျဖစ္ေနတဲ့ စစ္ပြဲေတြ အျမန္ရပ္ဖို႔၊ ၿပီးတဲ့အခါ အခု ေဒၚေအာင္ဆန္းစုၾကည္နဲ႔ စကားေျပာၿပီးေတာ့မွ တကယ့္</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င္ငံေရးအရ ေျဖရွင္းလို႔ရမယ့္ နည္းလမ္းေတြ ရွာေဖြၿပီးေတာ့မွ အျမန္ဆံုး ႏိုင္ငံ ေအးေအးခ်မ္းခ်မ္းနဲ႔ ျဖစ္ဖို႔၊ တကယ့္စစ္မွန္တဲ့ ဒီမိုကေရစီလမ္းေၾကာင္းကို ေလွ်ာက္ႏိုင္ဖို႔ကို သူ႔အေနနဲ႔ စဥ္းစားၿပီးေတာ့မွ လုပ္ေဆာင္သြားဖို႔ အေရးတႀကီးလိုအပ္တယ္။ ၿပီးေတာ့မွ တႏိုင္ငံလံုးမွာ ျဖစ္ေနတဲ့ စားဝတ္ေနေရးအခက္အခဲျပႆနာ၊ စီးပြားေရး အက်ပ္အတည္း ျပႆနာ ဒါမ်ဳိးေတြ သူက ဦးစားေပး ေျဖရွင္းသင့္တယ္လို႔ က်မတို႔ျမင္တယ္။ အဲဒါကို အဓိကအႀကံျပဳေပးခ်င္တယ္။ ၿပီးေတာ့မွ ဒီနယ္စပ္ဘက္မွာ ျဖစ္ေနတဲ့ ဒုကၡသည္ေတြရဲ႕ စားရမဲ့မဲ့ ေနရမဲ့မဲ့ အေျခအေနမ်ဳိးေတြကေန လြတ္ေျမာက္ေအာင္လည္းပဲ သူ႔အေနနဲ႔ အထူးႀကိဳးပမ္းေဆာင္ရြက္သင့္တယ္လို႔ က်မတို႔ အႀကံျပဳခ်င္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ဦးမ်ဳိးဝင္း</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ဒုတိယ ဥကၠ႒</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မန္မာႏိုင္ငံလံုးဆိုင္ရာ ေက်ာင္းသားမ်ား ဒီမိုကရက္တစ္တပ္ဦး</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အဓိက အေရးအႀကီးဆံုး ျပႆနာကေတာ့ ႏိုင္ငံေရး ျပႆနာကို ဘယ္လိုနည္းနဲ႔ အေျဖရွာမလဲ ဆိုတဲ့ဟာကို မေျပာဘဲနဲ႔ေတာ့ အဲဒီလိုမ်ဳိးေခၚေန႐ံု သက္သက္နဲ႔ေတာ့ က်ေနာ္တို႔ တိုင္းျပည္မွာ ရွိေနတဲ့ ျပႆနာကို ေျပလည္</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င္ ေျဖရွင္းလို႔ မႏိုင္ဘူး ထင္တယ္ေလ။ အခုလက္ရွိ ဦးသိန္းစိန္ အစိုးရအေနနဲ႔ တိုင္းျပည္ ျပႆနာကို ၿငိမ္းၿငိမ္းခ်မ္းခ်မ္းနဲ႔ အေျဖရွာခ်င္တယ္ဆိုရင္ အဓိက အေရးအႀကီးဆံုး ကေတာ့ က်ေနာ္တို႔ အားလံုး ေတာင္းဆို</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နတဲ့ အတိုင္းေပါ့ လက္ရွိပဋိပကၡမွာ ပါဝင္ေနတဲ့ အင္အားစုအားလံုးနဲ႔ ႏိုင္ငံေရးအရ တန္းတူရည္တူ ေဆြးေႏြးဖို႔ ပိုအေရးႀကီး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င္ငံေရးအရ တန္းတူရည္တူ ေဆြးေႏြးမႈမ်ဳိးမဟုတ္ဘဲနဲ႔ ျပန္လာၾကပါ၊ လာၾကပါလို ဟာမ်ဳိးနဲ႔ေတာ့ ႏိုင္ငံေရး</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ပႆနာကို အေျဖရွာဖို႔မရွိပဲနဲ႔ေတာ့ ေျပလည္မွာ မဟုတ္ဘူးလို႔ ထင္တယ္။ ထိုနည္းတူစြာပဲ အခု က်ေနာ္တို႔လက္ရွိ ဒီလက္နက္ကိုင္ ပဋိပကၡေတြ ျဖစ္ေနတဲ့ အေနအထားမွာလည္းပဲ အပစ္အခတ္ ရပ္စဲ႐ံု သက္သက္နဲ႔ေတာ့ ႏိုင္ငံေရး</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ပႆနာကို အေျဖရွာႏိုင္မွာ မဟုတ္ဘူး။ အပစ္အခတ္ရပ္စဲေရးလုပ္ၿပီးၿပီဆိုရင္ ႏိုင္ငံေရးအရ ဘယ္လို လုပ္ငန္းစဥ္ အေကာင္အထည္ ေဖာ္မလည္းဆိုတာ တိက်တဲ့ လုပ္ငန္းစဥ္ ပါရမယ္ေလ။”</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ထိုနည္းတူစြာပဲ ျပည္တြင္းႏိုင္ငံေရး လႈပ္ရွားမႈ ျဖစ္ျဖစ္၊ ျပည္ပႏိုင္ငံေရး လႈပ္ရွားမႈျဖစ္ျဖစ္ ဒီအင္အားစု အားလံုး ပါဝင္ၿပီးေတာ့ တိုင္းျပည္ ျပန္လည္ ထူေထာင္ဖို႔ အက်ဳိးရွိရွိနဲ႔ အသံုးခ်ခ်င္တယ္ ဆိုရင္ေတာ့ က်ေနာ္ျမင္တာေတာ့</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င္ငံေရး လုပ္ငန္းစဥ္ သူတို႔အေနနဲ႔ ဘယ္လို သြားမလည္း ဆိုတာဟာမ်ဳိး ႏိုင္ငံေရး လုပ္ငန္းစဥ္ ခ်ျပဖို႔ အေရးႀကီး</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တယ္။ တၿပိဳင္နက္တည္းမွာပဲ ေခၚေန႐ံုနဲ႔ မၿပီးေသးဘူး တိုင္းျပည္တြင္းမွာ ရွိေနတဲ့ ႏိုင္ငံေရး အက်ဥ္းသားေတြ</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လံုး လႊတ္ေပးဖို႔အတြက္ သူတို႔မွာ ရည္ရြယ္ခ်က္ ရွိရမယ္၊ လုပ္ငန္းစဥ္ ရွိရမယ္။ ဒီအင္အားစု အားလံုးနဲ႔ အတူတူ လက္တြဲၿပီး တိုင္းျပည္ ျပန္လည္ ထူေထာင္ဖို႔ အတြက္ ႏိုင္ငံေရး လုပ္ငန္းစဥ္ သူတို႔မွာ ရွိရမယ္။ အဲဒီလုပ္ငန္းစဥ္ သူခ်ျပၿပီးေတာ့ ဒါေတြ ဒါေတြ ငါတို႔ အေကာင္အထည္ ေဖာ္ခ်င္တယ္၊ ဒါေတြ လုပ္ဖို႔ အတြက္ အားလံုး တန္းတူ ရည္တူ ေဆြးေႏြးၿပီး လုပ္မယ္ဆိုရင္ေတာ့ ဒါ အက်ဳိးရွိမယ့္ ကမ္းလွမ္းမႈ ျဖစ္လိမ့္မယ္လို႔ ထင္တယ္။ ဒီလို ေခၚ႐ံုနဲ႔</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တာ့ ႏိုင္ငံေရးျပႆနာကို ေျပလည္ေအာင္ ေျဖရွင္းႏိုင္မယ္လို႔ေတာ့ က်ေနာ့အေနနဲ႔ မျမင္ဘူး။”</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လူေျပာမ်ားတဲ့ ျပည္ပမီဒီယာ ဆန္႔က်င္ေရး ေႂကြးေၾကာ္သံဖယ္ရွား</w:t>
      </w:r>
    </w:p>
    <w:p>
      <w:pPr>
        <w:pStyle w:val="Normal"/>
        <w:autoSpaceDE w:val="false"/>
        <w:jc w:val="left"/>
        <w:rPr/>
      </w:pPr>
      <w:r>
        <w:rPr>
          <w:rFonts w:ascii="Zawgyi-One" w:hAnsi="Zawgyi-One" w:eastAsia="Arial" w:cs="Zawgyi-One"/>
          <w:kern w:val="0"/>
          <w:sz w:val="16"/>
          <w:sz w:val="16"/>
          <w:szCs w:val="16"/>
          <w:lang w:val="en-US"/>
        </w:rPr>
        <w:t xml:space="preserve">ထြန္းထြန္း </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ဗုဒၶဟူးေန႔၊ ၾသဂုတ္လ ၁၇ ရက္ ၂၀၁၁ ခုႏွစ္ ၁၈ နာရီ ၂၆ မိနစ္</w:t>
      </w:r>
    </w:p>
    <w:p>
      <w:pPr>
        <w:pStyle w:val="Normal"/>
        <w:autoSpaceDE w:val="false"/>
        <w:jc w:val="left"/>
        <w:rPr/>
      </w:pPr>
      <w:r>
        <w:rPr>
          <w:rFonts w:ascii="Zawgyi-One" w:hAnsi="Zawgyi-One" w:eastAsia="Arial" w:cs="Zawgyi-One"/>
          <w:kern w:val="0"/>
          <w:sz w:val="16"/>
          <w:sz w:val="16"/>
          <w:szCs w:val="16"/>
          <w:lang w:val="en-US"/>
        </w:rPr>
        <w:t xml:space="preserve">အီးေမးလ္ပုိ႔ရန္ ပရင့္ထုတ္ရန္ </w:t>
      </w:r>
      <w:r>
        <w:rPr>
          <w:rFonts w:eastAsia="Arial" w:cs="Zawgyi-One" w:ascii="Zawgyi-One" w:hAnsi="Zawgyi-One"/>
          <w:kern w:val="0"/>
          <w:sz w:val="16"/>
          <w:szCs w:val="16"/>
          <w:lang w:val="en-US"/>
        </w:rPr>
        <w:t xml:space="preserve">PDF </w:t>
      </w:r>
      <w:r>
        <w:rPr>
          <w:rFonts w:ascii="Zawgyi-One" w:hAnsi="Zawgyi-One" w:eastAsia="Arial" w:cs="Zawgyi-One"/>
          <w:kern w:val="0"/>
          <w:sz w:val="16"/>
          <w:sz w:val="16"/>
          <w:szCs w:val="16"/>
          <w:lang w:val="en-US"/>
        </w:rPr>
        <w:t>ဖုိင္ရယူရန္</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နယူးေဒလီ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မဇၥ်ိမ</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 အစိုးရ သတင္းစာမ်ားတြင္ ျပည္ပမီဒီယာမ်ားကို တိုက္ခိုက္သည့္ ေႂကြးေၾကာ္သံမ်ားကို</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ဖာ္ျပျခင္း မျပဳေတာ့သည့္အတြက္ လူအမ်ားအၾကား စိတ္ဝင္စားစရာ အေၾကာင္းတခု ျဖစ္ေန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၂ဝဝ၇ ခုႏွစ္ ေအာက္တိုဘာလ ၇ ရက္မွစ၍ အစိုးရပိုင္ သတင္းစာမ်ား ျဖစ္သည့္ ျမန္မာ့အလင္းႏွင့္ ေၾကးမံု သတင္း</w:t>
      </w:r>
    </w:p>
    <w:p>
      <w:pPr>
        <w:pStyle w:val="Normal"/>
        <w:autoSpaceDE w:val="false"/>
        <w:jc w:val="left"/>
        <w:rPr/>
      </w:pPr>
      <w:r>
        <w:rPr>
          <w:rFonts w:ascii="Zawgyi-One" w:hAnsi="Zawgyi-One" w:eastAsia="Arial" w:cs="Zawgyi-One"/>
          <w:kern w:val="0"/>
          <w:sz w:val="16"/>
          <w:sz w:val="16"/>
          <w:szCs w:val="16"/>
          <w:lang w:val="en-US"/>
        </w:rPr>
        <w:t xml:space="preserve">ေနာက္ေက်ာဖံုးတြင္ “မိုးလံုးျပည့္ မုသာဝါဒီ </w:t>
      </w:r>
      <w:r>
        <w:rPr>
          <w:rFonts w:eastAsia="Arial" w:cs="Zawgyi-One" w:ascii="Zawgyi-One" w:hAnsi="Zawgyi-One"/>
          <w:kern w:val="0"/>
          <w:sz w:val="16"/>
          <w:szCs w:val="16"/>
          <w:lang w:val="en-US"/>
        </w:rPr>
        <w:t xml:space="preserve">RFA </w:t>
      </w:r>
      <w:r>
        <w:rPr>
          <w:rFonts w:ascii="Zawgyi-One" w:hAnsi="Zawgyi-One" w:eastAsia="Arial" w:cs="Zawgyi-One"/>
          <w:kern w:val="0"/>
          <w:sz w:val="16"/>
          <w:sz w:val="16"/>
          <w:szCs w:val="16"/>
          <w:lang w:val="en-US"/>
        </w:rPr>
        <w:t xml:space="preserve">၊ </w:t>
      </w:r>
      <w:r>
        <w:rPr>
          <w:rFonts w:eastAsia="Arial" w:cs="Zawgyi-One" w:ascii="Zawgyi-One" w:hAnsi="Zawgyi-One"/>
          <w:kern w:val="0"/>
          <w:sz w:val="16"/>
          <w:szCs w:val="16"/>
          <w:lang w:val="en-US"/>
        </w:rPr>
        <w:t xml:space="preserve">VOA </w:t>
      </w:r>
      <w:r>
        <w:rPr>
          <w:rFonts w:ascii="Zawgyi-One" w:hAnsi="Zawgyi-One" w:eastAsia="Arial" w:cs="Zawgyi-One"/>
          <w:kern w:val="0"/>
          <w:sz w:val="16"/>
          <w:sz w:val="16"/>
          <w:szCs w:val="16"/>
          <w:lang w:val="en-US"/>
        </w:rPr>
        <w:t xml:space="preserve">ႏွင့္ </w:t>
      </w:r>
      <w:r>
        <w:rPr>
          <w:rFonts w:eastAsia="Arial" w:cs="Zawgyi-One" w:ascii="Zawgyi-One" w:hAnsi="Zawgyi-One"/>
          <w:kern w:val="0"/>
          <w:sz w:val="16"/>
          <w:szCs w:val="16"/>
          <w:lang w:val="en-US"/>
        </w:rPr>
        <w:t xml:space="preserve">BBC </w:t>
      </w:r>
      <w:r>
        <w:rPr>
          <w:rFonts w:ascii="Zawgyi-One" w:hAnsi="Zawgyi-One" w:eastAsia="Arial" w:cs="Zawgyi-One"/>
          <w:kern w:val="0"/>
          <w:sz w:val="16"/>
          <w:sz w:val="16"/>
          <w:szCs w:val="16"/>
          <w:lang w:val="en-US"/>
        </w:rPr>
        <w:t xml:space="preserve">၊ </w:t>
      </w:r>
      <w:r>
        <w:rPr>
          <w:rFonts w:eastAsia="Arial" w:cs="Zawgyi-One" w:ascii="Zawgyi-One" w:hAnsi="Zawgyi-One"/>
          <w:kern w:val="0"/>
          <w:sz w:val="16"/>
          <w:szCs w:val="16"/>
          <w:lang w:val="en-US"/>
        </w:rPr>
        <w:t xml:space="preserve">RFA, VOA, BBC </w:t>
      </w:r>
      <w:r>
        <w:rPr>
          <w:rFonts w:ascii="Zawgyi-One" w:hAnsi="Zawgyi-One" w:eastAsia="Arial" w:cs="Zawgyi-One"/>
          <w:kern w:val="0"/>
          <w:sz w:val="16"/>
          <w:sz w:val="16"/>
          <w:szCs w:val="16"/>
          <w:lang w:val="en-US"/>
        </w:rPr>
        <w:t xml:space="preserve">အဖ်က္သမားမ်ား သတိထား၊ </w:t>
      </w:r>
      <w:r>
        <w:rPr>
          <w:rFonts w:eastAsia="Arial" w:cs="Zawgyi-One" w:ascii="Zawgyi-One" w:hAnsi="Zawgyi-One"/>
          <w:kern w:val="0"/>
          <w:sz w:val="16"/>
          <w:szCs w:val="16"/>
          <w:lang w:val="en-US"/>
        </w:rPr>
        <w:t xml:space="preserve">RFA, VOA </w:t>
      </w:r>
      <w:r>
        <w:rPr>
          <w:rFonts w:ascii="Zawgyi-One" w:hAnsi="Zawgyi-One" w:eastAsia="Arial" w:cs="Zawgyi-One"/>
          <w:kern w:val="0"/>
          <w:sz w:val="16"/>
          <w:sz w:val="16"/>
          <w:szCs w:val="16"/>
          <w:lang w:val="en-US"/>
        </w:rPr>
        <w:t xml:space="preserve">ႏွင့္ </w:t>
      </w:r>
      <w:r>
        <w:rPr>
          <w:rFonts w:eastAsia="Arial" w:cs="Zawgyi-One" w:ascii="Zawgyi-One" w:hAnsi="Zawgyi-One"/>
          <w:kern w:val="0"/>
          <w:sz w:val="16"/>
          <w:szCs w:val="16"/>
          <w:lang w:val="en-US"/>
        </w:rPr>
        <w:t xml:space="preserve">BBC </w:t>
      </w:r>
      <w:r>
        <w:rPr>
          <w:rFonts w:ascii="Zawgyi-One" w:hAnsi="Zawgyi-One" w:eastAsia="Arial" w:cs="Zawgyi-One"/>
          <w:kern w:val="0"/>
          <w:sz w:val="16"/>
          <w:sz w:val="16"/>
          <w:szCs w:val="16"/>
          <w:lang w:val="en-US"/>
        </w:rPr>
        <w:t>ေလလိႈင္းေပၚက လူသတ္သမားမ်ား၊ ျပည္သူအားလံုး သတိထား။ မိုးလံုးျပည့္ မုသာဝါဒီေတြ တုိင္းျပည္ပ်က္ေအာင္ လုပ္ေနသည္” ဟု ေဖာ္ျပခဲ့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digitize-censorship</w:t>
      </w:r>
      <w:r>
        <w:rPr>
          <w:rFonts w:ascii="Zawgyi-One" w:hAnsi="Zawgyi-One" w:eastAsia="Arial" w:cs="Zawgyi-One"/>
          <w:kern w:val="0"/>
          <w:sz w:val="16"/>
          <w:sz w:val="16"/>
          <w:szCs w:val="16"/>
          <w:lang w:val="en-US"/>
        </w:rPr>
        <w:t>ယင္းအျပင္ “</w:t>
      </w:r>
      <w:r>
        <w:rPr>
          <w:rFonts w:eastAsia="Arial" w:cs="Zawgyi-One" w:ascii="Zawgyi-One" w:hAnsi="Zawgyi-One"/>
          <w:kern w:val="0"/>
          <w:sz w:val="16"/>
          <w:szCs w:val="16"/>
          <w:lang w:val="en-US"/>
        </w:rPr>
        <w:t xml:space="preserve">BBC </w:t>
      </w:r>
      <w:r>
        <w:rPr>
          <w:rFonts w:ascii="Zawgyi-One" w:hAnsi="Zawgyi-One" w:eastAsia="Arial" w:cs="Zawgyi-One"/>
          <w:kern w:val="0"/>
          <w:sz w:val="16"/>
          <w:sz w:val="16"/>
          <w:szCs w:val="16"/>
          <w:lang w:val="en-US"/>
        </w:rPr>
        <w:t xml:space="preserve">ညာေနသည္၊ </w:t>
      </w:r>
      <w:r>
        <w:rPr>
          <w:rFonts w:eastAsia="Arial" w:cs="Zawgyi-One" w:ascii="Zawgyi-One" w:hAnsi="Zawgyi-One"/>
          <w:kern w:val="0"/>
          <w:sz w:val="16"/>
          <w:szCs w:val="16"/>
          <w:lang w:val="en-US"/>
        </w:rPr>
        <w:t xml:space="preserve">VOA </w:t>
      </w:r>
      <w:r>
        <w:rPr>
          <w:rFonts w:ascii="Zawgyi-One" w:hAnsi="Zawgyi-One" w:eastAsia="Arial" w:cs="Zawgyi-One"/>
          <w:kern w:val="0"/>
          <w:sz w:val="16"/>
          <w:sz w:val="16"/>
          <w:szCs w:val="16"/>
          <w:lang w:val="en-US"/>
        </w:rPr>
        <w:t xml:space="preserve">လိမ္ေနသည္၊ </w:t>
      </w:r>
      <w:r>
        <w:rPr>
          <w:rFonts w:eastAsia="Arial" w:cs="Zawgyi-One" w:ascii="Zawgyi-One" w:hAnsi="Zawgyi-One"/>
          <w:kern w:val="0"/>
          <w:sz w:val="16"/>
          <w:szCs w:val="16"/>
          <w:lang w:val="en-US"/>
        </w:rPr>
        <w:t xml:space="preserve">RFA </w:t>
      </w:r>
      <w:r>
        <w:rPr>
          <w:rFonts w:ascii="Zawgyi-One" w:hAnsi="Zawgyi-One" w:eastAsia="Arial" w:cs="Zawgyi-One"/>
          <w:kern w:val="0"/>
          <w:sz w:val="16"/>
          <w:sz w:val="16"/>
          <w:szCs w:val="16"/>
          <w:lang w:val="en-US"/>
        </w:rPr>
        <w:t>ရန္တိုက္ေပးေနသည္။ အဲဒီ ေဝသာလီ ပုဏၰားမ်ား မယံုေလနဲ႔ သတိထား” ဟူ၍လည္း ပါရွိ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ယင္းေနာက္ပိုင္းတြင္ ဒီမိုကရက္တစ္ ျမန္မာအသံ </w:t>
      </w:r>
      <w:r>
        <w:rPr>
          <w:rFonts w:eastAsia="Arial" w:cs="Zawgyi-One" w:ascii="Zawgyi-One" w:hAnsi="Zawgyi-One"/>
          <w:kern w:val="0"/>
          <w:sz w:val="16"/>
          <w:szCs w:val="16"/>
          <w:lang w:val="en-US"/>
        </w:rPr>
        <w:t xml:space="preserve">DVB </w:t>
      </w:r>
      <w:r>
        <w:rPr>
          <w:rFonts w:ascii="Zawgyi-One" w:hAnsi="Zawgyi-One" w:eastAsia="Arial" w:cs="Zawgyi-One"/>
          <w:kern w:val="0"/>
          <w:sz w:val="16"/>
          <w:sz w:val="16"/>
          <w:szCs w:val="16"/>
          <w:lang w:val="en-US"/>
        </w:rPr>
        <w:t>သတင္းဌာန ကိုလည္း ထည့္သြင္းခဲ့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ဝါဒျဖန္႔ခ်ီေရး လက္နက္အျဖစ္ အသံုးျပဳေနေသာ ႏိုင္ငံပိုင္ သတင္းစာမ်ားတြင္ ျပည္ပမီဒီယာ ဆန္႔က်င္ေရး</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ကြးေၾကာ္သံကို ျဖဳတ္ရန္ မည္သည့္ဌာနက ညႊန္ၾကားခ်က္</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 xml:space="preserve">ျပဳခဲ့သည္ကုိ ရွင္းလင္းစြာ မသိရေသးေသာ္လည္း ဖယ္ရွား ပစ္ျခင္းက ေကာင္းမည္ဟူေသာ သမၼတဦးသိန္းစိန္ကို အၾကံေပးမႈမ်ား ရွိသည္ဟု မဇၩိမက စံုစမ္းသိရွိရသည္။ </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ၾသဂုတ္လ ၁၆ ရက္ေန႔မွစ၍ ထည့္သြင္းျခင္း မျပဳေတာ့သည့္အတြက္ အစိုးရ၏ မီဒီယာမ်ားအေပၚ သေဘာထား</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ပာင္းလဲၿပီလားဟု သတင္းသမားမ်ားႏွင့္ လူအမ်ားအၾကား ေမးခြန္းထုတ္ေနၾက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ယင္းျဖစ္ရပ္သည္ ေနျပည္ေတာ္တြင္ ၾသဂုတ္လ ၁၂ ရက္ေန႔က ျပဳလုပ္သည့္ ဗဟိုအစိုးရ အဖြဲ႔ သတင္းစာ ရွင္းလင္းပြဲ</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 ျပန္ၾကားေရးႏွင့္ ယဥ္ေက်းမႈဝန္ႀကီး ဦးေက်ာ္ဆန္းမွာ သတင္းေထာက္မ်ား ေမးျမန္းခ်က္ကို ျပန္လည္ေျဖၾကားရင္း မ်က္ရည္က်ခဲ့မႈႏွင့္လည္း တုိက္ဆုိင္ေန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ဝန္ႀကီး မ်က္ရည္က်မႈ သတင္းမွာလည္း သတင္းစာ ရွင္းလင္းပြဲအၿပီး မၾကာမီပင္ အင္တာနက္ စာမ်က္ႏွာမ်ားေပၚ သို႔ ေရာက္ရွိလာကာ လူစိတ္ဝင္စားမႈ အမ်ားဆံုး သတင္းျဖစ္ခဲ့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လူမုန္းမ်ားသည့္ ေဆာင္ပုဒ္မ်ား မထည့္သြင္းျခင္းသည္ အျပဳသေဘာ ေဆာင္သည့္ လုပ္ရပ္ဟု ျပည္တြင္း၊ ျပည္ပမွ သတင္းစာသမားမ်ားႏွင့္ အဖြဲ႔အစည္းအခ်ဳိ႕က ထင္ျမင္ၾကကာ ျမန္မာ့သတင္းေလာက အဆင့္အတန္းျမင့္မာေရးႏွင့္ သတင္းစာလြတ္လပ္ခြင့္အတြက္ လမ္းစတခု ျဖစ္သည္ဟု ေျပာဆုိေနၾက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သို႔ေသာ္ ျပည္ပအေျခစုိက္ ျမန္မာသတင္းသမဂၢကမူ ယခုလုပ္ရပ္သည္ သတင္းစာလြတ္လပ္ခြင့္ႏွင့္ သတင္းစာ အဆင့္အတန္း ျမင့္မားေနၿပီဟု မယူဆသင့္ေၾကာင္း ႐ႈျမင္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သတင္းေလာကမွာ ထူးၿပီးေတာ့ တိုးတက္ ေျပာင္းလဲသြားတယ္လို႔ ဘယ္လိုမွ ေျပာလို႔ မရပါဘူး။ အစိုးရက သတင္းစာေတြကို ထိန္းခ်ဳပ္ထားတယ္ဆိုတာ အာဏာရွင္ႏုိင္ငံေတြမွာပဲ ရွိတယ္။ သတင္းစာေတြကို ပုဂၢလိကပိုင္</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ပန္လႊဲမေပးေသး သေရြ႕ကေတာ့ သတင္းစာ လြတ္လပ္ခြင့္ ရွိတယ္လို႔ ေျပာလို႔ မရဘူး။ ေနာက္ စာေပစိစစ္ေရး႐ံုး မဖ်က္သိမ္း သေရြ႕ကလည္း သတင္းလြတ္လပ္ခြင့္ ရွိတယ္လို႔ ေျပာလို႔မရဘူး” ဟု ျမန္မာသတင္း သမဂၢ ဒုဥကၠ႒ ဦးဇင္လင္းက မဇၥ်ိမကုိ ေျ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ပည္ပမီဒီယာမ်ားကို တန္ျပန္သည့္ ေဆာင္ပုဒ္မ်ား မထည့္သြင္းေတာ့သည့္ တခ်ိန္တည္းမွာပင္ ျပန္ၾကားေရးႏွင့္ ယဥ္ေက်းမႈဝန္ႀကီး ဦးေက်ာ္ဆန္း ႏုတ္ထြက္သြားၿပီ ဟူသည့္ ေကာလဟလမ်ား ျပန္ႏွံ႔သြားခဲ့သည္။ သို႔ေသာ္</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ၾသဂုတ္လ ၁၇ ၇က္ေန႔က ေနျပည္ေတာ္တြင္ ျပဳလုပ္သည့္ သမၼတ၏ မိန္႔ခြန္းေျပာပြဲ၌မူ တက္ေရာက္ခဲ့သည္ဟု</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မဇၩိမက စံုစမ္း သိရွိရ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တည္ မျပဳႏိုင္ေသးေသာ္လည္း ဦးေက်ာ္ဆန္း၏ မိသားစုႏွင့္ နီးစပ္ေသာ အသိုင္းအဝိုင္း တရပ္အရ ဝန္ႀကီးမွာ အလုပ္မွ အနားယူရန္ပင္ စဥ္းစားေနခဲ့သည္ဟု ဆို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အစိုးရကို </w:t>
      </w:r>
      <w:r>
        <w:rPr>
          <w:rFonts w:eastAsia="Arial" w:cs="Zawgyi-One" w:ascii="Zawgyi-One" w:hAnsi="Zawgyi-One"/>
          <w:kern w:val="0"/>
          <w:sz w:val="16"/>
          <w:szCs w:val="16"/>
          <w:lang w:val="en-US"/>
        </w:rPr>
        <w:t xml:space="preserve">SSA-N </w:t>
      </w:r>
      <w:r>
        <w:rPr>
          <w:rFonts w:ascii="Zawgyi-One" w:hAnsi="Zawgyi-One" w:eastAsia="Arial" w:cs="Zawgyi-One"/>
          <w:kern w:val="0"/>
          <w:sz w:val="16"/>
          <w:sz w:val="16"/>
          <w:szCs w:val="16"/>
          <w:lang w:val="en-US"/>
        </w:rPr>
        <w:t>ျပန္လည္စြပ္စြဲ</w:t>
      </w:r>
    </w:p>
    <w:p>
      <w:pPr>
        <w:pStyle w:val="Normal"/>
        <w:autoSpaceDE w:val="false"/>
        <w:jc w:val="left"/>
        <w:rPr/>
      </w:pPr>
      <w:r>
        <w:rPr>
          <w:rFonts w:ascii="Zawgyi-One" w:hAnsi="Zawgyi-One" w:eastAsia="Arial" w:cs="Zawgyi-One"/>
          <w:kern w:val="0"/>
          <w:sz w:val="16"/>
          <w:sz w:val="16"/>
          <w:szCs w:val="16"/>
          <w:lang w:val="en-US"/>
        </w:rPr>
        <w:t xml:space="preserve">ကြန္းခ်မ္း </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ဗုဒၶဟူးေန႔၊ ၾသဂုတ္လ ၁၇ ရက္ ၂၀၁၁ ခုႏွစ္ ၁၇ နာရီ ၄၂ မိနစ္</w:t>
      </w:r>
    </w:p>
    <w:p>
      <w:pPr>
        <w:pStyle w:val="Normal"/>
        <w:autoSpaceDE w:val="false"/>
        <w:jc w:val="left"/>
        <w:rPr/>
      </w:pPr>
      <w:r>
        <w:rPr>
          <w:rFonts w:ascii="Zawgyi-One" w:hAnsi="Zawgyi-One" w:eastAsia="Arial" w:cs="Zawgyi-One"/>
          <w:kern w:val="0"/>
          <w:sz w:val="16"/>
          <w:sz w:val="16"/>
          <w:szCs w:val="16"/>
          <w:lang w:val="en-US"/>
        </w:rPr>
        <w:t xml:space="preserve">အီးေမးလ္ပုိ႔ရန္ ပရင့္ထုတ္ရန္ </w:t>
      </w:r>
      <w:r>
        <w:rPr>
          <w:rFonts w:eastAsia="Arial" w:cs="Zawgyi-One" w:ascii="Zawgyi-One" w:hAnsi="Zawgyi-One"/>
          <w:kern w:val="0"/>
          <w:sz w:val="16"/>
          <w:szCs w:val="16"/>
          <w:lang w:val="en-US"/>
        </w:rPr>
        <w:t xml:space="preserve">PDF </w:t>
      </w:r>
      <w:r>
        <w:rPr>
          <w:rFonts w:ascii="Zawgyi-One" w:hAnsi="Zawgyi-One" w:eastAsia="Arial" w:cs="Zawgyi-One"/>
          <w:kern w:val="0"/>
          <w:sz w:val="16"/>
          <w:sz w:val="16"/>
          <w:szCs w:val="16"/>
          <w:lang w:val="en-US"/>
        </w:rPr>
        <w:t>ဖုိင္ရယူရန္</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ခ်င္းမုိင္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မဇၩိမ</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 ရွမ္းျပည္နယ္ မိုင္းရယ္ၿမိဳ႕နယ္ မန္စန္႔ေက်းရြာရွိ အဖိတ္ေန႔ ေစ်းအတြင္း ရွမ္းျပည္တပ္မေတာ္</w:t>
      </w:r>
    </w:p>
    <w:p>
      <w:pPr>
        <w:pStyle w:val="Normal"/>
        <w:autoSpaceDE w:val="false"/>
        <w:jc w:val="left"/>
        <w:rPr/>
      </w:pPr>
      <w:r>
        <w:rPr>
          <w:rFonts w:ascii="Zawgyi-One" w:hAnsi="Zawgyi-One" w:eastAsia="Arial" w:cs="Zawgyi-One"/>
          <w:kern w:val="0"/>
          <w:sz w:val="16"/>
          <w:sz w:val="16"/>
          <w:szCs w:val="16"/>
          <w:lang w:val="en-US"/>
        </w:rPr>
        <w:t xml:space="preserve">ေျမာက္ပိုင္း </w:t>
      </w:r>
      <w:r>
        <w:rPr>
          <w:rFonts w:eastAsia="Arial" w:cs="Zawgyi-One" w:ascii="Zawgyi-One" w:hAnsi="Zawgyi-One"/>
          <w:kern w:val="0"/>
          <w:sz w:val="16"/>
          <w:szCs w:val="16"/>
          <w:lang w:val="en-US"/>
        </w:rPr>
        <w:t xml:space="preserve">SSA-N </w:t>
      </w:r>
      <w:r>
        <w:rPr>
          <w:rFonts w:ascii="Zawgyi-One" w:hAnsi="Zawgyi-One" w:eastAsia="Arial" w:cs="Zawgyi-One"/>
          <w:kern w:val="0"/>
          <w:sz w:val="16"/>
          <w:sz w:val="16"/>
          <w:szCs w:val="16"/>
          <w:lang w:val="en-US"/>
        </w:rPr>
        <w:t xml:space="preserve">က လက္နက္ႀကီးျဖင့္ ပစ္ခတ္မႈေၾကာင့္ အရပ္သားမ်ား ထိခိုက္ဒဏ္ရာ ရသြားခဲ့သည္ ဆိုေသာ အစိုးရသတင္းစာ၏ စြပ္စြဲခ်က္ကို </w:t>
      </w:r>
      <w:r>
        <w:rPr>
          <w:rFonts w:eastAsia="Arial" w:cs="Zawgyi-One" w:ascii="Zawgyi-One" w:hAnsi="Zawgyi-One"/>
          <w:kern w:val="0"/>
          <w:sz w:val="16"/>
          <w:szCs w:val="16"/>
          <w:lang w:val="en-US"/>
        </w:rPr>
        <w:t xml:space="preserve">SSA-N </w:t>
      </w:r>
      <w:r>
        <w:rPr>
          <w:rFonts w:ascii="Zawgyi-One" w:hAnsi="Zawgyi-One" w:eastAsia="Arial" w:cs="Zawgyi-One"/>
          <w:kern w:val="0"/>
          <w:sz w:val="16"/>
          <w:sz w:val="16"/>
          <w:szCs w:val="16"/>
          <w:lang w:val="en-US"/>
        </w:rPr>
        <w:t>က ျငင္းဆိုၿပီး အစိုးရတပ္၏ လုပ္ရပ္သာ ျဖစ္ေၾကာင္း ျပန္လည္စြပ္စြဲသည္။</w:t>
      </w:r>
    </w:p>
    <w:p>
      <w:pPr>
        <w:pStyle w:val="Normal"/>
        <w:autoSpaceDE w:val="false"/>
        <w:jc w:val="left"/>
        <w:rPr>
          <w:rFonts w:eastAsia="Arial"/>
        </w:rPr>
      </w:pPr>
      <w:r>
        <w:rPr>
          <w:rFonts w:eastAsia="Zawgyi-One" w:cs="Zawgyi-One" w:ascii="Zawgyi-One" w:hAnsi="Zawgyi-One"/>
          <w:kern w:val="0"/>
          <w:sz w:val="16"/>
          <w:szCs w:val="16"/>
          <w:lang w:val="en-US"/>
        </w:rPr>
        <w:t xml:space="preserve"> </w:t>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က်ေနာ္တို႔ ေဒသခံ လူထုေတြပဲ၊ က်ေနာ္တို႔ လူမ်ိဳးစုေတြပဲ။ အေၾကာင္းမဲ့ က်ေနာ္တို႔ မလုပ္ပါဘူး။ ဒီေလာက္ လက္နက္ႀကီးနဲ႔ ပစ္တာ က်ေနာ္တို႔က အရမ္းလည္း မလုပ္ပါဘူး၊ တိုက္ပြဲမွာေတာင္ မျဖဳန္းရဲဘူးေလ။ က်ေနာ္တို႔</w:t>
      </w:r>
    </w:p>
    <w:p>
      <w:pPr>
        <w:pStyle w:val="Normal"/>
        <w:autoSpaceDE w:val="false"/>
        <w:jc w:val="left"/>
        <w:rPr/>
      </w:pPr>
      <w:r>
        <w:rPr>
          <w:rFonts w:ascii="Zawgyi-One" w:hAnsi="Zawgyi-One" w:eastAsia="Arial" w:cs="Zawgyi-One"/>
          <w:kern w:val="0"/>
          <w:sz w:val="16"/>
          <w:sz w:val="16"/>
          <w:szCs w:val="16"/>
          <w:lang w:val="en-US"/>
        </w:rPr>
        <w:t xml:space="preserve">ေခြၽတာၿပီး လုပ္ေနရတာေလ၊ သူတို႔လို ေဖာေဖာသီသီ မရွိဘူးေလ။ အဲဒါၾကည့္ျခင္းအားျဖင့္ ဘယ္သူလဲ ဆိုတာ သိႏိုင္ပါတယ္” ဟု </w:t>
      </w:r>
      <w:r>
        <w:rPr>
          <w:rFonts w:eastAsia="Arial" w:cs="Zawgyi-One" w:ascii="Zawgyi-One" w:hAnsi="Zawgyi-One"/>
          <w:kern w:val="0"/>
          <w:sz w:val="16"/>
          <w:szCs w:val="16"/>
          <w:lang w:val="en-US"/>
        </w:rPr>
        <w:t xml:space="preserve">SSA-N </w:t>
      </w:r>
      <w:r>
        <w:rPr>
          <w:rFonts w:ascii="Zawgyi-One" w:hAnsi="Zawgyi-One" w:eastAsia="Arial" w:cs="Zawgyi-One"/>
          <w:kern w:val="0"/>
          <w:sz w:val="16"/>
          <w:sz w:val="16"/>
          <w:szCs w:val="16"/>
          <w:lang w:val="en-US"/>
        </w:rPr>
        <w:t>ေျပာခြင့္ရ ဗိုလ္မႉးစိုင္းလွက မဇၨၽိမကို ေျပာသည္။</w:t>
      </w:r>
    </w:p>
    <w:p>
      <w:pPr>
        <w:pStyle w:val="Normal"/>
        <w:autoSpaceDE w:val="false"/>
        <w:jc w:val="left"/>
        <w:rPr>
          <w:rFonts w:eastAsia="Arial"/>
        </w:rPr>
      </w:pPr>
      <w:r>
        <w:rPr>
          <w:rFonts w:eastAsia="Zawgyi-One" w:cs="Zawgyi-One" w:ascii="Zawgyi-One" w:hAnsi="Zawgyi-One"/>
          <w:kern w:val="0"/>
          <w:sz w:val="16"/>
          <w:szCs w:val="16"/>
          <w:lang w:val="en-US"/>
        </w:rPr>
        <w:t xml:space="preserve"> </w:t>
      </w:r>
    </w:p>
    <w:p>
      <w:pPr>
        <w:pStyle w:val="Normal"/>
        <w:autoSpaceDE w:val="false"/>
        <w:jc w:val="left"/>
        <w:rPr/>
      </w:pPr>
      <w:r>
        <w:rPr>
          <w:rFonts w:eastAsia="Arial" w:cs="Zawgyi-One" w:ascii="Zawgyi-One" w:hAnsi="Zawgyi-One"/>
          <w:kern w:val="0"/>
          <w:sz w:val="16"/>
          <w:szCs w:val="16"/>
          <w:lang w:val="en-US"/>
        </w:rPr>
        <w:t xml:space="preserve">SSA </w:t>
      </w:r>
      <w:r>
        <w:rPr>
          <w:rFonts w:ascii="Zawgyi-One" w:hAnsi="Zawgyi-One" w:eastAsia="Arial" w:cs="Zawgyi-One"/>
          <w:kern w:val="0"/>
          <w:sz w:val="16"/>
          <w:sz w:val="16"/>
          <w:szCs w:val="16"/>
          <w:lang w:val="en-US"/>
        </w:rPr>
        <w:t>ေျမာက္ပိုင္း အေနႏွင့္ လူမ်ိဳးေရး ခြဲျခားမႈ၊ အေၾကာင္းမဲ့ သတ္ျဖတ္ေစာ္ကားမႈ မုဒိန္းက်င့္မႈမ်ား အပါအဝင္ လူထု ထိခိုက္နစ္နာေစသည့္ လုပ္ရပ္မ်ား မလုပ္ေဆာင္ရန္ ဇြန္လ ၁၆ ရက္ေန႔မွ စၿပီး စစ္ဦးစီးခ်ဳပ္ ဗိုလ္ခ်ဳပ္ပန္ဖ ကိုယ္တိုင္ အမိန္႔ထုတ္ထားခဲ့သည္ဟု ဗိုလ္မႉးစိုင္းလွက ေျပာသည္။</w:t>
      </w:r>
    </w:p>
    <w:p>
      <w:pPr>
        <w:pStyle w:val="Normal"/>
        <w:autoSpaceDE w:val="false"/>
        <w:jc w:val="left"/>
        <w:rPr>
          <w:rFonts w:eastAsia="Arial"/>
        </w:rPr>
      </w:pPr>
      <w:r>
        <w:rPr>
          <w:rFonts w:eastAsia="Zawgyi-One" w:cs="Zawgyi-One" w:ascii="Zawgyi-One" w:hAnsi="Zawgyi-One"/>
          <w:kern w:val="0"/>
          <w:sz w:val="16"/>
          <w:szCs w:val="16"/>
          <w:lang w:val="en-US"/>
        </w:rPr>
        <w:t xml:space="preserve"> </w:t>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က်ေနာ္တို႔ ရြာသူရြာသား ျပည္သူလူထု ထိခိုက္မွာ စိုးလို႔ က်ေနာ္တို႔ ရြာထဲေတာင္ မေနဘူးခင္ဗ်။ တိုက္ပြဲျဖစ္ၿပီး သူတို႔က ရြာထဲ ဘုန္းႀကီးေက်ာင္းထဲတို႔ ေျပးဝင္ၿပီဆိုရင္ ရြာသားေတြနာမွာ စိုးလို႔ က်ေနာ္တို႔ မတိုက္ေတာ့ဘူး” ဟု သူက ေျပာသည္။</w:t>
      </w:r>
    </w:p>
    <w:p>
      <w:pPr>
        <w:pStyle w:val="Normal"/>
        <w:autoSpaceDE w:val="false"/>
        <w:jc w:val="left"/>
        <w:rPr>
          <w:rFonts w:eastAsia="Arial"/>
        </w:rPr>
      </w:pPr>
      <w:r>
        <w:rPr>
          <w:rFonts w:eastAsia="Zawgyi-One" w:cs="Zawgyi-One" w:ascii="Zawgyi-One" w:hAnsi="Zawgyi-One"/>
          <w:kern w:val="0"/>
          <w:sz w:val="16"/>
          <w:szCs w:val="16"/>
          <w:lang w:val="en-US"/>
        </w:rPr>
        <w:t xml:space="preserve"> </w:t>
      </w:r>
    </w:p>
    <w:p>
      <w:pPr>
        <w:pStyle w:val="Normal"/>
        <w:autoSpaceDE w:val="false"/>
        <w:jc w:val="left"/>
        <w:rPr/>
      </w:pPr>
      <w:r>
        <w:rPr>
          <w:rFonts w:ascii="Zawgyi-One" w:hAnsi="Zawgyi-One" w:eastAsia="Arial" w:cs="Zawgyi-One"/>
          <w:kern w:val="0"/>
          <w:sz w:val="16"/>
          <w:sz w:val="16"/>
          <w:szCs w:val="16"/>
          <w:lang w:val="en-US"/>
        </w:rPr>
        <w:t xml:space="preserve">ဗုဒၶဟူးေန႔ထုတ္ ျမန္မာ့အလင္း သတင္းစာတြင္ ေစ်းအတြင္း ေစ်းသြားေစ်းလာမ်ား စည္ကားလ်က္ ရွိေနစဥ္ </w:t>
      </w:r>
      <w:r>
        <w:rPr>
          <w:rFonts w:eastAsia="Arial" w:cs="Zawgyi-One" w:ascii="Zawgyi-One" w:hAnsi="Zawgyi-One"/>
          <w:kern w:val="0"/>
          <w:sz w:val="16"/>
          <w:szCs w:val="16"/>
          <w:lang w:val="en-US"/>
        </w:rPr>
        <w:t>SSA (</w:t>
      </w:r>
      <w:r>
        <w:rPr>
          <w:rFonts w:ascii="Zawgyi-One" w:hAnsi="Zawgyi-One" w:eastAsia="Arial" w:cs="Zawgyi-One"/>
          <w:kern w:val="0"/>
          <w:sz w:val="16"/>
          <w:sz w:val="16"/>
          <w:szCs w:val="16"/>
          <w:lang w:val="en-US"/>
        </w:rPr>
        <w:t>ဝမ္ဟိုင္း</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အဖြဲ႔က ဝင္ေရာက္ ပစ္ခတ္ခဲ့ရာမွ ၄ဝ မမ ဗုံးသီး ေျခာက္လုံး က်ေရာက္ ေပါက္ကြဲခဲ့မႈေၾကာင့္ ကေလးငယ္ ႏွစ္ဦး အပါအဝင္ အျပစ္မဲ့ျပည္သူ ငါးဦး ဗုံးစထိမွန္ ဒဏ္ရာ ရရွိၿပီး၊ မန္စန္႔ရြာ အုပ္ခ်ဳပ္ေရးမႉး ဦးစိုင္းအုန္း</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နအိမ္ မီးေလာင္ ပ်က္စီးခဲ့သည္ဟု ေရးသားသည္။</w:t>
      </w:r>
    </w:p>
    <w:p>
      <w:pPr>
        <w:pStyle w:val="Normal"/>
        <w:autoSpaceDE w:val="false"/>
        <w:jc w:val="left"/>
        <w:rPr>
          <w:rFonts w:eastAsia="Arial"/>
        </w:rPr>
      </w:pPr>
      <w:r>
        <w:rPr>
          <w:rFonts w:eastAsia="Zawgyi-One" w:cs="Zawgyi-One" w:ascii="Zawgyi-One" w:hAnsi="Zawgyi-One"/>
          <w:kern w:val="0"/>
          <w:sz w:val="16"/>
          <w:szCs w:val="16"/>
          <w:lang w:val="en-US"/>
        </w:rPr>
        <w:t xml:space="preserve"> </w:t>
      </w:r>
    </w:p>
    <w:p>
      <w:pPr>
        <w:pStyle w:val="Normal"/>
        <w:autoSpaceDE w:val="false"/>
        <w:jc w:val="left"/>
        <w:rPr/>
      </w:pPr>
      <w:r>
        <w:rPr>
          <w:rFonts w:eastAsia="Arial" w:cs="Zawgyi-One" w:ascii="Zawgyi-One" w:hAnsi="Zawgyi-One"/>
          <w:kern w:val="0"/>
          <w:sz w:val="16"/>
          <w:szCs w:val="16"/>
          <w:lang w:val="en-US"/>
        </w:rPr>
        <w:t xml:space="preserve">SSA </w:t>
      </w:r>
      <w:r>
        <w:rPr>
          <w:rFonts w:ascii="Zawgyi-One" w:hAnsi="Zawgyi-One" w:eastAsia="Arial" w:cs="Zawgyi-One"/>
          <w:kern w:val="0"/>
          <w:sz w:val="16"/>
          <w:sz w:val="16"/>
          <w:szCs w:val="16"/>
          <w:lang w:val="en-US"/>
        </w:rPr>
        <w:t>ကမူ မိုင္းရယ္ အေျခစိုက္ ခမရ ၃၂၅ ၏ မန္႔စန္ရြာ ေတာင္ဘက္ရွိ တပ္စခန္းခြဲမွ ရြာတြင္းသို႔ လက္နက္ႀကီး ၂၄</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လုံး ပစ္ခတ္မႈေၾကာင့္ ကေလး ၃ ဦး အပါအဝင္ ၉ ဦး ဒဏ္ရာ ရရွိခဲ့ၿပီး အသက္ ၅ဝ ေက်ာ္ ရြာသား ၄ ဦးလည္း ႐ိုက္ႏွက္ စစ္ေဆးခံခဲ့ရသည္ဟု ေျပာသည္။</w:t>
      </w:r>
    </w:p>
    <w:p>
      <w:pPr>
        <w:pStyle w:val="Normal"/>
        <w:autoSpaceDE w:val="false"/>
        <w:jc w:val="left"/>
        <w:rPr>
          <w:rFonts w:eastAsia="Arial"/>
        </w:rPr>
      </w:pPr>
      <w:r>
        <w:rPr>
          <w:rFonts w:eastAsia="Zawgyi-One" w:cs="Zawgyi-One" w:ascii="Zawgyi-One" w:hAnsi="Zawgyi-One"/>
          <w:kern w:val="0"/>
          <w:sz w:val="16"/>
          <w:szCs w:val="16"/>
          <w:lang w:val="en-US"/>
        </w:rPr>
        <w:t xml:space="preserve"> </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ပင္ ေက်းရြာ အုပ္ခ်ဳပ္ေရးမႉး စိုင္းလုံးဆိုင္အိမ္ မီးေလာင္ပ်က္စီးကာ အတြင္းေရးမႉး စိုင္းလုံးလြန္းအိမ္ကို လက္နက္ငယ္မ်ားျဖင့္ ပစ္ခတ္ၿပီး အိမ္ကို ဖ်က္ဆီးခဲ့သည္ဟု ေျပာသည္။</w:t>
      </w:r>
    </w:p>
    <w:p>
      <w:pPr>
        <w:pStyle w:val="Normal"/>
        <w:autoSpaceDE w:val="false"/>
        <w:jc w:val="left"/>
        <w:rPr>
          <w:rFonts w:eastAsia="Arial"/>
        </w:rPr>
      </w:pPr>
      <w:r>
        <w:rPr>
          <w:rFonts w:eastAsia="Zawgyi-One" w:cs="Zawgyi-One" w:ascii="Zawgyi-One" w:hAnsi="Zawgyi-One"/>
          <w:kern w:val="0"/>
          <w:sz w:val="16"/>
          <w:szCs w:val="16"/>
          <w:lang w:val="en-US"/>
        </w:rPr>
        <w:t xml:space="preserve"> </w:t>
      </w:r>
    </w:p>
    <w:p>
      <w:pPr>
        <w:pStyle w:val="Normal"/>
        <w:autoSpaceDE w:val="false"/>
        <w:jc w:val="left"/>
        <w:rPr/>
      </w:pPr>
      <w:r>
        <w:rPr>
          <w:rFonts w:ascii="Zawgyi-One" w:hAnsi="Zawgyi-One" w:eastAsia="Arial" w:cs="Zawgyi-One"/>
          <w:kern w:val="0"/>
          <w:sz w:val="16"/>
          <w:sz w:val="16"/>
          <w:szCs w:val="16"/>
          <w:lang w:val="en-US"/>
        </w:rPr>
        <w:t xml:space="preserve">ၾသဂုတ္လ ၁၁ ရက္ေန႔ နံနက္ ၈ နာရီခန္႔တြင္ </w:t>
      </w:r>
      <w:r>
        <w:rPr>
          <w:rFonts w:eastAsia="Arial" w:cs="Zawgyi-One" w:ascii="Zawgyi-One" w:hAnsi="Zawgyi-One"/>
          <w:kern w:val="0"/>
          <w:sz w:val="16"/>
          <w:szCs w:val="16"/>
          <w:lang w:val="en-US"/>
        </w:rPr>
        <w:t xml:space="preserve">SSA </w:t>
      </w:r>
      <w:r>
        <w:rPr>
          <w:rFonts w:ascii="Zawgyi-One" w:hAnsi="Zawgyi-One" w:eastAsia="Arial" w:cs="Zawgyi-One"/>
          <w:kern w:val="0"/>
          <w:sz w:val="16"/>
          <w:sz w:val="16"/>
          <w:szCs w:val="16"/>
          <w:lang w:val="en-US"/>
        </w:rPr>
        <w:t>တပ္သား ၂ ဦး အရပ္ဝတ္ျဖင့္ မန္စန္႔ေစ်းသို႔ ေစ်းဝယ္ထြက္စဥ္</w:t>
      </w:r>
    </w:p>
    <w:p>
      <w:pPr>
        <w:pStyle w:val="Normal"/>
        <w:autoSpaceDE w:val="false"/>
        <w:jc w:val="left"/>
        <w:rPr/>
      </w:pPr>
      <w:r>
        <w:rPr>
          <w:rFonts w:ascii="Zawgyi-One" w:hAnsi="Zawgyi-One" w:eastAsia="Arial" w:cs="Zawgyi-One"/>
          <w:kern w:val="0"/>
          <w:sz w:val="16"/>
          <w:sz w:val="16"/>
          <w:szCs w:val="16"/>
          <w:lang w:val="en-US"/>
        </w:rPr>
        <w:t xml:space="preserve">ခမရ ၃၂၅ မွ တပ္သား ၂ဝ ခန္႔ ေစ်းတြင္သို႔ ဝင္ေရာက္လာၿပီး ေစ်းဝယ္သူမ်ားကို စစ္ေဆးေမးျမန္းရာမွ </w:t>
      </w:r>
      <w:r>
        <w:rPr>
          <w:rFonts w:eastAsia="Arial" w:cs="Zawgyi-One" w:ascii="Zawgyi-One" w:hAnsi="Zawgyi-One"/>
          <w:kern w:val="0"/>
          <w:sz w:val="16"/>
          <w:szCs w:val="16"/>
          <w:lang w:val="en-US"/>
        </w:rPr>
        <w:t xml:space="preserve">SSA </w:t>
      </w:r>
      <w:r>
        <w:rPr>
          <w:rFonts w:ascii="Zawgyi-One" w:hAnsi="Zawgyi-One" w:eastAsia="Arial" w:cs="Zawgyi-One"/>
          <w:kern w:val="0"/>
          <w:sz w:val="16"/>
          <w:sz w:val="16"/>
          <w:szCs w:val="16"/>
          <w:lang w:val="en-US"/>
        </w:rPr>
        <w:t xml:space="preserve">တပ္သား ၂ ဦးက တိမ္းေရွာင္ကာ ေစ်းဝတြင္ ကင္းေစာင့္ေနသည့္ တပ္သားတဦးကို ဓားျဖင့္ခုတ္ကာ လက္နက္လုယူခဲ့ရာမွ အစိုးရတပ္က လက္နက္ႀကီးျဖင့္ စတင္ပစ္ခတ္မႈ ျဖစ္ပြားခဲ့သည္ဟု </w:t>
      </w:r>
      <w:r>
        <w:rPr>
          <w:rFonts w:eastAsia="Arial" w:cs="Zawgyi-One" w:ascii="Zawgyi-One" w:hAnsi="Zawgyi-One"/>
          <w:kern w:val="0"/>
          <w:sz w:val="16"/>
          <w:szCs w:val="16"/>
          <w:lang w:val="en-US"/>
        </w:rPr>
        <w:t xml:space="preserve">SSA </w:t>
      </w:r>
      <w:r>
        <w:rPr>
          <w:rFonts w:ascii="Zawgyi-One" w:hAnsi="Zawgyi-One" w:eastAsia="Arial" w:cs="Zawgyi-One"/>
          <w:kern w:val="0"/>
          <w:sz w:val="16"/>
          <w:sz w:val="16"/>
          <w:szCs w:val="16"/>
          <w:lang w:val="en-US"/>
        </w:rPr>
        <w:t>က ေျပာသည္။</w:t>
      </w:r>
    </w:p>
    <w:p>
      <w:pPr>
        <w:pStyle w:val="Normal"/>
        <w:autoSpaceDE w:val="false"/>
        <w:jc w:val="left"/>
        <w:rPr>
          <w:rFonts w:eastAsia="Arial"/>
        </w:rPr>
      </w:pPr>
      <w:r>
        <w:rPr>
          <w:rFonts w:eastAsia="Zawgyi-One" w:cs="Zawgyi-One" w:ascii="Zawgyi-One" w:hAnsi="Zawgyi-One"/>
          <w:kern w:val="0"/>
          <w:sz w:val="16"/>
          <w:szCs w:val="16"/>
          <w:lang w:val="en-US"/>
        </w:rPr>
        <w:t xml:space="preserve"> </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လက္ရွိတြင္ ဝမ္ဟိုင္းဌာနခ်ဳပ္ကို သိမ္းရန္အတြက္ အစိုးရတပ္ရင္း ၁ဝ ရင္းက ဝမ္ဟိုင္းဌာနခ်ဳပ္ အေရွ႕ေတာင္ပိုင္း</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၃ မိုင္အကြာ၊ အေနာက္ဘက္ ၅ မိုင္အကြာတြင္ တပ္စြဲထားသည္ဟု ဗိုလ္မႉးစိုင္းလွက ေျ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ဇူလိုင္လ ၁၁ ရက္မွစ၍ အစိုးရတပ္က ရွမ္းျပည္တပ္မေတာ္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မာက္ပိုင္း</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တပ္မ်ားကို ထိုးစစ္ဆင္ တိုက္ခိုက္ခဲ့ရာမွ ယေန႔တိုင္ တိုက္ပြဲမ်ား ျဖစ္ပြားခဲ့ၿပီး ေဒသအတြင္းရွိ ရြာေပါင္း ၂ဝ ေက်ာ္မွ ရြာသား ၂ ေထာင္ေက်ာ္ ေဘးကင္းရာသို႔ ထြက္ေျပး တိမ္းေရွာင္ေနရကာ ေက်ာင္း ၁၅ ေက်ာင္းကိုလည္း ပိတ္ထားရဆဲ ျဖစ္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စစ္အစိုးရႏွင့္ </w:t>
      </w:r>
      <w:r>
        <w:rPr>
          <w:rFonts w:eastAsia="Arial" w:cs="Zawgyi-One" w:ascii="Zawgyi-One" w:hAnsi="Zawgyi-One"/>
          <w:kern w:val="0"/>
          <w:sz w:val="16"/>
          <w:szCs w:val="16"/>
          <w:lang w:val="en-US"/>
        </w:rPr>
        <w:t xml:space="preserve">SSA-N </w:t>
      </w:r>
      <w:r>
        <w:rPr>
          <w:rFonts w:ascii="Zawgyi-One" w:hAnsi="Zawgyi-One" w:eastAsia="Arial" w:cs="Zawgyi-One"/>
          <w:kern w:val="0"/>
          <w:sz w:val="16"/>
          <w:sz w:val="16"/>
          <w:szCs w:val="16"/>
          <w:lang w:val="en-US"/>
        </w:rPr>
        <w:t>တို႔အၾကား ျဖစ္ပြားသည့္ တိုက္ပြဲအတြင္း ရွမ္းျပည္ေျမာက္ပိုင္းတြင္ အျပစ္မဲ့ျပည္သူ ၃ ေသာင္းေက်ာ္ ေဘးကင္းရာသို႔ ထြက္ေျပး တိမ္းေရွာင္ေနရၿပီး လူသားခ်င္း စာနာသည့္ အေထာက္အပံ့မ်ား လိုအပ္ေနေၾကာင္း ရွမ္းအမ်ိဳးသမီးေရးရာ ဆက္သြယ္လႈပ္ရွား ေဆာင္ရြက္ေရး အသင္းႏွင့္ ရွမ္းလူ႔အခြင့္အေရး မ႑ိဳင္တို႔က ၾသဂုတ္လ ၁ဝ ရက္ေန႔တြင္ ပူးေပါင္း ထုတ္ျပန္သည့္ ေၾကညာခ်က္တြင္ ေဖၚျပပါရွိသည္။</w:t>
      </w:r>
    </w:p>
    <w:p>
      <w:pPr>
        <w:pStyle w:val="Normal"/>
        <w:autoSpaceDE w:val="false"/>
        <w:jc w:val="left"/>
        <w:rPr>
          <w:rFonts w:eastAsia="Arial"/>
        </w:rPr>
      </w:pPr>
      <w:r>
        <w:rPr>
          <w:rFonts w:eastAsia="Zawgyi-One" w:cs="Zawgyi-One" w:ascii="Zawgyi-One" w:hAnsi="Zawgyi-One"/>
          <w:kern w:val="0"/>
          <w:sz w:val="16"/>
          <w:szCs w:val="16"/>
          <w:lang w:val="en-US"/>
        </w:rPr>
        <w:t xml:space="preserve"> </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မန္မာ့အလင္း သတင္းစာပါ ထိခိုက္ဒဏ္ရာရသူမ်ား</w:t>
      </w:r>
    </w:p>
    <w:p>
      <w:pPr>
        <w:pStyle w:val="Normal"/>
        <w:autoSpaceDE w:val="false"/>
        <w:jc w:val="left"/>
        <w:rPr/>
      </w:pPr>
      <w:r>
        <w:rPr>
          <w:rFonts w:ascii="Zawgyi-One" w:hAnsi="Zawgyi-One" w:eastAsia="Arial" w:cs="Zawgyi-One"/>
          <w:kern w:val="0"/>
          <w:sz w:val="16"/>
          <w:sz w:val="16"/>
          <w:szCs w:val="16"/>
          <w:lang w:val="en-US"/>
        </w:rPr>
        <w:t xml:space="preserve">၁။ ေမာင္စိုင္းခမ္းပန္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၆</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စ္</w:t>
      </w:r>
    </w:p>
    <w:p>
      <w:pPr>
        <w:pStyle w:val="Normal"/>
        <w:autoSpaceDE w:val="false"/>
        <w:jc w:val="left"/>
        <w:rPr/>
      </w:pPr>
      <w:r>
        <w:rPr>
          <w:rFonts w:ascii="Zawgyi-One" w:hAnsi="Zawgyi-One" w:eastAsia="Arial" w:cs="Zawgyi-One"/>
          <w:kern w:val="0"/>
          <w:sz w:val="16"/>
          <w:sz w:val="16"/>
          <w:szCs w:val="16"/>
          <w:lang w:val="en-US"/>
        </w:rPr>
        <w:t xml:space="preserve">၂။ မနန္းေမြေခါင္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၁ဝ</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စ္</w:t>
      </w:r>
    </w:p>
    <w:p>
      <w:pPr>
        <w:pStyle w:val="Normal"/>
        <w:autoSpaceDE w:val="false"/>
        <w:jc w:val="left"/>
        <w:rPr/>
      </w:pPr>
      <w:r>
        <w:rPr>
          <w:rFonts w:ascii="Zawgyi-One" w:hAnsi="Zawgyi-One" w:eastAsia="Arial" w:cs="Zawgyi-One"/>
          <w:kern w:val="0"/>
          <w:sz w:val="16"/>
          <w:sz w:val="16"/>
          <w:szCs w:val="16"/>
          <w:lang w:val="en-US"/>
        </w:rPr>
        <w:t xml:space="preserve">၃။ မနန္းေရႊစိန္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၂၃</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စ္</w:t>
      </w:r>
    </w:p>
    <w:p>
      <w:pPr>
        <w:pStyle w:val="Normal"/>
        <w:autoSpaceDE w:val="false"/>
        <w:jc w:val="left"/>
        <w:rPr/>
      </w:pPr>
      <w:r>
        <w:rPr>
          <w:rFonts w:ascii="Zawgyi-One" w:hAnsi="Zawgyi-One" w:eastAsia="Arial" w:cs="Zawgyi-One"/>
          <w:kern w:val="0"/>
          <w:sz w:val="16"/>
          <w:sz w:val="16"/>
          <w:szCs w:val="16"/>
          <w:lang w:val="en-US"/>
        </w:rPr>
        <w:t xml:space="preserve">၄။ ဦးလုံးေမာင္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၄ဝ</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စ္</w:t>
      </w:r>
    </w:p>
    <w:p>
      <w:pPr>
        <w:pStyle w:val="Normal"/>
        <w:autoSpaceDE w:val="false"/>
        <w:jc w:val="left"/>
        <w:rPr/>
      </w:pPr>
      <w:r>
        <w:rPr>
          <w:rFonts w:ascii="Zawgyi-One" w:hAnsi="Zawgyi-One" w:eastAsia="Arial" w:cs="Zawgyi-One"/>
          <w:kern w:val="0"/>
          <w:sz w:val="16"/>
          <w:sz w:val="16"/>
          <w:szCs w:val="16"/>
          <w:lang w:val="en-US"/>
        </w:rPr>
        <w:t xml:space="preserve">၅။ ဦးလုံးေစာ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၄ဝ</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စ္</w:t>
      </w:r>
    </w:p>
    <w:p>
      <w:pPr>
        <w:pStyle w:val="Normal"/>
        <w:autoSpaceDE w:val="false"/>
        <w:jc w:val="left"/>
        <w:rPr>
          <w:rFonts w:eastAsia="Arial"/>
        </w:rPr>
      </w:pPr>
      <w:r>
        <w:rPr>
          <w:rFonts w:eastAsia="Zawgyi-One" w:cs="Zawgyi-One" w:ascii="Zawgyi-One" w:hAnsi="Zawgyi-One"/>
          <w:kern w:val="0"/>
          <w:sz w:val="16"/>
          <w:szCs w:val="16"/>
          <w:lang w:val="en-US"/>
        </w:rPr>
        <w:t xml:space="preserve"> </w:t>
      </w:r>
    </w:p>
    <w:p>
      <w:pPr>
        <w:pStyle w:val="Normal"/>
        <w:autoSpaceDE w:val="false"/>
        <w:jc w:val="left"/>
        <w:rPr/>
      </w:pPr>
      <w:r>
        <w:rPr>
          <w:rFonts w:eastAsia="Arial" w:cs="Zawgyi-One" w:ascii="Zawgyi-One" w:hAnsi="Zawgyi-One"/>
          <w:kern w:val="0"/>
          <w:sz w:val="16"/>
          <w:szCs w:val="16"/>
          <w:lang w:val="en-US"/>
        </w:rPr>
        <w:t xml:space="preserve">SSA-N </w:t>
      </w:r>
      <w:r>
        <w:rPr>
          <w:rFonts w:ascii="Zawgyi-One" w:hAnsi="Zawgyi-One" w:eastAsia="Arial" w:cs="Zawgyi-One"/>
          <w:kern w:val="0"/>
          <w:sz w:val="16"/>
          <w:sz w:val="16"/>
          <w:szCs w:val="16"/>
          <w:lang w:val="en-US"/>
        </w:rPr>
        <w:t>ဘက္မွ ေျပာသည့္ ဒဏ္ရာ ရရွိသူမ်ားႏွင့္ ႐ိုက္ႏွက္ စစ္ေဆးခံရသူမ်ား</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ဒဏ္ရာ ရရွိသူမ်ား</w:t>
      </w:r>
    </w:p>
    <w:p>
      <w:pPr>
        <w:pStyle w:val="Normal"/>
        <w:autoSpaceDE w:val="false"/>
        <w:jc w:val="left"/>
        <w:rPr/>
      </w:pPr>
      <w:r>
        <w:rPr>
          <w:rFonts w:ascii="Zawgyi-One" w:hAnsi="Zawgyi-One" w:eastAsia="Arial" w:cs="Zawgyi-One"/>
          <w:kern w:val="0"/>
          <w:sz w:val="16"/>
          <w:sz w:val="16"/>
          <w:szCs w:val="16"/>
          <w:lang w:val="en-US"/>
        </w:rPr>
        <w:t xml:space="preserve">၁။ စိုင္းခမ္း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၆</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စ္</w:t>
      </w:r>
    </w:p>
    <w:p>
      <w:pPr>
        <w:pStyle w:val="Normal"/>
        <w:autoSpaceDE w:val="false"/>
        <w:jc w:val="left"/>
        <w:rPr/>
      </w:pPr>
      <w:r>
        <w:rPr>
          <w:rFonts w:ascii="Zawgyi-One" w:hAnsi="Zawgyi-One" w:eastAsia="Arial" w:cs="Zawgyi-One"/>
          <w:kern w:val="0"/>
          <w:sz w:val="16"/>
          <w:sz w:val="16"/>
          <w:szCs w:val="16"/>
          <w:lang w:val="en-US"/>
        </w:rPr>
        <w:t xml:space="preserve">၂။ စိုင္းအြန္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၁၁</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စ္             အဖ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လြန္းေမာင္ေယာဝ္း</w:t>
      </w:r>
      <w:r>
        <w:rPr>
          <w:rFonts w:eastAsia="Arial" w:cs="Zawgyi-One" w:ascii="Zawgyi-One" w:hAnsi="Zawgyi-One"/>
          <w:kern w:val="0"/>
          <w:sz w:val="16"/>
          <w:szCs w:val="16"/>
          <w:lang w:val="en-US"/>
        </w:rPr>
        <w:t>)</w:t>
      </w:r>
    </w:p>
    <w:p>
      <w:pPr>
        <w:pStyle w:val="Normal"/>
        <w:autoSpaceDE w:val="false"/>
        <w:jc w:val="left"/>
        <w:rPr/>
      </w:pPr>
      <w:r>
        <w:rPr>
          <w:rFonts w:ascii="Zawgyi-One" w:hAnsi="Zawgyi-One" w:eastAsia="Arial" w:cs="Zawgyi-One"/>
          <w:kern w:val="0"/>
          <w:sz w:val="16"/>
          <w:sz w:val="16"/>
          <w:szCs w:val="16"/>
          <w:lang w:val="en-US"/>
        </w:rPr>
        <w:t xml:space="preserve">၃။ နန္းေဖာင္း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၁၁</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စ္             အဖ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လြန္းလူ</w:t>
      </w:r>
      <w:r>
        <w:rPr>
          <w:rFonts w:eastAsia="Arial" w:cs="Zawgyi-One" w:ascii="Zawgyi-One" w:hAnsi="Zawgyi-One"/>
          <w:kern w:val="0"/>
          <w:sz w:val="16"/>
          <w:szCs w:val="16"/>
          <w:lang w:val="en-US"/>
        </w:rPr>
        <w:t>)</w:t>
      </w:r>
    </w:p>
    <w:p>
      <w:pPr>
        <w:pStyle w:val="Normal"/>
        <w:autoSpaceDE w:val="false"/>
        <w:jc w:val="left"/>
        <w:rPr/>
      </w:pPr>
      <w:r>
        <w:rPr>
          <w:rFonts w:ascii="Zawgyi-One" w:hAnsi="Zawgyi-One" w:eastAsia="Arial" w:cs="Zawgyi-One"/>
          <w:kern w:val="0"/>
          <w:sz w:val="16"/>
          <w:sz w:val="16"/>
          <w:szCs w:val="16"/>
          <w:lang w:val="en-US"/>
        </w:rPr>
        <w:t xml:space="preserve">၄။ လြန္းေမာင္ေယာဝ္း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၅၃</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စ္</w:t>
      </w:r>
    </w:p>
    <w:p>
      <w:pPr>
        <w:pStyle w:val="Normal"/>
        <w:autoSpaceDE w:val="false"/>
        <w:jc w:val="left"/>
        <w:rPr/>
      </w:pPr>
      <w:r>
        <w:rPr>
          <w:rFonts w:ascii="Zawgyi-One" w:hAnsi="Zawgyi-One" w:eastAsia="Arial" w:cs="Zawgyi-One"/>
          <w:kern w:val="0"/>
          <w:sz w:val="16"/>
          <w:sz w:val="16"/>
          <w:szCs w:val="16"/>
          <w:lang w:val="en-US"/>
        </w:rPr>
        <w:t xml:space="preserve">၅။ လြန္းလူ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၆၅</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စ္</w:t>
      </w:r>
    </w:p>
    <w:p>
      <w:pPr>
        <w:pStyle w:val="Normal"/>
        <w:autoSpaceDE w:val="false"/>
        <w:jc w:val="left"/>
        <w:rPr/>
      </w:pPr>
      <w:r>
        <w:rPr>
          <w:rFonts w:ascii="Zawgyi-One" w:hAnsi="Zawgyi-One" w:eastAsia="Arial" w:cs="Zawgyi-One"/>
          <w:kern w:val="0"/>
          <w:sz w:val="16"/>
          <w:sz w:val="16"/>
          <w:szCs w:val="16"/>
          <w:lang w:val="en-US"/>
        </w:rPr>
        <w:t xml:space="preserve">၆။ နန္းေရႊစိန္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၂၆</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စ္</w:t>
      </w:r>
    </w:p>
    <w:p>
      <w:pPr>
        <w:pStyle w:val="Normal"/>
        <w:autoSpaceDE w:val="false"/>
        <w:jc w:val="left"/>
        <w:rPr/>
      </w:pPr>
      <w:r>
        <w:rPr>
          <w:rFonts w:ascii="Zawgyi-One" w:hAnsi="Zawgyi-One" w:eastAsia="Arial" w:cs="Zawgyi-One"/>
          <w:kern w:val="0"/>
          <w:sz w:val="16"/>
          <w:sz w:val="16"/>
          <w:szCs w:val="16"/>
          <w:lang w:val="en-US"/>
        </w:rPr>
        <w:t xml:space="preserve">၇။ နန္းဖြန္း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၂၄</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စ္             အဖ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ဦးနာလီ</w:t>
      </w:r>
      <w:r>
        <w:rPr>
          <w:rFonts w:eastAsia="Arial" w:cs="Zawgyi-One" w:ascii="Zawgyi-One" w:hAnsi="Zawgyi-One"/>
          <w:kern w:val="0"/>
          <w:sz w:val="16"/>
          <w:szCs w:val="16"/>
          <w:lang w:val="en-US"/>
        </w:rPr>
        <w:t>)</w:t>
      </w:r>
    </w:p>
    <w:p>
      <w:pPr>
        <w:pStyle w:val="Normal"/>
        <w:autoSpaceDE w:val="false"/>
        <w:jc w:val="left"/>
        <w:rPr/>
      </w:pPr>
      <w:r>
        <w:rPr>
          <w:rFonts w:ascii="Zawgyi-One" w:hAnsi="Zawgyi-One" w:eastAsia="Arial" w:cs="Zawgyi-One"/>
          <w:kern w:val="0"/>
          <w:sz w:val="16"/>
          <w:sz w:val="16"/>
          <w:szCs w:val="16"/>
          <w:lang w:val="en-US"/>
        </w:rPr>
        <w:t xml:space="preserve">၈။ နန္းက်ိန္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၂၆</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စ္             အဖ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လြန္းေဖာ</w:t>
      </w:r>
      <w:r>
        <w:rPr>
          <w:rFonts w:eastAsia="Arial" w:cs="Zawgyi-One" w:ascii="Zawgyi-One" w:hAnsi="Zawgyi-One"/>
          <w:kern w:val="0"/>
          <w:sz w:val="16"/>
          <w:szCs w:val="16"/>
          <w:lang w:val="en-US"/>
        </w:rPr>
        <w:t>)</w:t>
      </w:r>
    </w:p>
    <w:p>
      <w:pPr>
        <w:pStyle w:val="Normal"/>
        <w:autoSpaceDE w:val="false"/>
        <w:jc w:val="left"/>
        <w:rPr/>
      </w:pPr>
      <w:r>
        <w:rPr>
          <w:rFonts w:ascii="Zawgyi-One" w:hAnsi="Zawgyi-One" w:eastAsia="Arial" w:cs="Zawgyi-One"/>
          <w:kern w:val="0"/>
          <w:sz w:val="16"/>
          <w:sz w:val="16"/>
          <w:szCs w:val="16"/>
          <w:lang w:val="en-US"/>
        </w:rPr>
        <w:t xml:space="preserve">၉။ ဦးေစာရ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၄၅</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စ္</w:t>
      </w:r>
    </w:p>
    <w:p>
      <w:pPr>
        <w:pStyle w:val="Normal"/>
        <w:autoSpaceDE w:val="false"/>
        <w:jc w:val="left"/>
        <w:rPr>
          <w:rFonts w:eastAsia="Arial"/>
        </w:rPr>
      </w:pPr>
      <w:r>
        <w:rPr>
          <w:rFonts w:eastAsia="Zawgyi-One" w:cs="Zawgyi-One" w:ascii="Zawgyi-One" w:hAnsi="Zawgyi-One"/>
          <w:kern w:val="0"/>
          <w:sz w:val="16"/>
          <w:szCs w:val="16"/>
          <w:lang w:val="en-US"/>
        </w:rPr>
        <w:t xml:space="preserve"> </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႐ိုက္ႏွက္စစ္ေဆးခံရသူမ်ား</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၁။ ဦးတင့္မာ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၅ဝ</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စ္</w:t>
      </w:r>
    </w:p>
    <w:p>
      <w:pPr>
        <w:pStyle w:val="Normal"/>
        <w:autoSpaceDE w:val="false"/>
        <w:jc w:val="left"/>
        <w:rPr/>
      </w:pPr>
      <w:r>
        <w:rPr>
          <w:rFonts w:ascii="Zawgyi-One" w:hAnsi="Zawgyi-One" w:eastAsia="Arial" w:cs="Zawgyi-One"/>
          <w:kern w:val="0"/>
          <w:sz w:val="16"/>
          <w:sz w:val="16"/>
          <w:szCs w:val="16"/>
          <w:lang w:val="en-US"/>
        </w:rPr>
        <w:t xml:space="preserve">၂။ ဦးေကာလူ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၅ဝ</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စ္</w:t>
      </w:r>
    </w:p>
    <w:p>
      <w:pPr>
        <w:pStyle w:val="Normal"/>
        <w:autoSpaceDE w:val="false"/>
        <w:jc w:val="left"/>
        <w:rPr/>
      </w:pPr>
      <w:r>
        <w:rPr>
          <w:rFonts w:ascii="Zawgyi-One" w:hAnsi="Zawgyi-One" w:eastAsia="Arial" w:cs="Zawgyi-One"/>
          <w:kern w:val="0"/>
          <w:sz w:val="16"/>
          <w:sz w:val="16"/>
          <w:szCs w:val="16"/>
          <w:lang w:val="en-US"/>
        </w:rPr>
        <w:t xml:space="preserve">၃။ ဦးစိတၲ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၅ဝ</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စ္</w:t>
      </w:r>
    </w:p>
    <w:p>
      <w:pPr>
        <w:pStyle w:val="Normal"/>
        <w:autoSpaceDE w:val="false"/>
        <w:jc w:val="left"/>
        <w:rPr/>
      </w:pPr>
      <w:r>
        <w:rPr>
          <w:rFonts w:ascii="Zawgyi-One" w:hAnsi="Zawgyi-One" w:eastAsia="Arial" w:cs="Zawgyi-One"/>
          <w:kern w:val="0"/>
          <w:sz w:val="16"/>
          <w:sz w:val="16"/>
          <w:szCs w:val="16"/>
          <w:lang w:val="en-US"/>
        </w:rPr>
        <w:t xml:space="preserve">၄။ ဦးစာေအာင္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၅၁</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စ္</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ရလုပ္သားမ်ား အသက္အာမခံ ရရွိေရး ႀကံ့ဖြံ႔ အဆိုတင္မည္</w:t>
      </w:r>
    </w:p>
    <w:p>
      <w:pPr>
        <w:pStyle w:val="Normal"/>
        <w:autoSpaceDE w:val="false"/>
        <w:jc w:val="left"/>
        <w:rPr/>
      </w:pPr>
      <w:r>
        <w:rPr>
          <w:rFonts w:ascii="Zawgyi-One" w:hAnsi="Zawgyi-One" w:eastAsia="Arial" w:cs="Zawgyi-One"/>
          <w:kern w:val="0"/>
          <w:sz w:val="16"/>
          <w:sz w:val="16"/>
          <w:szCs w:val="16"/>
          <w:lang w:val="en-US"/>
        </w:rPr>
        <w:t xml:space="preserve">ေက်ာ္ခ </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ဗုဒၶဟူးေန႔၊ ၾသဂုတ္လ ၁၇ ရက္ ၂၀၁၁ ခုႏွစ္ ၁၇ နာရီ ၃၄ မိနစ္</w:t>
      </w:r>
    </w:p>
    <w:p>
      <w:pPr>
        <w:pStyle w:val="Normal"/>
        <w:autoSpaceDE w:val="false"/>
        <w:jc w:val="left"/>
        <w:rPr/>
      </w:pPr>
      <w:r>
        <w:rPr>
          <w:rFonts w:ascii="Zawgyi-One" w:hAnsi="Zawgyi-One" w:eastAsia="Arial" w:cs="Zawgyi-One"/>
          <w:kern w:val="0"/>
          <w:sz w:val="16"/>
          <w:sz w:val="16"/>
          <w:szCs w:val="16"/>
          <w:lang w:val="en-US"/>
        </w:rPr>
        <w:t xml:space="preserve">အီးေမးလ္ပုိ႔ရန္ ပရင့္ထုတ္ရန္ </w:t>
      </w:r>
      <w:r>
        <w:rPr>
          <w:rFonts w:eastAsia="Arial" w:cs="Zawgyi-One" w:ascii="Zawgyi-One" w:hAnsi="Zawgyi-One"/>
          <w:kern w:val="0"/>
          <w:sz w:val="16"/>
          <w:szCs w:val="16"/>
          <w:lang w:val="en-US"/>
        </w:rPr>
        <w:t xml:space="preserve">PDF </w:t>
      </w:r>
      <w:r>
        <w:rPr>
          <w:rFonts w:ascii="Zawgyi-One" w:hAnsi="Zawgyi-One" w:eastAsia="Arial" w:cs="Zawgyi-One"/>
          <w:kern w:val="0"/>
          <w:sz w:val="16"/>
          <w:sz w:val="16"/>
          <w:szCs w:val="16"/>
          <w:lang w:val="en-US"/>
        </w:rPr>
        <w:t>ဖုိင္ရယူရန္</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ခ်င္းမုိင္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မဇၩိမ</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 ေရလုပ္သားမ်ား အသက္ အာမခံခ်က္ ထားရွိခြင့္ရရန္ ျပည္ေထာင္စု ႀကံ့ခိုင္ေရးႏွင့္</w:t>
      </w:r>
    </w:p>
    <w:p>
      <w:pPr>
        <w:pStyle w:val="Normal"/>
        <w:autoSpaceDE w:val="false"/>
        <w:jc w:val="left"/>
        <w:rPr/>
      </w:pPr>
      <w:r>
        <w:rPr>
          <w:rFonts w:ascii="Zawgyi-One" w:hAnsi="Zawgyi-One" w:eastAsia="Arial" w:cs="Zawgyi-One"/>
          <w:kern w:val="0"/>
          <w:sz w:val="16"/>
          <w:sz w:val="16"/>
          <w:szCs w:val="16"/>
          <w:lang w:val="en-US"/>
        </w:rPr>
        <w:t>ဖြံ႔႔ၿဖိဳးေရး</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ႀကံ့ဖြံ႔ ပါတီ က ၾသဂုတ္လ ၂၂ ရက္ေန႔တြင္ စတင္မည့္ ျပည္သူ႔လႊတ္ေတာ္ ပံုမွန္ အစည္းအေဝးတြင္ တင္သြင္းသြားမည္ ျဖစ္ေၾကာင္း သိရ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ဧရာဝတီတိုင္း ဖ်ာပံုၿမိဳ႕နယ္ ႀကံ့ဖြံ႔ပါတီ အမတ္ ျပည္သူ႔လႊတ္ေတာ္ ကိုယ္စားလွယ္ ဦးစိုးႏိုင္ က လႊတ္ေတာ္တြင္ အဆိုတရပ္အျဖစ္ တင္သြင္းသြားရန္ အစီအစဥ္ရွိေၾကာင္း ပါတီ၏ ဖ်ာပံုၿမိဳ႕နယ္အဆင့္ တာဝန္ခံ တဦးက ေျ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Zawgyi-One" w:cs="Zawgyi-One" w:ascii="Zawgyi-One" w:hAnsi="Zawgyi-One"/>
          <w:kern w:val="0"/>
          <w:sz w:val="16"/>
          <w:szCs w:val="16"/>
          <w:lang w:val="en-US"/>
        </w:rPr>
        <w:t xml:space="preserve">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အခုတင္မွာကေတာ့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ရလုပ္သားေတြ</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င္ငံေတာ္မွာ တရားဝင္ အသက္အာမခံေၾကး ေဆာင္ၿပီးေတာ့ လုပ္ငန္းလုပ္ႏိုင္ဖို႔အတြက္ တင္ျပမွာပါ” ဟု ဖ်ာပံု ႀကံ့ဖြံ႔ပါတီ႐ုံး တာဝန္ရွိသူ တဦးက မဇၥ်ိမကိုေျ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ယခုႏွစ္ မတ္လအတြင္းက မုတၱမ ပင္လယ္ေကြ႔၌ ႐ုတ္တရက္ ျဖစ္ ေပၚခဲ့ေသာ ေလျပင္း မုန္တိုင္းဒဏ္ေၾကာင့္ ရန္ကုန္တုိင္း ႏွင့္ ဧရာဝတီတိုင္း အတြင္းရွိ တြံေတး၊ ေကာ့မႉး၊ ကြမ္းၿခံကုန္း၊ လပြတၱာ၊ ဖ်ာပုံ၊ ေဒးဒရဲ၊ ဘိုကေလး</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စသည့္  ၿမိဳ႕နယ္မ်ားမွ ေရလုပ္သားမ်ား ေထာင္ေပါင္းမ်ားစြာ ပယ္လယ္ထဲ ေမ်ာပါခဲ့ၿပီး အေသအေပ်ာက္ မ်ားျပား ခဲ့ရ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လျပင္းေၾကာင့္ က်ားေဖာင္ ၃၆၀၀ ခန္႔ ပ်က္စီးဆံုးရႈံးကာ က်ားေဖာင္မ်ားေပၚတြင္ ပါသည့္ ေရလုပ္သား ၁၆၂၆၈</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ဦး ပင္လယ္တြင္း ေမ်ာပါခဲ့ရတြင္ ၅၀၀ ခန္႔ ေပ်ာက္ဆံုးေနဆဲ ျဖစ္ေၾကာင္း ျမန္မာႏိုင္ငံ ငါးလုပ္ငန္း အဖြဲ႔ခ်ဳပ္က ထုတ္ျပန္ခဲ့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ယင္းျဖစ္ရပ္တြင္ ေပ်ာက္ဆံုးသူမ်ား၏ အသက္ေလ်ာ္ေၾကးမ်ားကို က်န္ရစ္သူ မိသားစုမ်ားက ေတာင္းခဲ့ၾက</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သာ္လည္း မရရွိခဲ့ၾကေပ။ အသက္အာမခံသာ ရွိခဲ့ပါက က်န္ရစ္သူ မိသားစုအေနျဖင့္ တစုံတရာ အက်ဳိးခံစားခြင့္ ရရွိမွာ ျဖစ္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ထို႔ေၾကာင့္ အနာဂတ္တြင္ ေရလုပ္သားမ်ား အသက္အာမခံခ်က္ ထားရွိႏုိင္ရန္ လႊတ္ေတာ္သို႔ တင္ျပရျခင္း ျဖစ္သည္</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ဟု အထက္ပါ ဖ်ာပံု ၾကံ့ဖြံ႔ ပါတီ တာဝန္ရွိသူက ေျ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ရလုပ္သမားမ်ား အက်ဳိးခံစားႏိုင္ေရး အျပင္ မိုးရာသီအတြင္း လမ္းပန္းဆက္သြယ္မႈ ခက္ခဲသည့္ ဖ်ာပံုႏွင့္ အမာၿမိဳ႕ ကိုဆက္သြယ္သည့္ ကားလမ္း ျပဳျပင္ေရးအတြက္ အဆိုတခုကိုလည္း ပူးတြဲ တင္သြင္းသြားမည္ဟု ၎က ဆို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မိုးရာသီဆိုရင္ေတာ့ဗ်ာ ရႊံ႕ဗြက္ေတြ မ်ားၿပီးေတာ့ ကားလည္း သြားလို႔မရဘူး။ ဆိုင္ကယ္လည္း သြားလို႔မရဘူး။ ဆက္သြယ္ေရး ျပတ္ေတာက္တဲ့ အေနအထားေပါ့ဗ်ာ။ အဲဒါေတြကို ျပင္လုိက္မယ္ ဆိုလို႔ရွိရင္ ဖ်ာပံု </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အမာလမ္းက သံုးရာသီလံုး သြားလို႔ ရမွာေပါ့။ အဲဒီ့အတြက္ေၾကာင့္ တင္တာပါ” ဟု သူက ေျ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ယင္းအဆို ၂ ရပ္စလုံးကို ဖ်ာပုံ ျပည္သူ႔လႊတ္ေတာ္ အမတ္ ဦးစိုးႏိုင္ က ျပည္သူ႔လႊတ္ေတာ္ အစည္းအေဝးတြင္ တင္သြင္းသြားမည္ ျဖစ္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ဦးစိုးႏိုင္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ဗိုလ္ခ်ဳပ္ေဟာင္း</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သည္ ေရြးေကာက္ပြဲကာလတြင္ ဖ်ာပံုၿမိဳ႕နယ္မွ အႏိုင္ရွိၿပီး အမတ္ျဖစ္လာခဲ့သည္။ သူသည္ ျပည္ေထာင္စု ႀကံ႕ခိုင္ေရးႏွင့္ ဖြံ႔ၿဖိဳးေရးပါတီ၏ ၂ဝ၁၁ ခုႏွစ္က ျပန္လည္ဖြဲ႔စည္း ထားသည့္ ဗဟို အလုပ္အမႈေဆာင္ ၁၇ ဦး အဖြဲ႔တြင္ ပါဝင္သူျဖစ္ၿပီး ေရြးေကာက္ပြဲ မတိုင္မီက ဟိုတယ္ႏွင့္ ခရီးသြားလာေရး</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ဝန္ႀကီးဌာန ဝန္ႀကီးအျဖစ္ တာဝန္ယူခဲ့ဖူး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၂ဝဝ၃ ခုႏွစ္ ေမလ ၃ဝ ရက္ေန႔ က အေနာက္ ေျမာက္တိုင္း စစ္ဌာနခ်ဳပ္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နမခ</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တိုင္းမႉး အျဖစ္ တာဝန္ယူစဥ္</w:t>
      </w:r>
    </w:p>
    <w:p>
      <w:pPr>
        <w:pStyle w:val="Normal"/>
        <w:autoSpaceDE w:val="false"/>
        <w:jc w:val="left"/>
        <w:rPr/>
      </w:pPr>
      <w:r>
        <w:rPr>
          <w:rFonts w:ascii="Zawgyi-One" w:hAnsi="Zawgyi-One" w:eastAsia="Arial" w:cs="Zawgyi-One"/>
          <w:kern w:val="0"/>
          <w:sz w:val="16"/>
          <w:sz w:val="16"/>
          <w:szCs w:val="16"/>
          <w:lang w:val="en-US"/>
        </w:rPr>
        <w:t xml:space="preserve">ေဒၚေအာင္ဆန္းစုၾကည္ႏွင့္ </w:t>
      </w:r>
      <w:r>
        <w:rPr>
          <w:rFonts w:eastAsia="Arial" w:cs="Zawgyi-One" w:ascii="Zawgyi-One" w:hAnsi="Zawgyi-One"/>
          <w:kern w:val="0"/>
          <w:sz w:val="16"/>
          <w:szCs w:val="16"/>
          <w:lang w:val="en-US"/>
        </w:rPr>
        <w:t xml:space="preserve">NLD </w:t>
      </w:r>
      <w:r>
        <w:rPr>
          <w:rFonts w:ascii="Zawgyi-One" w:hAnsi="Zawgyi-One" w:eastAsia="Arial" w:cs="Zawgyi-One"/>
          <w:kern w:val="0"/>
          <w:sz w:val="16"/>
          <w:sz w:val="16"/>
          <w:szCs w:val="16"/>
          <w:lang w:val="en-US"/>
        </w:rPr>
        <w:t>အဖြဲ႔ဝင္မ်ား တိုက္ခိုက္ခံရသည့္ ဒီပဲယင္း လုပ္ႀကံမႈႀကီး၌  ဗိုလ္ခ်ဳပ္မႉးႀကီး</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သန္းေရႊ၊ ကြယ္လြန္ေလၿပီးေသာ ဗိုလ္ခ်ဳပ္ႀကီး စိုးဝင္း တို႔၏ အဆင့္ဆင့္ ညြန္ၾကားမႈကို အဓိက အေကာင္ထည္ေဖၚ လုပ္ေဆာင္ခဲ့သူဟု အတိုက္အခံမ်ားက ေျ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ဖ်ာပုံရွိ ႀကံ့ဖြ႔ံပါတီ လႈပ္ရွားမႈ အေနျဖင့္ ေရြးေကာက္ပြဲကာလ ေနာက္ပိုင္းတြင္ ေဒသခံျပည္သူမ်ားကို မ်က္စိေဝဒနာ ကုသေပးျခင္း၊ မူလတန္းႏွင့္ အလယ္တန္းေက်ာင္း အခ်ဳိ႕ ဖြင့္လွစ္ေပးျခင္း၊ အစိုးရ သမဝါယမ အသင္း ႏွင့္ ပူးေပါင္းကာ ေခ်းေငြမ်ား ထုတ္ေပးျခင္းမ်ား ျပဳလုပ္ေပးခဲ့သည္ဟု အဆိုပါ ပါတီတာဝန္ခံက ေျ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ၾကံ့ဖြံ႔ပါတီသည္ လာမည့္ လႊတ္ေတာ္ အစည္းအေဝးမ်ားတြင္ အဆိုျပဳမႈေပါင္း ၁၀၀ ခန္႔ လုပ္မည္ဟု ပါတီ သတင္းရပ္ကြက္ တခုက ေျ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eastAsia="Arial" w:cs="Zawgyi-One" w:ascii="Zawgyi-One" w:hAnsi="Zawgyi-One"/>
          <w:kern w:val="0"/>
          <w:sz w:val="16"/>
          <w:szCs w:val="16"/>
          <w:lang w:val="en-US"/>
        </w:rPr>
        <w:t xml:space="preserve">Crossing Salween’ </w:t>
      </w:r>
      <w:r>
        <w:rPr>
          <w:rFonts w:ascii="Zawgyi-One" w:hAnsi="Zawgyi-One" w:eastAsia="Arial" w:cs="Zawgyi-One"/>
          <w:kern w:val="0"/>
          <w:sz w:val="16"/>
          <w:sz w:val="16"/>
          <w:szCs w:val="16"/>
          <w:lang w:val="en-US"/>
        </w:rPr>
        <w:t>ဇာတ္ကား ေလာ့စ္အင္ဂ်လိစ္တြင္ ျပမည္</w:t>
      </w:r>
    </w:p>
    <w:p>
      <w:pPr>
        <w:pStyle w:val="Normal"/>
        <w:autoSpaceDE w:val="false"/>
        <w:jc w:val="left"/>
        <w:rPr/>
      </w:pPr>
      <w:r>
        <w:rPr>
          <w:rFonts w:ascii="Zawgyi-One" w:hAnsi="Zawgyi-One" w:eastAsia="Arial" w:cs="Zawgyi-One"/>
          <w:kern w:val="0"/>
          <w:sz w:val="16"/>
          <w:sz w:val="16"/>
          <w:szCs w:val="16"/>
          <w:lang w:val="en-US"/>
        </w:rPr>
        <w:t xml:space="preserve">မဇၥ်ိမသတင္းဌာန </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ဗုဒၶဟူးေန႔၊ ၾသဂုတ္လ ၁၇ ရက္ ၂၀၁၁ ခုႏွစ္ ၁၃ နာရီ ၃၃ မိနစ္</w:t>
      </w:r>
    </w:p>
    <w:p>
      <w:pPr>
        <w:pStyle w:val="Normal"/>
        <w:autoSpaceDE w:val="false"/>
        <w:jc w:val="left"/>
        <w:rPr/>
      </w:pPr>
      <w:r>
        <w:rPr>
          <w:rFonts w:ascii="Zawgyi-One" w:hAnsi="Zawgyi-One" w:eastAsia="Arial" w:cs="Zawgyi-One"/>
          <w:kern w:val="0"/>
          <w:sz w:val="16"/>
          <w:sz w:val="16"/>
          <w:szCs w:val="16"/>
          <w:lang w:val="en-US"/>
        </w:rPr>
        <w:t xml:space="preserve">အီးေမးလ္ပုိ႔ရန္ ပရင့္ထုတ္ရန္ </w:t>
      </w:r>
      <w:r>
        <w:rPr>
          <w:rFonts w:eastAsia="Arial" w:cs="Zawgyi-One" w:ascii="Zawgyi-One" w:hAnsi="Zawgyi-One"/>
          <w:kern w:val="0"/>
          <w:sz w:val="16"/>
          <w:szCs w:val="16"/>
          <w:lang w:val="en-US"/>
        </w:rPr>
        <w:t xml:space="preserve">PDF </w:t>
      </w:r>
      <w:r>
        <w:rPr>
          <w:rFonts w:ascii="Zawgyi-One" w:hAnsi="Zawgyi-One" w:eastAsia="Arial" w:cs="Zawgyi-One"/>
          <w:kern w:val="0"/>
          <w:sz w:val="16"/>
          <w:sz w:val="16"/>
          <w:szCs w:val="16"/>
          <w:lang w:val="en-US"/>
        </w:rPr>
        <w:t>ဖုိင္ရယူရန္</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ခ်င္းမိုင္</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မဇၥ်ိမ</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 စစ္ပြဲမ်ားေၾကာင့္ ျမန္မာႏိုင္ငံမွ ထြက္ေျပးလာသည့္ ကရင္ မိန္းကေလးတဦး၏ဘဝကို အေျခခံကာ ႐ိုက္ကူးထားေသာ ၾကာခ်ိန္ မိနစ္ ၂ဝ ရွိသည့္ ‘</w:t>
      </w:r>
      <w:r>
        <w:rPr>
          <w:rFonts w:eastAsia="Arial" w:cs="Zawgyi-One" w:ascii="Zawgyi-One" w:hAnsi="Zawgyi-One"/>
          <w:kern w:val="0"/>
          <w:sz w:val="16"/>
          <w:szCs w:val="16"/>
          <w:lang w:val="en-US"/>
        </w:rPr>
        <w:t xml:space="preserve">Crossing Salween’ </w:t>
      </w:r>
      <w:r>
        <w:rPr>
          <w:rFonts w:ascii="Zawgyi-One" w:hAnsi="Zawgyi-One" w:eastAsia="Arial" w:cs="Zawgyi-One"/>
          <w:kern w:val="0"/>
          <w:sz w:val="16"/>
          <w:sz w:val="16"/>
          <w:szCs w:val="16"/>
          <w:lang w:val="en-US"/>
        </w:rPr>
        <w:t xml:space="preserve">ဗီဒီယိုကားကို လာမည့္ ေသာၾကာ၊ စေနႏွင့္ တနဂၤေႏြ ေန႔မ်ားတြင္ အေမရိကန္ႏိုင္ငံ ေလာ့စ္အင္ဂ်လိစ္ၿမိဳ႕ </w:t>
      </w:r>
      <w:r>
        <w:rPr>
          <w:rFonts w:eastAsia="Arial" w:cs="Zawgyi-One" w:ascii="Zawgyi-One" w:hAnsi="Zawgyi-One"/>
          <w:kern w:val="0"/>
          <w:sz w:val="16"/>
          <w:szCs w:val="16"/>
          <w:lang w:val="en-US"/>
        </w:rPr>
        <w:t xml:space="preserve">Laemmle </w:t>
      </w:r>
      <w:r>
        <w:rPr>
          <w:rFonts w:ascii="Zawgyi-One" w:hAnsi="Zawgyi-One" w:eastAsia="Arial" w:cs="Zawgyi-One"/>
          <w:kern w:val="0"/>
          <w:sz w:val="16"/>
          <w:sz w:val="16"/>
          <w:szCs w:val="16"/>
          <w:lang w:val="en-US"/>
        </w:rPr>
        <w:t>ျပဇာတ္႐ံုတြင္ ျပသမည္ျဖစ္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အိုင္းရစ္လူမ်ိဳးထုတ္လုပ္သူ </w:t>
      </w:r>
      <w:r>
        <w:rPr>
          <w:rFonts w:eastAsia="Arial" w:cs="Zawgyi-One" w:ascii="Zawgyi-One" w:hAnsi="Zawgyi-One"/>
          <w:kern w:val="0"/>
          <w:sz w:val="16"/>
          <w:szCs w:val="16"/>
          <w:lang w:val="en-US"/>
        </w:rPr>
        <w:t xml:space="preserve">Gary Moore </w:t>
      </w:r>
      <w:r>
        <w:rPr>
          <w:rFonts w:ascii="Zawgyi-One" w:hAnsi="Zawgyi-One" w:eastAsia="Arial" w:cs="Zawgyi-One"/>
          <w:kern w:val="0"/>
          <w:sz w:val="16"/>
          <w:sz w:val="16"/>
          <w:szCs w:val="16"/>
          <w:lang w:val="en-US"/>
        </w:rPr>
        <w:t>က စစ္ေျပးကရင္ဒုကၡသည္မ်ား၏ ဘဝႏွင့္ ျမန္မာႏုိင္ငံအတြင္းရွိေယဘုယ် လက္ေတြ႔ဘဝ မ်ားအား မီးေမာင္းထုိးျပႏုိင္လိမ့္မည္ဟု ဆုိ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crossing-salween-filim-cover“</w:t>
      </w:r>
      <w:r>
        <w:rPr>
          <w:rFonts w:ascii="Zawgyi-One" w:hAnsi="Zawgyi-One" w:eastAsia="Arial" w:cs="Zawgyi-One"/>
          <w:kern w:val="0"/>
          <w:sz w:val="16"/>
          <w:sz w:val="16"/>
          <w:szCs w:val="16"/>
          <w:lang w:val="en-US"/>
        </w:rPr>
        <w:t xml:space="preserve">က်ေနာ္တုိ႔အေနနဲ႔ ဒီ ဗီဒီယိုဇာတ္ကားဟာ အဲဒီ့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မန္မာႏုိင္ငံ</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က အေျခအေနေတြကို ကမၻာက ပုိၿပီး သတိမူလာမိေစဖုိ႔ လုပ္ေဆာင္ေပးႏုိင္လိမ့္မယ္လို႔</w:t>
      </w:r>
    </w:p>
    <w:p>
      <w:pPr>
        <w:pStyle w:val="Normal"/>
        <w:autoSpaceDE w:val="false"/>
        <w:jc w:val="left"/>
        <w:rPr/>
      </w:pPr>
      <w:r>
        <w:rPr>
          <w:rFonts w:ascii="Zawgyi-One" w:hAnsi="Zawgyi-One" w:eastAsia="Arial" w:cs="Zawgyi-One"/>
          <w:kern w:val="0"/>
          <w:sz w:val="16"/>
          <w:sz w:val="16"/>
          <w:szCs w:val="16"/>
          <w:lang w:val="en-US"/>
        </w:rPr>
        <w:t xml:space="preserve">ေမွ်ာ္လင့္ထားပါတယ္” ဟု မၾကာေသးခင္က </w:t>
      </w:r>
      <w:r>
        <w:rPr>
          <w:rFonts w:eastAsia="Arial" w:cs="Zawgyi-One" w:ascii="Zawgyi-One" w:hAnsi="Zawgyi-One"/>
          <w:kern w:val="0"/>
          <w:sz w:val="16"/>
          <w:szCs w:val="16"/>
          <w:lang w:val="en-US"/>
        </w:rPr>
        <w:t>Moore</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က မဇၥ်ိမသို႔ ေျပာဆိုခဲ့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ဗီဒီယိုထဲတြင္ အသက္ ၁၁ႏွစ္ အရြယ္ရွိ </w:t>
      </w:r>
      <w:r>
        <w:rPr>
          <w:rFonts w:eastAsia="Arial" w:cs="Zawgyi-One" w:ascii="Zawgyi-One" w:hAnsi="Zawgyi-One"/>
          <w:kern w:val="0"/>
          <w:sz w:val="16"/>
          <w:szCs w:val="16"/>
          <w:lang w:val="en-US"/>
        </w:rPr>
        <w:t xml:space="preserve">Mai </w:t>
      </w:r>
      <w:r>
        <w:rPr>
          <w:rFonts w:ascii="Zawgyi-One" w:hAnsi="Zawgyi-One" w:eastAsia="Arial" w:cs="Zawgyi-One"/>
          <w:kern w:val="0"/>
          <w:sz w:val="16"/>
          <w:sz w:val="16"/>
          <w:szCs w:val="16"/>
          <w:lang w:val="en-US"/>
        </w:rPr>
        <w:t xml:space="preserve">ဟု ေခၚၾကသည့္ ကရင္ဒုကၡသည္မေလး </w:t>
      </w:r>
      <w:r>
        <w:rPr>
          <w:rFonts w:eastAsia="Arial" w:cs="Zawgyi-One" w:ascii="Zawgyi-One" w:hAnsi="Zawgyi-One"/>
          <w:kern w:val="0"/>
          <w:sz w:val="16"/>
          <w:szCs w:val="16"/>
          <w:lang w:val="en-US"/>
        </w:rPr>
        <w:t xml:space="preserve">Ronnachai Mai Whittio </w:t>
      </w:r>
      <w:r>
        <w:rPr>
          <w:rFonts w:ascii="Zawgyi-One" w:hAnsi="Zawgyi-One" w:eastAsia="Arial" w:cs="Zawgyi-One"/>
          <w:kern w:val="0"/>
          <w:sz w:val="16"/>
          <w:sz w:val="16"/>
          <w:szCs w:val="16"/>
          <w:lang w:val="en-US"/>
        </w:rPr>
        <w:t xml:space="preserve">က ႐ုပ္ရွင္ထဲတြင္ အဓိက သ႐ုပ္ေဆာင္ထားသည္။ ဒါ႐ိုက္တာ </w:t>
      </w:r>
      <w:r>
        <w:rPr>
          <w:rFonts w:eastAsia="Arial" w:cs="Zawgyi-One" w:ascii="Zawgyi-One" w:hAnsi="Zawgyi-One"/>
          <w:kern w:val="0"/>
          <w:sz w:val="16"/>
          <w:szCs w:val="16"/>
          <w:lang w:val="en-US"/>
        </w:rPr>
        <w:t xml:space="preserve">Moore </w:t>
      </w:r>
      <w:r>
        <w:rPr>
          <w:rFonts w:ascii="Zawgyi-One" w:hAnsi="Zawgyi-One" w:eastAsia="Arial" w:cs="Zawgyi-One"/>
          <w:kern w:val="0"/>
          <w:sz w:val="16"/>
          <w:sz w:val="16"/>
          <w:szCs w:val="16"/>
          <w:lang w:val="en-US"/>
        </w:rPr>
        <w:t>က ဇာတ္ေဆာင္ မိန္းကေလးငယ္သည္ သဘာဝက်က် သ႐ုပ္ေဆာင္ႏုိင္ခဲ့သည္ဟုလည္း ဆုိ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၂ဝဝ၈ ခုႏွစ္က ေဟာလိဝုဒ္ ႐ုပ္ရွင္ေလာကတြင္ ေအာင္ျမင္ ခဲ့သည့္ “</w:t>
      </w:r>
      <w:r>
        <w:rPr>
          <w:rFonts w:eastAsia="Arial" w:cs="Zawgyi-One" w:ascii="Zawgyi-One" w:hAnsi="Zawgyi-One"/>
          <w:kern w:val="0"/>
          <w:sz w:val="16"/>
          <w:szCs w:val="16"/>
          <w:lang w:val="en-US"/>
        </w:rPr>
        <w:t xml:space="preserve">Slumdog Millionaire” </w:t>
      </w:r>
      <w:r>
        <w:rPr>
          <w:rFonts w:ascii="Zawgyi-One" w:hAnsi="Zawgyi-One" w:eastAsia="Arial" w:cs="Zawgyi-One"/>
          <w:kern w:val="0"/>
          <w:sz w:val="16"/>
          <w:sz w:val="16"/>
          <w:szCs w:val="16"/>
          <w:lang w:val="en-US"/>
        </w:rPr>
        <w:t xml:space="preserve">ဇာတ္ကားအား ႐ိုက္ကူးရာ၌ ဒါ႐ိုက္တာက ဆင္းရဲသားရပ္ကြက္ရွိ ကေလးငယ္မ်ားမွ ပါရမီရွိသူကုိ ရွာေဖြေရြးခ်ယ္ၿပီး ႐ိုက္ကူးခဲ့ သကဲ့သုိ႔ပင္ </w:t>
      </w:r>
      <w:r>
        <w:rPr>
          <w:rFonts w:eastAsia="Arial" w:cs="Zawgyi-One" w:ascii="Zawgyi-One" w:hAnsi="Zawgyi-One"/>
          <w:kern w:val="0"/>
          <w:sz w:val="16"/>
          <w:szCs w:val="16"/>
          <w:lang w:val="en-US"/>
        </w:rPr>
        <w:t xml:space="preserve">Moore </w:t>
      </w:r>
      <w:r>
        <w:rPr>
          <w:rFonts w:ascii="Zawgyi-One" w:hAnsi="Zawgyi-One" w:eastAsia="Arial" w:cs="Zawgyi-One"/>
          <w:kern w:val="0"/>
          <w:sz w:val="16"/>
          <w:sz w:val="16"/>
          <w:szCs w:val="16"/>
          <w:lang w:val="en-US"/>
        </w:rPr>
        <w:t xml:space="preserve">သည္ အဓိက ဇာတ္ေဆာင္ ေနရာမွ သ႐ုပ္ေဆာင္ရန္ အတြက္ လက္ေတြ႔ဘဝထဲမွ သူမ်ားအား သ႐ုပ္ေဆာင္ေစၿပီး </w:t>
      </w:r>
      <w:r>
        <w:rPr>
          <w:rFonts w:eastAsia="Arial" w:cs="Zawgyi-One" w:ascii="Zawgyi-One" w:hAnsi="Zawgyi-One"/>
          <w:kern w:val="0"/>
          <w:sz w:val="16"/>
          <w:szCs w:val="16"/>
          <w:lang w:val="en-US"/>
        </w:rPr>
        <w:t xml:space="preserve">Mai </w:t>
      </w:r>
      <w:r>
        <w:rPr>
          <w:rFonts w:ascii="Zawgyi-One" w:hAnsi="Zawgyi-One" w:eastAsia="Arial" w:cs="Zawgyi-One"/>
          <w:kern w:val="0"/>
          <w:sz w:val="16"/>
          <w:sz w:val="16"/>
          <w:szCs w:val="16"/>
          <w:lang w:val="en-US"/>
        </w:rPr>
        <w:t>ကို</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ရြးခ်ယ္ ႐ိုက္ကူးခဲ့ျခင္း ျဖစ္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မန္မာႏုိင္ငံမွ ဒုကၡသည္မ်ားႏွင့္ ပတ္သတ္၍ ဓာတ္ပံုျပပြဲ ခင္းက်င္း ျပဳလုပ္ရန္ တိုက္တြန္းခဲ့ၾကစဥ္တြင္ ႐ုပ္ရွင္ ႐ိုက္ကူးသူက ၁၉၄၉ ခုႏွစ္က စတင္ခဲ့ေသာ ကမၻာ့အၾကာျမင့္ဆံုး ျပည္တြင္းစစ္ေၾကာင့္ ဒုကၡေရာက္ေနၾကသည့္ ကရင္ဒုကၡသည္မ်ား၏ ဆင္းရဲဒုကၡအတြက္ သူ႔အေနႏွင့္ စုိးရိမ္ပူပန္ေၾကာင္းလည္း ေျပာခဲ့ေသး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သူသည္ ထုိင္း</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မန္မာ နယ္စပ္သုိ႔လည္း သြားေရာက္ လည္ပတ္ခဲ့ၿပီး အိုင္ယာလန္ ႏုိင္ငံသုိ႔ ျပန္အေရာက္တြင္</w:t>
      </w:r>
    </w:p>
    <w:p>
      <w:pPr>
        <w:pStyle w:val="Normal"/>
        <w:autoSpaceDE w:val="false"/>
        <w:jc w:val="left"/>
        <w:rPr/>
      </w:pPr>
      <w:r>
        <w:rPr>
          <w:rFonts w:ascii="Zawgyi-One" w:hAnsi="Zawgyi-One" w:eastAsia="Arial" w:cs="Zawgyi-One"/>
          <w:kern w:val="0"/>
          <w:sz w:val="16"/>
          <w:sz w:val="16"/>
          <w:szCs w:val="16"/>
          <w:lang w:val="en-US"/>
        </w:rPr>
        <w:t>ျမန္မာစစ္တပ္က ရြာကုိ မီး႐ႈိ႕ၿပီး ရြာသားမ်ားကုိ သတ္ျဖတ္ခဲ့မႈေၾကာင့္ ထုိရြာမွ ေတာတြင္းသုိ႔ ထြက္ေျပးခဲ့ရသည့္ ကုိးႏွစ္အရြယ္ရွိ ကရင္ မိန္းကေလးငယ္ျဖစ္သည့္ “</w:t>
      </w:r>
      <w:r>
        <w:rPr>
          <w:rFonts w:eastAsia="Arial" w:cs="Zawgyi-One" w:ascii="Zawgyi-One" w:hAnsi="Zawgyi-One"/>
          <w:kern w:val="0"/>
          <w:sz w:val="16"/>
          <w:szCs w:val="16"/>
          <w:lang w:val="en-US"/>
        </w:rPr>
        <w:t xml:space="preserve">Ko Reh” </w:t>
      </w:r>
      <w:r>
        <w:rPr>
          <w:rFonts w:ascii="Zawgyi-One" w:hAnsi="Zawgyi-One" w:eastAsia="Arial" w:cs="Zawgyi-One"/>
          <w:kern w:val="0"/>
          <w:sz w:val="16"/>
          <w:sz w:val="16"/>
          <w:szCs w:val="16"/>
          <w:lang w:val="en-US"/>
        </w:rPr>
        <w:t>၏ ဘဝဇာတ္ေၾကာင္းကုိ ထိုအမည္ျဖင့္ ဝတၳဳတုိ</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ရးခဲ့ေသး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ကေလးငယ္သည္ လွ်ိဳ႕ဝွက္ဆန္းၾကယ္သည့္ မုဆိုးတေယာက္၏ အကူအညီျဖင့္ ခက္ခဲၾကမ္းတမ္းေသာ ခရီးၾကမ္းကုိ ျဖတ္သန္းကာ ထိုင္းႏုိင္ငံနယ္စပ္ လံုၿခံဳေဘးကင္းရာသို႔ ေရာက္ရွိသြားခဲ့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လာ့စ္အင္ဂ်လိစ္ သည္ </w:t>
      </w:r>
      <w:r>
        <w:rPr>
          <w:rFonts w:eastAsia="Arial" w:cs="Zawgyi-One" w:ascii="Zawgyi-One" w:hAnsi="Zawgyi-One"/>
          <w:kern w:val="0"/>
          <w:sz w:val="16"/>
          <w:szCs w:val="16"/>
          <w:lang w:val="en-US"/>
        </w:rPr>
        <w:t xml:space="preserve">Crossing Salween </w:t>
      </w:r>
      <w:r>
        <w:rPr>
          <w:rFonts w:ascii="Zawgyi-One" w:hAnsi="Zawgyi-One" w:eastAsia="Arial" w:cs="Zawgyi-One"/>
          <w:kern w:val="0"/>
          <w:sz w:val="16"/>
          <w:sz w:val="16"/>
          <w:szCs w:val="16"/>
          <w:lang w:val="en-US"/>
        </w:rPr>
        <w:t>ဇာတ္ကားအား ယခု ေလာေလာဆယ္အထိ ေနာက္ဆံုး ျပသည္မည့္</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နရာျဖစ္သည္။ ထုိဇာတ္ကားႏွင့္ ပတ္သတ္၍ အုိင္းရစ္႐ုပ္ရွင္ ဘုတ္အဖြဲ႕မွ အကူအညီေပးခဲ့ၿပီး အေမရိကန္ ႏိုင္ငံရွိ ဖုိ႔ဝိန္းၿမိဳ႕ႏွင့္ ဂ်ာမနီႏုိင္ငံ ဘာလင္၊ အိုင္ယာလန္ႏုိင္ငံ ဒဗၺလင္ၿမိဳ႕ႏွင့္ ေကာ့ခ္ၿမိဳ႕၊ ၾသစေၾတးလ်ႏုိင္ငံ ဆစ္ဒနီၿမိဳ႕ ႐ုပ္ရွင္ပြဲေတာ္မ်ားတြင္း ျပသခဲ့ကာ ခ်ီးက်ဴးဂုဏ္ျပဳမွႈမ်ား ရရွိခဲ့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မန္မာႏုိင္ငံႏွင့္ သက္ဆုိင္သည့္ အေၾကာင္းအရာ ႐ုပ္ရွင္ကားမ်ားသည္ ေဟာလိဝုဒ္ ႐ုပ္ရွင္ေလာကႏွင့္ အလွမ္းေဝး သလို ရွိေသာ္လည္း “သံလြင္ျမစ္ကုိ ျဖတ္သန္းျခင္း” </w:t>
      </w:r>
      <w:r>
        <w:rPr>
          <w:rFonts w:eastAsia="Arial" w:cs="Zawgyi-One" w:ascii="Zawgyi-One" w:hAnsi="Zawgyi-One"/>
          <w:kern w:val="0"/>
          <w:sz w:val="16"/>
          <w:szCs w:val="16"/>
          <w:lang w:val="en-US"/>
        </w:rPr>
        <w:t xml:space="preserve">Crossing Salween </w:t>
      </w:r>
      <w:r>
        <w:rPr>
          <w:rFonts w:ascii="Zawgyi-One" w:hAnsi="Zawgyi-One" w:eastAsia="Arial" w:cs="Zawgyi-One"/>
          <w:kern w:val="0"/>
          <w:sz w:val="16"/>
          <w:sz w:val="16"/>
          <w:szCs w:val="16"/>
          <w:lang w:val="en-US"/>
        </w:rPr>
        <w:t>ကုိ ျပဳလုပ္ေနသူမ်ားက ယင္းတုိ႔၏ ဗီဒီယို အတြက္ ရင္းႏွီးျမႇဳပ္ႏွံလိုသူမ်ားအား ႐ုပ္ရွင္ကားရွည္ တကားအျဖစ္ ႐ုိက္ကူးထုတ္လုပ္ရန္ ေငြေၾကးမတည္ေပးေရး ဆြဲေဆာင္ႏုိင္လိမ့္မည္ဟု ေမွ်ာ္လင့္ေနၾက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Moore</w:t>
      </w:r>
      <w:r>
        <w:rPr>
          <w:rFonts w:ascii="Zawgyi-One" w:hAnsi="Zawgyi-One" w:eastAsia="Arial" w:cs="Zawgyi-One"/>
          <w:kern w:val="0"/>
          <w:sz w:val="16"/>
          <w:sz w:val="16"/>
          <w:szCs w:val="16"/>
          <w:lang w:val="en-US"/>
        </w:rPr>
        <w:t>ႏွင့္ အဖြဲ႕သည္ အခ်ိန္ျပည့္ ႐ုပ္ရွင္ဇာတ္ကားရွည္ အျဖစ္ ထုတ္လုပ္ရန္ အတြက္ အေမရိကန္ေဒၚလာ ၂</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၁ သန္း အေထာက္အပံ့ ရရွိရန္ ရွာေဖြေနလ်က္ ရွိၿပီး ႐ုပ္ရွင္ဇာတ္ကားတုိကုိ အျခား ႐ုပ္ရွင္ပြဲေတာ္မ်ားတြင္ ဆက္လက္</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ပသရန္ စီစဥ္ထား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ယခု နမူနာ ႐ုပ္ရွင္ဇာတ္ကားတိုႏွင့္ </w:t>
      </w:r>
      <w:r>
        <w:rPr>
          <w:rFonts w:eastAsia="Arial" w:cs="Zawgyi-One" w:ascii="Zawgyi-One" w:hAnsi="Zawgyi-One"/>
          <w:kern w:val="0"/>
          <w:sz w:val="16"/>
          <w:szCs w:val="16"/>
          <w:lang w:val="en-US"/>
        </w:rPr>
        <w:t xml:space="preserve">Moore </w:t>
      </w:r>
      <w:r>
        <w:rPr>
          <w:rFonts w:ascii="Zawgyi-One" w:hAnsi="Zawgyi-One" w:eastAsia="Arial" w:cs="Zawgyi-One"/>
          <w:kern w:val="0"/>
          <w:sz w:val="16"/>
          <w:sz w:val="16"/>
          <w:szCs w:val="16"/>
          <w:lang w:val="en-US"/>
        </w:rPr>
        <w:t xml:space="preserve">၏ ဒဗၺလင္ အေျခစုိက္ ႐ုပ္ရွင္ ကုမၸဏီ </w:t>
      </w:r>
      <w:r>
        <w:rPr>
          <w:rFonts w:eastAsia="Arial" w:cs="Zawgyi-One" w:ascii="Zawgyi-One" w:hAnsi="Zawgyi-One"/>
          <w:kern w:val="0"/>
          <w:sz w:val="16"/>
          <w:szCs w:val="16"/>
          <w:lang w:val="en-US"/>
        </w:rPr>
        <w:t xml:space="preserve">Red Rage </w:t>
      </w:r>
      <w:r>
        <w:rPr>
          <w:rFonts w:ascii="Zawgyi-One" w:hAnsi="Zawgyi-One" w:eastAsia="Arial" w:cs="Zawgyi-One"/>
          <w:kern w:val="0"/>
          <w:sz w:val="16"/>
          <w:sz w:val="16"/>
          <w:szCs w:val="16"/>
          <w:lang w:val="en-US"/>
        </w:rPr>
        <w:t>မွ ခ်ဲ႕ထြင္႐ိုက္ကူးရန္</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မွ်ာ္လင့္ထားသည့္အခ်ိန္ျပည့္ ဇာတ္ကားရွည္တြင္ ႏုိင္ငံေရးကို အဓိက မထားဘဲ လူသားခ်င္းစာနာမႈကုိ အဓိက</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နာက္ခံထားကာ ႐ိုက္ကူးမည္ ျဖစ္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စီးပြားေရး ဖြံ႔ၿဖိဳးဖို႔ အခြန္ေလ်ာ့ေကာက္မည္</w:t>
      </w:r>
    </w:p>
    <w:p>
      <w:pPr>
        <w:pStyle w:val="Normal"/>
        <w:autoSpaceDE w:val="false"/>
        <w:jc w:val="left"/>
        <w:rPr/>
      </w:pPr>
      <w:r>
        <w:rPr>
          <w:rFonts w:ascii="Zawgyi-One" w:hAnsi="Zawgyi-One" w:eastAsia="Arial" w:cs="Zawgyi-One"/>
          <w:kern w:val="0"/>
          <w:sz w:val="16"/>
          <w:sz w:val="16"/>
          <w:szCs w:val="16"/>
          <w:lang w:val="en-US"/>
        </w:rPr>
        <w:t xml:space="preserve">မ်ဳိးသန္႔ </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ဗုဒၶဟူးေန႔၊ ၾသဂုတ္လ ၁၇ ရက္ ၂၀၁၁ ခုႏွစ္ ၁၉ နာရီ ၃၂ မိနစ္</w:t>
      </w:r>
    </w:p>
    <w:p>
      <w:pPr>
        <w:pStyle w:val="Normal"/>
        <w:autoSpaceDE w:val="false"/>
        <w:jc w:val="left"/>
        <w:rPr/>
      </w:pPr>
      <w:r>
        <w:rPr>
          <w:rFonts w:ascii="Zawgyi-One" w:hAnsi="Zawgyi-One" w:eastAsia="Arial" w:cs="Zawgyi-One"/>
          <w:kern w:val="0"/>
          <w:sz w:val="16"/>
          <w:sz w:val="16"/>
          <w:szCs w:val="16"/>
          <w:lang w:val="en-US"/>
        </w:rPr>
        <w:t xml:space="preserve">အီးေမးလ္ပုိ႔ရန္ ပရင့္ထုတ္ရန္ </w:t>
      </w:r>
      <w:r>
        <w:rPr>
          <w:rFonts w:eastAsia="Arial" w:cs="Zawgyi-One" w:ascii="Zawgyi-One" w:hAnsi="Zawgyi-One"/>
          <w:kern w:val="0"/>
          <w:sz w:val="16"/>
          <w:szCs w:val="16"/>
          <w:lang w:val="en-US"/>
        </w:rPr>
        <w:t xml:space="preserve">PDF </w:t>
      </w:r>
      <w:r>
        <w:rPr>
          <w:rFonts w:ascii="Zawgyi-One" w:hAnsi="Zawgyi-One" w:eastAsia="Arial" w:cs="Zawgyi-One"/>
          <w:kern w:val="0"/>
          <w:sz w:val="16"/>
          <w:sz w:val="16"/>
          <w:szCs w:val="16"/>
          <w:lang w:val="en-US"/>
        </w:rPr>
        <w:t>ဖုိင္ရယူရန္</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ခ်င္းမိုင္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မဇၩိမ</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 ျမန္မာႏုိင္ငံ စီးပြားေရး ဖြံ႔ၿဖိဳးတိုးတက္လာေစရန္ အခြန္အခအမ်ား ေလ်ာ့ေကာက္မည္ဟု သမၼတႏွင့္ လုပ္ငန္းရွင္မ်ား၊ အသင္းအဖြဲ႔မ်ား ေနျပည္ေတာ္တြင္ ဗုဒၶဟူးေန႔က ေတြ႔ဆံုမႈ အတြင္း သမၼတက</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ပာသြားသည္ဟု အခမ္းအနား တက္ေရာက္သူမ်ားက ေျပာသည္။</w:t>
      </w:r>
    </w:p>
    <w:p>
      <w:pPr>
        <w:pStyle w:val="Normal"/>
        <w:autoSpaceDE w:val="false"/>
        <w:jc w:val="left"/>
        <w:rPr>
          <w:rFonts w:eastAsia="Arial"/>
        </w:rPr>
      </w:pPr>
      <w:r>
        <w:rPr>
          <w:rFonts w:eastAsia="Zawgyi-One" w:cs="Zawgyi-One" w:ascii="Zawgyi-One" w:hAnsi="Zawgyi-One"/>
          <w:kern w:val="0"/>
          <w:sz w:val="16"/>
          <w:szCs w:val="16"/>
          <w:lang w:val="en-US"/>
        </w:rPr>
        <w:t xml:space="preserve"> </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ပုိ႔ကုန္ အခြန္မ်ား ထပ္ေလ်ာ့ၿပီး ျဖစ္ေသာ္လည္း အျခားေသာ အခြန္မ်ားကို ထပ္မံေလ်ာ့ေပါ့ ေကာက္ခံရန္ရွိၿပီး</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ငြလဲလွယ္ႏႈန္းကိုလည္း ျပန္လည္ သတ္မွတ္ရန္ရွိေၾကာင္း သမၼတမွ ေျပာဆိုသြားသည္ဟု ေတြ႔ဆံုပြဲသို႔ တက္ေရာက္ခဲ့သည့္ ျမန္မာႏုိင္ငံ ခရီးသြားလုပ္ငန္း ဘုတ္အဖြဲ႔ဥကၠ႒ ဦးခင္ေရႊက ဆို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eastAsia="Zawgyi-One" w:cs="Zawgyi-One" w:ascii="Zawgyi-One" w:hAnsi="Zawgyi-One"/>
          <w:kern w:val="0"/>
          <w:sz w:val="16"/>
          <w:szCs w:val="16"/>
          <w:lang w:val="en-US"/>
        </w:rPr>
        <w:t xml:space="preserve"> </w:t>
      </w:r>
      <w:r>
        <w:rPr>
          <w:rFonts w:ascii="Zawgyi-One" w:hAnsi="Zawgyi-One" w:eastAsia="Arial" w:cs="Zawgyi-One"/>
          <w:kern w:val="0"/>
          <w:sz w:val="16"/>
          <w:sz w:val="16"/>
          <w:szCs w:val="16"/>
          <w:lang w:val="en-US"/>
        </w:rPr>
        <w:t>အဓိကအားျဖင့္ေတာ့ ဆင္းရဲသား ပေပ်ာက္ေရးနဲ႔ စီးပြားေရး ဖြံ႔ၿဖိဳး တိုးတက္ေရး အတြက္ အခြန္ အခေတြကို</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လ်ာ့ေကာက္မယ္ေပါ့၊ အခြန္ေလ်ာ့တဲ့ စနစ္နဲ႔ ဆက္လုပ္သြားမယ္ ဆိုၿပီးေတာ့ ေျပာပါတယ္” ဟု ဦးခင္ေရႊက မဇၩိမကို ေျ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ပည္ပ ပို႔ကုန္မ်ား ျဖစ္သည့္ ဆန္၊ ပဲမ်ဳိးစံု၊ ေျပာင္း၊ ႏွမ္း၊ ရာဘာ၊ ေရခ်ဳိ၊ ေရငံထြက္ ပစၥည္းမ်ား၊ တိရစာၦန္ႏွင့္ တိရစာၦန္ ထြက္ ပစၥည္းမ်ား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ကန္႔သတ္ ကုန္ပစၥည္းမွအပ</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စသည့္ ျပည္ပပို႔ကုန္ေရာင္းရေငြမ်ားအေပၚ စည္းၾကပ္ ေကာက္ခံ</w:t>
      </w:r>
    </w:p>
    <w:p>
      <w:pPr>
        <w:pStyle w:val="Normal"/>
        <w:autoSpaceDE w:val="false"/>
        <w:jc w:val="left"/>
        <w:rPr/>
      </w:pPr>
      <w:r>
        <w:rPr>
          <w:rFonts w:ascii="Zawgyi-One" w:hAnsi="Zawgyi-One" w:eastAsia="Arial" w:cs="Zawgyi-One"/>
          <w:kern w:val="0"/>
          <w:sz w:val="16"/>
          <w:sz w:val="16"/>
          <w:szCs w:val="16"/>
          <w:lang w:val="en-US"/>
        </w:rPr>
        <w:t xml:space="preserve">သည့္ ကုန္သြယ္ လုပ္ငန္းခြန္ကို ယခုလ ၁၅ ရက္ေန႔မွစ၍ ၆ လၾကာ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ၾသဂုတ္ ၁၅ ရက္မွသည္ ေဖေဖာ္ဝါရီ ၁၄ ရက္အထိ</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ကင္းလြတ္ခြင့္ ျပဳခဲ့သည္။ အျမတ္ခြန္ အျဖစ္ ၂ ရာခိုင္ႏႈန္းကိုေတာ့ ျပည္ပပို႔ကုန္တြင္ ေပးေဆာင္ရမွာ</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ဖစ္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ထို႔အျပင္ ဗုဒၶဟူးေန႔ ေဆြးေႏြးပြဲတြင္ ျပည္ပေရာက္ ျမန္မာႏိုင္ငံသားမ်ား ျပည္တြင္းသို႔ ျပန္လာၾကၿပီး ႏိုင္ငံအတြက္ အလုပ္လုပ္ၾကရန္လည္း သမၼတက တိုက္တြန္းလိုက္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ပစ္မရွိသူမ်ား ျပည္တြင္းသို႔ ခ်က္ခ်င္း ျပန္ဝင္လာႏိုင္ၿပီး အျပစ္ရွိသူမ်ား သက္ဆိုင္ရာႏွင့္ ေဆြးေႏြးကာ အျပစ္မ်ား ကို ေလ်ာ့ေပါ့ေပးမည္ ျဖစ္ၿပီး ႏိုင္ငံ၏ စီးပြားေရး တိုးတက္ေအာင္ ဝိုင္းဝန္း ေဆာင္ရြက္ေပးဖို႔ သမၼတမွ တိုက္တြန္း</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ၾကာင္း ေနျပည္ေတာ္တြင္ ျပဳလုပ္သည့္ ေတြ႔ဆံုပြဲသို႔ တက္ေရာက္ခဲ့သူမ်ားက မဇၩိမကို ေျ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ဗုဒၶဟူးေန႔ ေဆြးေႏြးပြဲသို႔ ရန္ကုန္ နာေရးကူညီမႈ အသင္း၏ ဗဟိုအလုပ္အမႈေဆာင္အျဖစ္ တက္ေရာက္ခဲ့သူ စာေရးဆရာမ ေဒၚသန္းျမင့္ေအာင္က “ အမ်ားျပည္သူ အက်ဳိးကို ထိခိုက္ေအာင္ ေဆာင္ရြက္တာမ်ဳိး မဟုတ္ဘဲနဲ႔ အမ်ားအက်ဳိး အတြက္ အနစ္နာခံ ေဆာင္ရြက္ရင္းနဲ႔မွ ယံုၾကည္ခ်က္ေၾကာင့္ တိုင္းျပည္အတြက္ လုပ္ေနရင္းနဲ႔ အျပင္</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ရာက္ေနတဲ့ သူေတြဟာ အခု အဲဒီလိုျပန္လာၿပီးလို႔ရင္ အကုန္လံုး ေအးေအးခ်မ္းခ်မ္းနဲ႔ ေနႏိုင္ပါတယ္လို႔ ျမန္မာႏိုင္ငံ အစိုးရသစ္ အေနနဲ႔ ဖိတ္ေခၚတာက အင္မတန္ ေကာင္းတဲ့ အခ်က္လို႔ က်မျမင္ပါတယ္” ဟု မဇၩိမကို ေျ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စီးပြားေရးႏွင့္ လူမႈေရးအသင္းအဖြဲ႔ ၄ဝ ေက်ာ္ႏွင့္ သမၼတတို႔ ေတြ႔ဆံုမႈတြင္ အစိုးရသစ္၏ သက္တမ္း ၅ လ နီးပါး</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တြင္း လုပ္ေဆာင္ေပးခဲ့မႈမ်ား ျဖစ္သည့္ ပင္စင္လစာမ်ား တိုးေပးျခင္း၊ အခြန္ေလ်ာ့ေကာက္ခံျခင္းမ်ား၊ ဆင္းရဲ</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မြဲေတမႈပေပ်ာက္ေရး စသည့္ အခ်က္မ်ားကို သမၼတမွ ရွင္းျပခဲ့ေၾကာင္း ေဆြးေႏြးပြဲ တက္ေရာက္သူမ်ားက မဇၩိမကို</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ပာၾက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ဗုဒၶဟူးေန႔ ေနျပည္ေတာ္ ေဆြးေႏြးပြဲသို႔ ျမန္မာႏိုင္ငံ ဆန္ကုန္သည္မ်ား အသင္း၊ ဆီကုန္သည္မ်ား အသင္း၊ ပဲႏွမ္း ကုန္သည္မ်ား အသင္း၊ ေရႊကုန္သည္မ်ား အသင္း၊ ရာဘာကုန္သည္မ်ား အသင္း၊ ငါးလုပ္ငန္းရွင္မ်ား အသင္း၊</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မြးျမဴေရး လုပ္ငန္းရွင္မ်ား အသင္း၊ အင္ဂ်င္နီယာ အသင္း၊ ဆရာဝန္အသင္း၊ မိခင္ႏွင့္ ကေလး ေစာင့္ေရွာက္ေရး အသင္း၊ အမ်ဳိးသမီးေရးရာ အသင္း၊ ျမန္မာႏိုင္ငံ ၾကက္ေျခနီ အဖြဲ႔၊ သူနာျပဳအသင္း၊ လူမႈ အေထာက္အကူျပဳ အဖြဲ႔အစည္းမ်ား စသည့္ စီးပြားေရး လူမႈေရး အသင္းအဖြဲ႔မ်ားမွ လူပုဂၢိဳလ္ ၄၀၀ တက္ေရာက္ခဲ့ၾက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မွ်ာ္၊ ေမွ်ာ္ ကာ ေစာင့္ခဲ့ရတဲ့ ၿငိမ္းခ်မ္းေရး</w:t>
      </w:r>
    </w:p>
    <w:p>
      <w:pPr>
        <w:pStyle w:val="Normal"/>
        <w:autoSpaceDE w:val="false"/>
        <w:jc w:val="left"/>
        <w:rPr/>
      </w:pPr>
      <w:r>
        <w:rPr>
          <w:rFonts w:ascii="Zawgyi-One" w:hAnsi="Zawgyi-One" w:eastAsia="Arial" w:cs="Zawgyi-One"/>
          <w:kern w:val="0"/>
          <w:sz w:val="16"/>
          <w:sz w:val="16"/>
          <w:szCs w:val="16"/>
          <w:lang w:val="en-US"/>
        </w:rPr>
        <w:t xml:space="preserve">ႏွင္းပန္းအိမ္ </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အဂၤါေန႔၊ ၾသဂုတ္လ ၁၆ ရက္ ၂၀၁၁ ခုႏွစ္ ၁၂ နာရီ ၃၆ မိနစ္</w:t>
      </w:r>
    </w:p>
    <w:p>
      <w:pPr>
        <w:pStyle w:val="Normal"/>
        <w:autoSpaceDE w:val="false"/>
        <w:jc w:val="left"/>
        <w:rPr/>
      </w:pPr>
      <w:r>
        <w:rPr>
          <w:rFonts w:ascii="Zawgyi-One" w:hAnsi="Zawgyi-One" w:eastAsia="Arial" w:cs="Zawgyi-One"/>
          <w:kern w:val="0"/>
          <w:sz w:val="16"/>
          <w:sz w:val="16"/>
          <w:szCs w:val="16"/>
          <w:lang w:val="en-US"/>
        </w:rPr>
        <w:t xml:space="preserve">အီးေမးလ္ပုိ႔ရန္ ပရင့္ထုတ္ရန္ </w:t>
      </w:r>
      <w:r>
        <w:rPr>
          <w:rFonts w:eastAsia="Arial" w:cs="Zawgyi-One" w:ascii="Zawgyi-One" w:hAnsi="Zawgyi-One"/>
          <w:kern w:val="0"/>
          <w:sz w:val="16"/>
          <w:szCs w:val="16"/>
          <w:lang w:val="en-US"/>
        </w:rPr>
        <w:t xml:space="preserve">PDF </w:t>
      </w:r>
      <w:r>
        <w:rPr>
          <w:rFonts w:ascii="Zawgyi-One" w:hAnsi="Zawgyi-One" w:eastAsia="Arial" w:cs="Zawgyi-One"/>
          <w:kern w:val="0"/>
          <w:sz w:val="16"/>
          <w:sz w:val="16"/>
          <w:szCs w:val="16"/>
          <w:lang w:val="en-US"/>
        </w:rPr>
        <w:t>ဖုိင္ရယူရန္</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မန္မာႏိုင္ငံမွာ ေမြးဖြားခဲ့ၾကတဲ့ လူငယ္လူရြယ္တိုင္းဟာ ဘိုးဘြားမိဘမ်ားရဲ႕ နယ္ခ်ဲ႕ကို ေတာ္လွန္တဲ့ တိုက္ပြဲ၊ တမ်ိဳးသားလံုးရဲ႕ လြတ္လပ္ေရး တိုက္ပြဲ၊ အလုပ္သမားထု ဘဝရပ္တည္မႈ အတြက္ ဆင္ႏႊဲခဲ့ရတဲ့ တိုက္ပြဲဂယက္ေတြ</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ကို အျပည့္အဝမဟုတ္သည့္တိုင္ အေငြ႔အသက္ေတာ့ ခံစားၾကမယ္ဆိုတာ က်မယံုၾကည္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ပည္တြင္းစစ္မီး မၿငိမ္းေသးတဲ့ က်မတို႔ျမန္မာျပည္မွာ စစ္ပြဲကိုျမင္ဖူးတဲ့  စစ္ပြဲေၾကာင့္ ခံစားေနရတဲ့ ေဝဒနာေတြကို ရင္နဲ႔ထမ္းလာရတဲ့ ကရင္စစ္ေျပးဒုကၡသည္ေတြနဲ႔ က်မတို႔အတူတကြေနထိုင္ရတာ အက်ီစားသန္တဲ့ ကံၾကမၼာေၾကာင့္  မဟုတ္ရင္၊ စနစ္ေၾကာင့္ပါ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မြးစကေန အရြယ္ေရာက္တဲ့အထိ ဒုကၡေတြနဲ႔ရင္ဆိုင္ခဲ့ရတဲ့  စစ္ေျပးဒုကၡသည္ ကေလးငယ္ေတြက က်မအတြက္ အေတြ႔အၾကံဳအသစ္ ခံစားမႈအသစ္ေတြကို ေပးခဲ့တယ္။ စစ္ပြဲေတြကို ၾကံဳေတြ႔ခံစားခဲ့ရတဲ့ သူတို႔ကိုဘဝက တုန္လႈပ္</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ခာက္ျခားစရာမွန္သမွ်ကို ယဥ္ပါးေအာင္သင္ၾကားေပးလိုက္တယ္။ ေလာကဓံဆိုးရဲ႕ ႐ိုက္ပုတ္မႈကို ခံႏိုင္ေအာင္ သင္ၾကားေပးလိုက္တယ္။ သူတို႔ ပိုင္ဆိုင္တာဆိုလို႔ နာမည္ပဲရွိ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dkba</w:t>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ဖာ္ဟဲေဆး” ဆိုတဲ့ ကရင္အမ်ိဳးသမီး ေက်ာင္းသူေလးက</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စစ္ပြဲေတြကို ႀကံဳေတြ႔ ခံစားခဲ့ရတဲ့ သူတို႔ကို ဘဝ က တုန္လႈပ္ ေျခာက္ျခားစရာ မွန္သမွ်ကို ယဥ္ပါးေအာင္ သင္ၾကားေပး လိုက္တယ္။</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လာကဓံဆိုးရဲ႕ ႐ိုက္ပုတ္ မႈကို ခံႏိုင္ေအာင္ သင္ၾကားေပးလိုက္တယ္။ သူတို႔ ပိုင္ဆိုင္တာ ဆိုလို႔ နာမည္ပဲ ရွိပါတယ္</w:t>
      </w:r>
    </w:p>
    <w:p>
      <w:pPr>
        <w:pStyle w:val="Normal"/>
        <w:autoSpaceDE w:val="false"/>
        <w:jc w:val="left"/>
        <w:rPr/>
      </w:pPr>
      <w:r>
        <w:rPr>
          <w:rFonts w:eastAsia="Zawgyi-One" w:cs="Zawgyi-One" w:ascii="Zawgyi-One" w:hAnsi="Zawgyi-One"/>
          <w:kern w:val="0"/>
          <w:sz w:val="16"/>
          <w:szCs w:val="16"/>
          <w:lang w:val="en-US"/>
        </w:rPr>
        <w:t xml:space="preserve">  </w:t>
      </w:r>
      <w:r>
        <w:rPr>
          <w:rFonts w:ascii="Zawgyi-One" w:hAnsi="Zawgyi-One" w:eastAsia="Arial" w:cs="Zawgyi-One"/>
          <w:kern w:val="0"/>
          <w:sz w:val="16"/>
          <w:sz w:val="16"/>
          <w:szCs w:val="16"/>
          <w:lang w:val="en-US"/>
        </w:rPr>
        <w:t>က်မကို ၆ ႏွစ္ေျမာက္ ကရင့္အာဇာနည္ေန႔ အခမ္း</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နားကို လာခဲ့ဖို႔ ဖိတ္ေခၚခဲ့ပါတယ္။ ႐ိုးသားသန္႔စင္တဲ့ တိုင္းရင္းသူေလးရဲ႕ နာမည္ကို က်မေမးၾကည့္တယ္။ “ေဖာ္”ဆိုတာ ပန္းလို႔ အဓိပၸါယ္ ရတယ္ “ဟဲ” ဆိုတာ ေလာကႀကီးထဲကို လာတဲ့အခ်ိန္မွာ ဘာမွမရွိဘဲ ရွင္းရွင္း လင္းလင္း ေမြးဖြားလာခဲ့တယ္ဆိုတဲ့ အဓိပၸါယ္ရတယ္။ ဝမ္းဆြဲဆရာမ မေျပာနဲ႔ လက္သည္ေတာင္ မရွိဘဲ သူ႔ကို</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မြးဖြားခဲ့တာ။ “သမီးက ဘယ္ဇာတိလဲ” လို႔ က်မေမးေတာ့ ေဖာ္ဟဲေဆးက ခုလိုေျဖတယ္။ သူ႔အေျဖစကားက က်မရင္ကို ထိခိုက္ေစ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က်မကိုယ္က်မ ဘယ္ဇာတိလဲ ေျပာရမယ္မသိဘူး က်မကိုေမြးၿပီး ေနာက္ေန႔ အမိုးတို႔ စစ္ေျပးရတာပဲ က်မတို႔ စစ္ေျပးရင္း တႏွစ္တရြာ ေနရေတာ့ ဘယ္ဟာက ဇာတိလဲ မသိေတာ့ဘူး။ အမိုးနဲ႔ အပါးက ထိုးစစ္တိုက္စစ္မရွိ တဲ့အခ်ိန္ ေတာတိုးတယ္။ ေတာင္ယာစိုက္တယ္၊ သီးႏွံထြက္ခ်ိန္ စစ္ေျပးရင္းထားခဲ့ရတာပဲ။ စစ္ေျပးရင္း စပါးသီးႏွံ</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တြကိုပဲ ျမင္ရတယ္လို႔ အပါးက ေျ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က်မက ေက်ာင္းတက္ခ်င္တယ္။ ဒုကၡသည္စခန္းမွာ စစ္မေျပးရဘဲ ေက်ာင္းတက္ရတာ ကိုေတာ့ ေပ်ာ္ပါတယ္၊ ဒါေပမယ့္ ရိကၡာနဲ႔ ဘယ္ေလာက္ မလဲ။ အမိုးက ရကၠန္းယက္တယ္။ က်မတို႔ ေမာင္ႏွမသံုးေယာက္က ေက်ာင္းတက္ တယ္။ အမိုးက ေျပာတယ္။ ပိုက္ဆံမႏိုင္ရင္ ေက်ာင္းမတက္ဘဲ တခုခုလုပ္ရမယ္တဲ့”</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ဖာ္ဟဲေဆးရဲ႕ ဖိတ္ေခၚမႈနဲ႔ အ</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ထ</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က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၁</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က်ာင္းကို က်မ ေရာက္ေတာ့  ေက်ာင္းအုပ္ဆရာႀကီးနဲ႔ ဆရာ ဆရာမေတြက ဝမ္းပန္းတသာ ႀကိဳၾက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က်ာင္းဝတ္စံု အျဖဴအျပာကို ဝတ္ဆင္ထားတဲ့ ေက်ာင္းအုပ္ဆရာႀကီး ေစာကာလက္က အင္းစိန္ဇာတိ။</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တာ္လွန္ေရးထဲ ေရာက္လာတာ အႏွစ္ ၃ဝ ရွိၿပီလို႔ ဆိုပါတယ္။ ၆၁ ႏွစ္ေျမာက္ ကရင္အာဇာနည္ေန႔ကို ဂုဏ္ျပဳတဲ့အေနနဲ႔ ေစာဘဦးႀကီးရဲ႕ ေနာက္ဆံုးရက္ကို  ျပဇာတ္ကမယ္လို႔ ေျ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ၾသဂုတ္ ၁၂ ရပ္ေန႔လည္ ၁ နာရီမွာေတာ့ ၆၁ ႏွစ္ေျမာက္ ကရင္အာဇာနည္ေန႔ အခမ္းအနားကို စတင္ က်င္းပတယ္။</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မႀကီးေပၚမွာ ဝါးတန္းလ်ားရွည္ႀကီး ထိုးထားတယ္။ ေက်ာင္း ေခါင္းေလာင္းသံၾကားေတာ့ အျဖဴအျပာဝတ္</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က်ာင္းသား လူငယ္ေတြ ဝါးတန္းလ်ားေပၚ ေဆာင့္ေၾကာင့္ ထိုင္လိုက္ၾကတယ္။ စိုေနတဲ့ ေျမႀကီးဓာတ္က</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က်ာင္းသားေတြ စိတ္ဓာတ္ေၾကာင့္ ေႏြးသြား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၆၁ ႏွစ္ေျမာက္ ကရင့္အာဇာနည္ေန႔အတြက္ </w:t>
      </w:r>
      <w:r>
        <w:rPr>
          <w:rFonts w:eastAsia="Arial" w:cs="Zawgyi-One" w:ascii="Zawgyi-One" w:hAnsi="Zawgyi-One"/>
          <w:kern w:val="0"/>
          <w:sz w:val="16"/>
          <w:szCs w:val="16"/>
          <w:lang w:val="en-US"/>
        </w:rPr>
        <w:t xml:space="preserve">KNU </w:t>
      </w:r>
      <w:r>
        <w:rPr>
          <w:rFonts w:ascii="Zawgyi-One" w:hAnsi="Zawgyi-One" w:eastAsia="Arial" w:cs="Zawgyi-One"/>
          <w:kern w:val="0"/>
          <w:sz w:val="16"/>
          <w:sz w:val="16"/>
          <w:szCs w:val="16"/>
          <w:lang w:val="en-US"/>
        </w:rPr>
        <w:t>ကရင္အမ်ိဳးသားအစည္းအ႐ံုး ဥကၠ႒ ေစာတာမလာေဘာရဲ႕ မိန္႔ခြန္းကို ကရင္လို ဗမာလို ႏွစ္မ်ိဳးဖတ္ျ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ကရင့္အမ်ိဳးသားမ်ားအေနနဲ႔ အာဇာနည္ေန႔ကို က်င္းပရျခင္းမွာ ကရင္တမ်ိဳးသားလံုးအတြက္ အသက္ေပးလႉခဲ့ရတဲ့ အာဇာနည္ ေစာဘဦးႀကီးနဲ႔ အျခားေသာ တပ္ဗိုလ္၊ တပ္မႉး၊ ရဲေဘာ္၊ ျပည္သူတို႔ရဲ႕ မ်ဳိးခ်စ္စိတ္ဓာတ္၊ ယံုၾကည္ခ်က္နဲ႔</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ပးဆပ္မႈတို႔ကို ေအာင္းေမ့သတိရ ဂုဏ္ျပဳျခင္းျဖစ္တယ္။ ကၽြႏ္ုပ္တို႔အေနျဖင့္ ကရင္အမ်ိဳးသားမ်ား အတြက္ အသက္</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ပးလႉခဲ့ေသာ အာဇာနည္တို႔အေပၚ သစၥာေစာင့္သိၿပီး သူတို႔ရဲ႕ယံုၾကည္ ခ်က္နဲ႔ ေဆာင္ရြက္ခ်က္မ်ားကို ၿပီးဆံုးေအာင္ ဆက္လက္ ထမ္းေဆာင္ရမွာျဖစ္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ကရင္အမ်ဳိးသားမ်ားဟာ စစ္အာဏာရွင္တို႔ရဲ႕ ဖိႏွိပ္အုပ္ခ်ဳပ္မႈေအာက္မွ လြတ္ေျမာက္ရန္ ႀကိဳးစားေသာ္လည္း ယေန႔အထိ ေအာင္ျမင္မႈ ပန္းတိုင္သို႔ မေရာက္ရွိေသးဘဲ အမ်ိဳးသားလြတ္ေျမာက္ေရး လႈပ္ရွားမႈအတြင္းမွာသာ ရွိေနပါေသးတယ္။ အခက္အခဲမ်ိဳးစံု၊ ဖိႏွိပ္မႈမ်ိဳးစံုတို႔နဲ႔အတူ ရန္သူရဲ႕ နည္းမ်ိဳးစံု သပ္လွ်ိဳၿဖိဳခြဲမႈေတြကို ရင္ဆိုင္ရေပ</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မယ့္ ကရင္အမ်ိဳးသား အစည္းအ႐ံုးဟာ ဒီေန႔အခ်ိန္ထိ ခိုင္ခုိင္မာမာ ရပ္တည္လ်က္ ရွိ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ဒါဟာ ေခါင္းေဆာင္ ရဲေဘာ္ရဲဘက္မ်ား၊ ကရင္ျပည္သူတို႔ရဲ႕ ရည္မွန္းခ်က္၊ အေမွ်ာ္အျမင္ ယံုၾကည္ခ်က္၊ အာဇာနည္</w:t>
      </w:r>
    </w:p>
    <w:p>
      <w:pPr>
        <w:pStyle w:val="Normal"/>
        <w:autoSpaceDE w:val="false"/>
        <w:jc w:val="left"/>
        <w:rPr/>
      </w:pPr>
      <w:r>
        <w:rPr>
          <w:rFonts w:ascii="Zawgyi-One" w:hAnsi="Zawgyi-One" w:eastAsia="Arial" w:cs="Zawgyi-One"/>
          <w:kern w:val="0"/>
          <w:sz w:val="16"/>
          <w:sz w:val="16"/>
          <w:szCs w:val="16"/>
          <w:lang w:val="en-US"/>
        </w:rPr>
        <w:t>ေစာဘဦးႀကီးရဲ႕ မူ</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၄</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ခ်က္ကို ေတာ္လွန္းေရးလႈပ္ရွားမႈအတြင္း  ႏိုင္ငံေရးမူ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၄</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ခ်က္ အျဖစ္ စြဲကိုင္လႈပ္ရွား တိုက္ပြဲ ဝင္ခဲ့တာေၾကာင့္ ျဖစ္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eastAsia="Zawgyi-One" w:cs="Zawgyi-One" w:ascii="Zawgyi-One" w:hAnsi="Zawgyi-One"/>
          <w:kern w:val="0"/>
          <w:sz w:val="16"/>
          <w:szCs w:val="16"/>
          <w:lang w:val="en-US"/>
        </w:rPr>
        <w:t xml:space="preserve"> </w:t>
      </w:r>
      <w:r>
        <w:rPr>
          <w:rFonts w:ascii="Zawgyi-One" w:hAnsi="Zawgyi-One" w:eastAsia="Arial" w:cs="Zawgyi-One"/>
          <w:kern w:val="0"/>
          <w:sz w:val="16"/>
          <w:sz w:val="16"/>
          <w:szCs w:val="16"/>
          <w:lang w:val="en-US"/>
        </w:rPr>
        <w:t>ေတာ္လွန္ေရးသမားမ်ားနဲ႔ ေတာ္လွန္ေရးကို အားေပး ေထာက္ခံေနေသာ ကရင္ျပည္သူတရပ္လံုး ေတာ္လွန္ေရး သတိ၊ ႏိုင္ငံေရး သတိ ထားရွိကာ အတိတ္က ျဖတ္သန္းခဲ့တဲ့ ခါးသီးတဲ့ အေတြ႔အၾကံဳေတြကို သင္ခန္းစာယူၿပီး</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ရန္သူရဲ႕ လုပ္ေဆာင္မႈေတြ၊ ေတာ္လွန္ေရး ၿပိဳကြဲေအာင္ စိတ္ဓာတ္ေရးရာ ျဖန္႔ခ်ိမႈေတြနဲ႔ ကရင္ျပည္သူလူထုကို ထိပါးေစတဲ့ ဘယ္လိုလုပ္ရပ္မ်ိဳးကိုမဆို ဝိုင္းဝန္းေတာ္လွန္သြားရမွာ ျဖစ္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eastAsia="Zawgyi-One" w:cs="Zawgyi-One" w:ascii="Zawgyi-One" w:hAnsi="Zawgyi-One"/>
          <w:kern w:val="0"/>
          <w:sz w:val="16"/>
          <w:szCs w:val="16"/>
          <w:lang w:val="en-US"/>
        </w:rPr>
        <w:t xml:space="preserve"> </w:t>
      </w:r>
      <w:r>
        <w:rPr>
          <w:rFonts w:ascii="Zawgyi-One" w:hAnsi="Zawgyi-One" w:eastAsia="Arial" w:cs="Zawgyi-One"/>
          <w:kern w:val="0"/>
          <w:sz w:val="16"/>
          <w:sz w:val="16"/>
          <w:szCs w:val="16"/>
          <w:lang w:val="en-US"/>
        </w:rPr>
        <w:t>ဘဝတူ တိုင္းရင္းသားမ်ား၊ ဒီမိုကေရစီ အင္အားစုမ်ားႏွင့္ အတူ စည္းစည္းလံုးလံုး ညီညီၫြတ္ၫြတ္နဲ႔ အတူတကြ လက္တြဲ မျဖဳတ္ၾကဘဲ စစ္မွန္တဲ့ ဖက္ဒရယ္ ဒီမိုကေရစီ ျပည္ေထာင္စု တည္ေဆာက္ႏိုင္တဲ့ အထိ ဆက္လက္ တိုက္ပြဲဝင္သြားၾကပါစို႔” တဲ့။</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ဒီအျဖစ္အပ်က္ကို ျပဇာက္နဲ႔ ကျပၾကတဲ့ အခါ</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သနတ္ေတြ အစား ထီးေကာက္ေလးေတြ ကိုင္ၿပီး ေစာဘဦးႀကီးကို ဝိုင္းထားတယ္။ ဗိုလ္စိန္လြင္ အျဖစ္ သ႐ုပ္ေဆာင္ေပးသူက ဗမာေက်ာင္းဆရာပါ။ေစာဘဦးႀကီးအျဖစ္ သ႐ုပ္ေဆာင္သူ ေက်ာင္းဆရာကို ထီးေကာက္ နဲ႔ ခ်ိန္ၿပီး ပါးစပ္ေသနတ္နဲ႔ ဝိုင္းပစ္ၾကေတာ့ က်မရင္ထဲ ထိထိခိုက္ခိုက္ ျဖစ္ရတာေလ</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မိန္႔ခြန္းအၿပီးမွာ ကရင့္အာဇာနည္ ေစာဘဦးႀကီး ေျပာစကားနဲ႔</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ပဇာတ္ကို စတင္ ဖြင့္လွစ္လိုက္ပါတယ္။</w:t>
      </w:r>
    </w:p>
    <w:p>
      <w:pPr>
        <w:pStyle w:val="Normal"/>
        <w:autoSpaceDE w:val="false"/>
        <w:jc w:val="left"/>
        <w:rPr>
          <w:rFonts w:eastAsia="Arial"/>
        </w:rPr>
      </w:pPr>
      <w:r>
        <w:rPr>
          <w:rFonts w:eastAsia="Zawgyi-One" w:cs="Zawgyi-One" w:ascii="Zawgyi-One" w:hAnsi="Zawgyi-One"/>
          <w:kern w:val="0"/>
          <w:sz w:val="16"/>
          <w:szCs w:val="16"/>
          <w:lang w:val="en-US"/>
        </w:rPr>
        <w:t xml:space="preserve"> </w:t>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ကရင္ျပည္ရဖို႔ နည္းလမ္းသံုးသြယ္ ရွိတယ္။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၁</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ရန္သူက</w:t>
      </w:r>
    </w:p>
    <w:p>
      <w:pPr>
        <w:pStyle w:val="Normal"/>
        <w:autoSpaceDE w:val="false"/>
        <w:jc w:val="left"/>
        <w:rPr/>
      </w:pPr>
      <w:r>
        <w:rPr>
          <w:rFonts w:ascii="Zawgyi-One" w:hAnsi="Zawgyi-One" w:eastAsia="Arial" w:cs="Zawgyi-One"/>
          <w:kern w:val="0"/>
          <w:sz w:val="16"/>
          <w:sz w:val="16"/>
          <w:szCs w:val="16"/>
          <w:lang w:val="en-US"/>
        </w:rPr>
        <w:t xml:space="preserve">ေစတနာသန္႔သန္႔နဲ႔ ေပးမယ္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၂</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ရန္သူကို တိုက္ႏိုင္တဲ့</w:t>
      </w:r>
    </w:p>
    <w:p>
      <w:pPr>
        <w:pStyle w:val="Normal"/>
        <w:autoSpaceDE w:val="false"/>
        <w:jc w:val="left"/>
        <w:rPr/>
      </w:pPr>
      <w:r>
        <w:rPr>
          <w:rFonts w:ascii="Zawgyi-One" w:hAnsi="Zawgyi-One" w:eastAsia="Arial" w:cs="Zawgyi-One"/>
          <w:kern w:val="0"/>
          <w:sz w:val="16"/>
          <w:sz w:val="16"/>
          <w:szCs w:val="16"/>
          <w:lang w:val="en-US"/>
        </w:rPr>
        <w:t xml:space="preserve">အတြက္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၃</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ပတ္ဝန္းက်င္ အေျခအေနအရ ဖိႏွိပ္မႈေၾကာင့္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eastAsia="Zawgyi-One"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တာ္လွန္ေရးရဲ႕အဓိက အင္အားဟာ လူထုပဲ။ က်ေနာ္တို႔ကို ခ်စ္လည္းခ်စ္ရမယ္၊ ေၾကာက္လည္း ေၾကာက္ရမယ္၊ ႐ိုလည္း ႐ိုေသရမယ္၊ က်ေနာ္တို႔ရဲ ႕ေပ်ာ့ည႔ံမႈေတြကို ရွာၿပီး ျပန္လည္ ျပဳျပင္ရမယ္။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၁</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လက္နက္ခ်စကား အလ်ဥ္း မေျပာရ။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၂</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ကရင္လက္နက္ ကရင့္လက္ထဲရွိရမယ္။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၃</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ကရင့္ ကံၾကမၼာ ကရင္ဖန္တီးမယ္။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၄</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ကရင္ျပည္နယ္ အသိအမွန္ျပဳျခင္း ၿပီးျပည့္စံုရမယ္”တဲ့။</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က်ာင္းအုပ္ဆရာႀကီး ေစာကာလက္ရဲ႕ ေအာင္ျမင္ခန္႔ညားတဲ့ အသံကို နားေထာင္ၿပီး ေစာဘဦးႀကီး ကိုယ္တိုင္ အနားမွာလာေျပာသလို ခံစားရ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ပဇာတ္မွာ ေတာကားေတာင္ကားမရွိဘူး။ ဇာတ္ဝင္ခန္းအတြက္ ပစၥည္းမရွိဘူး။ စကားေျပာခန္းမရွိဘူး။ အမူအရာနဲ႔</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ပဲ သ႐ုပ္ေဆာင္ၾကတယ္။ ဆရာႀကီးကေတာ့ ဇာတ္ေၾကာင္း ေျပာသူအျဖစ္နဲ႔ ေျပာျ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ကန္႔လန္႔ကာ အနီေနာက္ကေန ကရင့္ေတာ္လွန္ေရးသီခ်င္းသံ ထြက္ေပၚေနတယ္။ ေက်ာင္းသားေက်ာင္းသူ ဆရာ ဆရာမေတြကိုယ္တိုင္ သီဆိုေနၾကတာပါ။ ေတးဂီတသံ မပါေပမယ့္ ရင္ထဲက လိႈက္လႈိက္လွဲလွဲ သီဆိုၾကတဲ့သီခ်င္းမို႔ သိပ္ကိုနားေထာင္လို႔ ေကာင္း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က်ေနာ္ဟာ ရဲရင့္တဲ့ ကရင္စစ္သားတဦး။ ဘာမွမေၾကာက္ဘူး။ အသက္စြန္႔သြားမယ္။ သင့္အတြက္ ငါအေသခံခဲ့</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တယ္” လို႔အဓိပၸါယ္ရတယ္။ ေတာေတာင္ထဲမွာ ဆင္းရဲပင္ပန္းစြာ ကိုယ့္ၾကမၼာကိုယ္ ဖန္တီးႏိုင္ဖို႔ ခုခံစစ္ကို ဆင္ႏႊဲေ၏</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နတဲ့ ကရင့္ေတာ္လွန္ေရးသမားေတြကို ျမင္ေယာင္လာတဲ့အထိ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ကာ့ကရိတ္ျမဳိ႕နယ္ ထိုေကာ္ကိုးရြာမွာ ေစာဘဦးႀကီးရဲ႕ တပ္ခြဲမႉးက လူထုဆန္႔က်င္ေရးလုပ္တယ္။ လူထုက တပ္ခြဲမႉးကို အယံုအၾကည္မရွိဘူး။ ရြာသား ဟာအဲက တပ္ခြဲမႉးက ဒီေလာက္ႏွိပ္စက္ရင္ ေခါင္းေဆာင္ဆို ပိုဆိုးမယ္လို႔ ေတြးမိတယ္။ ေစာဘဦးႀကီး ေရာက္လာတဲ့အခ်ိန္မွာ စိန္လြင္ကို သြားသတင္းေ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စိန္လြင္က ေစာဘဦးႀကီးေနတဲ့ လယ္တဲေလးကို ဝိုင္းထားတယ္။ မိုးလင္းတဲ့အခ်ိန္မွာ ေစာဘဦးႀကီးကို လက္နက္ခ် ခိုင္းတယ္ ေစာဘဦးႀကီးက လက္နက္မခ်ေတာ့ ေသနတ္နဲ႔ ဝိုင္းပစ္ၾကတယ္။ ေစာဘဦးႀကီးနဲ႔ ဗိုလ္ခ်ဳပ္ စိုင္းေက က်ဆံုးသြား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စာဘဦးႀကီး ႐ုပ္အေလာင္းကို ေမာ္လၿမိဳင္ကို ယူသြားတယ္။ သေဘၤာနဲ႔ ေလးနာရီေလာက္ ၾကာေအာင္ ေမာင္းၿပီး ပင္လယ္ထဲ ေစာဘဦးႀကီး အေလာင္းကို ပစ္ခ်လိုက္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ဒီအျဖစ္အပ်က္ကို ျပဇာက္နဲ႔ ကျပၾကတဲ့အခါ ေသနတ္ေတြအစား ထီးေကာက္ေလးေတြကိုင္ၿပီး ေစာဘဦးႀကီးကို ဝိုင္းထားတယ္။ ဗိုလ္စိန္လြင္အျဖစ္ သ႐ုပ္ေဆာင္ေပးသူက ဗမာေက်ာင္းဆရာပါ။ ေစာဘဦးႀကီးအျဖစ္ သ႐ုပ္ေဆာင္</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သူ ေက်ာင္းဆရာကို ထီးေကာက္နဲ႔ ခ်ိန္ၿပီး ပါးစပ္ေသနတ္နဲ႔ ဝိုင္းပစ္ၾကေတာ့ က်မရင္ထဲ ထိထိခိုက္ခိုက္ ျဖစ္ရတာ</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လ။</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ပဇာတ္ကို သီခ်င္းနဲ႔ အဆံုးသတ္ၾက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eastAsia="Zawgyi-One" w:cs="Zawgyi-One" w:ascii="Zawgyi-One" w:hAnsi="Zawgyi-One"/>
          <w:kern w:val="0"/>
          <w:sz w:val="16"/>
          <w:szCs w:val="16"/>
          <w:lang w:val="en-US"/>
        </w:rPr>
        <w:t xml:space="preserve"> </w:t>
      </w:r>
      <w:r>
        <w:rPr>
          <w:rFonts w:ascii="Zawgyi-One" w:hAnsi="Zawgyi-One" w:eastAsia="Arial" w:cs="Zawgyi-One"/>
          <w:kern w:val="0"/>
          <w:sz w:val="16"/>
          <w:sz w:val="16"/>
          <w:szCs w:val="16"/>
          <w:lang w:val="en-US"/>
        </w:rPr>
        <w:t>ငါ့ရဲ႕လူမ်ိဳး၊ ငါ့တို႔ရဲ႕ေစာဘဦးႀကီး ကရင့္လူမ်ိဳးအတြက္ အသက္ေပးလႉခဲ့တယ္။ ငါတို႔ကိုထားခဲ့ၿပီး။ ကရင္ျပည္နယ္</w:t>
      </w:r>
    </w:p>
    <w:p>
      <w:pPr>
        <w:pStyle w:val="Normal"/>
        <w:autoSpaceDE w:val="false"/>
        <w:jc w:val="left"/>
        <w:rPr/>
      </w:pPr>
      <w:r>
        <w:rPr>
          <w:rFonts w:ascii="Zawgyi-One" w:hAnsi="Zawgyi-One" w:eastAsia="Arial" w:cs="Zawgyi-One"/>
          <w:kern w:val="0"/>
          <w:sz w:val="16"/>
          <w:sz w:val="16"/>
          <w:szCs w:val="16"/>
          <w:lang w:val="en-US"/>
        </w:rPr>
        <w:t xml:space="preserve">ေတာေတာင္ေရေျမ ေသြးနီရဲခဲ့ၿပီ။ ျပည္တြင္းစစ္အလိုမရွိ။ အိုး </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ကာ္သူေလး”</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 xml:space="preserve">NLD </w:t>
      </w:r>
      <w:r>
        <w:rPr>
          <w:rFonts w:ascii="Zawgyi-One" w:hAnsi="Zawgyi-One" w:eastAsia="Arial" w:cs="Zawgyi-One"/>
          <w:kern w:val="0"/>
          <w:sz w:val="16"/>
          <w:sz w:val="16"/>
          <w:szCs w:val="16"/>
          <w:lang w:val="en-US"/>
        </w:rPr>
        <w:t>က လူငယ္ပါတီဝင္မ်ားကို ဘန္ေကာက္တြင္ သင္တန္းေပး</w:t>
      </w:r>
    </w:p>
    <w:p>
      <w:pPr>
        <w:pStyle w:val="Normal"/>
        <w:autoSpaceDE w:val="false"/>
        <w:jc w:val="left"/>
        <w:rPr/>
      </w:pPr>
      <w:r>
        <w:rPr>
          <w:rFonts w:ascii="Zawgyi-One" w:hAnsi="Zawgyi-One" w:eastAsia="Arial" w:cs="Zawgyi-One"/>
          <w:kern w:val="0"/>
          <w:sz w:val="16"/>
          <w:sz w:val="16"/>
          <w:szCs w:val="16"/>
          <w:lang w:val="en-US"/>
        </w:rPr>
        <w:t xml:space="preserve">မဇၥ်ိမသတင္းဌာန </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အဂၤါေန႔၊ ၾသဂုတ္လ ၁၆ ရက္ ၂၀၁၁ ခုႏွစ္ ၂၀ နာရီ ၀၂ မိနစ္</w:t>
      </w:r>
    </w:p>
    <w:p>
      <w:pPr>
        <w:pStyle w:val="Normal"/>
        <w:autoSpaceDE w:val="false"/>
        <w:jc w:val="left"/>
        <w:rPr/>
      </w:pPr>
      <w:r>
        <w:rPr>
          <w:rFonts w:ascii="Zawgyi-One" w:hAnsi="Zawgyi-One" w:eastAsia="Arial" w:cs="Zawgyi-One"/>
          <w:kern w:val="0"/>
          <w:sz w:val="16"/>
          <w:sz w:val="16"/>
          <w:szCs w:val="16"/>
          <w:lang w:val="en-US"/>
        </w:rPr>
        <w:t xml:space="preserve">အီးေမးလ္ပုိ႔ရန္ ပရင့္ထုတ္ရန္ </w:t>
      </w:r>
      <w:r>
        <w:rPr>
          <w:rFonts w:eastAsia="Arial" w:cs="Zawgyi-One" w:ascii="Zawgyi-One" w:hAnsi="Zawgyi-One"/>
          <w:kern w:val="0"/>
          <w:sz w:val="16"/>
          <w:szCs w:val="16"/>
          <w:lang w:val="en-US"/>
        </w:rPr>
        <w:t xml:space="preserve">PDF </w:t>
      </w:r>
      <w:r>
        <w:rPr>
          <w:rFonts w:ascii="Zawgyi-One" w:hAnsi="Zawgyi-One" w:eastAsia="Arial" w:cs="Zawgyi-One"/>
          <w:kern w:val="0"/>
          <w:sz w:val="16"/>
          <w:sz w:val="16"/>
          <w:szCs w:val="16"/>
          <w:lang w:val="en-US"/>
        </w:rPr>
        <w:t>ဖုိင္ရယူရန္</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ခ်င္းမုိင္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မဇၩိမ</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 အမ်ဳိးသား ဒီမိုကေရစီ အဖြဲ႔ခ်ဳပ္ဝင္ႏွင့္ လူငယ္ ကြန္ယက္ အဖြဲ႔ဝင္ လူငယ္မ်ားအား ႏိုင္ငံေရး သိပၸံ သင္တန္းေပးမႈ တခုကို ထိုင္းႏိုင္ငံ ဘန္ေကာက္ၿမိဳ႕တြင္ မၾကာေသးခင္က ျပဳလုပ္ခဲ့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ဘန္ေကာက္ၿမိဳ႕ ဆီနာပဲေလ့စ္ ဟိုတယ္တြင္ ၾသဂုတ္ ၇ ရက္မွ ၁၅ ရက္အထိၾကာ သင္တန္း လုပ္ခဲ့ျခင္း ျဖစ္သည္ဟု </w:t>
      </w:r>
      <w:r>
        <w:rPr>
          <w:rFonts w:eastAsia="Arial" w:cs="Zawgyi-One" w:ascii="Zawgyi-One" w:hAnsi="Zawgyi-One"/>
          <w:kern w:val="0"/>
          <w:sz w:val="16"/>
          <w:szCs w:val="16"/>
          <w:lang w:val="en-US"/>
        </w:rPr>
        <w:t>NLD</w:t>
      </w:r>
      <w:r>
        <w:rPr>
          <w:rFonts w:ascii="Zawgyi-One" w:hAnsi="Zawgyi-One" w:eastAsia="Arial" w:cs="Zawgyi-One"/>
          <w:kern w:val="0"/>
          <w:sz w:val="16"/>
          <w:sz w:val="16"/>
          <w:szCs w:val="16"/>
          <w:lang w:val="en-US"/>
        </w:rPr>
        <w:t>၏ အင္တာနက္ စာမ်က္ႏွာတြင္ ေဖာ္ျပထား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မန္မာလူငယ္မ်ားတြက္ ႏိုင္ငံေရး သင္တန္းကို ႏိုင္ငံျခား အလႉရွင္မ်ားက ေထာက္ပံ့ေပးခဲ့သည္။ လူငယ္ ၁၄ ဦးမွာ သင္တန္းၿပီးဆံုး၍ ထုိင္းႏိုင္ငံမွ ျမန္မာျပည္သို႔ ျပန္လည္ ေရာက္ရွိသြားၿပီ ျဖစ္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သင္တန္း၏ တစိတ္တေဒသ အျဖစ္ ထိုင္းပါလီမန္သို႔ ေလ့လာေရးခရီး သြားေရာက္ခဲ့သလို ထုိင္းအတိုက္အခံ ဒီမိုကရက္တစ္ ပါတီ႐ံုးခ်ဳပ္သုိ႔လည္း သြားေရာက္ ေလ့လာခဲ့ၾက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 xml:space="preserve">NLD </w:t>
      </w:r>
      <w:r>
        <w:rPr>
          <w:rFonts w:ascii="Zawgyi-One" w:hAnsi="Zawgyi-One" w:eastAsia="Arial" w:cs="Zawgyi-One"/>
          <w:kern w:val="0"/>
          <w:sz w:val="16"/>
          <w:sz w:val="16"/>
          <w:szCs w:val="16"/>
          <w:lang w:val="en-US"/>
        </w:rPr>
        <w:t>သည္ ပါတီဝင္လူငယ္မ်ားအတြက္ ပညာေရးဆိုင္ရာ သင္တန္းမ်ားေပးျခင္းႏွင့္ လူငယ္ကြန္ယက္မ်ား ဖြဲ႔စည္းႏိုင္ရန္အတြက္ အစည္းအေဝးမ်ား ျပဳလုပ္ျခင္းတုိ႔ ခပ္စိတ္စိတ္ လုပ္လာသည္ကို ေတြ႔ရ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လမ္းေဘးေဈးသည္ကို စည္ပင္က ဖမ္းဆီးမႈ မရွိေသးဟုဆို</w:t>
      </w:r>
    </w:p>
    <w:p>
      <w:pPr>
        <w:pStyle w:val="Normal"/>
        <w:autoSpaceDE w:val="false"/>
        <w:jc w:val="left"/>
        <w:rPr/>
      </w:pPr>
      <w:r>
        <w:rPr>
          <w:rFonts w:ascii="Zawgyi-One" w:hAnsi="Zawgyi-One" w:eastAsia="Arial" w:cs="Zawgyi-One"/>
          <w:kern w:val="0"/>
          <w:sz w:val="16"/>
          <w:sz w:val="16"/>
          <w:szCs w:val="16"/>
          <w:lang w:val="en-US"/>
        </w:rPr>
        <w:t xml:space="preserve">မဇၥ်ိမသတင္းဌာန </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အဂၤါေန႔၊ ၾသဂုတ္လ ၁၆ ရက္ ၂၀၁၁ ခုႏွစ္ ၁၇ နာရီ ၅၈ မိနစ္</w:t>
      </w:r>
    </w:p>
    <w:p>
      <w:pPr>
        <w:pStyle w:val="Normal"/>
        <w:autoSpaceDE w:val="false"/>
        <w:jc w:val="left"/>
        <w:rPr/>
      </w:pPr>
      <w:r>
        <w:rPr>
          <w:rFonts w:ascii="Zawgyi-One" w:hAnsi="Zawgyi-One" w:eastAsia="Arial" w:cs="Zawgyi-One"/>
          <w:kern w:val="0"/>
          <w:sz w:val="16"/>
          <w:sz w:val="16"/>
          <w:szCs w:val="16"/>
          <w:lang w:val="en-US"/>
        </w:rPr>
        <w:t xml:space="preserve">အီးေမးလ္ပုိ႔ရန္ ပရင့္ထုတ္ရန္ </w:t>
      </w:r>
      <w:r>
        <w:rPr>
          <w:rFonts w:eastAsia="Arial" w:cs="Zawgyi-One" w:ascii="Zawgyi-One" w:hAnsi="Zawgyi-One"/>
          <w:kern w:val="0"/>
          <w:sz w:val="16"/>
          <w:szCs w:val="16"/>
          <w:lang w:val="en-US"/>
        </w:rPr>
        <w:t xml:space="preserve">PDF </w:t>
      </w:r>
      <w:r>
        <w:rPr>
          <w:rFonts w:ascii="Zawgyi-One" w:hAnsi="Zawgyi-One" w:eastAsia="Arial" w:cs="Zawgyi-One"/>
          <w:kern w:val="0"/>
          <w:sz w:val="16"/>
          <w:sz w:val="16"/>
          <w:szCs w:val="16"/>
          <w:lang w:val="en-US"/>
        </w:rPr>
        <w:t>ဖုိင္ရယူရန္</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ရန္ကုန္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မဇၩိမ</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 ရန္ကုန္ၿမိဳ႕တြင္း ၃ ၿမိဳ႕နယ္တြင္ လမ္းေဘးေဈး ေရာင္းခ်ခြင့္ လံုးဝခြင့္မျပဳေၾကာင္း သတ္မွတ္ ထားေသာ္လည္း လူကို ဖမ္းဆီး အေရးယူခဲ့ရေသာ အမႈ လံုးဝမရွိဟု စည္ပင္သာယာ လံုၿခံဳေရးႏွင့္ စည္းကမ္း ထိန္းသိမ္းေရးဌာနက ေျ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က်ာက္တံတား၊ ပန္းပဲတန္းႏွင့္ လသာတုိ႔၏ လမ္းမႀကီးမ်ားျဖစ္ေသာ ဗိုလ္ခ်ဳပ္လမ္း၊ အေနာ္ရထာလမ္း၊ မဟာဗႏၶဳလ လမ္း၊ ကုန္သည္လမ္းႏွင့္ ကမ္းနားလမ္းတို႔တြင္ လံုးဝ ေစ်းမေရာင္းရန္ႏွင့္ ေဈးေရာင္းလွ်င္ စည္ပင္ ဥပေဒ ပုဒ္မ ၂၈ အရ အေရးယူမည္ဟု ၾသဂုတ္ ၁၂ ရက္ေန႔တြင္ ေစ်းသည္မ်ားကို ျဖန္႔ေဝခဲ့သည္။</w:t>
      </w:r>
    </w:p>
    <w:p>
      <w:pPr>
        <w:pStyle w:val="Normal"/>
        <w:autoSpaceDE w:val="false"/>
        <w:jc w:val="left"/>
        <w:rPr/>
      </w:pPr>
      <w:r>
        <w:rPr>
          <w:rFonts w:eastAsia="Arial" w:cs="Zawgyi-One" w:ascii="Zawgyi-One" w:hAnsi="Zawgyi-One"/>
          <w:kern w:val="0"/>
          <w:sz w:val="16"/>
          <w:szCs w:val="16"/>
          <w:lang w:val="en-US"/>
        </w:rPr>
        <w:t xml:space="preserve">streetshop“ </w:t>
      </w:r>
      <w:r>
        <w:rPr>
          <w:rFonts w:ascii="Zawgyi-One" w:hAnsi="Zawgyi-One" w:eastAsia="Arial" w:cs="Zawgyi-One"/>
          <w:kern w:val="0"/>
          <w:sz w:val="16"/>
          <w:sz w:val="16"/>
          <w:szCs w:val="16"/>
          <w:lang w:val="en-US"/>
        </w:rPr>
        <w:t>ပစၥည္းေတြကို သိမ္းတာေပါ့။ က်န္တဲ့ ျပစ္မႈ မလုပ္ပါဘူး ” ဟု လံုၿခံဳေရးႏွင့္ စည္းကမ္း ထိန္းသိမ္းေရးဌာန အရာထမ္းတဦးက လူကို ဖမ္းဆီးျခင္း မရွိပါေၾကာင္း ေျဖၾကား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ကန္႔သတ္ေနရာမ်ားမွ အပ ပုံစံ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၁၀</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တြင္ ေဖာ္ျပထားေသာ မိမိ အေျခခ်ေနထုိင္ရာ ၿမိဳ႕နယ္တြင္းတြင္ ေဈးေရာင္းခြင့္</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ပဳခံထားရသူမ်ားလည္း မွတ္ပံုတင္ လက္ဝယ္ရွိရန္ လိုအ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ဈးေရာင္းခြင့္ ရွိသူမ်ားအား ဆိုင္ရွိလွ်င္ အမႈိက္ပံုးရွိရမည္။ ေခါင္းရြက္ဗ်က္ထိုး ျဖစ္လွ်င္ အမိႈက္အိတ္ပါရမည္။ ညေန</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၆ နာရီမွ ၈ နာရီထိ ေရာငး္ခ်ႏုိင္သည္။ က်န္းမာေရး စစ္ေဆးလွ်င္ စစ္ေဆးမႈခံရမည္ ဟူေသာ ကန္႔သတ္ခ်က္မ်ား ထားရွိ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လံုၿခံဳေရးအတြက္ မွတ္ပံုတင္ကို စစ္မွာ ျဖစ္သည့္အတြက္ ယူေဆာင္ခုိင္းျခင္း ျဖစ္သည္ဟုဆိုကာ ျဖစ္ပြားသြားခဲ့ဖူး</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သာ ဗံုးေပါက္ကြဲမႈမ်ားကို ၫႊန္းဆိုရင္း ေျပာၾကား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ဈးေရာင္းခြင့္ ျပဳထားသည့္ ၿမိဳ႕တြင္း ၃ ၿမိဳ႕နယ္တြင္ ေစ်းသည္ေပါင္း ၃</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၃၀၀ ရွိေနၿပီး ရန္ကုန္စည္ပင္သာယာ နယ္နမိတ္အတြင္း ေစ်းသည္ေပါင္း ၄၉</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၀၀၀ ေက်ာ္ရွိသည္။  </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၂ ရာခုိင္ႏႈန္းသာ က်န္တဲ့ ပို႔ကုန္ခြန္</w:t>
      </w:r>
    </w:p>
    <w:p>
      <w:pPr>
        <w:pStyle w:val="Normal"/>
        <w:autoSpaceDE w:val="false"/>
        <w:jc w:val="left"/>
        <w:rPr/>
      </w:pPr>
      <w:r>
        <w:rPr>
          <w:rFonts w:ascii="Zawgyi-One" w:hAnsi="Zawgyi-One" w:eastAsia="Arial" w:cs="Zawgyi-One"/>
          <w:kern w:val="0"/>
          <w:sz w:val="16"/>
          <w:sz w:val="16"/>
          <w:szCs w:val="16"/>
          <w:lang w:val="en-US"/>
        </w:rPr>
        <w:t xml:space="preserve">ညီသစ္ </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အဂၤါေန႔၊ ၾသဂုတ္လ ၁၆ ရက္ ၂၀၁၁ ခုႏွစ္ ၁၃ နာရီ ၂၁ မိနစ္</w:t>
      </w:r>
    </w:p>
    <w:p>
      <w:pPr>
        <w:pStyle w:val="Normal"/>
        <w:autoSpaceDE w:val="false"/>
        <w:jc w:val="left"/>
        <w:rPr/>
      </w:pPr>
      <w:r>
        <w:rPr>
          <w:rFonts w:ascii="Zawgyi-One" w:hAnsi="Zawgyi-One" w:eastAsia="Arial" w:cs="Zawgyi-One"/>
          <w:kern w:val="0"/>
          <w:sz w:val="16"/>
          <w:sz w:val="16"/>
          <w:szCs w:val="16"/>
          <w:lang w:val="en-US"/>
        </w:rPr>
        <w:t xml:space="preserve">အီးေမးလ္ပုိ႔ရန္ ပရင့္ထုတ္ရန္ </w:t>
      </w:r>
      <w:r>
        <w:rPr>
          <w:rFonts w:eastAsia="Arial" w:cs="Zawgyi-One" w:ascii="Zawgyi-One" w:hAnsi="Zawgyi-One"/>
          <w:kern w:val="0"/>
          <w:sz w:val="16"/>
          <w:szCs w:val="16"/>
          <w:lang w:val="en-US"/>
        </w:rPr>
        <w:t xml:space="preserve">PDF </w:t>
      </w:r>
      <w:r>
        <w:rPr>
          <w:rFonts w:ascii="Zawgyi-One" w:hAnsi="Zawgyi-One" w:eastAsia="Arial" w:cs="Zawgyi-One"/>
          <w:kern w:val="0"/>
          <w:sz w:val="16"/>
          <w:sz w:val="16"/>
          <w:szCs w:val="16"/>
          <w:lang w:val="en-US"/>
        </w:rPr>
        <w:t>ဖုိင္ရယူရန္</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မဇၥ်ိမသတင္းဌာန ။      ။ ျပည္ပသုိ႔ ကုန္ပစၥည္းမ်ား တင္ပို႔ေနသည့္ ပုိ႔ကုန္ လုပ္ငန္းရွင္မ်ား အေနျဖင့္ ပို႔ကုန္ခြန္ဟူ၍ မေကာက္ခံေတာ့ဘဲ အျမတ္ခြန္ ၂ ရာခိုင္ႏႈန္းသာ ေပးေဆာင္ရန္ ျပည္တြင္းအခြန္ ဦးစီးဌာနက ေျပာင္းလဲ သတ္မွတ္ လိုက္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ၾသဂုတ္လ ၁၁ရက္ေန႔က ေနျပည္ေတာ္တြင္ ျပဳလုပ္သည့္ အစည္းအေဝး ရလဒ္အရ အျမတ္ခြန္ ၂ ရာခိုင္ႏႈန္းသာ</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ပးေဆာင္ရန္ ေျပာင္းလိုက္ျခင္း ျဖစ္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စ်းႏႈန္း ခ်ဳိသာစြာျဖင့္ ျပည္ပပုိ႔ကုန္မ်ား တင္ပို႔ႏိုင္ၿပီး ေစ်းကြက္တြင္ ယွဥ္ၿပိဳင္ႏိုင္ေရးအတြက္ စက္မႈလက္မႈ လုပ္ငန္းရွင္မ်ား အသင္းက တင္ျပခဲ့သည့္ ေနာက္ပိုင္း အခြန္ေကာက္ခံမႈ ေလ်ာ့ခ်လိုက္ျခင္းလည္း ျဖစ္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ယခင္က ပို႔ကုန္ခြန္မ်ားကို ယခင္ ရွစ္ရာခိုင္ႏႈန္း</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အျမတ္ခြန္ႏွင့္ ေပါင္းပါက ၁ဝရာခိုင္ႏႈန္း</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မွ ငါးရာခိုင္ႏႈန္း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အျမတ္ခြန္ႏွင့္ေပါင္းပါက ၇ရာခိုင္ႏႈန္း</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ကာက္ခံခဲ့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အခုလို ခ်ေပးလိုက္တဲ့အတြက္ ပို႔ကုန္လုပ္ငန္း လုပ္သူေတြ အတြက္ အမ်ားႀကီး အလားအလာ ေကာင္းလာပါတယ္။ အမွန္ေတာ့ တျခားႏိုင္ငံေတြမွာလည္း ပို႔ကုန္ကို အခြန္ေကာက္တာ မရွိဘူး။ သြင္းကုန္ေပၚမွာသာ အခြန္ေကာက္ ၾကတာပါ” ဟု ရန္ကုန္ အေျခစိုက္ စီးပြားေရး လုပ္ငန္းရွင္ႀကီး တဦးက ေျ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စ်းကြက္အတြင္း ျမန္မာက်ပ္ေငြႏွင့္ လဲလွယ္ရာတြင္ အေမရိကန္ ေဒၚလာေစ်းမ်ား က်ဆင္းလာျခင္း၊ ပို႔ကုန္ရေငြ</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စ်းမ်ားလည္း က်ဆင္းလာျခင္းတို႔ေၾကာင့္ ပို႔ကုန္ လုပ္ငန္းရွင္မ်ား အထိနာလာသည္ဟုလည္း စီးပြားေရး လုပ္ငန္း အသိုင္းအဝိုင္း သုံးသ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အရင္ကထက္ေတာ့ ပို႔ကုန္လုပ္ငန္း ပိုေကာင္းလာမယ္လို႔ ယူဆတယ္” ဟု ပို႔ကုန္ လုပ္ငန္းရွင္ တဦးက ေျ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ရန္ကုန္တြင္ အေမရိကန္တေဒၚလာလွ်င္ ျမန္မာေငြက်ပ္ ၇၅ဝခန္႔ အဂၤါေန႔ ေစ်းေပါက္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http://www.mizzimaburmese.com</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ဗုဒၶဟူး</w:t>
      </w:r>
      <w:r>
        <w:rPr>
          <w:rFonts w:eastAsia="Arial" w:cs="Zawgyi-One" w:ascii="Zawgyi-One" w:hAnsi="Zawgyi-One"/>
          <w:kern w:val="0"/>
          <w:sz w:val="16"/>
          <w:szCs w:val="16"/>
          <w:lang w:val="en-US"/>
        </w:rPr>
        <w:t xml:space="preserve">, 17 </w:t>
      </w:r>
      <w:r>
        <w:rPr>
          <w:rFonts w:ascii="Zawgyi-One" w:hAnsi="Zawgyi-One" w:eastAsia="Arial" w:cs="Zawgyi-One"/>
          <w:kern w:val="0"/>
          <w:sz w:val="16"/>
          <w:sz w:val="16"/>
          <w:szCs w:val="16"/>
          <w:lang w:val="en-US"/>
        </w:rPr>
        <w:t xml:space="preserve">ၾသဂုတ္ </w:t>
      </w:r>
      <w:r>
        <w:rPr>
          <w:rFonts w:eastAsia="Arial" w:cs="Zawgyi-One" w:ascii="Zawgyi-One" w:hAnsi="Zawgyi-One"/>
          <w:kern w:val="0"/>
          <w:sz w:val="16"/>
          <w:szCs w:val="16"/>
          <w:lang w:val="en-US"/>
        </w:rPr>
        <w:t>2011</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ပည္ပေရာက္ ျမန္မာႏိုင္ငံသားေတြ ဌာေန ျပန္လာခြင့္ျ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 xml:space="preserve">By </w:t>
      </w:r>
      <w:r>
        <w:rPr>
          <w:rFonts w:ascii="Zawgyi-One" w:hAnsi="Zawgyi-One" w:eastAsia="Arial" w:cs="Zawgyi-One"/>
          <w:kern w:val="0"/>
          <w:sz w:val="16"/>
          <w:sz w:val="16"/>
          <w:szCs w:val="16"/>
          <w:lang w:val="en-US"/>
        </w:rPr>
        <w:t>ဦးမုိးေဇာ္</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Zawgyi-One" w:cs="Zawgyi-One" w:ascii="Zawgyi-One" w:hAnsi="Zawgyi-One"/>
          <w:kern w:val="0"/>
          <w:sz w:val="16"/>
          <w:szCs w:val="16"/>
          <w:lang w:val="en-US"/>
        </w:rPr>
        <w:t xml:space="preserve">    </w:t>
      </w:r>
      <w:r>
        <w:rPr>
          <w:rFonts w:ascii="Zawgyi-One" w:hAnsi="Zawgyi-One" w:eastAsia="Arial" w:cs="Zawgyi-One"/>
          <w:kern w:val="0"/>
          <w:sz w:val="16"/>
          <w:sz w:val="16"/>
          <w:szCs w:val="16"/>
          <w:lang w:val="en-US"/>
        </w:rPr>
        <w:t>အီးေမးလ္</w:t>
      </w:r>
    </w:p>
    <w:p>
      <w:pPr>
        <w:pStyle w:val="Normal"/>
        <w:autoSpaceDE w:val="false"/>
        <w:jc w:val="left"/>
        <w:rPr/>
      </w:pPr>
      <w:r>
        <w:rPr>
          <w:rFonts w:eastAsia="Zawgyi-One" w:cs="Zawgyi-One" w:ascii="Zawgyi-One" w:hAnsi="Zawgyi-One"/>
          <w:kern w:val="0"/>
          <w:sz w:val="16"/>
          <w:szCs w:val="16"/>
          <w:lang w:val="en-US"/>
        </w:rPr>
        <w:t xml:space="preserve">    </w:t>
      </w:r>
      <w:r>
        <w:rPr>
          <w:rFonts w:ascii="Zawgyi-One" w:hAnsi="Zawgyi-One" w:eastAsia="Arial" w:cs="Zawgyi-One"/>
          <w:kern w:val="0"/>
          <w:sz w:val="16"/>
          <w:sz w:val="16"/>
          <w:szCs w:val="16"/>
          <w:lang w:val="en-US"/>
        </w:rPr>
        <w:t>ပံုႏွိပ္ရန္</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ဒီကေန႔ ေနျပည္ေတာ္မွာ က်င္းပခဲ့တဲ့ ႏိုင္ငံေတာ္သမၼတ ဦးသိန္းစိန္နဲ႔ စီးပြားေရး လုပ္ငန္းရွင္ေတြ၊ လူမႈေရး အသင္းအဖဲြ႕ ေခါင္းေဆာင္ေတြ ေတြ႕ဆံုပဲြမွာ ဦးသိန္းစိန္က ၁၉၈၈ ခုႏွစ္ေနာက္ပုိင္း အေၾကာင္းအမ်ဳိးမ်ဳိးေၾကာင့္ ျပည္ပႏုိင္ငံေတြကို ေရာက္ရိွေနၾကတဲ့ ျမန္မာႏုိင္ငံသား အားလုံးကို  တိုင္းျပည္ဖံြ႕ၿဖိဳး တုိးတက္ေရးအတြက္ ေနရပ္ရင္း ျပန္လာၿပီး အတူပူးေပါင္း လုပ္ေဆာင္ၾကဖို႔ ဖိတ္ေခၚလုိက္ပါတယ္။ ဒီေတြ႕ဆံုပဲြမွာ အစိုးရသစ္ တာ၀န္ယူခဲ့တဲ့ ၄ လတာ ကာလအတြင္း စီးပြားေရး ဖံြ႕ၿဖိဳးတိုးတက္မႈဆုိင္ရာ လုပ္ငန္းေတြနဲ႔ ဆက္လက္ ေဆာင္ရြက္မယ့္ လုပ္ငန္းေတြကိုလည္း ရွင္းလင္း ေျပာဆုိခဲ့ပါတယ္။ အျပည့္အစုံကုိ ဗြီအိုေအ ထုိင္းအေျခစုိက္ သတင္းေထာက္ ကုိမိုးေဇာ္က တင္ျပေပးထား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ဒီကေန႔ ေနျပည္ေတာ္မွာ က်င္းပခဲ့တဲ့ ႏုိင္ငံေတာ္သမၼတ ဦးသိန္းစိန္နဲ႔ စီးပြားေရး လုပ္ငန္းရွင္ေတြ၊ လူမႈေရးအသင္းအဖဲြ႕ ေခါင္းေဆာင္ေတြနဲ႔ ေတြ႕ဆံုပဲြကို မြန္းလဲြ ၂ နာရီေလာက္က စတင္ခဲ့တာ ျဖစ္ပါတယ္။ ဒီေတြ႕ဆံုပဲြမွာ ဦးသိန္းစိန္က သူတုိ႔ အစိုးရသစ္ လက္ထက္မွာ တုိင္းျပည္စီးပြားေရး တုိးတက္ေအာင္ ေဆာင္ရြက္ခဲ့တာေတြနဲ႔ ဆက္လက္ ေဆာင္ရြက္မယ့္ လုပ္ငန္းေတြကို မိနစ္ ၂၀ ေလာက္ ေျပာဆိုခဲ့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ဒီေျပာဆုိခဲ့တာေတြထဲမွာ ထူးျခားတာ တခုကေတာ့ အေၾကာင္းအမ်ဳိးမ်ဳိးေၾကာင့္ ျပည္ပမွာ ေရာက္ရိွေနသူေတြကို တုိင္းျပည္ တုိးတက္ေရးအတြက္ ျမန္မာျပည္ကို ျပန္လာၿပီး အတူပူးေပါင္း ေဆာင္ရြက္ဖုိ႔ ဖိတ္ေခၚတဲ့ အခ်က္လည္း ပါ၀င္တယ္လုိ႔ ဒီေတြ႕ဆံုပဲြကို ကိုယ္တုိင္ တက္ေရာက္ခဲ့တဲ့ ျမန္မာ့ခရီးသြားလုပ္ငန္း ဘုတ္အဖြဲ႕ ဥကၠ႒လည္းျဖစ္၊ လႊတ္ေတာ္ကိုယ္စားလွယ္ တဦးလည္းျဖစ္တဲ့ ဦးခင္ေရႊက အခုလုိ ေျပာ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အဓိကေတာ့ အျပင္ေရာက္ေနတဲ့ ျမန္မာလူမ်ဳိးေတြေပ့ါ၊ ျပည္တြင္းလာၿပီး အလုပ္လာျပန္လုပ္ဖို႔။ ျမန္မာျပည္ရဲ႕ စီးပြားေရးအရ တုိးတက္ေအာင္ ေဆာင္ရြက္ေတာ့မယ္၊ အဲဒီကာလမွာ ျပည္ပေရာက္ေနတဲ့ ပုဂၢိဳလ္မ်ားလည္း ျပည္တြင္းျပန္လာၿပီးေတာ့ ျမန္မာျပည္ တုိးတက္ရာ၊ တုိးတက္ေၾကာင္း ၀ုိင္း၀န္းၾကပါ။ တကယ္လို႔ အျပစ္မ်ား ရွိခဲ့လုိ႔ရွိရင္လည္း ေတာ္႐ုံတန္႐ုံ အျပစ္ေတြ ခြင့္လႊတ္ေပးမယ္ဆုိတာ အဲဒီတခ်က္ကေတာ့ ထူးျခား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ဒါ့အျပင္ အျခား ကခ်င္လြတ္လပ္ေရးအဖဲြ႕နဲ႔ လက္ရိွ ျဖစ္ပြားေနတဲ့ ပဋိပကၡေတြကိုလည္း ၿငိမ္းခ်မ္းေရးရေအာင္ ေဆာင္ရြက္သြားမယ္ဆိုတဲ့ အေၾကာင္းကိုလည္း ေျပာၾကားခဲ့တယ္လု႔ိ ဦးခင္ေရႊက ေျပာ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eastAsia="Arial" w:cs="Zawgyi-One" w:ascii="Zawgyi-One" w:hAnsi="Zawgyi-One"/>
          <w:kern w:val="0"/>
          <w:sz w:val="16"/>
          <w:szCs w:val="16"/>
          <w:lang w:val="en-US"/>
        </w:rPr>
        <w:t xml:space="preserve">KIA </w:t>
      </w:r>
      <w:r>
        <w:rPr>
          <w:rFonts w:ascii="Zawgyi-One" w:hAnsi="Zawgyi-One" w:eastAsia="Arial" w:cs="Zawgyi-One"/>
          <w:kern w:val="0"/>
          <w:sz w:val="16"/>
          <w:sz w:val="16"/>
          <w:szCs w:val="16"/>
          <w:lang w:val="en-US"/>
        </w:rPr>
        <w:t>နဲ႔ ျဖစ္တဲ့ကိစၥမွာ ကခ်င္လူထုကို ကုိယ္စားမျပဳဘူး။ အဲဒီကိစၥကိုလည္း ၿငိမ္းခ်မ္းေရးရေအာင္ ေဆြးေႏြးမယ္ဆိုတဲ့ အေၾကာင္းေလးေတြ။”</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ဒီေတြ႕ဆံုပဲြကို တက္ေရာက္ခဲ့တဲ့ ဟုိတယ္လုပ္ငန္းရွင္မ်ား အသင္းရဲ႕ အေထြေထြ အတြင္းေရးမွဴး ဦးခင္ေအာင္ထြန္းကေတာ့ ႏုိင္ငံေတာ္ သမၼတ ဦးသိန္းစိန္က ႏုိင္ငံ ဖြံ႕ၿဖဳိးတုိးတက္ေအာင္ လက္ရိွ ေကာက္ခံေနတဲ့ အခြန္အခေတြကို ေလွ်ာ့ခ်ေပးေနသလို ဆက္လက္ ေလွ်ာ့ခ်ေပးသြားဖုိ႔ ရိွေၾကာင္း ေျပာဆုိသြားတယ္လို႔ အခုလို ေျပာျပ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အဓိက </w:t>
      </w:r>
      <w:r>
        <w:rPr>
          <w:rFonts w:eastAsia="Arial" w:cs="Zawgyi-One" w:ascii="Zawgyi-One" w:hAnsi="Zawgyi-One"/>
          <w:kern w:val="0"/>
          <w:sz w:val="16"/>
          <w:szCs w:val="16"/>
          <w:lang w:val="en-US"/>
        </w:rPr>
        <w:t xml:space="preserve">Export Tax </w:t>
      </w:r>
      <w:r>
        <w:rPr>
          <w:rFonts w:ascii="Zawgyi-One" w:hAnsi="Zawgyi-One" w:eastAsia="Arial" w:cs="Zawgyi-One"/>
          <w:kern w:val="0"/>
          <w:sz w:val="16"/>
          <w:sz w:val="16"/>
          <w:szCs w:val="16"/>
          <w:lang w:val="en-US"/>
        </w:rPr>
        <w:t xml:space="preserve">ေတြနဲ႔ ပတ္သက္လုိ႔၊ </w:t>
      </w:r>
      <w:r>
        <w:rPr>
          <w:rFonts w:eastAsia="Arial" w:cs="Zawgyi-One" w:ascii="Zawgyi-One" w:hAnsi="Zawgyi-One"/>
          <w:kern w:val="0"/>
          <w:sz w:val="16"/>
          <w:szCs w:val="16"/>
          <w:lang w:val="en-US"/>
        </w:rPr>
        <w:t xml:space="preserve">Export Tax </w:t>
      </w:r>
      <w:r>
        <w:rPr>
          <w:rFonts w:ascii="Zawgyi-One" w:hAnsi="Zawgyi-One" w:eastAsia="Arial" w:cs="Zawgyi-One"/>
          <w:kern w:val="0"/>
          <w:sz w:val="16"/>
          <w:sz w:val="16"/>
          <w:szCs w:val="16"/>
          <w:lang w:val="en-US"/>
        </w:rPr>
        <w:t xml:space="preserve">ေတြ၊ အထည္ခ်ဳပ္နဲ႔ ပတ္သက္တာ၊ ေကာက္ပဲသီးႏွံနဲ႔ ပတ္သက္တာ၊ ခရီးသြားလုပ္ငန္းေတြနဲ႔ ပတ္သက္တာေတြ၊ ျပည္တြင္းက စုိက္ပ်ဳိးေရးနဲ႔ ပတ္သက္လို႔ </w:t>
      </w:r>
      <w:r>
        <w:rPr>
          <w:rFonts w:eastAsia="Arial" w:cs="Zawgyi-One" w:ascii="Zawgyi-One" w:hAnsi="Zawgyi-One"/>
          <w:kern w:val="0"/>
          <w:sz w:val="16"/>
          <w:szCs w:val="16"/>
          <w:lang w:val="en-US"/>
        </w:rPr>
        <w:t xml:space="preserve">Tax </w:t>
      </w:r>
      <w:r>
        <w:rPr>
          <w:rFonts w:ascii="Zawgyi-One" w:hAnsi="Zawgyi-One" w:eastAsia="Arial" w:cs="Zawgyi-One"/>
          <w:kern w:val="0"/>
          <w:sz w:val="16"/>
          <w:sz w:val="16"/>
          <w:szCs w:val="16"/>
          <w:lang w:val="en-US"/>
        </w:rPr>
        <w:t xml:space="preserve">ေတြ ေလွ်ာ့ခ်ေပးၿပီး ျဖစ္တယ္ေလ။ ၿပီးေတာ့ မၾကာခင္မွာ အထည္ခ်ဳပ္လုပ္ငန္းနဲ႔ ပတ္သက္လုိ႔လည္း သူတုိ႔ </w:t>
      </w:r>
      <w:r>
        <w:rPr>
          <w:rFonts w:eastAsia="Arial" w:cs="Zawgyi-One" w:ascii="Zawgyi-One" w:hAnsi="Zawgyi-One"/>
          <w:kern w:val="0"/>
          <w:sz w:val="16"/>
          <w:szCs w:val="16"/>
          <w:lang w:val="en-US"/>
        </w:rPr>
        <w:t xml:space="preserve">Tax </w:t>
      </w:r>
      <w:r>
        <w:rPr>
          <w:rFonts w:ascii="Zawgyi-One" w:hAnsi="Zawgyi-One" w:eastAsia="Arial" w:cs="Zawgyi-One"/>
          <w:kern w:val="0"/>
          <w:sz w:val="16"/>
          <w:sz w:val="16"/>
          <w:szCs w:val="16"/>
          <w:lang w:val="en-US"/>
        </w:rPr>
        <w:t xml:space="preserve">ေတြကို ေလွ်ာ့ခ်ေပးဖုိ႔ရွိတယ္။ ေနာက္ တျခားဟာေတြနဲ႔ ပတ္သက္လို႔ ေလွ်ာ့ခ်ေပးဖုိ႔ရွိတယ္။ ၿပီးေတာ့ ခရီးသြားလုပ္ငန္း အပါအ၀င္ တျခားလုပ္ငန္းေတြမွာလည္း </w:t>
      </w:r>
      <w:r>
        <w:rPr>
          <w:rFonts w:eastAsia="Arial" w:cs="Zawgyi-One" w:ascii="Zawgyi-One" w:hAnsi="Zawgyi-One"/>
          <w:kern w:val="0"/>
          <w:sz w:val="16"/>
          <w:szCs w:val="16"/>
          <w:lang w:val="en-US"/>
        </w:rPr>
        <w:t xml:space="preserve">Tax </w:t>
      </w:r>
      <w:r>
        <w:rPr>
          <w:rFonts w:ascii="Zawgyi-One" w:hAnsi="Zawgyi-One" w:eastAsia="Arial" w:cs="Zawgyi-One"/>
          <w:kern w:val="0"/>
          <w:sz w:val="16"/>
          <w:sz w:val="16"/>
          <w:szCs w:val="16"/>
          <w:lang w:val="en-US"/>
        </w:rPr>
        <w:t>ေတြကို ေလွ်ာ့ခ်ေပးဖုိ႔၊ ျပန္လည္သုံးသပ္ေပးဖို႔ ဆက္လုပ္သြားမယ္လုိ႔ ေျ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င္ငံေတာ္ သမၼတ ဦးသိန္းစိန္က ဆင္းရဲမဲြေတမႈ ပေပ်ာက္ေရး၊ ပင္စင္လစာ တုိးေပးေရး၊ လက္ရိွ ေရေဘးဒဏ္ ခံေနရတဲ့ ပဲခူး၊ ဧရာ၀တီနဲ႔ ကရင္ ေဒသေတြက ပ်က္စီးသြားတဲ့ လယ္ယာလုပ္ငန္း ျပန္လည္ထူေထာင္ေရး၊ အရံဆန္စပါး ထားရိွေရး စတာေတြကို ေဆာင္ရြက္ေနတာနဲ႔ ေဒၚလာေစ်း မတည္ၿငိမ္မႈေၾကာင့္ သြင္းကုန္ ထုတ္ကုန္လုပ္ငန္းကို ထိခိုက္ေနတဲ့အတြက္ ေငြလဲႏႈန္းကုိ ျပင္ဆင္သတ္မွတ္ဖို႔ ေဆာင္ရြက္ေနတဲ့ အေၾကာင္းလည္း ထည့္သြင္း ေျပာၾကားခဲ့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ဒီေတြ႕ဆံုပဲြမွာ စီးပြားေရး လုပ္ငန္းရွင္ေတြနဲ႔ လူမႈအသင္းအဖဲြ႕ ေခါင္းေဆာင္ေတြ ၄၀၀ ေလာက္ တက္ေရာက္ခဲ့တာျဖစ္ၿပီး သမၼတ ဦးသိန္းစိန္က ရွင္းလင္း ေျပာဆုိၿပီးတဲ့အခါ တက္ေရာက္လာသူ တခ်ဳိ႕ကို ႏႈတ္ဆက္တာ၊ ေမးျမန္းတာနဲ႔ စကားေျပာဆုိတာေတြ ရွိခဲ့ေပမဲ့ အျပန္အလွန္ ေဆြးေႏြးတာေတာ့ မရိွခဲ့ဘူးလို႔ တက္ေရာက္သူေတြက ေျပာ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ဗုဒၶဟူး</w:t>
      </w:r>
      <w:r>
        <w:rPr>
          <w:rFonts w:eastAsia="Arial" w:cs="Zawgyi-One" w:ascii="Zawgyi-One" w:hAnsi="Zawgyi-One"/>
          <w:kern w:val="0"/>
          <w:sz w:val="16"/>
          <w:szCs w:val="16"/>
          <w:lang w:val="en-US"/>
        </w:rPr>
        <w:t xml:space="preserve">, 17 </w:t>
      </w:r>
      <w:r>
        <w:rPr>
          <w:rFonts w:ascii="Zawgyi-One" w:hAnsi="Zawgyi-One" w:eastAsia="Arial" w:cs="Zawgyi-One"/>
          <w:kern w:val="0"/>
          <w:sz w:val="16"/>
          <w:sz w:val="16"/>
          <w:szCs w:val="16"/>
          <w:lang w:val="en-US"/>
        </w:rPr>
        <w:t xml:space="preserve">ၾသဂုတ္ </w:t>
      </w:r>
      <w:r>
        <w:rPr>
          <w:rFonts w:eastAsia="Arial" w:cs="Zawgyi-One" w:ascii="Zawgyi-One" w:hAnsi="Zawgyi-One"/>
          <w:kern w:val="0"/>
          <w:sz w:val="16"/>
          <w:szCs w:val="16"/>
          <w:lang w:val="en-US"/>
        </w:rPr>
        <w:t>2011</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ဌာေနျပန္ေရး ႏိုင္ငံေရး လြတ္လပ္ခြင့္ လိုအပ္ဟု ျပည္ပေရာက္ အတိုက္အခံမ်ား တုံ႔ျပန္</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 xml:space="preserve">By </w:t>
      </w:r>
      <w:r>
        <w:rPr>
          <w:rFonts w:ascii="Zawgyi-One" w:hAnsi="Zawgyi-One" w:eastAsia="Arial" w:cs="Zawgyi-One"/>
          <w:kern w:val="0"/>
          <w:sz w:val="16"/>
          <w:sz w:val="16"/>
          <w:szCs w:val="16"/>
          <w:lang w:val="en-US"/>
        </w:rPr>
        <w:t>ဦးသားၫြန္႔ဦး</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Zawgyi-One" w:cs="Zawgyi-One" w:ascii="Zawgyi-One" w:hAnsi="Zawgyi-One"/>
          <w:kern w:val="0"/>
          <w:sz w:val="16"/>
          <w:szCs w:val="16"/>
          <w:lang w:val="en-US"/>
        </w:rPr>
        <w:t xml:space="preserve">    </w:t>
      </w:r>
      <w:r>
        <w:rPr>
          <w:rFonts w:ascii="Zawgyi-One" w:hAnsi="Zawgyi-One" w:eastAsia="Arial" w:cs="Zawgyi-One"/>
          <w:kern w:val="0"/>
          <w:sz w:val="16"/>
          <w:sz w:val="16"/>
          <w:szCs w:val="16"/>
          <w:lang w:val="en-US"/>
        </w:rPr>
        <w:t>အီးေမးလ္</w:t>
      </w:r>
    </w:p>
    <w:p>
      <w:pPr>
        <w:pStyle w:val="Normal"/>
        <w:autoSpaceDE w:val="false"/>
        <w:jc w:val="left"/>
        <w:rPr/>
      </w:pPr>
      <w:r>
        <w:rPr>
          <w:rFonts w:eastAsia="Zawgyi-One" w:cs="Zawgyi-One" w:ascii="Zawgyi-One" w:hAnsi="Zawgyi-One"/>
          <w:kern w:val="0"/>
          <w:sz w:val="16"/>
          <w:szCs w:val="16"/>
          <w:lang w:val="en-US"/>
        </w:rPr>
        <w:t xml:space="preserve">    </w:t>
      </w:r>
      <w:r>
        <w:rPr>
          <w:rFonts w:ascii="Zawgyi-One" w:hAnsi="Zawgyi-One" w:eastAsia="Arial" w:cs="Zawgyi-One"/>
          <w:kern w:val="0"/>
          <w:sz w:val="16"/>
          <w:sz w:val="16"/>
          <w:szCs w:val="16"/>
          <w:lang w:val="en-US"/>
        </w:rPr>
        <w:t>ပံုႏွိပ္ရန္</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၁၉၈၈ ခုႏွစ္ေနာက္ပိုင္း အေၾကာင္းအမ်ဳိးမ်ဳိးေၾကာင့္ ျပည္ပႏိုင္ငံေတြကို ေရာက္ေနၾကတဲ့ ျမန္မာႏိုင္ငံသား အားလံုးကို ျမန္မာႏိုင္ငံကို ျပန္လာခြင့္ ျပဳလိုက္ၿပီလို႕ ဒီကေန႔ ေန႕လယ္ပိုင္း ေနျပည္ေတာ္မွာလုပ္တဲ့ အစည္းအေ၀း တခုမွာ သမၼတ ဦးသိန္းစိန္က ေၾကညာသြားပါတယ္။ ျပည္ပေရာက္ အတိုက္အခံ လႈပ္ရွားသူေတြကေတာ့ ျမန္မာျပည္ ျပန္ဖို႔ဆိုရင္ လြတ္လပ္တဲ့ ႏိုင္ငံေရး အခင္းအက်င္းနဲ႔ လြတ္လပ္စြာ ႏိုင္ငံေရး လႈပ္ရွားခြင့္ရိွဖို႔ လိုအပ္မယ္လို႕ တုံ႔ျပန္ၾကပါတယ္။ ဒီေျပာဆိုခ်က္ဟာ အမ်ဳိးသား ရင္ၾကားေစ့ေရး အတြက္ ရည္ၫႊန္းတယ္ ဆိုရင္ေတာ့ အက်ဥ္းေထာင္ေတြ အတြင္းမွာရိွတဲ့ ႏိုင္ငံေရး အက်ဥ္းသား အားလံုးကို အရင္ ျပန္လႊတ္သင့္တယ္လို႕လည္း ေျပာပါတယ္။ အျပည့္အစုံကို ဆက္သြယ္ေမးျမန္းထားတဲ့ ကိုသားၫြန္႔ဦးက တင္ျပေပးထား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သမၼတ ဦးသိန္းစိန္ဟာ ျပည္တြင္း စီးပြားေရးနဲ႕ လူမႈေရးနယ္ပယ္ အသီးသီးက တာ၀န္ရိွသူေတြနဲ႕ ဒီကေန႕ ေနျပည္ေတာ္မွာ ေတြ႕ဆံုစဥ္ အခုလို ေျပာဆိုသြားတာ ျဖစ္ပါတယ္။ ႏိုင္ငံ့စီးပြား တိုးတက္ေရးအတြက္ အေၾကာင္းအမ်ဳိးမ်ဳိးနဲ႕ ျပည္ပေရာက္ေနတဲ့ ျမန္မာႏိုင္ငံသားေတြကို ျပန္လာခြင့္ ျပဳလိုက္ၿပီး ျပစ္ဒဏ္ရိွသူေတြကို ေလွ်ာ့ေပါ့ဖို႕ စဥ္းစားေပးမယ္လို႔ ေျပာဆိုသြားတာပါ။ ျမန္မာႏိုင္ငံ ဒီမိုကေရစီ အင္အားစု </w:t>
      </w:r>
      <w:r>
        <w:rPr>
          <w:rFonts w:eastAsia="Arial" w:cs="Zawgyi-One" w:ascii="Zawgyi-One" w:hAnsi="Zawgyi-One"/>
          <w:kern w:val="0"/>
          <w:sz w:val="16"/>
          <w:szCs w:val="16"/>
          <w:lang w:val="en-US"/>
        </w:rPr>
        <w:t xml:space="preserve">(FDB) </w:t>
      </w:r>
      <w:r>
        <w:rPr>
          <w:rFonts w:ascii="Zawgyi-One" w:hAnsi="Zawgyi-One" w:eastAsia="Arial" w:cs="Zawgyi-One"/>
          <w:kern w:val="0"/>
          <w:sz w:val="16"/>
          <w:sz w:val="16"/>
          <w:szCs w:val="16"/>
          <w:lang w:val="en-US"/>
        </w:rPr>
        <w:t>ရဲ႕ အတြင္းေရးမွဴးခ်ဳပ္ ေဒါက္တာ ႏိုင္ေအာင္ကေတာ့ ျပည္ပေရာက္ အတိုက္အခံ လႈပ္ရွားသူေတြ ျမန္မာျပည္ ျပန္ႏိုင္ဖို႕ဆိုရင္ လြတ္လပ္တဲ့ ႏိုင္ငံေရးေနာက္ခံ၊ ႏုိင္ငံေရး အခင္းအက်င္း ရိွဖို႔လိုမယ္လို႔ ေျပာ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အမ်ဳိးသား ျပန္လည္သင့္ျမတ္ေရး၊ မိသားစုေတြ အားလုံး အတူတူလုပ္ၾကေရး ဆုိတဲ့ အႏွစ္သာရ တကယ္မ်ား ရွိတယ္ဆုိရင္ေတာ့ ဒါက ႀကိဳဆုိရမယ့္ကိစၥ၊ ႀကိဳဆိုသင့္တဲ့ကိစၥ ျဖစ္ပါတယ္။ တဘက္မွာလည္း အဲဒီလိုစိတ္မ်ဳိးရွိတယ္ ဆုိတာကို ေသေသခ်ာခ်ာ ထင္ထင္ရွားရွား ျပဖို႔ လိုတာေ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ဥပမာ ဒီလိုမိန္႔ခြန္းမ်ဳိးမွာတင္ ေျပာတာ မဟုတ္ဘဲနဲ႔ အမိန္႔ဒီဂရီလို ဟာမ်ဳိးနဲ႔ ထုတ္ျပန္ေပးသင့္တယ္လို႔ ထင္ပါတယ္။ ဆုိလိုတာက ဒီလိုလူမ်ဳိးေတြ ျပန္လာသင့္တယ္ ဘာညာဆုိတာ ေသေသခ်ာခ်ာ အမိန္႔ဒီဂရီလို ဟာမ်ဳိးေပါ့၊ အဲဒီလုိမ်ဳိး ထုတ္ျပန္ၿပီး ေျပာတယ္ဆုိရင္ေတာ့ ပုိၿပီးေတာ့ အခ်က္အလက္ တိတိက်က် က်ေနာ္တုိ႔ သိႏုိင္တာေ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ခုလို ျပန္လာခြင့္ျပဳမယ္ ဆိုတဲ့ သေဘာေၾကာင့္ ျပည္ပေရာက္ အတုိက္အခံ အဖြဲ႕အစည္းေတြ ၾကားထဲမွာေရာ တစုံတရာ ႐ုိက္ခတ္မႈ ရွိႏုိင္လား။</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က်ေနာ္တို႔ စၿပီး ထြက္လာကတည္းက ျမန္မာျပည္ ဒီမုိကေရစီေရး ရဖုိ႔၊ လူ႔အခြင့္အေရးရဖုိ႔၊ ႏုိင္ငံေရးေတြ လြတ္လြတ္လပ္လပ္ လႈပ္ရွားခြင့္ မရွိလို႔၊ လႈပ္ရွားမႈေတြကို ဖိႏွိပ္လို႔ ဆိုၿပီး က်ေနာ္တို႔ ထြက္လာခဲ့ၾကတာကိုး။ ဆုိေတာ့ က်ေနာ္တုိ႔က စီးပြားေရးအရ လုပ္ကုိင္ရွာေဖြ စားေသာက္ဖုိ႔မွ မဟုတ္တာ။ အဲဒီေတာ့ က်ေနာ္တုိ႔ ျပန္မယ္ဆုိရင္လည္း က်ေနာ္တို႔ လုိခ်င္တဲ့ အခြင့္အေရးေတြ ရမရဆုိတဲ့ အေပၚမွာ အဓိက မူတည္တာေ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က်ေနာ္တုိ႔ ႏုိင္ငံေရး လြတ္လြတ္လပ္လပ္ လႈပ္ရွားခြင့္ ရွိမလား၊ လြတ္လြတ္လပ္လပ္ ေျပာဆုိခြင့္ ရွိမလား၊ က်ေနာ္တုိ႔အေပၚမွာ ဖိႏွိပ္ ထုတ္ျပန္ထားတဲ့ ဥပေဒေတြ၊ ၅</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ည</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လို ဥပေဒမ်ဳိးေတြ၊ ပယ္ဖ်က္ေပးတာမ်ဳိးေတြ ရွိမလား။ အဲဒီလိုမ်ဳိးေတြ ရွိမယ္ ဆုိရင္ေတာ့၊ က်ေနာ္တုိ႔ ႏုိင္ငံေရးလုပ္ခ်င္လို႔ ဒီဟာေတြ ေျပာေနတာ၊ ဒီမုိကေရစီ လုိခ်င္လို႔ ေျပာေနတာပဲ။ အဲဒီလို အခြင့္အေရးေတြ ရွိတယ္ဆုိရင္ေတာ့ က်ေနာ္တုိ႔ ျပန္ၿပီးလုပ္ရမယ္။ က်ေနာ္တုိ႔ ဒီအလုပ္ လုပ္ေနတာလည္း က်ေနာ္တုိ႔တုိင္းျပည္ကုိ ေကာင္းေစခ်င္လို႔၊ ေနာက္ က်ေနာ္တုိ႔လည္း တုိင္းျပည္ကို အဲဒီလို အေျခအေနမ်ဳိးနဲ႔ ျပန္ေစခ်င္လို႔ပဲ လုပ္ေနတာေ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ဆုိေတာ့ အဲဒီဟာမ်ဳိးေတြ ရွင္းရွင္းလင္းလင္းျဖစ္တယ္ ဆုိရင္ေတာ့ သေဘာထား ကြဲစရာ မရွိပါဘူး။ ႏုိင္ငံေရးအတြက္၊ တုိင္းျပည္အတြက္ လုပ္ဖို႔ ထြက္လာတဲ့လူေတြ တုိင္းျပည္မွာ ဒါမ်ဳိး ျပန္လုပ္ခြင့္ရၿပီ ဆုိရင္ က်ေနာ္တုိ႔ ဘာျဖစ္လို႔ အျပင္မွာ လုပ္ေနမလဲ။”</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 xml:space="preserve">AAPP </w:t>
      </w:r>
      <w:r>
        <w:rPr>
          <w:rFonts w:ascii="Zawgyi-One" w:hAnsi="Zawgyi-One" w:eastAsia="Arial" w:cs="Zawgyi-One"/>
          <w:kern w:val="0"/>
          <w:sz w:val="16"/>
          <w:sz w:val="16"/>
          <w:szCs w:val="16"/>
          <w:lang w:val="en-US"/>
        </w:rPr>
        <w:t>ႏိုင္ငံေရး အက်ဥ္းသားမ်ား ကူညီေစာင့္ေရွာက္ေရးအဖဲြ႕ တဲြဖက္ အတြင္းေရးမွဴး ကိုဘိုၾကည္ကေတာ့ အသြင္ကူးေျပာင္းေရး ကာလမွာ အထိန္းသိမ္း ခံထားရတဲ့ ႏိုင္ငံေရး အက်ဥ္းသားေတြကို အရင္ဆံုး ျပန္လႊတ္ေပးသင့္တယ္လို႕ ယူဆပါတယ္။ တဘက္မွာလည္း လက္ရိွ အစိုးရအေပၚမွာ အမ်ားျပည္သူက ႏိုင္ငံေရးအရ အယံုအၾကည္ ရိွလာေအာင္ လက္ေတြ႕ ေဆာင္ရြက္ျပမႈမ်ဳိးေတြ လုပ္ဖို႔ လိုအပ္ေသးတယ္လို႔ ေျပာ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ပည္ပေရာက္ေနတဲ့သူေတြ ျပန္လာဖို႔ ေျပာတာထက္စာရင္ ျပည္တြင္းမွာ ရွိေနတဲ့ ဥပမာ ႏုိင္ငံေရး အက်ဥ္းသားေတြကို အရင္လႊတ္ေပးတာ ပုိၿပီးေတာ့ လက္ေတြ႕က်တယ္၊ ပိုသဘာ၀က်တယ္လို႔ ထင္ပါတယ္။ ဒီလူေတြရဲ႕ ကိစၥကို မေျဖရွင္းဘဲနဲ႔ တျခားကိစၥေတြ လုိက္ေျဖရွင္းေနတာက သိပ္သဘာ၀ မက်ပါဘူး။ အသြင္ကူးေျပာင္းေရးကာလ တခုမွာ ႏုိင္ငံေရး အက်ဥ္းသားေတြ အရင္ဆုံး လႊတ္ဖုိ႔ဆုိတာ အေရးႀကီးပါတယ္။ ဒါကုိ အရင္လုပ္ဖုိ႔ လိုအပ္ပါတယ္။ ေနာက္တခုက က်ေနာ္တုိ႔ အခုရွိေနတဲ့ ဦးသိန္းစိန္ အစိုးရကို ဘယ္ေလာက္ ယုံၾကည္ရမလဲ ဆုိတာက ေစာင့္ၾကည့္ရဦးမွာ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တကယ္ေတာ့ ဖမ္းဆီးခံရတဲ့ ႏိုင္ငံေရး အက်ဥ္းသားေတြ အားလံုး ျပန္လႊတ္ေပးဖို႔နဲ႔ ျပည္ပမွာ ေရာက္ရိွေနတဲ့ အတိုက္အခံ လႈပ္ရွားသူေတြ ျမန္မာႏုိင္ငံတြင္းကုိ ျပန္လာခြင့္ရဖို႔ ႏိုင္ငံေရးပါတီႀကီး အခ်ဳိ႕က အစိုးရကို လႊတ္ေတာ္တြင္းမွာေရာ လႊတ္ေတာ္ပမွာပါ ေတာင္းဆိုခဲ့ဖူးပါတယ္။ ဒီအတြက္ အေထြေထြ လြတ္ၿငိမ္းခ်မ္းသာခြင့္သေဘာ ထုတ္ေပးရမွာ ျဖစ္ပါတယ္။ ဒါကိုလည္း ဖဲြ႕စည္းပံုအရဆိုရင္ ႏိုင္ငံေတာ္ ကာကြယ္ေရးနဲ႕ လံုၿခံဳေရးေကာင္စီ ဆံုးျဖတ္ခ်က္နဲ႕ သမၼတက အတည္ျပဳ ထုတ္ျပန္ရမွာ ျဖစ္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အခု ျပည္ပေရာက္ေတြ ျပန္လာခြင့္ျပဳတယ္ဆိုတဲ့ သေဘာဟာ </w:t>
      </w:r>
      <w:r>
        <w:rPr>
          <w:rFonts w:eastAsia="Arial" w:cs="Zawgyi-One" w:ascii="Zawgyi-One" w:hAnsi="Zawgyi-One"/>
          <w:kern w:val="0"/>
          <w:sz w:val="16"/>
          <w:szCs w:val="16"/>
          <w:lang w:val="en-US"/>
        </w:rPr>
        <w:t xml:space="preserve">Amnesty </w:t>
      </w:r>
      <w:r>
        <w:rPr>
          <w:rFonts w:ascii="Zawgyi-One" w:hAnsi="Zawgyi-One" w:eastAsia="Arial" w:cs="Zawgyi-One"/>
          <w:kern w:val="0"/>
          <w:sz w:val="16"/>
          <w:sz w:val="16"/>
          <w:szCs w:val="16"/>
          <w:lang w:val="en-US"/>
        </w:rPr>
        <w:t>သေဘာ သက္ေရာက္ႏိုင္မႈ ရိွမရိွ ဆိုတာေတာ့ ေနာက္ပိုင္း အေသးစိတ္ ထုတ္ျပန္မယ္ဆိုတဲ့ အေျခအေနကိုပဲ ေစာင့္ၾကည့္ရမွာ ျဖစ္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ဗုဒၶဟူး</w:t>
      </w:r>
      <w:r>
        <w:rPr>
          <w:rFonts w:eastAsia="Arial" w:cs="Zawgyi-One" w:ascii="Zawgyi-One" w:hAnsi="Zawgyi-One"/>
          <w:kern w:val="0"/>
          <w:sz w:val="16"/>
          <w:szCs w:val="16"/>
          <w:lang w:val="en-US"/>
        </w:rPr>
        <w:t xml:space="preserve">, 17 </w:t>
      </w:r>
      <w:r>
        <w:rPr>
          <w:rFonts w:ascii="Zawgyi-One" w:hAnsi="Zawgyi-One" w:eastAsia="Arial" w:cs="Zawgyi-One"/>
          <w:kern w:val="0"/>
          <w:sz w:val="16"/>
          <w:sz w:val="16"/>
          <w:szCs w:val="16"/>
          <w:lang w:val="en-US"/>
        </w:rPr>
        <w:t xml:space="preserve">ၾသဂုတ္ </w:t>
      </w:r>
      <w:r>
        <w:rPr>
          <w:rFonts w:eastAsia="Arial" w:cs="Zawgyi-One" w:ascii="Zawgyi-One" w:hAnsi="Zawgyi-One"/>
          <w:kern w:val="0"/>
          <w:sz w:val="16"/>
          <w:szCs w:val="16"/>
          <w:lang w:val="en-US"/>
        </w:rPr>
        <w:t>2011</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ထက္လႊတ္ေတာ္အမတ္ ဂြ်န္ကယ္ရီ အႀကံေပး ျမန္မာႏိုင္ငံ ေရာက္ရိွ</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 xml:space="preserve">By </w:t>
      </w:r>
      <w:r>
        <w:rPr>
          <w:rFonts w:ascii="Zawgyi-One" w:hAnsi="Zawgyi-One" w:eastAsia="Arial" w:cs="Zawgyi-One"/>
          <w:kern w:val="0"/>
          <w:sz w:val="16"/>
          <w:sz w:val="16"/>
          <w:szCs w:val="16"/>
          <w:lang w:val="en-US"/>
        </w:rPr>
        <w:t>ေဒၚခင္မ်ဳိးသက္</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Zawgyi-One" w:cs="Zawgyi-One" w:ascii="Zawgyi-One" w:hAnsi="Zawgyi-One"/>
          <w:kern w:val="0"/>
          <w:sz w:val="16"/>
          <w:szCs w:val="16"/>
          <w:lang w:val="en-US"/>
        </w:rPr>
        <w:t xml:space="preserve">    </w:t>
      </w:r>
      <w:r>
        <w:rPr>
          <w:rFonts w:ascii="Zawgyi-One" w:hAnsi="Zawgyi-One" w:eastAsia="Arial" w:cs="Zawgyi-One"/>
          <w:kern w:val="0"/>
          <w:sz w:val="16"/>
          <w:sz w:val="16"/>
          <w:szCs w:val="16"/>
          <w:lang w:val="en-US"/>
        </w:rPr>
        <w:t>အီးေမးလ္</w:t>
      </w:r>
    </w:p>
    <w:p>
      <w:pPr>
        <w:pStyle w:val="Normal"/>
        <w:autoSpaceDE w:val="false"/>
        <w:jc w:val="left"/>
        <w:rPr/>
      </w:pPr>
      <w:r>
        <w:rPr>
          <w:rFonts w:eastAsia="Zawgyi-One" w:cs="Zawgyi-One" w:ascii="Zawgyi-One" w:hAnsi="Zawgyi-One"/>
          <w:kern w:val="0"/>
          <w:sz w:val="16"/>
          <w:szCs w:val="16"/>
          <w:lang w:val="en-US"/>
        </w:rPr>
        <w:t xml:space="preserve">    </w:t>
      </w:r>
      <w:r>
        <w:rPr>
          <w:rFonts w:ascii="Zawgyi-One" w:hAnsi="Zawgyi-One" w:eastAsia="Arial" w:cs="Zawgyi-One"/>
          <w:kern w:val="0"/>
          <w:sz w:val="16"/>
          <w:sz w:val="16"/>
          <w:szCs w:val="16"/>
          <w:lang w:val="en-US"/>
        </w:rPr>
        <w:t>ပံုႏွိပ္ရန္</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အေမရိကန္ျပည္ေထာင္စု မက္ဆာခ်ဴးဆက္ျပည္နယ္ ဒီမုိကရက္ အထက္လႊတ္ေတာ္အမတ္၊ ႏုိင္ငံျခား ဆက္ဆံေရး ေကာ္မတီ ဥကၠ႒ ဂၽြန္ကယ္ရီ </w:t>
      </w:r>
      <w:r>
        <w:rPr>
          <w:rFonts w:eastAsia="Arial" w:cs="Zawgyi-One" w:ascii="Zawgyi-One" w:hAnsi="Zawgyi-One"/>
          <w:kern w:val="0"/>
          <w:sz w:val="16"/>
          <w:szCs w:val="16"/>
          <w:lang w:val="en-US"/>
        </w:rPr>
        <w:t xml:space="preserve">(John Kerry) </w:t>
      </w:r>
      <w:r>
        <w:rPr>
          <w:rFonts w:ascii="Zawgyi-One" w:hAnsi="Zawgyi-One" w:eastAsia="Arial" w:cs="Zawgyi-One"/>
          <w:kern w:val="0"/>
          <w:sz w:val="16"/>
          <w:sz w:val="16"/>
          <w:szCs w:val="16"/>
          <w:lang w:val="en-US"/>
        </w:rPr>
        <w:t>ရဲ႕ အႀကံေပး အရာရွိတဦး ျဖစ္တဲ့ အက္ဒ္မန္ ထရီဘာတီဟာ ရန္ကုန္ အေမရိကန္သံ႐ုံး တာ၀န္ခံ ၂ ဦးနဲ႔အတူ ဒီေန႔ အမ်ဳိးသား ဒီမုိကေရစီ အဖြဲ႕ခ်ဳပ္ ပါတီ ဒု</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ဥကၠ႒ ဦးတင္ဦးနဲ႔ ဗဟိုေကာ္မတီ၀င္ေတြအျပင္ ေရြးေကာက္ပြဲ ၀င္ခဲ့ၾကတဲ့ ပါတီ ၈ ခုက ကိုယ္စားလွယ္ေတြနဲ႔ပါ ေတြ႕ဆုံခဲ့ၾကၿပီး ျမန္မာအစုိးရသစ္ အဖြဲ႕နဲ႔ ပတ္သက္တဲ့ သေဘာထားေတြကို စုံစမ္း ေမးျမန္းခဲ့ပါတယ္။ အျပည့္အစုံကို ေဒၚခင္မ်ဳိးသက္က တင္ျပေပးထား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အေမရိကန္ အထက္လႊတ္ေတာ္ ႏုိင္ငံျခားေရးရာ ေကာ္မတီ ဥကၠ႒ ဂၽြန္ကယ္ရီရဲ႕ အႀကံေပး မစၥတာ အက္ဒ္မန္ဟာ ဒီေန႔ ေန႔လယ္က အမ်ဳိးသား ဒီမုိကေရစီ အဖြဲ႕ခ်ဳပ္ ႐ုံးကုိ သြားေရာက္ၿပီး အဖြဲ႕ခ်ဳပ္ ဒု</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ဥကၠ႒ ဦးတင္ဦး အပါအ၀င္ ဗဟုိအလုပ္အမႈေဆာင္ အဖြဲ႕၀င္ေတြနဲ႔ ေတြ႕ဆုံခဲ့တယ္လို႔ အဖြဲ႕ခ်ဳပ္ ေျပာခြင့္ရ ဦးအုန္းႀကိဳင္က ေျပာ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မစၥတာ အက္ဒ္မန္နဲ႔ အေမရိကန္သံ႐ုံးက သံအရာရွိ ၂ ေယာက္ ပါပါတယ္။ က်ေနာ္တုိ႔ ဒီဘက္က ေတြ႕တာေတာ့ ဒုတိယ ဥကၠ႒ ဦးတင္ဦး၊ ဦးသန္းထြန္း၊ ဦးလွေဖ၊ က်ေနာ္၊ ဦးမ်ဳိးျမင့္၊ ဦးဟံသာျမင့္၊ ေဒၚေမ၀င္းျမင့္၊ ဦး၀င္းထိန္၊ အကုန္တက္ၾကတယ္။ ၂ နာရီကေန ၃ နာရီအထိပါ။ က်ေနာ္တုိ႔ကေတာ့ သူေမးတဲ့ ေမးခြန္းေတြ ေျဖတာ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တနဂၤေႏြေန႔က ေဒၚေအာင္ဆန္းစုၾကည္ရဲ႕ ခရီးစဥ္အေၾကာင္း၊ အဖြဲ႕ခ်ဳပ္ ဆက္လက္ ေဆာင္ရြက္ေနတဲ့ ႏုိင္ငံေရး၊ လူမႈေရး လုပ္ငန္းေတြအေၾကာင္း ေမးပါတယ္။ အဲဒါေတြကုိ ဒုတိယ ဥကၠ႒ကပဲ ဒုိင္ခံ ရွင္းျပပါတယ္။ က်ေနာ္တုိ႔ရဲ႕ တုိင္းရင္းသားေတြအေပၚ ထားတဲ့ သေဘာထား၊ က်ေနာ္တို႔ရဲ႕ ေဆာင္ရြက္ခ်က္ေတြ၊ ေနာက္ တုိင္းရင္းသားေတြရဲ႕ </w:t>
      </w:r>
      <w:r>
        <w:rPr>
          <w:rFonts w:eastAsia="Arial" w:cs="Zawgyi-One" w:ascii="Zawgyi-One" w:hAnsi="Zawgyi-One"/>
          <w:kern w:val="0"/>
          <w:sz w:val="16"/>
          <w:szCs w:val="16"/>
          <w:lang w:val="en-US"/>
        </w:rPr>
        <w:t xml:space="preserve">Open Letter </w:t>
      </w:r>
      <w:r>
        <w:rPr>
          <w:rFonts w:ascii="Zawgyi-One" w:hAnsi="Zawgyi-One" w:eastAsia="Arial" w:cs="Zawgyi-One"/>
          <w:kern w:val="0"/>
          <w:sz w:val="16"/>
          <w:sz w:val="16"/>
          <w:szCs w:val="16"/>
          <w:lang w:val="en-US"/>
        </w:rPr>
        <w:t xml:space="preserve">တုိ႔၊ ဧရာ၀တီ </w:t>
      </w:r>
      <w:r>
        <w:rPr>
          <w:rFonts w:eastAsia="Arial" w:cs="Zawgyi-One" w:ascii="Zawgyi-One" w:hAnsi="Zawgyi-One"/>
          <w:kern w:val="0"/>
          <w:sz w:val="16"/>
          <w:szCs w:val="16"/>
          <w:lang w:val="en-US"/>
        </w:rPr>
        <w:t xml:space="preserve">Appeal </w:t>
      </w:r>
      <w:r>
        <w:rPr>
          <w:rFonts w:ascii="Zawgyi-One" w:hAnsi="Zawgyi-One" w:eastAsia="Arial" w:cs="Zawgyi-One"/>
          <w:kern w:val="0"/>
          <w:sz w:val="16"/>
          <w:sz w:val="16"/>
          <w:szCs w:val="16"/>
          <w:lang w:val="en-US"/>
        </w:rPr>
        <w:t>ထုတ္ထားတဲ့ ကိစၥတုိ႔၊ အဲဒီသေဘာထားေတြကို ရွင္းျပတာ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ရြးေကာက္ပြဲမွာ ၀င္ေရာက္ ယွဥ္ၿပိဳင္ဖို႔အတြက္ ပါတီမွတ္ပုံ တင္မထားတဲ့ အမ်ဳိးသားဒီမုိကေရစီ အဖြဲ႕ခ်ဳပ္ ပါတီရဲ႕ ႏုိင္ငံေရး လႈပ္ရွားမႈေတြကို သတိေပးေနတဲ့ အစုိးရသစ္ အဖြဲ႕ဟာ တနဂၤေႏြေန႔ ေဒၚေအာင္ဆန္းစုၾကည္ရဲ႕ ပထမဆုံး နယ္ခရီးစဥ္အတြင္း လုံၿခဳံေရးကုိ ပူးေပါင္း ေဆာင္ရြက္ခဲ့တာမို႔ တနလၤာေန႔က အေမရိကန္ ႏုိင္ငံျခားေရး ၀န္ႀကီးဌာနက ႀကိဳဆုိေၾကာင္း ေျပာၾကားခဲ့သလုိ အခု ဗုဒၶဟူးေန႔မွာေတာ့ အထက္လႊတ္ေတာ္ ႏုိင္ငံျခားေရး ေကာ္မတီ ဥကၠ႒ရဲ႕ အႀကံေပးက လာေရာက္ၿပီး ေတြ႕ဆုံခဲ့တာ ျဖစ္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မစၥတာ အက္ဒ္မန္ဟာ ရန္ကုန္ အေမရိကန္သံ႐ုံးမွာ ၂၀၁၀ ေရြးေကာက္ပြဲမွာ ပါ၀င္ ယွဥ္ၿပိဳင္ခဲ့ၾကတဲ့ ႏုိင္ငံေရးပါတီေတြနဲ႔ပါ ေတြ႕ဆုံခဲ့တယ္လို႔ အမ်ဳိးသား ဒီမုိကေရစီ အင္အားစု ပါတီ </w:t>
      </w:r>
      <w:r>
        <w:rPr>
          <w:rFonts w:eastAsia="Arial" w:cs="Zawgyi-One" w:ascii="Zawgyi-One" w:hAnsi="Zawgyi-One"/>
          <w:kern w:val="0"/>
          <w:sz w:val="16"/>
          <w:szCs w:val="16"/>
          <w:lang w:val="en-US"/>
        </w:rPr>
        <w:t xml:space="preserve">(NDF) </w:t>
      </w:r>
      <w:r>
        <w:rPr>
          <w:rFonts w:ascii="Zawgyi-One" w:hAnsi="Zawgyi-One" w:eastAsia="Arial" w:cs="Zawgyi-One"/>
          <w:kern w:val="0"/>
          <w:sz w:val="16"/>
          <w:sz w:val="16"/>
          <w:szCs w:val="16"/>
          <w:lang w:val="en-US"/>
        </w:rPr>
        <w:t>က ဦးခင္ေမာင္ေဆြက ေျပာ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မစၥတာ အက္ဒ္မန္ ထရီဘာတီ အပါအ၀င္ ဒုတိယသံအမတ္၊ ႏုိင္ငံေရးသံမွဴးနဲ႔ ဒီေန႔မနက္ ၁၀ နာရီမွာ ေတြ႕ပါတယ္။ သူသိခ်င္တာေတြကေတာ့ ျမန္မာႏုိင္ငံမွာ ျဖစ္ေနတဲ့ သမၼတက ေပးထားတဲ့ မိန္႔ခြန္းအေပၚမွာ ယုံၾကည္မႈ ရွိသလား၊ ျဖစ္ႏုိင္ေခ် ရွိသလား၊ ၿပီးေတာ့ ေရြးေကာက္ပြဲကုိ ဘာျဖစ္လို႔ ပါတီေတြက ၀င္ၾကရတာလဲ။ </w:t>
      </w:r>
      <w:r>
        <w:rPr>
          <w:rFonts w:eastAsia="Arial" w:cs="Zawgyi-One" w:ascii="Zawgyi-One" w:hAnsi="Zawgyi-One"/>
          <w:kern w:val="0"/>
          <w:sz w:val="16"/>
          <w:szCs w:val="16"/>
          <w:lang w:val="en-US"/>
        </w:rPr>
        <w:t xml:space="preserve">Ethnic </w:t>
      </w:r>
      <w:r>
        <w:rPr>
          <w:rFonts w:ascii="Zawgyi-One" w:hAnsi="Zawgyi-One" w:eastAsia="Arial" w:cs="Zawgyi-One"/>
          <w:kern w:val="0"/>
          <w:sz w:val="16"/>
          <w:sz w:val="16"/>
          <w:szCs w:val="16"/>
          <w:lang w:val="en-US"/>
        </w:rPr>
        <w:t>ပါတီေတြကေရာ သမၼတ မိန္႔ခြန္းအေပၚမွာ ဘယ္လိုျမင္သလဲေပါ့။ ေနာက္ၿပီးေတာ့ လႊတ္ေတာ္ထဲမွာ ဘာေတြမ်ား လုပ္ႏုိင္ေခ်ေတြ ရွိေနၿပီလဲ၊ အဲဒါေတြ ေမးပါတယ္။ အဓိကေတာ့ အဲဒီေလာက္ပါ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ခ်င္း၊ ရခုိင္၊ မြန္၊ ရွမ္း၊ ကရင္ တုိင္းရင္းသား အဖြဲ႕ေတြ ပါ၀င္ဖြဲ႕စည္းထားတဲ့ ဒီမုိကေရစီ မိတ္ေဆြမ်ားပါတီ အဖြဲ႕က ရွမ္းအဖြဲ႕ တဖြဲ႕ကလြဲလို႔ က်န္အဖြဲ႕၀င္ ၈ ဖြဲ႕စလုံး တက္ေရာက္ခဲ့တယ္လို႔ ေျပာပါတယ္။ ဒီအဖြဲ႕ေတြဟာ ၂၀၁၀ ေရြးေကာက္ပြဲမွာ ပါ၀င္ ယွဥ္ၿပိဳင္ခဲ့ၾကၿပီး </w:t>
      </w:r>
      <w:r>
        <w:rPr>
          <w:rFonts w:eastAsia="Arial" w:cs="Zawgyi-One" w:ascii="Zawgyi-One" w:hAnsi="Zawgyi-One"/>
          <w:kern w:val="0"/>
          <w:sz w:val="16"/>
          <w:szCs w:val="16"/>
          <w:lang w:val="en-US"/>
        </w:rPr>
        <w:t xml:space="preserve">NDF </w:t>
      </w:r>
      <w:r>
        <w:rPr>
          <w:rFonts w:ascii="Zawgyi-One" w:hAnsi="Zawgyi-One" w:eastAsia="Arial" w:cs="Zawgyi-One"/>
          <w:kern w:val="0"/>
          <w:sz w:val="16"/>
          <w:sz w:val="16"/>
          <w:szCs w:val="16"/>
          <w:lang w:val="en-US"/>
        </w:rPr>
        <w:t>ပါတီ အေနနဲ႔ ေရြးေကာက္ပြဲကုိ ၀င္ခဲ့တာဟာ ႏုိင္ငံေရးမွာ ၀င္ေရာက္ ပူးေပါင္း ေဆာင္ရြက္ဖုိ႔အတြက္ ျဖစ္သလို အခုတက္လာတဲ့ အစုိးရသစ္ရဲ႕ သမၼတ ေျပာၾကားခ်က္ေတြကိုလည္း ယုံၾကည္မႈ ရွိတယ္လို႔ ေျပာ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စ္ေပါင္း ၂၀ အတြင္းမွာ ဒီေလာက္ ထင္ရွားတဲ့၊ ကတိက၀တ္ ေပးတဲ့ မိန္႔ခြန္းမ်ဳိး မရွိပါဘူး။ သူတုိ႔မွာ ေထာက္စရာ၊ လွည့္စရာ မရွိေတာ့လို႔ သူတုိ႔ကုိယ္တုိင္ </w:t>
      </w:r>
      <w:r>
        <w:rPr>
          <w:rFonts w:eastAsia="Arial" w:cs="Zawgyi-One" w:ascii="Zawgyi-One" w:hAnsi="Zawgyi-One"/>
          <w:kern w:val="0"/>
          <w:sz w:val="16"/>
          <w:szCs w:val="16"/>
          <w:lang w:val="en-US"/>
        </w:rPr>
        <w:t xml:space="preserve">Confident </w:t>
      </w:r>
      <w:r>
        <w:rPr>
          <w:rFonts w:ascii="Zawgyi-One" w:hAnsi="Zawgyi-One" w:eastAsia="Arial" w:cs="Zawgyi-One"/>
          <w:kern w:val="0"/>
          <w:sz w:val="16"/>
          <w:sz w:val="16"/>
          <w:szCs w:val="16"/>
          <w:lang w:val="en-US"/>
        </w:rPr>
        <w:t>ရွိေနၿပီဆုိေတာ့ လုပ္ရမွာ ျဖစ္တဲ့အတြက္ေၾကာင့္မို႔ သူ႔မိန္႔ခြန္းကို ယုံတယ္။ လႊတ္ေတာ္ထဲက ကိစၥေတြက အခုဆုိရင္ စီးပြားေရး ျပဳျပင္ေျပာင္းလဲမႈဘက္မွာ ေတြ႕ေနရၿပီလို႔ ေျပာလုိက္ပါတယ္။ သူတုိ႔က ဘာေတြမ်ား ေတြ႕ရမလဲလို႔ ေမးတာကုိး။ စီးပြားေရးဘက္မွာေတာ့ ျပဳျပင္ေျပာင္းလဲတာေတြ အတန္အသင့္ေတာ့ ရွိလာၿ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eastAsia="Arial" w:cs="Zawgyi-One" w:ascii="Zawgyi-One" w:hAnsi="Zawgyi-One"/>
          <w:kern w:val="0"/>
          <w:sz w:val="16"/>
          <w:szCs w:val="16"/>
          <w:lang w:val="en-US"/>
        </w:rPr>
        <w:t xml:space="preserve">Trade </w:t>
      </w:r>
      <w:r>
        <w:rPr>
          <w:rFonts w:ascii="Zawgyi-One" w:hAnsi="Zawgyi-One" w:eastAsia="Arial" w:cs="Zawgyi-One"/>
          <w:kern w:val="0"/>
          <w:sz w:val="16"/>
          <w:sz w:val="16"/>
          <w:szCs w:val="16"/>
          <w:lang w:val="en-US"/>
        </w:rPr>
        <w:t xml:space="preserve">နဲ႔ ပတ္သက္တာေတြ ရွိသလုိ </w:t>
      </w:r>
      <w:r>
        <w:rPr>
          <w:rFonts w:eastAsia="Arial" w:cs="Zawgyi-One" w:ascii="Zawgyi-One" w:hAnsi="Zawgyi-One"/>
          <w:kern w:val="0"/>
          <w:sz w:val="16"/>
          <w:szCs w:val="16"/>
          <w:lang w:val="en-US"/>
        </w:rPr>
        <w:t xml:space="preserve">Economy </w:t>
      </w:r>
      <w:r>
        <w:rPr>
          <w:rFonts w:ascii="Zawgyi-One" w:hAnsi="Zawgyi-One" w:eastAsia="Arial" w:cs="Zawgyi-One"/>
          <w:kern w:val="0"/>
          <w:sz w:val="16"/>
          <w:sz w:val="16"/>
          <w:szCs w:val="16"/>
          <w:lang w:val="en-US"/>
        </w:rPr>
        <w:t xml:space="preserve">နဲ႔ ပတ္သက္တဲ့ စီးပြားေရး ဥပေဒေတြ၊ ဥပေဒျပဳဖုိ႔ အေၾကာင္းအရာေတြ ရွိေနၿပီ။ ဒါေတြဟာ တျဖည္းျဖည္း ျပင္လာတာ ေတြ႕ေနရၿပီျဖစ္တယ္။ ဒါေၾကာင့္မို႔ အေမရိကန္ အစိုးရ အေနနဲ႔လည္း စီးပြားေရး ျပဳျပင္ေျပာင္းလဲမႈေတြနဲ႔ လုိက္ေလ်ာညီေထြရွိတဲ့ </w:t>
      </w:r>
      <w:r>
        <w:rPr>
          <w:rFonts w:eastAsia="Arial" w:cs="Zawgyi-One" w:ascii="Zawgyi-One" w:hAnsi="Zawgyi-One"/>
          <w:kern w:val="0"/>
          <w:sz w:val="16"/>
          <w:szCs w:val="16"/>
          <w:lang w:val="en-US"/>
        </w:rPr>
        <w:t xml:space="preserve">Sanction </w:t>
      </w:r>
      <w:r>
        <w:rPr>
          <w:rFonts w:ascii="Zawgyi-One" w:hAnsi="Zawgyi-One" w:eastAsia="Arial" w:cs="Zawgyi-One"/>
          <w:kern w:val="0"/>
          <w:sz w:val="16"/>
          <w:sz w:val="16"/>
          <w:szCs w:val="16"/>
          <w:lang w:val="en-US"/>
        </w:rPr>
        <w:t>ေတြကိုလည္း ျပန္လည္႐ုပ္သိမ္းဖုိ႔ စဥ္းစားသင့္ၿပီလုိ႔ က်ေနာ္ ေျပာလုိက္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မ်ဳိးသား ဒီမိုကေရစီ အင္အားစု ပါတီက ဦးခင္ေမာင္ေဆြ ေျပာျပသြားတာ ျဖစ္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ဗုဒၶဟူး</w:t>
      </w:r>
      <w:r>
        <w:rPr>
          <w:rFonts w:eastAsia="Arial" w:cs="Zawgyi-One" w:ascii="Zawgyi-One" w:hAnsi="Zawgyi-One"/>
          <w:kern w:val="0"/>
          <w:sz w:val="16"/>
          <w:szCs w:val="16"/>
          <w:lang w:val="en-US"/>
        </w:rPr>
        <w:t xml:space="preserve">, 17 </w:t>
      </w:r>
      <w:r>
        <w:rPr>
          <w:rFonts w:ascii="Zawgyi-One" w:hAnsi="Zawgyi-One" w:eastAsia="Arial" w:cs="Zawgyi-One"/>
          <w:kern w:val="0"/>
          <w:sz w:val="16"/>
          <w:sz w:val="16"/>
          <w:szCs w:val="16"/>
          <w:lang w:val="en-US"/>
        </w:rPr>
        <w:t xml:space="preserve">ၾသဂုတ္ </w:t>
      </w:r>
      <w:r>
        <w:rPr>
          <w:rFonts w:eastAsia="Arial" w:cs="Zawgyi-One" w:ascii="Zawgyi-One" w:hAnsi="Zawgyi-One"/>
          <w:kern w:val="0"/>
          <w:sz w:val="16"/>
          <w:szCs w:val="16"/>
          <w:lang w:val="en-US"/>
        </w:rPr>
        <w:t>2011</w:t>
      </w:r>
    </w:p>
    <w:p>
      <w:pPr>
        <w:pStyle w:val="Normal"/>
        <w:autoSpaceDE w:val="false"/>
        <w:jc w:val="left"/>
        <w:rPr/>
      </w:pPr>
      <w:r>
        <w:rPr>
          <w:rFonts w:ascii="Zawgyi-One" w:hAnsi="Zawgyi-One" w:eastAsia="Arial" w:cs="Zawgyi-One"/>
          <w:kern w:val="0"/>
          <w:sz w:val="16"/>
          <w:sz w:val="16"/>
          <w:szCs w:val="16"/>
          <w:lang w:val="en-US"/>
        </w:rPr>
        <w:t xml:space="preserve">ႏိုင္ငံျခား ေငြလဲလက္မွတ္ </w:t>
      </w:r>
      <w:r>
        <w:rPr>
          <w:rFonts w:eastAsia="Arial" w:cs="Zawgyi-One" w:ascii="Zawgyi-One" w:hAnsi="Zawgyi-One"/>
          <w:kern w:val="0"/>
          <w:sz w:val="16"/>
          <w:szCs w:val="16"/>
          <w:lang w:val="en-US"/>
        </w:rPr>
        <w:t xml:space="preserve">FEC </w:t>
      </w:r>
      <w:r>
        <w:rPr>
          <w:rFonts w:ascii="Zawgyi-One" w:hAnsi="Zawgyi-One" w:eastAsia="Arial" w:cs="Zawgyi-One"/>
          <w:kern w:val="0"/>
          <w:sz w:val="16"/>
          <w:sz w:val="16"/>
          <w:szCs w:val="16"/>
          <w:lang w:val="en-US"/>
        </w:rPr>
        <w:t>ေစ်းႏႈန္း မတည္ၿငိမ္</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 xml:space="preserve">By </w:t>
      </w:r>
      <w:r>
        <w:rPr>
          <w:rFonts w:ascii="Zawgyi-One" w:hAnsi="Zawgyi-One" w:eastAsia="Arial" w:cs="Zawgyi-One"/>
          <w:kern w:val="0"/>
          <w:sz w:val="16"/>
          <w:sz w:val="16"/>
          <w:szCs w:val="16"/>
          <w:lang w:val="en-US"/>
        </w:rPr>
        <w:t>ဦးေက်ာ္ထင္</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Zawgyi-One" w:cs="Zawgyi-One" w:ascii="Zawgyi-One" w:hAnsi="Zawgyi-One"/>
          <w:kern w:val="0"/>
          <w:sz w:val="16"/>
          <w:szCs w:val="16"/>
          <w:lang w:val="en-US"/>
        </w:rPr>
        <w:t xml:space="preserve">    </w:t>
      </w:r>
      <w:r>
        <w:rPr>
          <w:rFonts w:ascii="Zawgyi-One" w:hAnsi="Zawgyi-One" w:eastAsia="Arial" w:cs="Zawgyi-One"/>
          <w:kern w:val="0"/>
          <w:sz w:val="16"/>
          <w:sz w:val="16"/>
          <w:szCs w:val="16"/>
          <w:lang w:val="en-US"/>
        </w:rPr>
        <w:t>အီးေမးလ္</w:t>
      </w:r>
    </w:p>
    <w:p>
      <w:pPr>
        <w:pStyle w:val="Normal"/>
        <w:autoSpaceDE w:val="false"/>
        <w:jc w:val="left"/>
        <w:rPr/>
      </w:pPr>
      <w:r>
        <w:rPr>
          <w:rFonts w:eastAsia="Zawgyi-One" w:cs="Zawgyi-One" w:ascii="Zawgyi-One" w:hAnsi="Zawgyi-One"/>
          <w:kern w:val="0"/>
          <w:sz w:val="16"/>
          <w:szCs w:val="16"/>
          <w:lang w:val="en-US"/>
        </w:rPr>
        <w:t xml:space="preserve">    </w:t>
      </w:r>
      <w:r>
        <w:rPr>
          <w:rFonts w:ascii="Zawgyi-One" w:hAnsi="Zawgyi-One" w:eastAsia="Arial" w:cs="Zawgyi-One"/>
          <w:kern w:val="0"/>
          <w:sz w:val="16"/>
          <w:sz w:val="16"/>
          <w:szCs w:val="16"/>
          <w:lang w:val="en-US"/>
        </w:rPr>
        <w:t>ပံုႏွိပ္ရန္</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ၿပီးခဲ့တဲ့ ေသာၾကာေန႔က ေနျပည္ေတာ္မွာ က်င္းပခဲ့တဲ့ သတင္းစာ ရွင္းလင္းပြဲအတြင္း ဗဟုိဘဏ္ ဥကၠ႒က ျမန္မာႏုိင္ငံမွာ သုံးစြဲေနတဲ့ </w:t>
      </w:r>
      <w:r>
        <w:rPr>
          <w:rFonts w:eastAsia="Arial" w:cs="Zawgyi-One" w:ascii="Zawgyi-One" w:hAnsi="Zawgyi-One"/>
          <w:kern w:val="0"/>
          <w:sz w:val="16"/>
          <w:szCs w:val="16"/>
          <w:lang w:val="en-US"/>
        </w:rPr>
        <w:t xml:space="preserve">FEC </w:t>
      </w:r>
      <w:r>
        <w:rPr>
          <w:rFonts w:ascii="Zawgyi-One" w:hAnsi="Zawgyi-One" w:eastAsia="Arial" w:cs="Zawgyi-One"/>
          <w:kern w:val="0"/>
          <w:sz w:val="16"/>
          <w:sz w:val="16"/>
          <w:szCs w:val="16"/>
          <w:lang w:val="en-US"/>
        </w:rPr>
        <w:t xml:space="preserve">ႏုိင္ငံျခားေငြ လဲလွယ္မႈ လက္မွတ္ကို မၾကာခင္ ျပန္႐ုပ္သိမ္းေတာ့မယ္လို႔ ေျပာဆုိခဲ့ၿပီးေနာက္ ဒီရက္ပုိင္းအတြင္း </w:t>
      </w:r>
      <w:r>
        <w:rPr>
          <w:rFonts w:eastAsia="Arial" w:cs="Zawgyi-One" w:ascii="Zawgyi-One" w:hAnsi="Zawgyi-One"/>
          <w:kern w:val="0"/>
          <w:sz w:val="16"/>
          <w:szCs w:val="16"/>
          <w:lang w:val="en-US"/>
        </w:rPr>
        <w:t xml:space="preserve">FEC </w:t>
      </w:r>
      <w:r>
        <w:rPr>
          <w:rFonts w:ascii="Zawgyi-One" w:hAnsi="Zawgyi-One" w:eastAsia="Arial" w:cs="Zawgyi-One"/>
          <w:kern w:val="0"/>
          <w:sz w:val="16"/>
          <w:sz w:val="16"/>
          <w:szCs w:val="16"/>
          <w:lang w:val="en-US"/>
        </w:rPr>
        <w:t xml:space="preserve">ေငြေစ်း မတည္မၿငိမ္ ျဖစ္လာခဲ့ပါတယ္။ အရင္က </w:t>
      </w:r>
      <w:r>
        <w:rPr>
          <w:rFonts w:eastAsia="Arial" w:cs="Zawgyi-One" w:ascii="Zawgyi-One" w:hAnsi="Zawgyi-One"/>
          <w:kern w:val="0"/>
          <w:sz w:val="16"/>
          <w:szCs w:val="16"/>
          <w:lang w:val="en-US"/>
        </w:rPr>
        <w:t xml:space="preserve">FEC </w:t>
      </w:r>
      <w:r>
        <w:rPr>
          <w:rFonts w:ascii="Zawgyi-One" w:hAnsi="Zawgyi-One" w:eastAsia="Arial" w:cs="Zawgyi-One"/>
          <w:kern w:val="0"/>
          <w:sz w:val="16"/>
          <w:sz w:val="16"/>
          <w:szCs w:val="16"/>
          <w:lang w:val="en-US"/>
        </w:rPr>
        <w:t>တေဒၚလာကို ျမန္မာက်ပ္ေငြ ၈၀၀ ၀န္းက်င္ ရွိေနရာက ၆၀၀ ေလာက္ထိ ထုိးက်သြားၿပီး ဒီေန႔မွာေတာ့ ေစ်းအနည္းငယ္ ျပန္တက္လာပါတယ္။ အေျခအေနကုိ စုံစမ္းထားတဲ့ ဗြီအိုေအ ထုိင္းအေျခစုိက္ သတင္းေထာက္ ကုိေက်ာ္ထင္က တင္ျပထား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အစိုးရ အေျပာင္းအလဲျဖစ္ၿပီး ေနာက္ပုိင္း မၾကာခင္ပဲ ေဒၚလာနဲ႔ </w:t>
      </w:r>
      <w:r>
        <w:rPr>
          <w:rFonts w:eastAsia="Arial" w:cs="Zawgyi-One" w:ascii="Zawgyi-One" w:hAnsi="Zawgyi-One"/>
          <w:kern w:val="0"/>
          <w:sz w:val="16"/>
          <w:szCs w:val="16"/>
          <w:lang w:val="en-US"/>
        </w:rPr>
        <w:t xml:space="preserve">FEC </w:t>
      </w:r>
      <w:r>
        <w:rPr>
          <w:rFonts w:ascii="Zawgyi-One" w:hAnsi="Zawgyi-One" w:eastAsia="Arial" w:cs="Zawgyi-One"/>
          <w:kern w:val="0"/>
          <w:sz w:val="16"/>
          <w:sz w:val="16"/>
          <w:szCs w:val="16"/>
          <w:lang w:val="en-US"/>
        </w:rPr>
        <w:t xml:space="preserve">ေစ်းႏႈန္း သိသိသာသာ က်လာတာဟာ ၿပီးခဲ့တဲ့ ေမလကုန္ပုိင္းက ျဖစ္ပါတယ္။ ေမလဆန္းပုိင္းက တေဒၚလာကုိ ၈၃၇ က်ပ္နဲ႔ </w:t>
      </w:r>
      <w:r>
        <w:rPr>
          <w:rFonts w:eastAsia="Arial" w:cs="Zawgyi-One" w:ascii="Zawgyi-One" w:hAnsi="Zawgyi-One"/>
          <w:kern w:val="0"/>
          <w:sz w:val="16"/>
          <w:szCs w:val="16"/>
          <w:lang w:val="en-US"/>
        </w:rPr>
        <w:t xml:space="preserve">FEC </w:t>
      </w:r>
      <w:r>
        <w:rPr>
          <w:rFonts w:ascii="Zawgyi-One" w:hAnsi="Zawgyi-One" w:eastAsia="Arial" w:cs="Zawgyi-One"/>
          <w:kern w:val="0"/>
          <w:sz w:val="16"/>
          <w:sz w:val="16"/>
          <w:szCs w:val="16"/>
          <w:lang w:val="en-US"/>
        </w:rPr>
        <w:t xml:space="preserve">တယူနစ္ကုိ ၈၃၄ က်ပ္ ေစ်းရွိရာကေန ဒီကေန႔ ေပါက္ေစ်းက ေဒၚလာက ၇၃၇ က်ပ္နဲ႔ </w:t>
      </w:r>
      <w:r>
        <w:rPr>
          <w:rFonts w:eastAsia="Arial" w:cs="Zawgyi-One" w:ascii="Zawgyi-One" w:hAnsi="Zawgyi-One"/>
          <w:kern w:val="0"/>
          <w:sz w:val="16"/>
          <w:szCs w:val="16"/>
          <w:lang w:val="en-US"/>
        </w:rPr>
        <w:t xml:space="preserve">FEC </w:t>
      </w:r>
      <w:r>
        <w:rPr>
          <w:rFonts w:ascii="Zawgyi-One" w:hAnsi="Zawgyi-One" w:eastAsia="Arial" w:cs="Zawgyi-One"/>
          <w:kern w:val="0"/>
          <w:sz w:val="16"/>
          <w:sz w:val="16"/>
          <w:szCs w:val="16"/>
          <w:lang w:val="en-US"/>
        </w:rPr>
        <w:t>က ၆၈၀ က်ပ္ ၀န္းက်င္ထိ က်သြားတာ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ရန္ကုန္က ေငြအေရာင္းအ၀ယ္လုပ္သူ တေယာက္က ဒီေန႔မွာပဲ ေစ်းအေျပာင္းအလဲ ရွိတယ္လုိ႔ ဆုိ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၃၅ ျပန္၀င္ေနၿပီ၊ ၆၃၅၊ ေစ်းကေတာ့ လူးေနတယ္ဆရာေရ၊ ခုတမ်ဳိး၊ ခုတမ်ဳိး ျဖစ္ေနတယ္။ ၆၇၅ ဒါက က်ေနာ္တုိ႔အ၀ယ္၊ အခုေလာေလာဆယ္ ၈၅ ေရာင္း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ငြပြဲစား ေနာက္တေယာက္ကေတာ့ အရင္လုိ </w:t>
      </w:r>
      <w:r>
        <w:rPr>
          <w:rFonts w:eastAsia="Arial" w:cs="Zawgyi-One" w:ascii="Zawgyi-One" w:hAnsi="Zawgyi-One"/>
          <w:kern w:val="0"/>
          <w:sz w:val="16"/>
          <w:szCs w:val="16"/>
          <w:lang w:val="en-US"/>
        </w:rPr>
        <w:t xml:space="preserve">FEC </w:t>
      </w:r>
      <w:r>
        <w:rPr>
          <w:rFonts w:ascii="Zawgyi-One" w:hAnsi="Zawgyi-One" w:eastAsia="Arial" w:cs="Zawgyi-One"/>
          <w:kern w:val="0"/>
          <w:sz w:val="16"/>
          <w:sz w:val="16"/>
          <w:szCs w:val="16"/>
          <w:lang w:val="en-US"/>
        </w:rPr>
        <w:t>ကုိ သိမ္းထားသူ မရွိဘူးလုိ႔ ဆုိ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eastAsia="Arial" w:cs="Zawgyi-One" w:ascii="Zawgyi-One" w:hAnsi="Zawgyi-One"/>
          <w:kern w:val="0"/>
          <w:sz w:val="16"/>
          <w:szCs w:val="16"/>
          <w:lang w:val="en-US"/>
        </w:rPr>
        <w:t xml:space="preserve">FEC </w:t>
      </w:r>
      <w:r>
        <w:rPr>
          <w:rFonts w:ascii="Zawgyi-One" w:hAnsi="Zawgyi-One" w:eastAsia="Arial" w:cs="Zawgyi-One"/>
          <w:kern w:val="0"/>
          <w:sz w:val="16"/>
          <w:sz w:val="16"/>
          <w:szCs w:val="16"/>
          <w:lang w:val="en-US"/>
        </w:rPr>
        <w:t>၆၈၀ ၀ယ္တယ္၊ ေရာင္းတာက ၆၉၅ ပါ၊ ပုံမွန္အေရာင္းအ၀ယ္ပါပဲ။ အရင္လုိ လုပ္ငန္းေတာ့ မလည္ပတ္ဘူး။ လက္ထဲသိမ္းထားတာေတြ မရွိေတာ့ဘူး၊ ၀ယ္တဲ့လူ ရွိ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 xml:space="preserve">FEC </w:t>
      </w:r>
      <w:r>
        <w:rPr>
          <w:rFonts w:ascii="Zawgyi-One" w:hAnsi="Zawgyi-One" w:eastAsia="Arial" w:cs="Zawgyi-One"/>
          <w:kern w:val="0"/>
          <w:sz w:val="16"/>
          <w:sz w:val="16"/>
          <w:szCs w:val="16"/>
          <w:lang w:val="en-US"/>
        </w:rPr>
        <w:t xml:space="preserve">နဲ႔ ေပးေခ်ရမယ့္ ကိစၥေတြ အတြက္ပဲ ၀ယ္ၾကတာလုိ႔ ပြဲစားေတြက ေျပာၾကပါတယ္။ </w:t>
      </w:r>
      <w:r>
        <w:rPr>
          <w:rFonts w:eastAsia="Arial" w:cs="Zawgyi-One" w:ascii="Zawgyi-One" w:hAnsi="Zawgyi-One"/>
          <w:kern w:val="0"/>
          <w:sz w:val="16"/>
          <w:szCs w:val="16"/>
          <w:lang w:val="en-US"/>
        </w:rPr>
        <w:t xml:space="preserve">FEC </w:t>
      </w:r>
      <w:r>
        <w:rPr>
          <w:rFonts w:ascii="Zawgyi-One" w:hAnsi="Zawgyi-One" w:eastAsia="Arial" w:cs="Zawgyi-One"/>
          <w:kern w:val="0"/>
          <w:sz w:val="16"/>
          <w:sz w:val="16"/>
          <w:szCs w:val="16"/>
          <w:lang w:val="en-US"/>
        </w:rPr>
        <w:t xml:space="preserve">တန္ဖုိးက်တာေၾကာင့္ ႏုိင္ငံတကာ </w:t>
      </w:r>
      <w:r>
        <w:rPr>
          <w:rFonts w:eastAsia="Arial" w:cs="Zawgyi-One" w:ascii="Zawgyi-One" w:hAnsi="Zawgyi-One"/>
          <w:kern w:val="0"/>
          <w:sz w:val="16"/>
          <w:szCs w:val="16"/>
          <w:lang w:val="en-US"/>
        </w:rPr>
        <w:t xml:space="preserve">NGO </w:t>
      </w:r>
      <w:r>
        <w:rPr>
          <w:rFonts w:ascii="Zawgyi-One" w:hAnsi="Zawgyi-One" w:eastAsia="Arial" w:cs="Zawgyi-One"/>
          <w:kern w:val="0"/>
          <w:sz w:val="16"/>
          <w:sz w:val="16"/>
          <w:szCs w:val="16"/>
          <w:lang w:val="en-US"/>
        </w:rPr>
        <w:t xml:space="preserve">ေတြ၊ ႏုိင္ငံတကာ ကုမၸဏီ ၀န္ထမ္းေတြ၊ ခရီးသြား လုပ္ငန္းေတြ ထိခုိက္တယ္လုိ႔ သိရပါတယ္။ ေစ်းႏႈန္း မတည္ၿငိမ္တာေၾကာင့္ </w:t>
      </w:r>
      <w:r>
        <w:rPr>
          <w:rFonts w:eastAsia="Arial" w:cs="Zawgyi-One" w:ascii="Zawgyi-One" w:hAnsi="Zawgyi-One"/>
          <w:kern w:val="0"/>
          <w:sz w:val="16"/>
          <w:szCs w:val="16"/>
          <w:lang w:val="en-US"/>
        </w:rPr>
        <w:t xml:space="preserve">FEC </w:t>
      </w:r>
      <w:r>
        <w:rPr>
          <w:rFonts w:ascii="Zawgyi-One" w:hAnsi="Zawgyi-One" w:eastAsia="Arial" w:cs="Zawgyi-One"/>
          <w:kern w:val="0"/>
          <w:sz w:val="16"/>
          <w:sz w:val="16"/>
          <w:szCs w:val="16"/>
          <w:lang w:val="en-US"/>
        </w:rPr>
        <w:t xml:space="preserve">တယူနစ္ကုိ ၆၁၀ က်ပ္နဲ႔ မေန႔က ထုတ္ေရာင္းလုိက္တယ္လုိ႔ </w:t>
      </w:r>
      <w:r>
        <w:rPr>
          <w:rFonts w:eastAsia="Arial" w:cs="Zawgyi-One" w:ascii="Zawgyi-One" w:hAnsi="Zawgyi-One"/>
          <w:kern w:val="0"/>
          <w:sz w:val="16"/>
          <w:szCs w:val="16"/>
          <w:lang w:val="en-US"/>
        </w:rPr>
        <w:t xml:space="preserve">NGO </w:t>
      </w:r>
      <w:r>
        <w:rPr>
          <w:rFonts w:ascii="Zawgyi-One" w:hAnsi="Zawgyi-One" w:eastAsia="Arial" w:cs="Zawgyi-One"/>
          <w:kern w:val="0"/>
          <w:sz w:val="16"/>
          <w:sz w:val="16"/>
          <w:szCs w:val="16"/>
          <w:lang w:val="en-US"/>
        </w:rPr>
        <w:t>၀န္ထမ္းတေယာက္က ဗြီအိုေအကုိ ေျပာ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ခရီးသြားလမ္းၫႊန္ တေယာက္က ေငြေစ်း မတည္ၿငိမ္တာေၾကာင့္ အခက္အခဲ ျဖစ္တယ္လုိ႔ ဆုိ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အခု ဒီႏွစ္ပုိင္းေတြက်ေတာ့ ၆၀၀ ေက်ာ္ေက်ာ္၊ ၇၀၀ ေအာက္ ေရာက္သြားေတာ့ အနိမ့္ဆုံးလုိ႔ ေျပာလုိ႔ရတယ္။ က်ေနာ္တုိ႔ရတဲ့ ပုိက္ဆံလည္း တန္ဖုိးက်သြားတယ္ေလ။ တန္ဖုိးတက္ေနခ်ိန္မွာသာ ကုန္ပစၥည္းေတြက ေဒၚလာေစ်းတက္လုိ႔ ေစ်းတက္တယ္၊ ေစ်းတက္တယ္။ အခုဟာ ေဒၚလာေစ်း၊ </w:t>
      </w:r>
      <w:r>
        <w:rPr>
          <w:rFonts w:eastAsia="Arial" w:cs="Zawgyi-One" w:ascii="Zawgyi-One" w:hAnsi="Zawgyi-One"/>
          <w:kern w:val="0"/>
          <w:sz w:val="16"/>
          <w:szCs w:val="16"/>
          <w:lang w:val="en-US"/>
        </w:rPr>
        <w:t xml:space="preserve">FEC </w:t>
      </w:r>
      <w:r>
        <w:rPr>
          <w:rFonts w:ascii="Zawgyi-One" w:hAnsi="Zawgyi-One" w:eastAsia="Arial" w:cs="Zawgyi-One"/>
          <w:kern w:val="0"/>
          <w:sz w:val="16"/>
          <w:sz w:val="16"/>
          <w:szCs w:val="16"/>
          <w:lang w:val="en-US"/>
        </w:rPr>
        <w:t>ေစ်း က်သြားတယ္၊ က်န္တဲ့ေစ်းက မက်ဘူးဗ်။ က်ေနာ္တု႔ိရတဲ့ ပုိက္ဆံက ၉၀၀ နဲ႔ ၁</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၀၀၀ ၾကားဆုိရင္ ကာမိတာေပါ့ဗ်ာ။ ခုက ၆၀၀ ေက်ာ္၊ ၇၀၀ ပတ္၀န္းက်င္ဆုိေတာ့ က်ေနာ္တုိ႔က ဥပမာ ခရီးသြားတဲ့ လူတေယာက္က လမ္းမွာ အသုံးစရိတ္ေတြ ရွိတယ္ဗ်ာ၊ ရတဲ့ပုိက္ဆံက နည္းတဲ့အခါက်ေတာ့ ခရီးရွည္ရင္ ႐ႈံးတာေတာင္ ျဖစ္ေန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ခုလုိ ေစ်းက်တာဟာ ႏုိင္ငံျခား၀င္ေငြရွိတဲ့ စီးပြားေရး လုပ္ငန္းရွင္ေတြ၊ အိမ္ေျမနဲ႔ ထုတ္ကုန္ လုပ္ငန္းေတြမွာ ရင္းႏွီးျမႇဳပ္ႏွံလာတာေၾကာင့္လုိ႔ ေဇကမၻာ ဦးခင္ေရႊက ဗြီအိုေအကို ေျပာဆုိဖူး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ဒီရက္ပုိင္းေတြက အထူးသျဖင့္ ေက်ာက္မ်က္ကရတဲ့ ပုိက္ဆံေတြနဲ႔ ေျမႀကီးေတြ </w:t>
      </w:r>
      <w:r>
        <w:rPr>
          <w:rFonts w:eastAsia="Arial" w:cs="Zawgyi-One" w:ascii="Zawgyi-One" w:hAnsi="Zawgyi-One"/>
          <w:kern w:val="0"/>
          <w:sz w:val="16"/>
          <w:szCs w:val="16"/>
          <w:lang w:val="en-US"/>
        </w:rPr>
        <w:t xml:space="preserve">Invest </w:t>
      </w:r>
      <w:r>
        <w:rPr>
          <w:rFonts w:ascii="Zawgyi-One" w:hAnsi="Zawgyi-One" w:eastAsia="Arial" w:cs="Zawgyi-One"/>
          <w:kern w:val="0"/>
          <w:sz w:val="16"/>
          <w:sz w:val="16"/>
          <w:szCs w:val="16"/>
          <w:lang w:val="en-US"/>
        </w:rPr>
        <w:t xml:space="preserve">လုပ္တဲ့သူ မ်ားတယ္။ မ်ားတဲ့အခါက်ေတာ့ ရန္ကုန္ၿမိဳ႕ေပၚက ေျမႀကီးေတြက တက္သြားတယ္။ မႏွစ္ကနဲ႔ ဒီႏွစ္ေတာင္ မတူေတာ့ဘူး။ ဒါေၾကာင့္လည္း က်ပ္ေစ်းေတြတက္၊ ေဒၚလာေစ်းေတြက်၊ သူတုိ႔ရတဲ့ ပုိက္ဆံေတြ အေပၚမွာ က်ပ္ျပန္ေဖာ္၊ ေဖာ္ၿပီးေတာ့မွ တဘက္က အလားအလာေကာင္းတဲ့ ေျမႀကီးကုိ </w:t>
      </w:r>
      <w:r>
        <w:rPr>
          <w:rFonts w:eastAsia="Arial" w:cs="Zawgyi-One" w:ascii="Zawgyi-One" w:hAnsi="Zawgyi-One"/>
          <w:kern w:val="0"/>
          <w:sz w:val="16"/>
          <w:szCs w:val="16"/>
          <w:lang w:val="en-US"/>
        </w:rPr>
        <w:t xml:space="preserve">Invest </w:t>
      </w:r>
      <w:r>
        <w:rPr>
          <w:rFonts w:ascii="Zawgyi-One" w:hAnsi="Zawgyi-One" w:eastAsia="Arial" w:cs="Zawgyi-One"/>
          <w:kern w:val="0"/>
          <w:sz w:val="16"/>
          <w:sz w:val="16"/>
          <w:szCs w:val="16"/>
          <w:lang w:val="en-US"/>
        </w:rPr>
        <w:t xml:space="preserve">ေတြ ျပန္လုပ္ၾကတာေပါ့။ တကယ္ စက္႐ုံေဆာက္သူ ပါသလုိ ဒီေျမႀကီးကုိ </w:t>
      </w:r>
      <w:r>
        <w:rPr>
          <w:rFonts w:eastAsia="Arial" w:cs="Zawgyi-One" w:ascii="Zawgyi-One" w:hAnsi="Zawgyi-One"/>
          <w:kern w:val="0"/>
          <w:sz w:val="16"/>
          <w:szCs w:val="16"/>
          <w:lang w:val="en-US"/>
        </w:rPr>
        <w:t xml:space="preserve">Invest </w:t>
      </w:r>
      <w:r>
        <w:rPr>
          <w:rFonts w:ascii="Zawgyi-One" w:hAnsi="Zawgyi-One" w:eastAsia="Arial" w:cs="Zawgyi-One"/>
          <w:kern w:val="0"/>
          <w:sz w:val="16"/>
          <w:sz w:val="16"/>
          <w:szCs w:val="16"/>
          <w:lang w:val="en-US"/>
        </w:rPr>
        <w:t>လုပ္သူေတြလည္း ပါတယ္။ အခု အေရာင္းပိတ္ထားတယ္၊ ၀ယ္တဲ့လူမ်ားလုိ႔။ ၀ယ္တဲ့လူ သိပ္မ်ားေတာ့ က်ေနာ့္မွာ ေရာင္းစရာလည္း သိပ္မက်န္ေတာ့ဘူး။”</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စစ္အစုိးရေဟာင္းဟာ ၁၉၉၃ ခုႏွစ္က အေမရိကန္ေဒၚလာ အစားထုိးအျဖစ္ </w:t>
      </w:r>
      <w:r>
        <w:rPr>
          <w:rFonts w:eastAsia="Arial" w:cs="Zawgyi-One" w:ascii="Zawgyi-One" w:hAnsi="Zawgyi-One"/>
          <w:kern w:val="0"/>
          <w:sz w:val="16"/>
          <w:szCs w:val="16"/>
          <w:lang w:val="en-US"/>
        </w:rPr>
        <w:t xml:space="preserve">FEC </w:t>
      </w:r>
      <w:r>
        <w:rPr>
          <w:rFonts w:ascii="Zawgyi-One" w:hAnsi="Zawgyi-One" w:eastAsia="Arial" w:cs="Zawgyi-One"/>
          <w:kern w:val="0"/>
          <w:sz w:val="16"/>
          <w:sz w:val="16"/>
          <w:szCs w:val="16"/>
          <w:lang w:val="en-US"/>
        </w:rPr>
        <w:t xml:space="preserve">ကုိ စတင္ ထုတ္ေ၀ခဲ့တာပါ။ အစုိးရသစ္ဟာ ေငြေၾကးစနစ္ ေျပာင္းလဲဖုိ႔ ႏုိင္ငံတကာ ေငြေၾကးရန္ပုံေငြအဖြဲ႕ </w:t>
      </w:r>
      <w:r>
        <w:rPr>
          <w:rFonts w:eastAsia="Arial" w:cs="Zawgyi-One" w:ascii="Zawgyi-One" w:hAnsi="Zawgyi-One"/>
          <w:kern w:val="0"/>
          <w:sz w:val="16"/>
          <w:szCs w:val="16"/>
          <w:lang w:val="en-US"/>
        </w:rPr>
        <w:t xml:space="preserve">(IMF) </w:t>
      </w:r>
      <w:r>
        <w:rPr>
          <w:rFonts w:ascii="Zawgyi-One" w:hAnsi="Zawgyi-One" w:eastAsia="Arial" w:cs="Zawgyi-One"/>
          <w:kern w:val="0"/>
          <w:sz w:val="16"/>
          <w:sz w:val="16"/>
          <w:szCs w:val="16"/>
          <w:lang w:val="en-US"/>
        </w:rPr>
        <w:t xml:space="preserve">နဲ႔ ပူးေပါင္းေဆာင္ရြက္မွာ ျဖစ္တဲ့အတြက္ </w:t>
      </w:r>
      <w:r>
        <w:rPr>
          <w:rFonts w:eastAsia="Arial" w:cs="Zawgyi-One" w:ascii="Zawgyi-One" w:hAnsi="Zawgyi-One"/>
          <w:kern w:val="0"/>
          <w:sz w:val="16"/>
          <w:szCs w:val="16"/>
          <w:lang w:val="en-US"/>
        </w:rPr>
        <w:t xml:space="preserve">FEC </w:t>
      </w:r>
      <w:r>
        <w:rPr>
          <w:rFonts w:ascii="Zawgyi-One" w:hAnsi="Zawgyi-One" w:eastAsia="Arial" w:cs="Zawgyi-One"/>
          <w:kern w:val="0"/>
          <w:sz w:val="16"/>
          <w:sz w:val="16"/>
          <w:szCs w:val="16"/>
          <w:lang w:val="en-US"/>
        </w:rPr>
        <w:t>ဖ်က္သိမ္းဖုိ႔ အစီအစဥ္ရွိၿပီး ဖ်က္သိမ္းတယ္ ဆုိရင္လည္း အေမရိကန္ေဒၚလာ ဒါမွမဟုတ္ ေပါက္ေစ်းအတုိင္း က်ပ္ေငြနဲ႔ လဲေပးမယ္လုိ႔ ဗဟုိဘဏ္ ဥကၠ႒က ၿပီးခဲ့တဲ့ ေသာၾကာေန႔က သတင္းစာ ရွင္းလင္းပြဲမွာ ေျပာဆုိသြား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ဗုဒၶဟူး</w:t>
      </w:r>
      <w:r>
        <w:rPr>
          <w:rFonts w:eastAsia="Arial" w:cs="Zawgyi-One" w:ascii="Zawgyi-One" w:hAnsi="Zawgyi-One"/>
          <w:kern w:val="0"/>
          <w:sz w:val="16"/>
          <w:szCs w:val="16"/>
          <w:lang w:val="en-US"/>
        </w:rPr>
        <w:t xml:space="preserve">, 17 </w:t>
      </w:r>
      <w:r>
        <w:rPr>
          <w:rFonts w:ascii="Zawgyi-One" w:hAnsi="Zawgyi-One" w:eastAsia="Arial" w:cs="Zawgyi-One"/>
          <w:kern w:val="0"/>
          <w:sz w:val="16"/>
          <w:sz w:val="16"/>
          <w:szCs w:val="16"/>
          <w:lang w:val="en-US"/>
        </w:rPr>
        <w:t xml:space="preserve">ၾသဂုတ္ </w:t>
      </w:r>
      <w:r>
        <w:rPr>
          <w:rFonts w:eastAsia="Arial" w:cs="Zawgyi-One" w:ascii="Zawgyi-One" w:hAnsi="Zawgyi-One"/>
          <w:kern w:val="0"/>
          <w:sz w:val="16"/>
          <w:szCs w:val="16"/>
          <w:lang w:val="en-US"/>
        </w:rPr>
        <w:t>2011</w:t>
      </w:r>
    </w:p>
    <w:p>
      <w:pPr>
        <w:pStyle w:val="Normal"/>
        <w:autoSpaceDE w:val="false"/>
        <w:jc w:val="left"/>
        <w:rPr/>
      </w:pPr>
      <w:r>
        <w:rPr>
          <w:rFonts w:ascii="Zawgyi-One" w:hAnsi="Zawgyi-One" w:eastAsia="Arial" w:cs="Zawgyi-One"/>
          <w:kern w:val="0"/>
          <w:sz w:val="16"/>
          <w:sz w:val="16"/>
          <w:szCs w:val="16"/>
          <w:lang w:val="en-US"/>
        </w:rPr>
        <w:t>အေမရိကန္ ဒု</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သမၼတ တ႐ုတ္ႏုိင္ငံ ဆုိက္ေရာက္</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 xml:space="preserve">By </w:t>
      </w:r>
      <w:r>
        <w:rPr>
          <w:rFonts w:ascii="Zawgyi-One" w:hAnsi="Zawgyi-One" w:eastAsia="Arial" w:cs="Zawgyi-One"/>
          <w:kern w:val="0"/>
          <w:sz w:val="16"/>
          <w:sz w:val="16"/>
          <w:szCs w:val="16"/>
          <w:lang w:val="en-US"/>
        </w:rPr>
        <w:t xml:space="preserve">ဗြီအိုေအ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မန္မာဌာန</w:t>
      </w:r>
      <w:r>
        <w:rPr>
          <w:rFonts w:eastAsia="Arial" w:cs="Zawgyi-One" w:ascii="Zawgyi-One" w:hAnsi="Zawgyi-One"/>
          <w:kern w:val="0"/>
          <w:sz w:val="16"/>
          <w:szCs w:val="16"/>
          <w:lang w:val="en-US"/>
        </w:rPr>
        <w:t>)</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Zawgyi-One" w:cs="Zawgyi-One" w:ascii="Zawgyi-One" w:hAnsi="Zawgyi-One"/>
          <w:kern w:val="0"/>
          <w:sz w:val="16"/>
          <w:szCs w:val="16"/>
          <w:lang w:val="en-US"/>
        </w:rPr>
        <w:t xml:space="preserve">    </w:t>
      </w:r>
      <w:r>
        <w:rPr>
          <w:rFonts w:ascii="Zawgyi-One" w:hAnsi="Zawgyi-One" w:eastAsia="Arial" w:cs="Zawgyi-One"/>
          <w:kern w:val="0"/>
          <w:sz w:val="16"/>
          <w:sz w:val="16"/>
          <w:szCs w:val="16"/>
          <w:lang w:val="en-US"/>
        </w:rPr>
        <w:t>အီးေမးလ္</w:t>
      </w:r>
    </w:p>
    <w:p>
      <w:pPr>
        <w:pStyle w:val="Normal"/>
        <w:autoSpaceDE w:val="false"/>
        <w:jc w:val="left"/>
        <w:rPr/>
      </w:pPr>
      <w:r>
        <w:rPr>
          <w:rFonts w:eastAsia="Zawgyi-One" w:cs="Zawgyi-One" w:ascii="Zawgyi-One" w:hAnsi="Zawgyi-One"/>
          <w:kern w:val="0"/>
          <w:sz w:val="16"/>
          <w:szCs w:val="16"/>
          <w:lang w:val="en-US"/>
        </w:rPr>
        <w:t xml:space="preserve">    </w:t>
      </w:r>
      <w:r>
        <w:rPr>
          <w:rFonts w:ascii="Zawgyi-One" w:hAnsi="Zawgyi-One" w:eastAsia="Arial" w:cs="Zawgyi-One"/>
          <w:kern w:val="0"/>
          <w:sz w:val="16"/>
          <w:sz w:val="16"/>
          <w:szCs w:val="16"/>
          <w:lang w:val="en-US"/>
        </w:rPr>
        <w:t>ပံုႏွိပ္ရန္</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အေမရိကန္ ဒု</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သမၼတ ဂ်ဳိးဘုိင္ဒန္ </w:t>
      </w:r>
      <w:r>
        <w:rPr>
          <w:rFonts w:eastAsia="Arial" w:cs="Zawgyi-One" w:ascii="Zawgyi-One" w:hAnsi="Zawgyi-One"/>
          <w:kern w:val="0"/>
          <w:sz w:val="16"/>
          <w:szCs w:val="16"/>
          <w:lang w:val="en-US"/>
        </w:rPr>
        <w:t xml:space="preserve">(Joe Biden) </w:t>
      </w:r>
      <w:r>
        <w:rPr>
          <w:rFonts w:ascii="Zawgyi-One" w:hAnsi="Zawgyi-One" w:eastAsia="Arial" w:cs="Zawgyi-One"/>
          <w:kern w:val="0"/>
          <w:sz w:val="16"/>
          <w:sz w:val="16"/>
          <w:szCs w:val="16"/>
          <w:lang w:val="en-US"/>
        </w:rPr>
        <w:t>ဟာ တ႐ုတ္ျပည္ကုိ ဒီေန႔ ေရာက္ပါတယ္။ အေမရိကန္က လက္နက္သစ္ေတြ ေရာင္းခ်ဖို႔ ထုိင္၀မ္ဘက္က ေမတၱာရပ္ခံထားခ်က္ကုိ အေမရိကန္ဘက္က ဘယ္လိုတုံ႔ျပန္မလဲ ဆုိတဲ့ကိစၥ ေျပာဆုိမႈေတြ ျမင့္မားလာတဲ့ အခ်ိန္မွာပဲ တ႐ုတ္ႏုိင္ငံကို မစၥတာ ဘုိင္ဒန္ ေရာက္လာခဲ့တာ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သူ႔ရဲ႕ တ႐ုတ္ျပည္ ၄ ရက္ၾကာ ခရီးစဥ္မွာ အေမရိကန္ရဲ႕ ေငြေၾကးစနစ္ ခုိင္မာတဲ့အေၾကာင္း တ႐ုတ္ကုိ အာမခံ ေျပာဆုိဖို႔နဲ႔ တ႐ုတ္ႏုိင္ငံရဲ႕ ေနာက္မ်ဳိးဆက္သစ္ ေခါင္းေဆာင္ေတြနဲ႔ ဆက္ဆံေရး ထူေထာင္ဖို႔ ရည္ရြယ္ၿပီး သြားခဲ့တာလို႔ အေမရိကန္ အရာရွိေတြက ေျပာၾက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ထုိင္၀မ္ကုိ အေမရိကန္က </w:t>
      </w:r>
      <w:r>
        <w:rPr>
          <w:rFonts w:eastAsia="Arial" w:cs="Zawgyi-One" w:ascii="Zawgyi-One" w:hAnsi="Zawgyi-One"/>
          <w:kern w:val="0"/>
          <w:sz w:val="16"/>
          <w:szCs w:val="16"/>
          <w:lang w:val="en-US"/>
        </w:rPr>
        <w:t xml:space="preserve">F-16 </w:t>
      </w:r>
      <w:r>
        <w:rPr>
          <w:rFonts w:ascii="Zawgyi-One" w:hAnsi="Zawgyi-One" w:eastAsia="Arial" w:cs="Zawgyi-One"/>
          <w:kern w:val="0"/>
          <w:sz w:val="16"/>
          <w:sz w:val="16"/>
          <w:szCs w:val="16"/>
          <w:lang w:val="en-US"/>
        </w:rPr>
        <w:t xml:space="preserve">တုိက္ေလယာဥ္ေတြ ေရာင္းခ်မယ့္ အေရးကို မလုပ္ဖို႔ တ႐ုတ္ အရာရွိေတြက ဖိအားေပး ေျပာဆုိမယ့္သေဘာ ရွိတယ္ ဆိုၿပီးေတာ့ တ႐ုတ္ ကြန္ျမဴနစ္ပါတီနဲ႔ အဆက္အစပ္ရွိတဲ့ </w:t>
      </w:r>
      <w:r>
        <w:rPr>
          <w:rFonts w:eastAsia="Arial" w:cs="Zawgyi-One" w:ascii="Zawgyi-One" w:hAnsi="Zawgyi-One"/>
          <w:kern w:val="0"/>
          <w:sz w:val="16"/>
          <w:szCs w:val="16"/>
          <w:lang w:val="en-US"/>
        </w:rPr>
        <w:t xml:space="preserve">Global Times </w:t>
      </w:r>
      <w:r>
        <w:rPr>
          <w:rFonts w:ascii="Zawgyi-One" w:hAnsi="Zawgyi-One" w:eastAsia="Arial" w:cs="Zawgyi-One"/>
          <w:kern w:val="0"/>
          <w:sz w:val="16"/>
          <w:sz w:val="16"/>
          <w:szCs w:val="16"/>
          <w:lang w:val="en-US"/>
        </w:rPr>
        <w:t>သတင္းစာမွာ ေရးသားထား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အဂၤါ</w:t>
      </w:r>
      <w:r>
        <w:rPr>
          <w:rFonts w:eastAsia="Arial" w:cs="Zawgyi-One" w:ascii="Zawgyi-One" w:hAnsi="Zawgyi-One"/>
          <w:kern w:val="0"/>
          <w:sz w:val="16"/>
          <w:szCs w:val="16"/>
          <w:lang w:val="en-US"/>
        </w:rPr>
        <w:t xml:space="preserve">, 16 </w:t>
      </w:r>
      <w:r>
        <w:rPr>
          <w:rFonts w:ascii="Zawgyi-One" w:hAnsi="Zawgyi-One" w:eastAsia="Arial" w:cs="Zawgyi-One"/>
          <w:kern w:val="0"/>
          <w:sz w:val="16"/>
          <w:sz w:val="16"/>
          <w:szCs w:val="16"/>
          <w:lang w:val="en-US"/>
        </w:rPr>
        <w:t xml:space="preserve">ၾသဂုတ္ </w:t>
      </w:r>
      <w:r>
        <w:rPr>
          <w:rFonts w:eastAsia="Arial" w:cs="Zawgyi-One" w:ascii="Zawgyi-One" w:hAnsi="Zawgyi-One"/>
          <w:kern w:val="0"/>
          <w:sz w:val="16"/>
          <w:szCs w:val="16"/>
          <w:lang w:val="en-US"/>
        </w:rPr>
        <w:t>2011</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ယူ႐ိုေငြသံုးႏိုင္ငံမ်ား ဘံုစီးပြားအုပ္ခ်ဳပ္ေရးစနစ္ ျပင္သစ္နဲ႔ ဂ်ာမဏီ ေတာင္းဆို</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 xml:space="preserve">By </w:t>
      </w:r>
      <w:r>
        <w:rPr>
          <w:rFonts w:ascii="Zawgyi-One" w:hAnsi="Zawgyi-One" w:eastAsia="Arial" w:cs="Zawgyi-One"/>
          <w:kern w:val="0"/>
          <w:sz w:val="16"/>
          <w:sz w:val="16"/>
          <w:szCs w:val="16"/>
          <w:lang w:val="en-US"/>
        </w:rPr>
        <w:t xml:space="preserve">ဗြီအိုေအ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မန္မာဌာန</w:t>
      </w:r>
      <w:r>
        <w:rPr>
          <w:rFonts w:eastAsia="Arial" w:cs="Zawgyi-One" w:ascii="Zawgyi-One" w:hAnsi="Zawgyi-One"/>
          <w:kern w:val="0"/>
          <w:sz w:val="16"/>
          <w:szCs w:val="16"/>
          <w:lang w:val="en-US"/>
        </w:rPr>
        <w:t>)</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Zawgyi-One" w:cs="Zawgyi-One" w:ascii="Zawgyi-One" w:hAnsi="Zawgyi-One"/>
          <w:kern w:val="0"/>
          <w:sz w:val="16"/>
          <w:szCs w:val="16"/>
          <w:lang w:val="en-US"/>
        </w:rPr>
        <w:t xml:space="preserve">    </w:t>
      </w:r>
      <w:r>
        <w:rPr>
          <w:rFonts w:ascii="Zawgyi-One" w:hAnsi="Zawgyi-One" w:eastAsia="Arial" w:cs="Zawgyi-One"/>
          <w:kern w:val="0"/>
          <w:sz w:val="16"/>
          <w:sz w:val="16"/>
          <w:szCs w:val="16"/>
          <w:lang w:val="en-US"/>
        </w:rPr>
        <w:t>အီးေမးလ္</w:t>
      </w:r>
    </w:p>
    <w:p>
      <w:pPr>
        <w:pStyle w:val="Normal"/>
        <w:autoSpaceDE w:val="false"/>
        <w:jc w:val="left"/>
        <w:rPr/>
      </w:pPr>
      <w:r>
        <w:rPr>
          <w:rFonts w:eastAsia="Zawgyi-One" w:cs="Zawgyi-One" w:ascii="Zawgyi-One" w:hAnsi="Zawgyi-One"/>
          <w:kern w:val="0"/>
          <w:sz w:val="16"/>
          <w:szCs w:val="16"/>
          <w:lang w:val="en-US"/>
        </w:rPr>
        <w:t xml:space="preserve">    </w:t>
      </w:r>
      <w:r>
        <w:rPr>
          <w:rFonts w:ascii="Zawgyi-One" w:hAnsi="Zawgyi-One" w:eastAsia="Arial" w:cs="Zawgyi-One"/>
          <w:kern w:val="0"/>
          <w:sz w:val="16"/>
          <w:sz w:val="16"/>
          <w:szCs w:val="16"/>
          <w:lang w:val="en-US"/>
        </w:rPr>
        <w:t>ပံုႏွိပ္ရန္</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ယူ႐ုိေငြေၾကးကုိ အသုံးျပဳေနၾကတဲ့ ဥေရာပသမဂၢ အဖြဲ႕၀င္ ၁၇ ႏုိင္ငံအၾကား ဘုံစီးပြားေရး အုပ္ခ်ဳပ္မႈစနစ္ ရွိေအာင္ ေရွ႕ႏွစ္လယ္မွာ သူတုိ႔ အစုိးရေတြရဲ႕ ဘတ္ဂ်က္လုိေငြျပမႈ မရွိေအာင္ မျဖစ္မေန လုပ္ေဆာင္ၾကဖုိ႔ ဂ်ာမဏီနဲ႔ ျပင္သစ္ေခါင္းေဆာင္ေတြက တုိက္တြန္းလုိက္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ဥေရာပတုိက္အတြင္း ျဖစ္ေပၚေနတဲ့ ေငြေႂကြးျပႆနာကုိ ထိန္းခ်ဳပ္ဖုိ႔ ႀကိဳးစားတဲ့ အေနနဲ႔ စစ္မွန္တဲ့ စီးပြားေရးဆုိင္ရာ အုပ္ခ်ဳပ္မႈအဖြဲ႕ ျဖစ္ေပၚလာေအာင္ လုပ္ေဆာင္သြားဖုိ႔ သူနဲ႔ ဂ်ာမဏီ ၀န္ႀကီးခ်ဳပ္ အန္ဂလာ မာခဲလ္ </w:t>
      </w:r>
      <w:r>
        <w:rPr>
          <w:rFonts w:eastAsia="Arial" w:cs="Zawgyi-One" w:ascii="Zawgyi-One" w:hAnsi="Zawgyi-One"/>
          <w:kern w:val="0"/>
          <w:sz w:val="16"/>
          <w:szCs w:val="16"/>
          <w:lang w:val="en-US"/>
        </w:rPr>
        <w:t xml:space="preserve">(Angela Merkel) </w:t>
      </w:r>
      <w:r>
        <w:rPr>
          <w:rFonts w:ascii="Zawgyi-One" w:hAnsi="Zawgyi-One" w:eastAsia="Arial" w:cs="Zawgyi-One"/>
          <w:kern w:val="0"/>
          <w:sz w:val="16"/>
          <w:sz w:val="16"/>
          <w:szCs w:val="16"/>
          <w:lang w:val="en-US"/>
        </w:rPr>
        <w:t xml:space="preserve">တုိ႔ ၂ ဦးစလုံးက လုိလားေၾကာင္း ပဲရစ္ၿမိဳ႕မွာ အဂၤါေန႔က ေတြ႕ဆုံ ေဆြးေႏြးအၿပီး ျပင္သစ္သမၼတ နိကုိလပ္စ္ ဆာကုိဇီ </w:t>
      </w:r>
      <w:r>
        <w:rPr>
          <w:rFonts w:eastAsia="Arial" w:cs="Zawgyi-One" w:ascii="Zawgyi-One" w:hAnsi="Zawgyi-One"/>
          <w:kern w:val="0"/>
          <w:sz w:val="16"/>
          <w:szCs w:val="16"/>
          <w:lang w:val="en-US"/>
        </w:rPr>
        <w:t xml:space="preserve">(Nicolas Sarkozy) </w:t>
      </w:r>
      <w:r>
        <w:rPr>
          <w:rFonts w:ascii="Zawgyi-One" w:hAnsi="Zawgyi-One" w:eastAsia="Arial" w:cs="Zawgyi-One"/>
          <w:kern w:val="0"/>
          <w:sz w:val="16"/>
          <w:sz w:val="16"/>
          <w:szCs w:val="16"/>
          <w:lang w:val="en-US"/>
        </w:rPr>
        <w:t>က ေျပာ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အဲဒီ အုပ္ခ်ဳပ္မႈအဖြဲ႕ကုိ ယူ႐ုိဇုန္ ၁၇ ႏုိင္ငံက တုိင္းျပည္ေခါင္းေဆာင္ေတြနဲ႔ ပါ၀င္ဖြဲ႕စည္းၿပီး လက္ရွိ </w:t>
      </w:r>
      <w:r>
        <w:rPr>
          <w:rFonts w:eastAsia="Arial" w:cs="Zawgyi-One" w:ascii="Zawgyi-One" w:hAnsi="Zawgyi-One"/>
          <w:kern w:val="0"/>
          <w:sz w:val="16"/>
          <w:szCs w:val="16"/>
          <w:lang w:val="en-US"/>
        </w:rPr>
        <w:t xml:space="preserve">EU </w:t>
      </w:r>
      <w:r>
        <w:rPr>
          <w:rFonts w:ascii="Zawgyi-One" w:hAnsi="Zawgyi-One" w:eastAsia="Arial" w:cs="Zawgyi-One"/>
          <w:kern w:val="0"/>
          <w:sz w:val="16"/>
          <w:sz w:val="16"/>
          <w:szCs w:val="16"/>
          <w:lang w:val="en-US"/>
        </w:rPr>
        <w:t xml:space="preserve">ဥကၠ႒ ဘယ္လ္ဂ်ီယံႏုိင္ငံက ဟားမန္း ဗန္ ရြမ္ပီး </w:t>
      </w:r>
      <w:r>
        <w:rPr>
          <w:rFonts w:eastAsia="Arial" w:cs="Zawgyi-One" w:ascii="Zawgyi-One" w:hAnsi="Zawgyi-One"/>
          <w:kern w:val="0"/>
          <w:sz w:val="16"/>
          <w:szCs w:val="16"/>
          <w:lang w:val="en-US"/>
        </w:rPr>
        <w:t xml:space="preserve">(Herman Van Rompuy) </w:t>
      </w:r>
      <w:r>
        <w:rPr>
          <w:rFonts w:ascii="Zawgyi-One" w:hAnsi="Zawgyi-One" w:eastAsia="Arial" w:cs="Zawgyi-One"/>
          <w:kern w:val="0"/>
          <w:sz w:val="16"/>
          <w:sz w:val="16"/>
          <w:szCs w:val="16"/>
          <w:lang w:val="en-US"/>
        </w:rPr>
        <w:t>က အစပုိင္းမွာ ဦးေဆာင္ၿပီး တႏွစ္မွာ ၂ ခါေလာက္ အနည္းဆုံး ေတြ႕ဆုံသင့္တယ္လုိ႔ ဂ်ာမဏီနဲ႔ ျပင္သစ္ေခါင္းေဆာင္ ၂ ေယာက္က အဆုိျပဳလုိက္တာ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ယူ႐ုိေငြေၾကးကုိ အကာအကြယ္ ေပးသြားဖုိ႔ ဥေရာပတုိက္ရဲ႕ အႀကီးဆုံး စီးပြားႏုိင္ငံ ၂ ခုက လုိလား ေထာက္ခံတယ္ဆုိတာ ျပသတဲ့ အေနနဲ႔ သူတုိ႔ ၂ ႏုိင္ငံ အတြင္းက ေကာ္ပုိေရးရွင္းေတြအေပၚ ေကာက္ယူတဲ့ အခြန္ႏႈန္းထားကုိလည္း တေျပးညီတည္းျဖစ္ေအာင္ သတ္မွတ္ ျပ႒ာန္းသြားမယ္လုိ႔လည္း သမၼတ ဆာကိုဇီေရာ ၀န္ႀကီးခ်ဳပ္ အန္ဂလာ မာခဲလ္ေရာ ၂ ေယာက္စလုံးက ေျပာ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ဧၿပီနဲ႔ ဇြန္လအတြင္း ၂ ႏုိင္ငံစလုံးရဲ႕ စီးပြားေရး တုိးတက္မႈႏႈန္း သိသိသာသာ က်ဆင္းသြားတယ္ဆုိတဲ့ သတင္းေတြ ထြက္လာၿပီး ကမၻာ့ စီးပြားက်ကပ္ႀကီးနဲ႔ တဖန္ ျပန္ရင္ဆုိင္ရမယ့္အေရး စုိးရိမ္မႈေတြ ထြက္ေပၚလာခ်ိန္မွာ ဂ်ာမဏီနဲ႔ ျပင္သစ္ ေခါင္းေဆာင္ေတြက အခုလုိ ေျပာၾကားလုိက္တာလည္း ျဖစ္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အဂၤါ</w:t>
      </w:r>
      <w:r>
        <w:rPr>
          <w:rFonts w:eastAsia="Arial" w:cs="Zawgyi-One" w:ascii="Zawgyi-One" w:hAnsi="Zawgyi-One"/>
          <w:kern w:val="0"/>
          <w:sz w:val="16"/>
          <w:szCs w:val="16"/>
          <w:lang w:val="en-US"/>
        </w:rPr>
        <w:t xml:space="preserve">, 16 </w:t>
      </w:r>
      <w:r>
        <w:rPr>
          <w:rFonts w:ascii="Zawgyi-One" w:hAnsi="Zawgyi-One" w:eastAsia="Arial" w:cs="Zawgyi-One"/>
          <w:kern w:val="0"/>
          <w:sz w:val="16"/>
          <w:sz w:val="16"/>
          <w:szCs w:val="16"/>
          <w:lang w:val="en-US"/>
        </w:rPr>
        <w:t xml:space="preserve">ၾသဂုတ္ </w:t>
      </w:r>
      <w:r>
        <w:rPr>
          <w:rFonts w:eastAsia="Arial" w:cs="Zawgyi-One" w:ascii="Zawgyi-One" w:hAnsi="Zawgyi-One"/>
          <w:kern w:val="0"/>
          <w:sz w:val="16"/>
          <w:szCs w:val="16"/>
          <w:lang w:val="en-US"/>
        </w:rPr>
        <w:t>2011</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ၵိယ အဂတိလိုက္စားမႈ တိုက္ဖ်က္သူ လြတ္မိန္႔ကို ျငင္းဆို</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 xml:space="preserve">By </w:t>
      </w:r>
      <w:r>
        <w:rPr>
          <w:rFonts w:ascii="Zawgyi-One" w:hAnsi="Zawgyi-One" w:eastAsia="Arial" w:cs="Zawgyi-One"/>
          <w:kern w:val="0"/>
          <w:sz w:val="16"/>
          <w:sz w:val="16"/>
          <w:szCs w:val="16"/>
          <w:lang w:val="en-US"/>
        </w:rPr>
        <w:t xml:space="preserve">ဗြီအိုေအ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မန္မာဌာန</w:t>
      </w:r>
      <w:r>
        <w:rPr>
          <w:rFonts w:eastAsia="Arial" w:cs="Zawgyi-One" w:ascii="Zawgyi-One" w:hAnsi="Zawgyi-One"/>
          <w:kern w:val="0"/>
          <w:sz w:val="16"/>
          <w:szCs w:val="16"/>
          <w:lang w:val="en-US"/>
        </w:rPr>
        <w:t>)</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Zawgyi-One" w:cs="Zawgyi-One" w:ascii="Zawgyi-One" w:hAnsi="Zawgyi-One"/>
          <w:kern w:val="0"/>
          <w:sz w:val="16"/>
          <w:szCs w:val="16"/>
          <w:lang w:val="en-US"/>
        </w:rPr>
        <w:t xml:space="preserve">    </w:t>
      </w:r>
      <w:r>
        <w:rPr>
          <w:rFonts w:ascii="Zawgyi-One" w:hAnsi="Zawgyi-One" w:eastAsia="Arial" w:cs="Zawgyi-One"/>
          <w:kern w:val="0"/>
          <w:sz w:val="16"/>
          <w:sz w:val="16"/>
          <w:szCs w:val="16"/>
          <w:lang w:val="en-US"/>
        </w:rPr>
        <w:t>အီးေမးလ္</w:t>
      </w:r>
    </w:p>
    <w:p>
      <w:pPr>
        <w:pStyle w:val="Normal"/>
        <w:autoSpaceDE w:val="false"/>
        <w:jc w:val="left"/>
        <w:rPr/>
      </w:pPr>
      <w:r>
        <w:rPr>
          <w:rFonts w:eastAsia="Zawgyi-One" w:cs="Zawgyi-One" w:ascii="Zawgyi-One" w:hAnsi="Zawgyi-One"/>
          <w:kern w:val="0"/>
          <w:sz w:val="16"/>
          <w:szCs w:val="16"/>
          <w:lang w:val="en-US"/>
        </w:rPr>
        <w:t xml:space="preserve">    </w:t>
      </w:r>
      <w:r>
        <w:rPr>
          <w:rFonts w:ascii="Zawgyi-One" w:hAnsi="Zawgyi-One" w:eastAsia="Arial" w:cs="Zawgyi-One"/>
          <w:kern w:val="0"/>
          <w:sz w:val="16"/>
          <w:sz w:val="16"/>
          <w:szCs w:val="16"/>
          <w:lang w:val="en-US"/>
        </w:rPr>
        <w:t>ပံုႏွိပ္ရန္</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ၵိယႏိုင္ငံမွာ အက်င့္ပ်က္ ျခစားမႈ တုိက္ဖ်က္ေရး ဦးေဆာင္ ဆႏၵျပေနသူကို အာဏာပုိင္ေတြက ဖမ္းဆီး ထိန္းသိမ္းလိုက္တာကို ကန္႔ကြက္တဲ့ အေနနဲ႔ ႏုိင္ငံတ၀န္း ဆႏၵျပပြဲေတြ ျဖစ္ေပၚခဲ့တာေၾကာင့္ သူ႔ကုိ ဖမ္းဆီးထားတဲ့ နယူးေဒလီ ေထာင္ကေန ေန႔တြင္းခ်င္း ျပန္လႊတ္ေပးဖုိ႔ အာဏာပုိင္ေတြက အမိန္႔ ထုတ္ျပန္လုိက္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အက်င့္ပ်က္ ျခစားမႈနဲ႔ ပတ္သက္လုိ႔ အိႏၵိယ အစုိးရက ပုိမုိျပင္းထန္တဲ့ ဥပေဒေတြ ထုတ္ျပန္ သတ္မွတ္ေပးေရး အစာငတ္ခံ ဆႏၵျပဖုိ႔ စီစဥ္ေနတုန္းမွာပဲ တက္ႂကြလႈပ္ရွားသူ အန္နာ ဟာဇာရီ </w:t>
      </w:r>
      <w:r>
        <w:rPr>
          <w:rFonts w:eastAsia="Arial" w:cs="Zawgyi-One" w:ascii="Zawgyi-One" w:hAnsi="Zawgyi-One"/>
          <w:kern w:val="0"/>
          <w:sz w:val="16"/>
          <w:szCs w:val="16"/>
          <w:lang w:val="en-US"/>
        </w:rPr>
        <w:t xml:space="preserve">(Anna Hazare) </w:t>
      </w:r>
      <w:r>
        <w:rPr>
          <w:rFonts w:ascii="Zawgyi-One" w:hAnsi="Zawgyi-One" w:eastAsia="Arial" w:cs="Zawgyi-One"/>
          <w:kern w:val="0"/>
          <w:sz w:val="16"/>
          <w:sz w:val="16"/>
          <w:szCs w:val="16"/>
          <w:lang w:val="en-US"/>
        </w:rPr>
        <w:t>ကို အာဏာပုိင္ေတြက အဂၤါေန႔ မနက္ပုိင္းမွာ ဖမ္းဆီး ထိန္းသိမ္းလုိက္တာ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သူ႔ကုိလႊတ္ေပးဖုိ႔ အမိန္႔ထုတ္ျပန္ထားၿပီး ျဖစ္ေပမဲ့ အျပင္ေရာက္တဲ့အခါ သူ ဦးေဆာင္ျပဳလုပ္မယ့္ အက်င့္ပ်က္ ျခစားမႈ တုိက္ဖ်က္ေရး ဆႏၵျပပြဲေတြကို အကန္႔အသတ္မရွိ ျပဳလုပ္ခြင့္ေပးမွ ေထာင္ကထြက္မယ္ဆုိၿပီး ဟာဇာရီက ေျပာခဲ့တယ္လုိ႔ ဆုိ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ဆႏၵျပပြဲေတြကို ၃ ရက္ထက္ ေက်ာ္မလုပ္ဖုိ႔၊ လူ ၅</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၀၀၀ ထက္ ပိုမပါေစဖုိ႔ အာဏာပိုင္ေတြက ေတာင္းဆုိတာကုိေတာ့ အသက္ ၇၄ ႏွစ္အရြယ္ ဟာဇာရီက သေဘာတူခဲ့ျခင္း မရွိဘူးလုိ႔ ဆုိ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ခုလ အေစာပုိင္းမွာ အစုိးရက အဆုိျပဳခဲ့တဲ့ အက်င့္ပ်က္ ျခစားမႈ တုိက္ဖ်က္ေရးဆုိင္ရာ ဥပေဒဟာ လုံေလာက္ျခင္း မရွိတဲ့အတြက္ ဂႏၵီႀကီး နည္းလမ္းအတုိင္း ေသတဲ့အထိ အစာငတ္ခံ ဆႏၵျပသြားဖို႔ စီစဥ္ထားတယ္လို႔ ဟာဇာရီက ၿခိမ္းေျခာက္ထားတယ္လုိ႔လည္း ဆုိ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http://www.voanews.com/burmese/news/</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ကြၽန္ေတာ္တို႔လဲ </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ဧရာ၀တီကို </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ဂ်ာ္ဒီး</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ၾသဂုတ္ ၁၈၊ ၂၀၁၁</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ဗ်ဳိး </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ဂ်ီးေဒၚ </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က်ေနာ္တို႔က အဆင့္အတန္း ျမင့္ျမင့္ေနတာေနာ္ </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ဟဲ</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ဟဲ’’</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eastAsia="Arial"/>
        </w:rPr>
      </w:pPr>
      <w:r>
        <w:rPr>
          <w:rFonts w:eastAsia="Zawgyi-One" w:cs="Zawgyi-One" w:ascii="Zawgyi-One" w:hAnsi="Zawgyi-One"/>
          <w:kern w:val="0"/>
          <w:sz w:val="16"/>
          <w:szCs w:val="16"/>
          <w:lang w:val="en-US"/>
        </w:rPr>
        <w:t xml:space="preserve"> </w:t>
      </w:r>
    </w:p>
    <w:p>
      <w:pPr>
        <w:pStyle w:val="Normal"/>
        <w:autoSpaceDE w:val="false"/>
        <w:jc w:val="left"/>
        <w:rPr/>
      </w:pPr>
      <w:r>
        <w:rPr>
          <w:rFonts w:ascii="Zawgyi-One" w:hAnsi="Zawgyi-One" w:eastAsia="Arial" w:cs="Zawgyi-One"/>
          <w:kern w:val="0"/>
          <w:sz w:val="16"/>
          <w:sz w:val="16"/>
          <w:szCs w:val="16"/>
          <w:lang w:val="en-US"/>
        </w:rPr>
        <w:t xml:space="preserve">အိမ္ေခါင္မိုးေပၚရွိ </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တိုလီမုတ္စအထုပ္ေတြၾကားမွာ ငုတ္တုပ္ကေလးထိုင္မႈိင္ေနရွာေသာ ဂ်ီးေဒၚတေယာက္</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မ်က္ေစာင္းအႀကီးႀကီး ထိုး ရင္း </w:t>
      </w:r>
      <w:r>
        <w:rPr>
          <w:rFonts w:eastAsia="Arial" w:cs="Zawgyi-One" w:ascii="Zawgyi-One" w:hAnsi="Zawgyi-One"/>
          <w:kern w:val="0"/>
          <w:sz w:val="16"/>
          <w:szCs w:val="16"/>
          <w:lang w:val="en-US"/>
        </w:rPr>
        <w:t>...</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eastAsia="Arial"/>
        </w:rPr>
      </w:pPr>
      <w:r>
        <w:rPr>
          <w:rFonts w:eastAsia="Zawgyi-One" w:cs="Zawgyi-One" w:ascii="Zawgyi-One" w:hAnsi="Zawgyi-One"/>
          <w:kern w:val="0"/>
          <w:sz w:val="16"/>
          <w:szCs w:val="16"/>
          <w:lang w:val="en-US"/>
        </w:rPr>
        <w:t xml:space="preserve"> </w:t>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ဟိတ္</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မာင္မင္းႀကီးသား သာဂိ </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ပါးစပ္ကေလး တဆိတ္ေလာက္ပိတ္ထားလို႔မရဘူးလား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ဒီမွာ ကိုယ္တိုင္ေရေဘးဒုကၡသည္ ျဖစ္ေနလို႔ အိမ္ေခါင္မိုးေပၚတက္ေနရတာ စိတ္ညစ္လြန္းလို ့</w:t>
      </w:r>
      <w:r>
        <w:rPr>
          <w:rFonts w:eastAsia="Arial" w:cs="Zawgyi-One" w:ascii="Zawgyi-One" w:hAnsi="Zawgyi-One"/>
          <w:kern w:val="0"/>
          <w:sz w:val="16"/>
          <w:szCs w:val="16"/>
          <w:lang w:val="en-US"/>
        </w:rPr>
        <w:t>..’’</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ဂ်ီးေဒၚရယ္ တရာနဲ႔ ႏွစ္ရာနဲ႔သာ ေျဖပါ</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တူအရီးေတြ ဘ၀တူ အဆင့္ျမင့္အိမ္ယာမွာ ေနခြင့္ရတာ ဘယ္ေလာက္ကံထူးလဲ</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ဒါ အ ေျမႇာ္အျမင္ႀကီးမားတဲ့ အရင္တပ္မေတာ္အစိုးရလက္ထက္က ျပည္သူ႔ဘ၀ျမႇင့္တင္ေရး စီမံကိန္းေတြရဲ႕ေက်းဇူးေလ</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အခု အစိုးရသစ္ၾကီး ရဲ ့လက္ထက္မွာ ဆက္လက္အေကာင္အထည္ေဖာ္ရင္ ဒီထက္ကို အဆင့္ျမင့္ဦးမွာ</w:t>
      </w:r>
      <w:r>
        <w:rPr>
          <w:rFonts w:eastAsia="Arial" w:cs="Zawgyi-One" w:ascii="Zawgyi-One" w:hAnsi="Zawgyi-One"/>
          <w:kern w:val="0"/>
          <w:sz w:val="16"/>
          <w:szCs w:val="16"/>
          <w:lang w:val="en-US"/>
        </w:rPr>
        <w:t>..´´</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အာ္ </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ဒီထက္ ဘယ္လိုမ်ား အဆင့္ျမင့္ဦးမွာတဲ့လဲ သာဂိရ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ဟုတ္တယ္</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အခုျပည္ေထာင္စုအဆင့္ သတင္းထုပ္ျပန္ေရးအဖြဲ႕ႀကီးရဲ႕ ပထမဦးဆံုးသတင္းစာရွင္းလင္းပြဲႀကီးမွာ ပြဲဦးထြက္အေနနဲ႔ ဥကၠဌ ၾကီးရဲ႕မ်က္ရည္ေတြႏွာရည္ေတြကိုေတာင္ ခ်ဴယူနိုင္ေအာင္ အရမ္း အရမ္း ကို ေဟာ့ျဖစ္ေနတဲ့ ဧရာ၀တီ ျမစ္ဆံုဆည္ၾကီးေတြသာၿပီးလို႔ ကေတာ့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အခုလို အိမ္ေခါင္မိုးေပၚ အဆင့္ျမင့္ျမင့္တက္ေန႐ုံတင္မကဘူး </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ဟုိး တာ၀တႎသာ နတ္ျပည္ ၆ ထပ္ရဲ႕ ထိပ္ဆုံးထိေတာင္ တက္ေနရဦးမွာ။ တႏုိင္ငံလုံး ေရေတြလႊမ္းကုန္လုိ႔ ေသၿပီး တာ၀တႎသာနတ္ျပည္ေရာက္ အဲဒီေလာက္ အဆင့္ျမင့္ျမင့္ေနႏုိင္ေအာင္ကုိ အစုိး ရမင္းမ်ားက စီစဥ္ေပးထားတာ။ တုိင္းသူျပည္သားေတြကုိ ျခစ္လြန္းလုိ႔ သိလား”</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အမေလး ဒင္းတုိ႔ အျခစ္ေတာ့ ဘ၀ဆက္တုိင္း မခံပါရေစနဲ႔ေတာ္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 ေၾကာက္လြန္လြန္းလုိ႔။ အခု ထမင္းထုပ္ေပးမယ့္အဖြဲ႕ေတြကုိ ေဒၚစု တုိ႔အမ်ဳိးသားဒီမုိကေရစီအဖြဲ႕ခ်ဳပ္က ေသြးအကူအညီေပးတဲ့အဖြဲ႕ကေပးတာမုိ႔ မေ၀ခုိင္းဘူး ဆုိလား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ဒင္းတုိ႔ကဘဲ ျပည္သူေတြကုိ ျခစ္ ေၾကာင္း သိေအာင္ အခု ဒုတိယသမတႀကီးကုိယ္တုိင္ ဆင္းၿပီး ထမင္းထုတ္ေ၀မယ္ဆုိလုိ႔ ေစာင့္ေနတာ မနက္ကတည္းက ထမင္းမစားရ ေသးဘူး’’</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eastAsia="Arial"/>
        </w:rPr>
      </w:pPr>
      <w:r>
        <w:rPr>
          <w:rFonts w:eastAsia="Zawgyi-One" w:cs="Zawgyi-One" w:ascii="Zawgyi-One" w:hAnsi="Zawgyi-One"/>
          <w:kern w:val="0"/>
          <w:sz w:val="16"/>
          <w:szCs w:val="16"/>
          <w:lang w:val="en-US"/>
        </w:rPr>
        <w:t xml:space="preserve"> </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ပာရင္းဆုိရင္း ဂ်ီးေဒၚက ခပ္လွမ္းလွမ္း ေရျပင္က်ယ္ႀကီးဆီသုိ႔ လွမ္းေမွ်ာ္ေနရွာ၏။ ေရျပင္က်ယ္ႀကီးထဲတြင္ ဂ်ီးေဒၚတုိ႔ကဲ့သုိ႔ အဆင့္ျမင့္ အိမ္ေခါင္မုိးမ်ားမွ ေရေဘး ဒုကၡသည္မ်ားကုိသာ ျမင္ရရွာၿပီး ထမင္းထုတ္ကမ္းမည္ဆုိေသာ ဒုသမတႀကီးႏွင့္တူတာဆုိလုိ႔ ေရျပင္က်ယ္ထဲမွာ ေမ်ာပါေနေသာ စားဖား မဲမဲႀကီးမ်ားကုိသာ ေတြ႕ရေလ၏။</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Zawgyi-One" w:cs="Zawgyi-One" w:ascii="Zawgyi-One" w:hAnsi="Zawgyi-One"/>
          <w:kern w:val="0"/>
          <w:sz w:val="16"/>
          <w:szCs w:val="16"/>
          <w:lang w:val="en-US"/>
        </w:rPr>
        <w:t xml:space="preserve">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ဂြီ </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ဂြီ </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ဂီြ </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ဂြီးးးး’’</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သာဂိ၏ဗုိက္ထဲမွ သံစုံတီး၀ုိင္းသည္ ဆာေလာင္မႈ ဆင္ဖုိနီေတးသြားကုိ မရပ္မနား တီးမႈတ္ေနေလသည္။ ထုိစဥ္ ဟုိးဖက္ ခပ္လွမ္းလွမ္းမွ အိမ္ေခါင္မုိးတခုေပၚမွ လက္ကုိင္ေလာ္စပီကာေလးကုိ ကုိင္ထားေသာ ရပ္ကြက္အုပ္ခ်ဳပ္ေရးမွဴးႀကီးက ဗုိက္ကေလးကုိ လက္နဲ႔အုပ္ရင္ ထမင္းခုႏွစ္ရက္ အစားရရွာေသာ ေလသံေလးနဲ႔ ေၾကာညာလုိက္ေလ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ရေဘးဒုကၡသည္မ်ား ခင္ </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ဗ်ာ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 ဒုသမတႀကီးဟာ ဒီေန႔ခရီးစဥ္မွာ ေရေဘးဒုကၡသည္ အနဲငယ္ကုိ ေႏြးေႏြး ေထြးေထြးႏႈတ္ဆက္ပုံ သတင္းစာထဲထဲ့ဖုိ႔ ဒူးေထာက္ကေလးထုိင္းၿပီး </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ဓာတ္ပုံအ႐ုိက္ခံစဥ္ </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ဘာင္းဘီကြဲသြားပါသျဖင့္ </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နျပည္ေတာ္သုိ႔ အျမန္ျပန္သြားရပါ တယ္။ ဒါေၾကာင့္ ဒုသမတႀကီးရဲ႕ ျပည္သူမ်ားအေပၚထားေသာ ေစတနာကုိ ေလးစားေသာအားျဖင့္ အားလုံးဗုိက္ေမွာက္ၿပီး အိပ္က်ပါရန္ ေၾကညာအပ္ပါသည္ခင္ဗ်ား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eastAsia="Arial"/>
        </w:rPr>
      </w:pPr>
      <w:r>
        <w:rPr>
          <w:rFonts w:eastAsia="Zawgyi-One" w:cs="Zawgyi-One" w:ascii="Zawgyi-One" w:hAnsi="Zawgyi-One"/>
          <w:kern w:val="0"/>
          <w:sz w:val="16"/>
          <w:szCs w:val="16"/>
          <w:lang w:val="en-US"/>
        </w:rPr>
        <w:t xml:space="preserve"> </w:t>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ဟာ’’ “ဟင္” “ဟယ္” အားလုံး စိတ္ပ်က္လက္ပ်က္ ညည္းညဴလ်က္ ကုိယ့္အိမ္ေခါင္မုိးေလးေပၚတြင္ ကုိယ္ ငတ္တုတ္ကေလးေတြထုိင္ရင္း ဟုိဟုိဒီဒီ အကူအညီရလုိရျငား ေငးေမာေနၾကရွာ၏။</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သာဂိကား ရီက်ဲက်ဲ မလုပ္ႏုိင္ေတာ့ </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သူ႔၀မ္းနာ သူသာသိေလေတာ့ ေဒါသတႀကီးနဲ႔ ေရရြတ္၏။</w:t>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တာက္ </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ဒီဆည္ေတြေဆာက္ကတည္းက တခါမွ ေရမႀကီးဘူးတဲ့ ေနရာေတြ ေရႀကီးလုိ႔ ႀကီး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 ျပည္သူေတြမွာ ေရေဘးဒုကၡသည္ေတြ ျဖစ္႐ုံမက လယ္ယာေတြပ်က္ စီးပြားေတြပ်က္၊ သူတုိ႔ျဖင့္ ဟုတ္တိပတ္တိ မကူညီဘဲနဲ႔ တျခားသူေတြက ကူညီတာၾကေတာ့ ကာဆီး </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ကာဆီး </w:t>
      </w:r>
      <w:r>
        <w:rPr>
          <w:rFonts w:eastAsia="Arial" w:cs="Zawgyi-One" w:ascii="Zawgyi-One" w:hAnsi="Zawgyi-One"/>
          <w:kern w:val="0"/>
          <w:sz w:val="16"/>
          <w:szCs w:val="16"/>
          <w:lang w:val="en-US"/>
        </w:rPr>
        <w:t>...”</w:t>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စိတ္ေလ်ာ့ တူေလး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စိတ္ေလ်ာ့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 ကာဆီး႐ုံဆုိ ဘာအေရးလဲကြယ္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 နာဂစီမွာတုံးကဆုိ လွဴတဲ့သူ၊ ကူတဲ့သူေတြကုိ ကာဆီး႐ုံမက ဖမ္းဆီးတာေတြေတာင္ လုပ္ခဲ့ေသးတာ </w:t>
      </w:r>
      <w:r>
        <w:rPr>
          <w:rFonts w:eastAsia="Arial" w:cs="Zawgyi-One" w:ascii="Zawgyi-One" w:hAnsi="Zawgyi-One"/>
          <w:kern w:val="0"/>
          <w:sz w:val="16"/>
          <w:szCs w:val="16"/>
          <w:lang w:val="en-US"/>
        </w:rPr>
        <w:t>...”</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ဟင္း </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ပာေတာ့ျဖင့္ တုိင္းသူျပည္သားအားလုံး စိတ္ခ်မ္းသားေရးကုိ ေရွး႐ႈသေလး </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ဘာေလးနဲ႔”</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Zawgyi-One" w:cs="Zawgyi-One" w:ascii="Zawgyi-One" w:hAnsi="Zawgyi-One"/>
          <w:kern w:val="0"/>
          <w:sz w:val="16"/>
          <w:szCs w:val="16"/>
          <w:lang w:val="en-US"/>
        </w:rPr>
        <w:t xml:space="preserve">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ဟင္ </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ဟုတ္လား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 ဘယ္တုံးက ဘယ္သူကေျပာတာလဲ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ဟဲ့”</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eastAsia="Arial"/>
        </w:rPr>
      </w:pPr>
      <w:r>
        <w:rPr>
          <w:rFonts w:eastAsia="Zawgyi-One" w:cs="Zawgyi-One" w:ascii="Zawgyi-One" w:hAnsi="Zawgyi-One"/>
          <w:kern w:val="0"/>
          <w:sz w:val="16"/>
          <w:szCs w:val="16"/>
          <w:lang w:val="en-US"/>
        </w:rPr>
        <w:t xml:space="preserve"> </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ဒၚေအာင္ဆန္းစုၾကည္နဲ႔ စိမ္းလဲ့ကန္သာမွာ သြားသြားေတြ႕ဆုံခုိင္းထားတဲ့ စပ္ၾကားေရး၀န္ႀကီးက ေတြ႕ဆုံပြဲအၿပီးမွာ ဖတ္ျပတာေလ”</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ဟ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စပ္ၾကားေရး၀န္ႀကီးဟုတ္လား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 တခါမွ မၾကားဖူးပါလား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သာဂိရဲ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ကမာၻမွာ ျမန္မာကြလုိ႔ ေႂကြးေၾကာ္ႏုိင္ေအာင္ထြင္ထားတာလား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 ဒါမွမဟုတ္ </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အခ်ိန္မေရြး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ဘြာေတးခတ္ႏုိင္ေအာင္ ထြင္ထားတာလား မသိ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 အရင္ အစုိးရလက္ထက္ကလုိ ဆက္ဆံေရး၀န္ႀကီးအေနနဲ႔ဘဲ ေဒၚစုကုိ လာေတြ႕ခုိင္းတာလား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 အခု အစုိးရလက္ထက္က ျပည္ ေထာင္စု၀န္ႀကီး အဆင့္အေနနဲ႔ ေတြ႕ခုိင္းတာလား မသဲကြဲေတာ့ စပ္ၾကားေရး ၀န္ႀကီးေပါ့ဗ်ာ </w:t>
      </w:r>
      <w:r>
        <w:rPr>
          <w:rFonts w:eastAsia="Arial" w:cs="Zawgyi-One" w:ascii="Zawgyi-One" w:hAnsi="Zawgyi-One"/>
          <w:kern w:val="0"/>
          <w:sz w:val="16"/>
          <w:szCs w:val="16"/>
          <w:lang w:val="en-US"/>
        </w:rPr>
        <w:t>...”</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ကိစၥမရွိပါဘူး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သာဂိရယ္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 အရင္အစုိးရနဲ႔ အခုအစုိးရက ကုလားႀကီးနဲ႔ အရာႀကီး အတူတူပဲဟာ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 ဘာနံမယ္တပ္တပ္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သြားေတြ႕ လုိက္ဦးဆုိ ေတြ႕လုိက္ရတာ သူ႔ခမ်ာ သနားစရာပါ။ ေနာက္ၿပီး ေဒၚစုနဲ႔ လက္ဆြဲႏႈတ္ဆက္တဲ့ သူ႔လက္ႀကီးက လက္အတုႀကီးဆုိလား ေစ်း ထဲမွာ ေျပာေနၾကတာဘဲ”</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eastAsia="Arial"/>
        </w:rPr>
      </w:pPr>
      <w:r>
        <w:rPr>
          <w:rFonts w:eastAsia="Zawgyi-One" w:cs="Zawgyi-One" w:ascii="Zawgyi-One" w:hAnsi="Zawgyi-One"/>
          <w:kern w:val="0"/>
          <w:sz w:val="16"/>
          <w:szCs w:val="16"/>
          <w:lang w:val="en-US"/>
        </w:rPr>
        <w:t xml:space="preserve"> </w:t>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အာ္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လာက ေလာက </w:t>
      </w:r>
      <w:r>
        <w:rPr>
          <w:rFonts w:eastAsia="Arial" w:cs="Zawgyi-One" w:ascii="Zawgyi-One" w:hAnsi="Zawgyi-One"/>
          <w:kern w:val="0"/>
          <w:sz w:val="16"/>
          <w:szCs w:val="16"/>
          <w:lang w:val="en-US"/>
        </w:rPr>
        <w:t>..</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အျပဳသေဘာေဆာင္ဖုိ႔ </w:t>
      </w:r>
      <w:r>
        <w:rPr>
          <w:rFonts w:eastAsia="Arial" w:cs="Zawgyi-One" w:ascii="Zawgyi-One" w:hAnsi="Zawgyi-One"/>
          <w:kern w:val="0"/>
          <w:sz w:val="16"/>
          <w:szCs w:val="16"/>
          <w:lang w:val="en-US"/>
        </w:rPr>
        <w:t>..</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Zawgyi-One"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အတုသေဘာေတြနဲ႔ </w:t>
      </w:r>
      <w:r>
        <w:rPr>
          <w:rFonts w:eastAsia="Arial" w:cs="Zawgyi-One" w:ascii="Zawgyi-One" w:hAnsi="Zawgyi-One"/>
          <w:kern w:val="0"/>
          <w:sz w:val="16"/>
          <w:szCs w:val="16"/>
          <w:lang w:val="en-US"/>
        </w:rPr>
        <w:t>..</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Zawgyi-One" w:cs="Zawgyi-One" w:ascii="Zawgyi-One" w:hAnsi="Zawgyi-One"/>
          <w:kern w:val="0"/>
          <w:sz w:val="16"/>
          <w:szCs w:val="16"/>
          <w:lang w:val="en-US"/>
        </w:rPr>
        <w:t xml:space="preserve"> </w:t>
      </w:r>
      <w:r>
        <w:rPr>
          <w:rFonts w:ascii="Zawgyi-One" w:hAnsi="Zawgyi-One" w:eastAsia="Arial" w:cs="Zawgyi-One"/>
          <w:kern w:val="0"/>
          <w:sz w:val="16"/>
          <w:sz w:val="16"/>
          <w:szCs w:val="16"/>
          <w:lang w:val="en-US"/>
        </w:rPr>
        <w:t>လက္ဆြဲႏႈတ္ဆက္လုိ႔ ဆက္ရ”</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သာဂိက ပုိ႔စ္ေမာ္ဒန္အလြန္ ကဗ်ာဆရာေတြလုိ ခပ္ဒန္ဒန္ ဟန္ပန္အျပည့္နဲ႔ ကဗ်ာတပုဒ္ကုိ ေကာက္ရြတ္ဆုိလုိက္ေလရာ </w:t>
      </w:r>
      <w:r>
        <w:rPr>
          <w:rFonts w:eastAsia="Arial" w:cs="Zawgyi-One" w:ascii="Zawgyi-One" w:hAnsi="Zawgyi-One"/>
          <w:kern w:val="0"/>
          <w:sz w:val="16"/>
          <w:szCs w:val="16"/>
          <w:lang w:val="en-US"/>
        </w:rPr>
        <w:t>...</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အမယ္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ငါ့တူေလး သာဂိေတာင္ ကဗ်ာဆရာျဖစ္ေနပါလား”</w:t>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အင္း </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ဗုိက္ဆာဆာနဲ႔ ရင္ဘတ္ထဲက ကဗ်ာေတြ အံထြက္လာတာေပါ့ဗ်ာ။ ေျပာရင္းဆုိရင္း ရင္ထဲမွာ ေ၀ဒနာေတြမ်ားလာၿပီ။ ႐ုပ္ရွင္တကားစာေလာက္ အႏုပညာေတြ အံထြက္လာၿပီ </w:t>
      </w:r>
      <w:r>
        <w:rPr>
          <w:rFonts w:eastAsia="Arial" w:cs="Zawgyi-One" w:ascii="Zawgyi-One" w:hAnsi="Zawgyi-One"/>
          <w:kern w:val="0"/>
          <w:sz w:val="16"/>
          <w:szCs w:val="16"/>
          <w:lang w:val="en-US"/>
        </w:rPr>
        <w:t>...”</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eastAsia="Arial"/>
        </w:rPr>
      </w:pPr>
      <w:r>
        <w:rPr>
          <w:rFonts w:eastAsia="Zawgyi-One" w:cs="Zawgyi-One" w:ascii="Zawgyi-One" w:hAnsi="Zawgyi-One"/>
          <w:kern w:val="0"/>
          <w:sz w:val="16"/>
          <w:szCs w:val="16"/>
          <w:lang w:val="en-US"/>
        </w:rPr>
        <w:t xml:space="preserve"> </w:t>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အမယ္ ႐ုပ္ရွင္ဒါ႐ုိက္တာေတာင္လုပ္ဦးမွာလား </w:t>
      </w:r>
      <w:r>
        <w:rPr>
          <w:rFonts w:eastAsia="Arial" w:cs="Zawgyi-One" w:ascii="Zawgyi-One" w:hAnsi="Zawgyi-One"/>
          <w:kern w:val="0"/>
          <w:sz w:val="16"/>
          <w:szCs w:val="16"/>
          <w:lang w:val="en-US"/>
        </w:rPr>
        <w:t>...”</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ဟုတ္တယ္ </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ဂ်ီးေဒၚ ေရက်သြားရင္ေတာ့ ႐ုပ္ရွင္တကား႐ုိက္ဦးမယ္။ အင္းးးး မင္းသား မင္းသမီးေတြ အလကားရေအာင္ ေပၚလစီကား ႐ုိက္မ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ဟဲ့ </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ဟုိ ေပၚလစီကား႐ုိက္တဲ့ ဒါ႐ုိက္တာႀကီးလုိ ျဖစ္ေနဦးမယ္။ “အာ႐ုံဦးမွာ ႐ူးသည့္ငါ” ဆုိတဲ့ ကားႀကီးလည္း ႐ုိက္ၿပီးေရာ ခ်ီးစိမ္းေတြ ပန္းၿပီး ေသသြားရွာတာေလ”</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အုိ </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က်ေနာ္က ဒါ႐ုိက္တာနံမယ္ေတာင္ ေရြးၿပီးၿပီ။ ေပၚလစီကား႐ုိက္မယ္ဆုိေတာ့ “လဒေမာင္ေမာင္”ဆိုတဲ့ နံမယ္နဲ႔လုိက္တယ္။ မင္းသားက အီမုိးရွင္းျဖစ္လြယ္ေတာ့ ႏွစ္ကုိယ္ခြဲ သ႐ုပ္ေဆာင္တဲ့ ဇာတ္ကုိ သ႐ုပ္ေဆာင္ခုိင္းမယ္။ သူက ငုိလုိက္ </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ခုရီလုိက္လုပ္တာ ကြၽမ္း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eastAsia="Arial"/>
        </w:rPr>
      </w:pPr>
      <w:r>
        <w:rPr>
          <w:rFonts w:eastAsia="Zawgyi-One" w:cs="Zawgyi-One" w:ascii="Zawgyi-One" w:hAnsi="Zawgyi-One"/>
          <w:kern w:val="0"/>
          <w:sz w:val="16"/>
          <w:szCs w:val="16"/>
          <w:lang w:val="en-US"/>
        </w:rPr>
        <w:t xml:space="preserve"> </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ဟယ္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ဟုတ္လား။ မင္းသားက ဘယ္သူလဲဟင္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 ေနတုိး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လား။ ခန္႔စည္သူ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လား။ မင္းသမီးေလး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ဘာေလး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အေမခန္းက ျဖစ္ျဖစ္လုိဘူးလားဟယ္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ကုိယ့္တူေလး ဒါ႐ုိက္တာလုပ္တုံး ငါလဲ ႐ုပ္ရွင္သ႐ုပ္ေဆာင္ေလး ဘာေလး လုပ္ဖူးေအာင္”</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အင္းး ျဖတ္ေလွ်ာက္ခန္းေလး ဘာေလးမွာ လူလုိရင္ ေခၚသုံးမယ္။ အခုက ခဏတိတ္တိတ္ကေန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 ဗုိက္ဆာဆာနဲ႔ ဖီလင္ေလးလာတုံး စိ္တ္ကူးနဲ႔ ႐ုပ္ရွင္ဆက္႐ုိက္လိုက္ဦးမယ္ </w:t>
      </w:r>
      <w:r>
        <w:rPr>
          <w:rFonts w:eastAsia="Arial" w:cs="Zawgyi-One" w:ascii="Zawgyi-One" w:hAnsi="Zawgyi-One"/>
          <w:kern w:val="0"/>
          <w:sz w:val="16"/>
          <w:szCs w:val="16"/>
          <w:lang w:val="en-US"/>
        </w:rPr>
        <w:t>...”</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သာဂိက မ်က္လုံးကုိ ေမွးစင္းရင္ တဂီြဂီြျမည္ေနေသာ ၀မ္းဗုိက္ကေလးကုိ ေမွာက္ရင္း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စိတ္ကူးနဲ႔ ႐ုပ္ရွင္ဇတ္လမ္း ဆင္ေန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မင္းသားက ႏွစ္ကုိခြဲ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 တကုိယ္က အျပဳသေဘာေဆာင္တဲ့ လူ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 တကုိယ္က အၿခိမ္းအေျခာက္ အဟိန္းအေဟာက္ေတြနဲ႔ အဖ်က္ သေဘာေဆာင္တဲ့ သ႐ုပ္ကုိ အပီအျပင္ ထ႐ုိက္ခ်င္စရာေကာင္းေအာင္ သ႐ုပ္ေဆာင္ခုိင္းမယ္။ ႏွစ္ကုိယ္ခြဲ သ႐ုပ္ေဆာင္ အတတ္နဲ႔ ႐ုပ္ရွင္ ၾကည့္ ပရိတ္သတ္ကုိ မ်က္စိလည္ေအာင္ သ႐ုပ္ေဆာင္ျပႏုိင္ရမယ္။ ဇာတ္ကားရဲ႕ေနာက္ခံက ဧရာ၀တီျမစ္ဆုံဆည္ႀကီးေတြ ေနာက္ခံထားတဲ့ ဇာတ္လမ္း။ ဇာတ္ညႊန္းကုိ ဟုိ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မန္မာ့အေမွာင္မွာ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ဘာမွန္းညာမွန္းမသိသူတဦးဆုိတဲ့ ကေလာင္အမည္နဲ႔ ေစာင္းေျပာေတြ ေရးေရးေနတဲ့ စာေရးဆရာႀကီးက ေရးေပးထားၿ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eastAsia="Arial"/>
        </w:rPr>
      </w:pPr>
      <w:r>
        <w:rPr>
          <w:rFonts w:eastAsia="Zawgyi-One" w:cs="Zawgyi-One" w:ascii="Zawgyi-One" w:hAnsi="Zawgyi-One"/>
          <w:kern w:val="0"/>
          <w:sz w:val="16"/>
          <w:szCs w:val="16"/>
          <w:lang w:val="en-US"/>
        </w:rPr>
        <w:t xml:space="preserve"> </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ဟယ္ </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စိတ္၀င္စားလာၿပီ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 မင္းသား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ဘယ္သူလဲ ေျပာပါဦးဟဲ့”</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မင္းသားကုိ အခုကတည္းက လြမ္းခန္းအတြက္ လက္ကုိင္ပုပါ ဆယ္ဒါဇင္ေပးၿပီး အငိုက်င့္ခုိင္းထားရမယ္။ ဒါေတြ သူပုိင္ပါတယ္။ လူေရွ႕ သူေရွ႕ဆုိရင္ အရင္ဦးဆုံး ျပဴးတူးျပဲတဲ လုပ္ၿပီး ဘာဆက္လုပ္ရမွန္းမသိရင္ မရွက္မေၾကာက္ ခ်ဳံးပြဲခ်ၿပီး ငိုခ်ျပေနက်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မင္းသားနံမယ္က ဗမာဆန္ဆန္ “မုန္႔လက္ေကာက္ကြင္း” တဲ့”</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eastAsia="Arial"/>
        </w:rPr>
      </w:pPr>
      <w:r>
        <w:rPr>
          <w:rFonts w:eastAsia="Zawgyi-One" w:cs="Zawgyi-One" w:ascii="Zawgyi-One" w:hAnsi="Zawgyi-One"/>
          <w:kern w:val="0"/>
          <w:sz w:val="16"/>
          <w:szCs w:val="16"/>
          <w:lang w:val="en-US"/>
        </w:rPr>
        <w:t xml:space="preserve"> </w:t>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ရလဲ့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နံမယ္က အဆန္းပါလား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အလန္းပါလား”</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အဲဒါ မင္းသားကုိ္ယ္တုိင္ေပးထားတဲ့နံမယ္ေလ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 သူက ျမန္မာျပည္နဲ႔ ျမန္မာလူမ်ဳိးကုိ အရမ္းးးး ျခစ္တာ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ဂ်ဒုိးနတ္ေတြ ဘာေတြ မႀကိဳက္ဘူး။ ေကာက္ညႇင္းေလးကုိ ေက်ာ္ၿပီး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ထညက္ရည္ေလး ဆမ္းထားတဲ့ ျမန္မာမုန္႔ကေလးကုိ ႏွစ္သက္လုိ႔ ဒီနံမယ္ကုိ ယူထားတာပါတဲ့”</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eastAsia="Arial"/>
        </w:rPr>
      </w:pPr>
      <w:r>
        <w:rPr>
          <w:rFonts w:eastAsia="Zawgyi-One" w:cs="Zawgyi-One" w:ascii="Zawgyi-One" w:hAnsi="Zawgyi-One"/>
          <w:kern w:val="0"/>
          <w:sz w:val="16"/>
          <w:szCs w:val="16"/>
          <w:lang w:val="en-US"/>
        </w:rPr>
        <w:t xml:space="preserve"> </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ဇာတ္ကားနံမယ္ေရာ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ရြးထားၿပီးလား”</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Zawgyi-One" w:cs="Zawgyi-One" w:ascii="Zawgyi-One" w:hAnsi="Zawgyi-One"/>
          <w:kern w:val="0"/>
          <w:sz w:val="16"/>
          <w:szCs w:val="16"/>
          <w:lang w:val="en-US"/>
        </w:rPr>
        <w:t xml:space="preserve">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ရြးထားၿပီ။ ဧရာ၀တီကုိ ေနာက္ခံထားၿပီး ဧရာ၀တီျမစ္ႀကီးကုိ ဘယ္ေလာက္ျခစ္တဲ့အေၾကာင္း သ႐ုပ္ေဖာ္ထားတဲ့ဇာတ္လမ္း။ ဧရာ၀တီကုိ ျခစ္လြန္းလုိ႔ ရွိသမွ်ေရေတြ သဲေသာင္ေတြပါ တစမက်န္ေအာင္ျခစ္ယူတဲ့အေၾကာင္းကုိ သ႐ုပ္ေပၚေအာင္ ရုပ္ရွင္ၾကည့္သူေတြ မ်က္ရည္နဲ႔ မ်က္ခြက္ျဖစ္ေအာင္ကုိ ႐ုိက္ျပမယ္။ အကယ္ဒမီေတြ တေထာႀကီးရဦးမယ့္ ေပၚလစီကား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ဇာတ္ကားနံမယ္က “ကြၽန္ေတာ္တုိ႔လည္း ဧရာ ၀တီကုိျခစ္ပါသည္”တဲ့”</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ဂြီ”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အီကား ဂ်ီးေဒၚ၏ ေမွာက္ထားေသာ ၀မ္းဗုိက္မွ ဆာလြန္း၍ ျမည္သံျဖစ္သတည္း။ ။ </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ဒၚေအာင္ဆန္းစုၾကည္၊ အင္န္အယ္ဒီ ႏိုင္ငံေရးေျခလွမ္းသစ္မ်ား</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ဦး၀င္းတင္နဲ႔ ေမးခြန္းမ်ား</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မိုးမခ၊ ၾသဂုတ္ ၁၇၊ ၂၀၁၁</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ယမန္ေန႔က ျမန္မာျပည္ရဲ့ အတိုက္အခံပါတီ အင္္န္အယ္ဒီရဲ့ ေခါင္းေဆာင္တဦးျဖစ္တဲ့ ဦး၀င္းတင္နဲ႔ ေတြ႔ဆုံစကားေျပာခြင့္ရခဲ့ပါတယ္။ အဲသည္မွာ အမ်ားက စိတ္၀င္စားေနၾကတဲ့ ေဒၚေအာင္ဆန္းစုၾကည္နဲ႔ ၾကံ့ဖြံ႔အစုိးရသစ္ေတြ႔ဆုံပြဲကိစၥ၊ ေဒၚေအာင္ဆန္းစုၾကည္ရဲ့ ပဲခူးခရီးစဥ္ စတာေတြကို ေမးျမန္းျဖစ္ပါတယ္။</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ယခင္အပတ္က ပဲခူးကိုသြားခဲ့တဲ့ခရီးစဥ္က အရင္ပုဂံခရီးစဥ္လိုမ်ဴိး ပုဂၢဳိလ္ေရးခရီးစဥ္မ်ဴိးပဲလား ခင္ဗ်။</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က်ေနာ့္အျမင္ကေတာ့ ေဒၚေအာင္ဆန္းစုၾကည္ ၂၀၀၃ ခုႏွစ္ေမလကုန္က စတင္ျပီးေတာ့ ဖမ္းဆီးထိန္းသိမ္းခံခဲ့ရျပီးခ်ိန္ကစလို႔ ယခု၂၀၁၀ ႏို၀င္ဘာလ လြတ္ေျမာက္လာျပီးတဲ့ေနာက္ပိုင္း ပထမဦးဆုံးအၾကိမ္ ႏိုင္ငံေရးခရီးစဥ္လို႔ ေျပာခ်င္တယ္။ ဒါက အင္န္အယ္ဒီပါတီရဲ့ အေထြေထြအတြင္းေရးမွဴးရဲ့ ႏိုင္ငံေရးခရီးလို႔ က်ေနာ္တို႔ဖက္က သုံးႏႈံးပါတယ္။ အဖြဲ႔ခ်ဴပ္ရဲ့ ေခါင္းေဆာင္တဦးျဖစ္တဲ့ ဦးတင္ဦးကိုယ္တိုင္ လိုက္ပါတဲ့ ခရီးျဖစ္တယ္ ဆိုတာကို ေတြ႔ရ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ဆိုေတာ့ လက္ရွိအာဏာရအစုိးရက ခရီးစဥ္ကို ဘယ္လိုမ်ဴိး တုန္႔ျပန္တာမ်ဴိး၊ ေဆာင္ရြက္ေပးတာမ်ဴိး ရွိတယ္လို႔ ေျပာႏိုင္လဲ။</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လက္ရွိအာဏာပိုင္ေတြက ေျပေျပလည္လည္နဲ႔ လုိုက္လိုက္ေလ်ာေလ်ာလုပ္ေပးပါ့မယ္လို႔ ကမ္းလွမ္းတယ္။ က်ေနာ္တို႔ဖက္ကလည္း လက္ခံတယ္။ ေအာက္ေျခပိုင္းက လုံျခဳံေရးတာ၀န္ယူသူေတြကလည္း ေဒၚေအာင္ဆန္းစုၾကည္ရဲ့ ခရီးစဥ္ကို ေႏြးေထြး တက္ၾကြစြာနဲ႔ ကာကြယ္ေစာင့္ေရွာက္မႈေတြ ျပဳလုပ္ၾကတာကို ေတြ႔ရပါတယ္။ ဦးတင္ဦးကိုယ္တိုင္ကလည္း မိန္႔ခြန္းေျပာဆိုတာေတြလည္း ရွိပါတယ္။ ဒါေတြက ၾကည့္လိုက္လို႔ရွိရင္ အင္န္အယ္ဒီေခါင္းေဆာင္ေတြရဲ့ ႏိုင္ငံေရးခရီးစဥ္ဆိုတာ လြန္ခဲ့တဲ့ ၇ ႏွစ္ ဒီပဲယင္းအေရးအခင္းမတိုင္ခင္က အေျခအေနမ်ဴိးလိုမ်ဴိး ျပန္ျမင္ေတြ႔ရတယ္လို႔ ေျပာလို႔ရပါတယ္။</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ဟုတ္ကဲ့။ ေနာက္တခ်က္ကေတာ့ လက္ရွိျပည္ေထာင္စု၀န္ၾကီးတဦးျဖစ္တဲ့ ဦးေအာင္ၾကည္နဲ႔ ေဒၚေအာင္ဆန္းစုၾကည္တို႔ ဒုတိယအၾကိမ္ေတြ႔ဆုံေဆြးေႏြးတဲ့ အေပၚမွာေကာ တိုးတက္မႈေတြ၊ ေကာင္းမြန္မႈေတြဆိုတာက ၂ ဖက္စလုံးမွာ ျဖစ္ေပၚေနတယ္လို႔ ျမင္ပါသလား။</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သည္မွာ တခု အရင္ေျပာခ်င္တာက ျပန္ၾကားေရး၀န္ၾကီး ဦးေက်ာ္ဆန္းရဲ့ သတင္းစာရွင္းလင္းပြဲမွာ ေျပာတဲ့ အခ်က္တခုေပါ့ေလ။ အခုလိုမ်ဴိး ေဒၚေအာင္ဆန္းစုၾကည္ကို လက္ရွိျပည္ေထာင္စု၀န္ၾကီးက လက္ခံေတြ႔ဆုံတယ္ဆိုတာက ေဒၚေအာင္ဆန္းစုၾကည္က အင္န္အယ္ဒီပါတီရဲ့ ျပည္ထဲေရး၀န္ၾကီးဆီကို ပန္ၾကားခ်က္အရ ဦးေအာင္ၾကည္နဲ႔ ေတြ႔ခြင့္ရတာျဖစ္တာလုိမ်ဴိး ေျပာတယ္။ ေနာက္ျပီးေတာ့လည္း အင္န္အယ္ဒီပါတီရဲ့ လႈပ္ရွားမႈေတြကို လက္ရွိအေျခအေနမွာ သူတို႔ဖက္က စိတ္ေကာင္း ေစတနာေကာင္းနဲ႔ ၾကည့္ထားမယ္။ ဒီအတိုင္း ေမွ်ာထားမယ္လိုမ်ဳိးလည္း ေျပာတယ္။ ဒါေပမယ့္ ေနာက္ဆုံးက်ရင္ေတာ့ အင္န္အယ္ဒီပါတီဟာ မွတ္ပုံတင္ရမယ္လို႔ ေျပာတာမ်ဴိးေတြ ရွိတယ္။</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သို႔ေသာ္ တဖက္ကလည္း လက္ရွိအစုိးရက ေဒၚေအာင္ဆန္းစုၾကည္ကို ဦးေအာင္ၾကည္နဲ႔ ေတြ႔ဆုံေဆြးေႏြးမႈေတြ လုပ္ေနတယ္။ အရင္ပထမေတြ႔ဆုံပြဲအေပၚမွာ က်ေနာ္က ဦးေအာင္ၾကည္ဟာ လက္ရွိအစုိးရရဲ့ ဆက္သားပဲလို႔ေတာင္ သုံးႏႈံးဖူးတယ္။ ဒါေပမယ့္ အခုတၾကိမ္မွာက်ေတာ့ သူတို႔ဖက္က သုံးႏႈံးတဲ့ စကားလုံးကိုယ္တိုင္မွာ ႏိုင္ငံေရးေတြ႔ဆုံေဆြးေႏြးမႈလို႔ သုံးစြဲလာတယ္။ ဒါက ဘာျပသလဲဆိုေတာ့ သူတို႔အစုိးရဖက္မွာကို ကြဲျပားတဲ့ သေဘာထား ၂ရပ္ ျဖစ္ေနတာကို ေတြ႔ရတယ္လို႔ ေျပာခ်င္တယ္။</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ဆိုေတာ့ အခုေတြ႔ဆုံေဆြးေႏြးပြဲေတြဆိုတာဟာ တသီးပုဂၢလေတြ႔ဆုံပြဲေတြ မဟုတ္ဘူးဆိုရင္ အင္န္အယ္ဒီပါတီရဲ့ စီအီးစီေတြ၊ ေခါင္းေဆာင္ေတြနဲ႔ တင္ျပတာေတြ၊ တိုင္ပင္ေဆြးေႏြးတာေတြကိုေကာ ေဒၚေအာင္ဆန္းစုၾကည္က လုပ္ပါသလား။</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လုပ္ပါတယ္။ အရင္တုန္းက ပထမအၾကိမ္ေတြ႔ဆုံပြဲျဖစ္ခဲ့စဥ္က အခ်ိန္အကန္႔အသတ္အရ အေျခအေနအရ ပါတီဦးေဆာင္သူေတြထဲက ဦးတင္ဦးနဲ႔ ဦး၀င္းတင္တို႔ကို အသိေပးခဲ့တယ္၊ ေျပာဆိုခဲ့တယ္။ အခု ဒုတိယအၾကိမ္ေတြ႔ဆုံေဆြးေႏြးပြဲနဲ႔ ပတ္သက္ျပီးေတာ့ အင္န္အယ္ဒီပါတီက စီအီးစီေတြအားလုံးကို အသိေပးတိုင္ပင္တာ၊ တင္ျပတာေတြ လုပ္ျဖစ္ခဲ့ပါတယ္။ ဒါေၾကာင့္လဲ ပါတီအေနနဲ႔ ျပည္သူေတြကို ထုတ္ျပန္အသိေပးပါတယ္။</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ဆရာတို႔ပါတီထုတ္ျပန္ခ်က္ကလည္း ေဒၚစုနဲ႔ ဦးေအာင္ၾကည္ ပူးတြဲထုတ္ျပန္ခ်က္ကို လက္ခံတယ္ဆိုတာေလာက္ပဲ ျဖစ္ေနတယ္ေလ။ ျမန္မာျပည္သူေတြကိုယ္တိုင္က သည္ထက္ပိုျပီးေတာ့ သိခ်င္တာေတြ ရွိေနတယ္။ စုိးရိမ္ပူပန္မႈေတြ ရွိေနတယ္။ လက္ရွိမွာ ျပည္သူေတြ ရင္ဆိုင္ေနရတဲ့၊ ခံစားေနရတဲ့ ႏိုင္ငံေရးအၾကပ္အတည္းေတြ၊ လိုလားခ်က္ေတြကို ေဒၚေအာင္ဆန္းစုၾကည္က တင္ျပေတာင္းဆိုတာေတြ၊ ေဆြးေႏြးတာေတြ မရွိဘူးလား။ နဲနဲေတာ့ သိခ်င္ၾကတာေပါ့ ဆရာရယ္။ က်ေနာ္တို႔ အပါအ၀င္ေပါ့။</w:t>
      </w:r>
    </w:p>
    <w:p>
      <w:pPr>
        <w:pStyle w:val="Normal"/>
        <w:autoSpaceDE w:val="false"/>
        <w:jc w:val="left"/>
        <w:rPr/>
      </w:pPr>
      <w:r>
        <w:rPr>
          <w:rFonts w:ascii="Zawgyi-One" w:hAnsi="Zawgyi-One" w:eastAsia="Arial" w:cs="Zawgyi-One"/>
          <w:kern w:val="0"/>
          <w:sz w:val="16"/>
          <w:sz w:val="16"/>
          <w:szCs w:val="16"/>
          <w:lang w:val="en-US"/>
        </w:rPr>
        <w:t xml:space="preserve">အခုအခ်ိန္မွာ ေက်ာ္ဆန္းတို႔ အစုိးရတဖက္က သေဘာထားေတြ ထုတ္ျပန္ေနခ်ိန္၊ တဖက္ကလည္း ဦးေအာင္ၾကည္နဲ႔ ေတြ႔ဆုံေဆြးေႏြးမႈေတြ လုပ္ေနခ်ိန္မွာ ကြဲျပားမႈေတြၾကားထဲမွာ ေဆြးေႏြးေနတာျဖစ္တယ္။ အဲသည္လိုအေျခအေနေတြထဲမွာ က်ေနာ္ေျပာလို႔ရသေလာက္ ေျပာရမယ္ဆိုရင္ </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က်ေနာ္တို႔ အဓိကအခ်က္ကေတာ့ အင္န္အယ္ဒီပါတီ မေသဖုိ႔ ျဖစ္တယ္။ အင္န္အယ္ဒီကို ကြယ္ေပ်ာက္သြားျခင္း မရွိေစရဘူး။ ေဒၚေအာင္ဆန္းစုၾကည္ဟာ လူထုေခါင္းေဆာင္ျဖစ္တယ္ ထို႔အတူ အင္န္အယ္ဒီပါတီေခါင္းေဆာင္လည္း ျဖစ္တယ္။ ဒါေၾကာင့္ အင္န္အယ္ဒီပါတီဟာ မေသေစရဘူး။ ၂၀၀၈ အေျခခံဥပေဒေအာက္မွာ ေျပာင္းလဲရပ္တည္ျခင္းမ်ဴိး မျဖစ္ေစရဘူးလို႔ က်ေနာ္တို႔က သေဘာထားကို ကိုင္စြဲထားတယ္။</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နာက္အခ်က္ေတြအေနနဲ႔ ဆရာတို႔ပါတီအပါအ၀င္ေပါ့ေလ ျမန္မာျပည္သူလူထုတရပ္လုံးရဲ့ သေဘာထားျဖစ္တဲ့ ႏိုင္ငံေရးအက်ဥ္းသားေတြ လုံး၀လြတ္ေျမာက္ေရး၊ ကူညီေစာင့္ေရွာက္ေရး၊ ျပည္တြင္းျငိမ္းခ်မ္းေရးနဲ႔ ျပည္တြင္းစစ္ပြဲေတြ ပေပ်ာက္ေရး၊ ျပည္ေထာင္စုအေရး၊ လူ႔အခြင့္အေရးေတြအားလုံး အာမခံခ်က္ ရရွိေရး၊ ကာကြယ္ေစာင့္ေရွာက္ႏိုင္ေရး စတဲ့အခ်က္ေတြေပါ့ေလ။ ဒါေတြကို ဆရာတို႔ေခါင္းေဆာင္ေတြ၊ ၈၈ မ်ဴိးဆက္ေတြ၊ ဒီမိုကေရစီကြန္ယက္ေတြ၊ လူမႈကြန္ယက္ေတြ၊ ေက်ာင္းသားလူငယ္ေတြနဲ႔ ျပည္သူလူထုက တစိုက္မတ္မတ္ ေတာင္းဆိုေနတယ္။ လႈပ္ရွားေနတယ္။ လႈံေဆာ္ေနတယ္။ ဒါေတြနဲ႔ ပတ္သက္ျပီးေတာ့လည္း ေဆြးေႏြးမႈ၊ တင္ျပမႈ၊ အျပဳသေဘာေဆာင္တဲ့ တိုးတက္မႈေတြ ရွိလာတယ္လို႔ ေျပာႏိုင္မလား။ ၁၉၉၀ ေရြးေကာက္ပြဲရလဒ္နဲ႔ ပတ္သက္ျပီးေတာ့ ယခင္က ေဒၚေအာင္ဆန္းစုၾကည္အပါအ၀င္ ဆရာတို႔ကိုယ္တိုင္လည္း ေျပာခဲ့တယ္။ အဲသည္ ၉၀ ရလဒ္ကို တနည္းနည္းနဲ႔ အသိအမွတ္ျပဳၾကရမယ္ ဆိုတာမ်ဴိးေတြ ေပါ့ေလ။</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က်ေနာ့္အေနနဲ႔ ေျပာႏိုင္သေလာက္ ေျပာရရင္ေတာ့ က်ေနာ္တို႔ေတြ အထက္က ခင္ဗ်ားေျပာတဲ့ ကိစၥေတြကို ေဆြးေႏြးပါတယ္။ ေဆြးေႏြးေနဆဲ ျဖစ္ပါတယ္။ အခုအခ်ိန္မွာ က်ေနာ္တို႔က အေသးစိတ္ ထုတ္ေဖာ္ေျပာဆိုတာေတြ မလုပ္ႏိုင္ေသးပါဘူး။ သို႔ေသာ္ အထက္ကေျပာခဲ့သလို အင္န္အယ္ဒီရပ္တည္ခ်က္ ေပ်ာက္ပ်က္မသြားဘူး။ အင္န္အယ္ဒီ ေသမသြားဘူးဆိုတဲ့ အေနအထားနဲ႔ ရပ္တည္ခ်က္နဲ႔ က်ေနာ္တို႔တေတြ ဆက္လက္ျပီး ေဆြးေႏြးမႈေတြ လုပ္ေနတယ္လို႔ေတာ့ ေျပာႏိုင္ပါတယ္။</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ဒါဆိုရင္ ဟိုးအရင္တုန္းက ၂၀၀၇ သံဃာ့အေရးအခင္းအျပီးမွာ ႏိုင္ငံတကာနဲ႔ ျမန္မာျပည္သူလူထုရဲ့ ဖိအားေတြေၾကာင့္ ဗုိလ္သန္းေရႊလက္ထက္မွာ ေတြ႔ဆုံေဆြးေႏြးဖို႔ သူ႔ဖက္ကေတာင္းဆုိခဲ့သလိုမ်ဴိး အတိုက္အခံဖက္က ဒီအခ်က္ ဒီအခ်က္ေတြကို စြန္႔လႊတ္မွ၊ ဒါေတြကို ေလွ်ာ့မွ ေတြ႔ဆုံေဆြးေႏြးမယ္လို႔ ၾကိဳတင္စည္းမ်ဥ္းေတြ သတ္မွတ္ခဲ့တာမ်ဴိးေတြ ရွိခဲ့တယ္။ အခုဒီတေခါက္က အဲသည္လိုမ်ဴိး တဖက္သတ္ ၾကိဳတင္သတ္မွတ္ခ်က္ေတြကို လက္ခံျပီး ေတြ႔ဆုံတာမ်ဴိး မဟုတ္ပါဘူးလို႔ ေျပာႏိုင္မလား ဆရာ။ ဥပမာ ၂၀၁၀ ေရြးေကာက္ပြဲ၀င္တဲ့ ပါတီေတြက ၉၀ေရြးေကာက္ပြဲရလဒ္ကို စြန္႔လႊတ္တယ္၊ ၂၀၀၈ အေျခခံဥပေဒကို လက္ခံတယ္လို႔ ၾကိဳတင္သတ္မွတ္ခ်က္ေတြကို ခံ၀န္ကတိေပးျပီးမွ သူတို႔ေတြ ေရြးေကာက္ပြဲ ၀င္ခဲ့ၾကတာမ်ဴိးေတြ ရွိခဲ့တယ္။ အခုေတြ႔ဆုံေဆြးေႏြးပြဲဆိုတာ ၂ ဖက္စလုံးအတြက္ အဓိပၸါယ္ရွိတဲ့ ေတြ႔ဆုံေဆြးေႏြးပြဲလား ဆရာ။</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ခုအခ်ိန္မွာေတာ့ က်ေနာ့္အေနနဲ႔က စစ္မွန္တဲ့ ႏိုင္ငံေရးေတြ႔ဆံုေဆြးေႏြးပြဲတခု ျဖစ္တယ္လို႔ ေျပာႏိုင္ပါတယ္။ ေဆြးေႏြးတဲ့အထဲမွာလည္း အင္န္အယ္ဒီရဲ့ ပါတီရပ္တည္ခ်က္ ရွင္သန္ေနေရး၊ ၉၀ ေရြးေကာက္ပြဲ အသိအမွတ္ျပဳႏိုင္ေရး၊ ႏိုင္ငံေရးအက်ဥ္းသားလြတ္ေျမာက္ေရး စတာေတြကို ေဆြးေႏြးေနပါတယ္လို႔ ေျပာလို႔ရပါတယ္။</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ဟုတ္ပါျပီ။ ေတြ႔ဆုံေဆြးေႏြး အေျဖရွာေနျပီ ဆိုမွာေတာ့ လူထုလႈပ္ရွားမႈေတြ လႈံ႔ေဆာ္မႈေတြက ဆက္လက္ျပီး လိုအပ္ေနဦးမွာလား ဆရာ။ အထက္မွာ ေျပာခဲ့သလို ႏိုင္ငံေရးအက်ဥ္းသားေတြ လြတ္ေျမာက္ဖို႔၊ သူတို႔ေတြကို မိသားစုေတြကို ကူညီေစာင့္ေရွာက္အားေပးဖုိ႔ လႈပ္ရွားမႈေတြ ရွိေနတယ္။ လူ႔အခြင့္အေရး၊ အလုပ္သမားအေရး၊ ေတာင္သူလယ္သမားအေရး၊ ကိစၥေတြ အာမခံခ်က္ရွိဖို႔၊ ကာကြယ္ေစာင့္ေရွာက္ဖို႔၊ ခ်ဴိးေဖာက္မႈေတြကို ထုတ္ေဖာ္တားဆီးဖို႔ေတြ လုပ္ေဆာင္ေနၾကတယ္။ ျပည္တြင္းစစ္ေတြ ျဖစ္ေနတယ္။ တိုင္းရင္းသားေတြ အိုးမဲ့အိမ့္မဲ့ စြန္႔ခြာေနရတယ္။ အေထြေထြ ႏိုင္ငံေရး၊ စီးပြားေရး၊ လူမႈေရး၊ ပညာေရး၊ ပတ္၀န္းက်င္ ထိန္းသိမ္းေရး အၾကပ္အတည္းေတြ ျပသနာေတြ ရွိေနတယ္။ ဒါေတြအတြက္ ဆရာတို႔ကိုယ္တိုင္ ေဒၚေအာင္ဆန္းစုၾကည္ကိုယ္တိုင္က ဦးေဆာင္ျပီး လမ္းညႊန္မႈေတြ ေပးခဲ့တယ္။ လူထုလႈပ္ရွားမႈရဲ့ အခမ္းက႑ကို ဘယ္လို သေဘာထားမလဲဆရာ။</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က်ေနာ့္အေနနဲ႔ ေျပာႏိုင္တာကေတာ့ ေတြ႔ဆုံေဆြးေႏြးပြဲဟာ အစုိးရကိုယ္စားလွယ္အေနနဲ႔ ေဒၚေအာင္ဆန္းစုၾကည္နဲ႔ ႏိုင္ငံေရးအရေတြ႔ဆုံေဆြးေႏြးပြဲျဖစ္ပါတယ္။ ျမန္မာျပည္သူ လူထုနဲ႔ တိုင္းရင္းသားအေရးကိစၥေတြကိုပါ ေဆြးေႏြးေနတာ ျဖစ္ပါတယ္။ ေဆြးေႏြးေနဆဲျဖစ္ပါတယ္။ အဲသည္အခ်ိန္မွာ ျပည္သူလူထုေတြ တုိင္းရင္းသားေတြရဲ့ ပကတိလႈပ္ရွားမႈေတြ၊ အသံေတြ၊ လႈံေဆာ္မႈေတြကို က်ေနာ္တို႔က ဘာမွ ကန္႔ကြက္စရာ တားဆီးစရာ မလိုဘူးလို႔ ျမင္ပါတယ္။ ဒီလိုမ်ဴိး ျမန္မာျပည္သူလူထုေတြရဲ့ လႈပ္ရွားမႈေတြ၊ လႈံေဆာ္မႈေတြ၊ စည္းရုံးေနၾကတာေတြကလည္း ေတြ႔ဆုံေဆြးေႏြးေရးကို ဆက္လက္ျပီး အေထာက္အကူျဖစ္တယ္။ ႏိုင္ငံေရးအရ လူထုရဲ့ လႈပ္ရွားမႈေတြ အသံေတြ ေတာင္းဆိုမႈေတြကို က်ေနာ္တို႔တေတြ အပါအ၀င္ ေဒၚေအာင္ဆန္းစုၾကည္ကိုယ္တိုင္ကလည္း နားေထာင္ေနျပီးေတာ့ နားစြင့္ေနျပီးေတာ့ ေတြ႔ဆုံေဆြးေႏြးမႈေတြ ဆက္လက္လုပ္ကိုင္ဖို႔ လိုအပ္ေနတယ္လို႔ က်ေနာ္ကေတာ့ ေျပာခ်င္ပါတယ္။</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ဟုတ္ကဲ့ပါ ဆရာ။ အခုအခ်ိန္မ်ဴိးမွာ စိတ္ရွည္ရွည္နဲ႔ ေျဖေပးတာကို ေက်းဇူးတင္ပါတယ္။ ဆရာလည္း အျမန္ဆုံး ေနေကာင္းက်န္းမာပါေစလို႔ အားလုံးကိုယ္စား ဆုေတာင္းေပးလိုက္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အညတရအက်ဥ္းသားရဟန္းေတာ္မ်ား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၃</w:t>
      </w:r>
      <w:r>
        <w:rPr>
          <w:rFonts w:eastAsia="Arial" w:cs="Zawgyi-One" w:ascii="Zawgyi-One" w:hAnsi="Zawgyi-One"/>
          <w:kern w:val="0"/>
          <w:sz w:val="16"/>
          <w:szCs w:val="16"/>
          <w:lang w:val="en-US"/>
        </w:rPr>
        <w:t xml:space="preserve">) - </w:t>
      </w:r>
      <w:r>
        <w:rPr>
          <w:rFonts w:ascii="Zawgyi-One" w:hAnsi="Zawgyi-One" w:eastAsia="Arial" w:cs="Zawgyi-One"/>
          <w:kern w:val="0"/>
          <w:sz w:val="16"/>
          <w:sz w:val="16"/>
          <w:szCs w:val="16"/>
          <w:lang w:val="en-US"/>
        </w:rPr>
        <w:t>ဦးေသာဘိတ</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ရွင္ပညာနႏၵ</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ၾသဂုုတ္ ၁၇၊ ၂၀၁၁</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မုိင္းကြင္းရွိတဲ့ေနရာေတြေရာက္ျပီဆုိရင္ ဦးဇင္းတုိ႔ေပၚတာေတြကုိေရွ႕ကေနသြားခုိင္းတာဘဲ မသြားလုိ႔လည္းမရဘူး ေလ သူတုိ႔လက္ထဲမွာ ေသနတ္ရွိတယ္ မသြားရင္ပစ္သတ္မယ္ေျပာေတာ့ေၾကာက္ေၾကာက္နဲ႔ သြားရတာေပါ့လုိ႔ေျပာတဲ့ အက်ဥ္းသားဦးဇင္းေလးကေတာ့ ေရွ႕တန္း ေပၚတာအထမ္းသမားအျဖစ္နဲ႔ သုံးႀကိမ္ပါသြားတဲ့ ခင္ဦးနယ္ဘက္က စာသင္သားဦးဇင္းေလး ဦးေသာဘိတ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ရန္ကုန္၊ သကၤန္းကြၽန္းၿမဳိ႕နယ္ </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က်ာင္းတုိက္မွာစာသင္ေနတုန္း ရပ္ကြက္ထဲက ဒကာဒကာမေတြကုိ ပိတ္ပင္ထားတဲ့ ဆရာေတာ္ဦး ဉာဏိႆရရဲ႕မင္းက်င့္တရား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၁၀</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ပါး၊ ေ၀ရသူဆရာေတာ္ရဲ႕ အမ်ဳိးဘာသာ သာသနာေစာင့္ေရွာက္ဘုိ႔ ေဟာထားတဲ့တရားေခြေတြ မင္းကြန္းဆရာေတာ္နဲ႔ ေတာင္ၿမဳိ ့မဟာဂႏၶာ႐ုံဆရာေတာ္ၾကီးေတြရဲ႕ တရားေကာက္ႏႈတ္ခ်က္ေတြကုိ ျဖန္႔ေ၀မႈနဲ႔ အဖမ္းခံရတာပါ။ ဆရာ ေတာ္ေတြေဟာၾကားေရးသားထားတာေတြအားလုံးက ဗုဒၶအလုိက်ေဟာၾကားထားတဲ့တရာေတာ္ေတြျဖစ္ေပမဲ့ ကုိယ့္အမ်ဳိး ကုိယ့္ဘာသာ ကုိယ့္သာသနာကုိေစာင့္ေရွာက္ဘုိ ့ေဟာၾကားေရးသားထားတာေတြဟာ စစ္အာဏာရွင္ေတြလက္ထက္မွာ အစုိးရကုိဆန္႔က်င္တဲ့ ျပစ္မႈကုိ က်ဴးလြန္တာျဖစ္ေန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မတ္လ ၁၁ ရက္ ၂၀၀၅ ခုႏွစ္၊ ည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၁၁</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နာရီေလာက္မွာ တပည့္ေတာ္တုိ႔ေက်ာင္းက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၃၇</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ပါးအဖမ္းခံရတယ္။ ကုိရင္ငယ္ေလး ၁၀ ပါးပါတယ္။ ကုိရင္ေလးေတြကုိေတာ့ ငယ္လြန္းေသးတာေၾကာင့္ ျပန္လြတ္ေပးတယ္။ ေက်ာင္းထုိင္ဘုန္းႀကီးနဲ႔ စာခ်ဘုန္းႀကီးေတြကေတာ့အဖမ္းမခံရဘူးဘုရား။ သူတုိ႔က လာဖမ္းတဲ့သူေတြကုိ မင္းတုိ႔သေဘာဘဲေျပာလုိက္လုိ႔တပည့္ေတာ္တုိ႔ဘဲအဖမ္းခံရတာပါလုိ႔ ေျပာျပပါတယ္။ တပည္ေတာ္အဖမ္းခံရတုန္းကအသက္ ၁၈ ႏွစ္။ ကုိရင္ဘဲရွိေသးတယ္။ ရဟန္းမျဖစ္ေသးဘူးဘုရား။ ရန္ကုန္ေတာင္ပုိင္းခ႐ုိင္က လုံထိမ္း ၃၀ ေလာက္နဲ႔ အရပ္၀တ္ထားတဲ့ေထာက္လွမ္းေရးေတြ၊ ျပီးေတာ့ ရပ္ကြက္ထဲက ၾကံ့ဖြံ႕နဲ႔စြမ္းအားရွင္ေတြက ၀ုိင္းဖမ္းတာဘုရား။ ကားေပၚ ေရာက္တာနဲ႔ လက္ထိပ္ခတ္ျပီး နံပတ္တုတ္ေတြနဲ႔ေခါင္းေတြ ေက်ာေတြကုိ အခ်က္ေပါင္းမ်ားစြာအ႐ုိက္ခံရတယ္။ ေခါင္းေပၚကက်တဲ့ ေသြး ေတြ မ်က္ႏွာတခုလုံးကုိျဖာေနတာဘဲ။ မူးကနဲ မုိက္ကနဲကုိျဖစ္တာ အဲဒီလုိ ရက္ရက္စက္စက္ အဖမ္းခံရတာပါဘုရားလုိ႔ သူတုိ႔အဖမ္းခံရပုံကုိျပန္ေျပာရင္း လက္သီးဆုပ္လုိက္တာကုိေတြ႕လုိက္ရ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တပည့္ေတာ္တုိ႔က ဘာရာဇ၀တ္မႈမွ က်ဴးလြန္တာလည္းမဟုတ္ဘူး။ ျမတ္စြာဘုရား ေဟာၾကားၾကားထားတဲ့ တရားေတာ္ေတြဘဲေ၀တာ ကုိယ့္ဒကာဒကာမေတြ အမွား အမွန္သိေအာင္ တရားအသိဉာဏ္ရွ ိေအာင္ျဖန္႔ေ၀ေပးတာ။ အဲဒါကုိဘဲ သူတုိ႔ကုိဆန္႔က်င္တယ္ဆုိျပီး ဖမ္း တယ္။ သူတုိ႔ကုိယ္တုိင္က မေကာင္းတာေတြလုပ္ေနေတာ့ သူတုိ႔ကုိေစာင္းေျပာတယ္ထင္ေနတာဘုရား။ ျမတ္စြာဘုရားသာ သက္ရွိ ထင္ရွားရွိေနေသးရင္ အဖမ္းခံရမွာေသခ်ာတယ္လုိ႔ သူရဲ႕ထင္ျမင္ခ်က္ကုိေျပာျပ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eastAsia="Arial"/>
        </w:rPr>
      </w:pPr>
      <w:r>
        <w:rPr>
          <w:rFonts w:eastAsia="Zawgyi-One" w:cs="Zawgyi-One" w:ascii="Zawgyi-One" w:hAnsi="Zawgyi-One"/>
          <w:kern w:val="0"/>
          <w:sz w:val="16"/>
          <w:szCs w:val="16"/>
          <w:lang w:val="en-US"/>
        </w:rPr>
        <w:t xml:space="preserve"> </w:t>
      </w:r>
    </w:p>
    <w:p>
      <w:pPr>
        <w:pStyle w:val="Normal"/>
        <w:autoSpaceDE w:val="false"/>
        <w:jc w:val="left"/>
        <w:rPr/>
      </w:pPr>
      <w:r>
        <w:rPr>
          <w:rFonts w:ascii="Zawgyi-One" w:hAnsi="Zawgyi-One" w:eastAsia="Arial" w:cs="Zawgyi-One"/>
          <w:kern w:val="0"/>
          <w:sz w:val="16"/>
          <w:sz w:val="16"/>
          <w:szCs w:val="16"/>
          <w:lang w:val="en-US"/>
        </w:rPr>
        <w:t xml:space="preserve">ဘာပုဒ္မေတြတပ္ၿပီး ေထာင္ဘယ္ႏွစ္ႏွစ္က်ခဲ့တာတုန္းလုိ႔ေမးၾကည့္ေတာ့ ၂၉၅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က</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သာသနာညွဳိးႏြမ္းေအာင္ လုပ္လုိ႔တဲ့ဘုရား။ အလုပ္ၾကမ္းနဲ႔ ေထာင္ဒဏ္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၂</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စ္ခ်လုိက္ျပီး အင္းစိန္ေထာင္ပုိ႔လုိက္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eastAsia="Arial"/>
        </w:rPr>
      </w:pPr>
      <w:r>
        <w:rPr>
          <w:rFonts w:eastAsia="Zawgyi-One" w:cs="Zawgyi-One" w:ascii="Zawgyi-One" w:hAnsi="Zawgyi-One"/>
          <w:kern w:val="0"/>
          <w:sz w:val="16"/>
          <w:szCs w:val="16"/>
          <w:lang w:val="en-US"/>
        </w:rPr>
        <w:t xml:space="preserve"> </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စစ္ေၾကာေရး၀င္တုန္းကေရာအႏွိပ္စက္ခံရေသးလားလုိ႔ ေမးၾကည့္မိ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အရွင္ဘုရားေရး စ</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ဖမ္းထဲက ေသြးထြက္သံယုိအ႐ုိက္ခံရတာ ဘယ္ေနလိမ့္မလဲ ခံရတာေပါ့။ ႏွစ္ရက္သုံးရက္ေလာက္ တေယာက္ျပီး တေယာက္လာျပီး မအိပ္မေနစစ္တာ။ ထုိးတာ ႐ုိက္တာ စစ္ဘိနပ္ေတြနဲ႔ကန္တာခံရတာေပါ့။ ေထာင္ထဲေရာက္ေတာ့လည္း ပုံစံထုိင္တာ မမွန္လုိ႔တဲ့ အ႐ုိက္ခံရတယ္ အကန္ခံရတယ္။ ထမင္းမ၀လုိ႔ ထပ္ေတာင္းတာ ထမင္းေ၀တဲ့ ဇြန္းႀကီးနဲ႔ေခါင္းအ႐ုိက္ခံရတယ္။ ေျပာမယ္ဆုိ အမ်ားၾကီးပါဘဲ။ အဆုိးဆုံးကေတာ့ေထာင္ထဲမွာ အခ်င္းခ်င္းလိင္တူဆက္ဆံတာေတြျမင္ေတြ႕ခဲ့ရတယ္။ တကယ့္အနိဌာရုံေတြပါဘုရားလုိ႔ ေထာင္တြင္းမွာၾကဳံေတြ ့ခဲ့ရတာေတြကုိေျပာျပ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eastAsia="Arial"/>
        </w:rPr>
      </w:pPr>
      <w:r>
        <w:rPr>
          <w:rFonts w:eastAsia="Zawgyi-One" w:cs="Zawgyi-One" w:ascii="Zawgyi-One" w:hAnsi="Zawgyi-One"/>
          <w:kern w:val="0"/>
          <w:sz w:val="16"/>
          <w:szCs w:val="16"/>
          <w:lang w:val="en-US"/>
        </w:rPr>
        <w:t xml:space="preserve"> </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ရွင္ဘုရား ေရွ႕တန္းစစ္မ်က္ႏွာျပင္ကုိ ေပၚတာသုံးခါပါသြားတယ္ဆုိ။ ဘယ္ေနရာေတြေရာက္ခဲ့လဲ ဘာေတြလုပ္ခဲ့ရတာလဲ ေပၚတာအေတြ႕ အၾကဳံေလးလည္း ေျပာပါအုံး။</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eastAsia="Arial"/>
        </w:rPr>
      </w:pPr>
      <w:r>
        <w:rPr>
          <w:rFonts w:eastAsia="Zawgyi-One" w:cs="Zawgyi-One" w:ascii="Zawgyi-One" w:hAnsi="Zawgyi-One"/>
          <w:kern w:val="0"/>
          <w:sz w:val="16"/>
          <w:szCs w:val="16"/>
          <w:lang w:val="en-US"/>
        </w:rPr>
        <w:t xml:space="preserve"> </w:t>
      </w:r>
    </w:p>
    <w:p>
      <w:pPr>
        <w:pStyle w:val="Normal"/>
        <w:autoSpaceDE w:val="false"/>
        <w:jc w:val="left"/>
        <w:rPr/>
      </w:pPr>
      <w:r>
        <w:rPr>
          <w:rFonts w:ascii="Zawgyi-One" w:hAnsi="Zawgyi-One" w:eastAsia="Arial" w:cs="Zawgyi-One"/>
          <w:kern w:val="0"/>
          <w:sz w:val="16"/>
          <w:sz w:val="16"/>
          <w:szCs w:val="16"/>
          <w:lang w:val="en-US"/>
        </w:rPr>
        <w:t xml:space="preserve">ေထာင္ထဲေရာက္ၿပီး ၃ လေလာက္ဘဲရွိေသးတယ္။ ေငြမေပးႏုိင္လုိ ေရွ႕တန္းစစ္မ်က္ႏွာမွာ ေပၚတာထမ္းဘုိ႔ ေတာင္ငူေထာင္ပုိ႔လုိက္တယ္။ ၃၁ ဇူလုိင္ ၂၀၀၅ ကေန ေဖဖ၀ါရီ ၄ ရက္ ၂၀၀၆ အထိ ေက်ာက္ႀကီး ခလရ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၆၀</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ကေန ေဘာ္ဆဲခုိစခန္း ပလတ္ခုိစခန္း အဲဒီကေန ထုိင္းၿမန္မာနယ္စပ္ ထီးထစခန္း ေစာထစခန္းနဲ႔ ထိမုထစခန္းေတြကုိ တလၾကာသြားရတယ္။ ဒုတိယအေခါက္က ေရႊက်င္</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မေဒါက္ ဗုိက္ႀကီးမေတာင္၊ တတိယအေခါက္ကေတာ့ သံေတာင္ဘက္မွာရွိတဲ့ လိပ္သုိဘက္ကုိသြားရတယ္။ ကရင္ျပည္နယ္ထဲမွာပါဘဲ။ လက္နက္ က်ည္ဆံရိကၡာ ေဆး၀ါးေတြထမ္းရတယ္။ မထမ္းႏုိင္ေတာ့ဘူး လမ္းမေလ်ာက္ႏုိင္ေတာ့ဘူး ေတာင္မတက္ႏုိင္ေတာ့ဘူးဆုိရင္ စစ္ဘိနပ္ ေတြနဲ႔ အကန္ခံရတယ္။ ေသနတ္ဒင္နဲ႔အေဆာင့္ခံရတယ္။ မေအေေတြ ႏွမေတြနဲ႔ မုိးမႊန္ေအာင္ဆဲတာခံရတယ္။ မလိုက္ႏုိင္ေတာ့လုိ႔ဓားနဲ႔ထုိးသတ္ခံရတဲ့ ေပၚတာေတြလည္းရွိတယ္။ တခါတေလ ထမင္လည္းငတ္ ေရလည္းငတ္ သုံးေလးရက္ဆက္တုိက္လမ္းေလ်ာက္ရတာေတြရွိတယ္။ ရန္သူ႔နယ္ထဲေရာက္လုိ႔ မုိင္းရွိမယ္ထင္တဲ့ေနရာေတြကုိ ေပၚတာေတြကုိအရင္သြားခုိင္းတယ္။ မသြားခ်င္လည္းမရဘူး ျပန္မ ေျပာနဲ႔ခုိင္းတာလုပ္ ျပန္ေျပာရင္ပစ္သတ္မယ္လုိ႔ တခါတည္းေျပာထားတယ္။ မုိင္းထိလုိ႔ ေျချပတ္လက္ျပတ္ေပၚတာေတြကုိ ျပန္မေခၚ ေတာ့ဘူး။ လမ္းမွာထားခဲ့တယ္။ ေသနတ္နဲ႔ပစ္သတ္ခဲ့တာေတြလည္းရွိတယ္။ စစ္သားေတြမုိင္းထိရင္ေတာ့ ေပၚတာေတြကထမ္းရတယ္။ အဲဒီအခ်ိန္ကေတာ့ အရမ္းစိတ္ဆင္းရဲစရာေကာင္းသလုိ တိရစၧာန္ေတြလုိ မတရားအခုိင္းခံရလုိ႔ ေျပာမျပတတ္ေအာင္ နာနာက်င္က်င္ ခံစားရပါတယ္လုိ႔ေျပာတဲ့ သူရဲ႕ေပၚတာအေတြ႕အၾကဳံေတြကုိနားေထာင္ရင္း စစ္တပ္ရဲ႕ လူ႔အခြင့္အေရးခ်ဳိးေဖာက္မႈေတြနဲ႔ ရာဇ၀တ္မႈ က်ဳး လြန္ခဲ့တာေတြကုိ ထင္ထင္ရွားရွားေတြ ့ရ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eastAsia="Arial"/>
        </w:rPr>
      </w:pPr>
      <w:r>
        <w:rPr>
          <w:rFonts w:eastAsia="Zawgyi-One" w:cs="Zawgyi-One" w:ascii="Zawgyi-One" w:hAnsi="Zawgyi-One"/>
          <w:kern w:val="0"/>
          <w:sz w:val="16"/>
          <w:szCs w:val="16"/>
          <w:lang w:val="en-US"/>
        </w:rPr>
        <w:t xml:space="preserve"> </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တပည့္ေတာ္ အယူခံႏုိင္၀င္တာႏုိင္လုိ႔ ေထာင္ထဲမွာ ၁၁ လဘဲေနခဲ့ရေပမဲ့ ေရွ႕တန္းမွာ ကံေကာင္းလုိ႔မေသခဲ့တာပါဘုရား။ ေပၚတာ အေတြ႕ အၾကဳံေတြကေတာ့ တပည့္ေတာ္ဘ၀မွာ တကယ့္ကုိ ဆုိးဆုိး၀ါး၀ါးအေတြ႕အၾကဳံေတြပါဘုရား။ ေထာင္ကလြတ္ခါနီး ေထာင္မွဴးကမွာလုိက္ ေသးတယ္။ မင္းတုိ႔ေနာက္ကုိအစုိးရဆန္ ့က်င္တာေတြမလုပ္နဲ႔ ေနာက္တခါဆုိ ဒီထက္ဆုိးမယ္လုိ႔တဲ့။</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eastAsia="Arial"/>
        </w:rPr>
      </w:pPr>
      <w:r>
        <w:rPr>
          <w:rFonts w:eastAsia="Zawgyi-One" w:cs="Zawgyi-One" w:ascii="Zawgyi-One" w:hAnsi="Zawgyi-One"/>
          <w:kern w:val="0"/>
          <w:sz w:val="16"/>
          <w:szCs w:val="16"/>
          <w:lang w:val="en-US"/>
        </w:rPr>
        <w:t xml:space="preserve"> </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ထာင္ကလြတ္တာနဲ႔ ရြာကုိျပန္တယ္။ ညဆုိ တပည့္ေတာ္မိဘအိမ္မွာမအိပ္ရဘူး။ ၇၅ ရက္ေလာက္ ေန႔တုိင္းလက္မွတ္ထုိးၿပီး ဥကၠ႒အိမ္မွာ သြားအိပ္ရတယ္။ ေနာက္ေတာ့သကၤန္းျပန္၀တ္ၿပီး ရန္ကုန္မွာ စာဆက္သင္တယ္။ ၂၀၀၇ ေရႊ၀ါေရာင္အေရးအခင္းျဖစ္ေတာ့ ေရွ႕တန္းကေန သာသနာ့အလံကုိင္ၿပီး ခ်ီတက္ဆႏၵျပခဲ့တယ္။ ဘုန္းႀကီးေက်ာင္းေတြ စစ္တပ္က၀င္ဖမ္းေတာ့ ကရင္ျပည္နယ္နဲ႔မြန္ျပည္နယ္ေတြဘက္ ေရွာင္ တိမ္းေနခဲ့တယ္။ အဲဒီကတဆင့္ ထုိင္းနယ္စပ္ကုိ ဒီဇင္ဘာ ၂၅၊ ၂၀၀၉ မွာ ေရာက္တယ္။ ခု အုန္းျပန္႔ဒုကၡသည္စခန္းမွာေနထုိင္ရင္း ဒုကၡသည္အျဖစ္ေလ်ာက္ထားဆဲပါ။ မေသခ်ာမေရရာတဲ့ အနာဂတ္ကုိရင္ဆုိင္ရင္း သူမ်ားႏုိင္ငံမွာ အႏွိမ္ခံဘ၀နဲ႔ေနရအးုံမွာေပါ့ဘုရားလုိ႔ ၀မ္းနည္းသံနဲ႔ေျပာခဲ့တာတြကုိ ျပန္လည္ၾကားေယာင္ေနမိပါေတာ့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http://www.moemaka.com/</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ထရီပိုလီ ၿမိဳ ့ ကို စသိမ္း၊ ကဒါဖီ ကို ႏွစ္ပတ္ အတြင္းဖယ္ရွားမ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by politics on August 17, 2011</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gaddafi-libya_1956748c</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ဒီေန ့မနက္ အေစာပိုင္း မွာ လစ္ဗ်ား ႏိုင္ငံ ရဲ  ့ ၿမိဳ ့ ေတာ္ ျဖစ္ၿပီး ၄၂ ၾကာ ႏိုင္ငံ အာဏာကို လႊမ္း</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မိုး ခ်ဳပ္ကိုင္ ထား တဲ့ အာဏာရွင္ ကဒါဖီ ရဲ ့ အခိုင္အမာ ေျခကုပ္ စခန္း ျဖစ္တဲ့ ထရီပိုလီ ၿမိဳ ့ကို</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၀င္ေရာက္လာတဲ့ ဒီမိုကေရစီ လိုလား တဲ့ လစ္ဗ်ား လက္နက္ ကိုင္ ေတြ က ကဒါဖီ ကို ၾသဂုတ္</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လကုန္ မွာ ရာထူးက ဖယ္ရွား ႏိုင္လိမ့္မယ္ လို ့ ေၾကျငာခ်က္ ထုတ္ ျပန္ လိုက္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လစ္ဗ်ား ႏိုင္ငံ အေနာက္ ပိုင္း က ဒီမိုကေရစီ လိုလား တဲ လက္နက္ ကိုင္ ေတြ ဟာ ထရီပိုလီ ၿမိဳ ့</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လည္နဲ ့ ဆိုရင္ မိုင္ ၄၀ ေလာက္ သာ ကြာ တဲ့ ေနရာ ၿမိဳ ့ ငယ္ေတြ မွာ တပ္ ဆြဲ ထားတဲ့ ကဒါဖီ ရဲ ့ တပ္</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တြ ကို တိုက္ခိုက္ေမာင္း ထုတ္ ႏိုင္ခဲ့ ပါတယ္။ လစ္ဗ်ား အသြင္ ကူေျပာင္းေရးေကာင္စီကေတာ့</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ကဒါဖီ ျပဳတ္က် သြားတာ နဲ ့ ရွစ္လ အတြင္း မွာ ေရြးေကာက္ပြဲ လုပ္ၿပီး အႏိုင္ရ တဲ့ သူ ကို အာဏာ</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လႊဲေပး မယ္လို ့ဆို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မေန ့က ထရီပိုလီ နဲ ့ အနီးဆံုး ၿမိဳ ့ ျဖစ္တဲ့ ဇ၀ီယာ ကို သိမ္းပိုက္ ႏိုင္ခဲ့ တဲ့ သူပုန္ ေတြ ဟာ ထရီပို</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လီ ၿမိဳ ့ သြယ္တန္း ထား တဲ့ ေရနံ ပိုက္ လိုင္း ေတြ ကို ျဖတ္ေတာက္ ခဲ့ တာ ေၾကာင့္ ကဒါဖီ ထိမ္း</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ခ်ဳပ္ရာ ၿမိဳ ့ထဲ မွာ ေရနံ ျပတ္ေတာက္မႈ ေတြ ျဖစ္ေပၚ ေနတယ္ လို ့ ဆို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လစ္ဗ်ား အသြင္ ကူးေျပာင္းေရးေကာင္စီ ရဲ ့ ျပင္သစ္ ႏိုင္ငံ သံအမတ္ႀကီး </w:t>
      </w:r>
      <w:r>
        <w:rPr>
          <w:rFonts w:eastAsia="Arial" w:cs="Zawgyi-One" w:ascii="Zawgyi-One" w:hAnsi="Zawgyi-One"/>
          <w:kern w:val="0"/>
          <w:sz w:val="16"/>
          <w:szCs w:val="16"/>
          <w:lang w:val="en-US"/>
        </w:rPr>
        <w:t>Mansur Saif Al-Nasser</w:t>
      </w:r>
      <w:r>
        <w:rPr>
          <w:rFonts w:ascii="Zawgyi-One" w:hAnsi="Zawgyi-One" w:eastAsia="Arial" w:cs="Zawgyi-One"/>
          <w:kern w:val="0"/>
          <w:sz w:val="16"/>
          <w:sz w:val="16"/>
          <w:szCs w:val="16"/>
          <w:lang w:val="en-US"/>
        </w:rPr>
        <w:t>က “</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ကၽြန္ေတာ္တို ့ ကဒါဖီ ကို အမွန္ တကယ္ပဲ ဖယ္ရွား ႏိုင္ပါေတာ့ မယ္။ မြတ္စလင္ ေတြ အထြတ္</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မတ္ထား တဲ့ ရာမာဒန္ကာလ အၿပီး နဲ ့ တစ္ၿပိဳင္ တည္း လစ္ဗ်ား ေျမေပၚ က သူ ေပ်ာက္ကြယ္</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တာ့ မွာပါ ျပည္သူေတြ ရဲ ့ ေမွ်ာ္ လင့္ ခ်က္ ေတြ တစ္ကယ္ ျဖစ္လာ ေတာ့ မွာပါ လို ့ ဆို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လစ္ဗ်ား ေခါင္းေဆာင္ ကဒါဖီ ဟာ ေတာင္ အေမရိက တိုက္ ႏိုင္ငံ တစ္ခုခု ကို ထြက္ေျပး ခိုလႈံ ဖို ့</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စီစဥ္ ေနတယ္လို ့ သတင္း ေတြ ထြက္ ေပၚ ေန ေပမယ့္ ၿမိဳ ့ေတာ္ ထရီ ပို လီ မွာ ေတာ့ ကဒါဖီ ကို</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ထာက္ ခံ သူေတြ က သစၥာ ေဖာက္ ေတြ ကို ေနာက္ဆံုး ေသြးတစ္ စက္ က်န္ သည္ အထိ အေသ</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ခံ တိုက္ မယ္လို ့ ဆို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News Date:7/18/2011</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ဖမ္းဆီး ေမွာင္ခိုသစ္မ်ားကို ျမန္မာ ေရတပ္မွ ေမွာင္ခို သမားမ်ားသို႕ ျပန္ေရာင္းခ်</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Font size: Decrease font Enlarge font</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ခိုင္သိန္း</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ရခိုင္ျပည္နယ္ ေက်ာက္ျဖဴ အေျခစိုက္ သစ္ပုတ္ေတာင္ ေရတပ္စခန္းမွ မ်ားမၾကာမွီက ဖမ္းဆီး ရမိေသာ ေမွာင္ခို သစ္မ်ားကို ေရတပ္ အၾကီးအကဲမ်ားက ၎တို႕၏ ကုိယ္က်ိဳးအတြက္ ေမွာင္ခို သမာမ်ားသုိ႕ ျပန္လည္ ေရာင္းခ် လိုက္သည္ဟု သတင္းရရွိ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မန္မာမွ သစ္လုပ္ငန္း လုပ္ကိုင္ေနသူ တစ္ဦးက ယခုကဲ့သို႕ ေျ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Myanmar Navy</w:t>
      </w:r>
    </w:p>
    <w:p>
      <w:pPr>
        <w:pStyle w:val="Normal"/>
        <w:autoSpaceDE w:val="false"/>
        <w:jc w:val="left"/>
        <w:rPr/>
      </w:pP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ဒီလ ၉ရက္ေန႕က အမ္းကေန မေလးရွားကို သစ္ေမွာင္ခို ပို႕တဲ့ စက္ေလွ သံုးစီးကို ေရတပ္ သေဘၤာ တစ္စီးက ဖမ္းျပီး သစ္ေတြကို သစ္ပုတ္ေတာင္ ေရတပ္မွာ သိမ္းယူထားလိုက္ပါတယ္။ အဲဒီသိမ္းထားတဲ့ ေမွာင္ခို သစ္ေတြကို ေရတပ္ အရာရွိေတြက ဘဂၤလာေဒ့ခ်္ကို သစ္ေမွာင္ခို ထုတ္တဲ့ သူေတြကို ေရာင္းခ်လိုက္ပါတယ္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ဟု သူက ေျ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ဇူလုိင္လ ၉ ရက္ေန႕က အမ္းျမိဳ႕နယ္ ဒလက္ေတာင္စခန္းမွ သစ္တန္ခ်ိန္ ၂၅၀ တင္ေဆာင္လာေသာ သစ္ဘုတ္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၃</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စီးကို မေလးရွားသို႕အသြား မာန္ေအာင္ျမိဳ႕နယ္ ဘီးကန္ မီးျပႏွင့္ ၁၅ မိုင္အကြာ ရခုိင္ ပင္လယ္ျပင္တြင္ ရန္ကုန္မွ ရခိုင္ကမ္းရိုးတန္းသို႕ ကင္းလွည့္လာေသာ အမွတ္ ၇၇၁ ေရတပ္သေဘၤာမွ ဖမ္းဆီးခဲ့သည္။ ဖမ္းဆီးျပီးေနာက္ အဆိုပါ သစ္မ်ားကို သစ္ပုတ္ေတာင္ ေရတပ္စခန္းတြင္ သိမ္းဆည္းထားခဲ့ေၾကာင္း သိရ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အဲဒီ သစ္ေတြကို သစ္ပုတ္ေတာင္ ေရတပ္စခန္းကေနျပီးေတာ့ ကာလေပါက္ေစ်း သစ္တတန္ကို ျမန္မာက်ပ္ေငြ ၅ သိန္းနဲ႕ ဘဂၤလာေဒ့ခ်္ကို ေမွာင္ခို တင္ပို႕ေနတဲ့ သစ္ကုန္သည္ေတြကို ေရာင္းခ် လိုက္ပါတယ္။ သစ္တန္ခ်ိန္က ၂၅၀ ျဖစ္ဆိုေတာ့ သိန္းေပါင္း တစ္ေထာင္ေက်ာ္ခန္႕ ရရွိသြားပါတယ္</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သူက ေျပာ 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ထိုကဲ့သို႕ သစ္မ်ားကို ေရာင္းခ်လိုက္သျဖင့္ ရရွိလာေသာေငြမ်ားမွာ ႏိုင္ငံေတာ္အတြက္ မဟုတ္ဘဲ ေရတပ္ အရာရွိၾကီးမ်ား၏ ကုိယ္က်ိဳးအတြက္ ျဖစ္ေၾကာင္း သူက ေျ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ယခု ဖမ္းဆီးရမိေသာ သစ္အမ်ိဳးအစားမ်ားမွာ ကၽြန္းသစ္၊ စကား၀ါႏွင့္ ကညင္တို႕ ျဖစ္သည္။ ဖမ္းဆီး ခံရေသာ သစ္ဘုတ္ သံုးစီးမွာ မြန္ျပည္နယ္ က်ိဳကၡမီ ႏွင့္ ေမာ္လျမိဳင္မွ ျဖစ္ကာ သစ္အငွားတင္ျပီး ရခိုင္မွ မေလရွားသို႕ သြားေနစဥ္ ဖမ္းဆီး ခံရျခင္း ျဖစ္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 xml:space="preserve">ယခုအခါ ဖမ္းဆီးထားေသာ စက္ေလွ သံုးစီးကို သစ္ပုတ္ေတာင္ ေရတပ္စခန္းတြင္ သိမ္းဆည္း ထားျပီး စက္ေလွ ေပၚတြင္ ပါလာသူ ၃၆ ေယာက္ကို ေရတပ္စခန္းမွ ထိန္းသိမ္းထားခဲ့သည္။ ယခုအခါ သူတို႕ အားလံုးကို ခရီးစရိတ္ က်ပ္ေငြ ၅သိန္းေပးကာ မြန္ျပည္နယ္သို႕ ျပန္လႊတ္လိုက္ေၾကာင္း သိရသည္။ </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News Date:8/17/2011</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ဆရာၾကီး ဦးဦးသာထြန္းေန႔ ရခိုင္ျပည္နယ္ အႏွံ႕အျပားတြင္ က်င္း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Font size: Decrease font Enlarge font</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စစ္ေတြ ေထာင္ထဲတြင္ စစ္အုပ္စု၏ လက္ခ်က္ျဖင့္ ကြယ္လြန္ အနိစၥ ေရာက္သြားခဲ့ရေသာ ရခိုင္</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မန္မာ ပ႑ိတ္ ဆရာၾကီး ဦးသာထြန္း ေအာက္ေမ့့ဖြယ္န႕ အခမ္းအနားကို ဆရာၾကီး ကြယ္လြန္ခဲ့သည့္ ၂၁ ႏွစ္ေျမာက္ေန႕တြင္ ရခိုင္ျပည္နယ္ အႏွံ႕အျပားတြင္ က်င္းပ ျပဳလုပ္ခဲ့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u-Tha-Htunnew</w:t>
      </w:r>
    </w:p>
    <w:p>
      <w:pPr>
        <w:pStyle w:val="Normal"/>
        <w:autoSpaceDE w:val="false"/>
        <w:jc w:val="left"/>
        <w:rPr/>
      </w:pPr>
      <w:r>
        <w:rPr>
          <w:rFonts w:ascii="Zawgyi-One" w:hAnsi="Zawgyi-One" w:eastAsia="Arial" w:cs="Zawgyi-One"/>
          <w:kern w:val="0"/>
          <w:sz w:val="16"/>
          <w:sz w:val="16"/>
          <w:szCs w:val="16"/>
          <w:lang w:val="en-US"/>
        </w:rPr>
        <w:t xml:space="preserve">စစ္ေတြျမိဳ႕တြင္ ဆရာၾကီးေန႕က်င္းပရာတြင္ ဦးေဆာင္ပါ၀င္ခဲ့သူ ဦးေမာင္ေမာင္ေစာက </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စစ္ေတြ၊ ေက်ာက္ေတာ္၊ ေျမာက္ဦး၊ မင္းျပား၊ ေတာင္ကုတ္နဲ႕ ရန္ကုန္ျမိဳ႕တို႕မွာ က်င္းပ ျပဳလုပ္ခဲ့ၾကပါတယ္။ စစ္ေတြမွာေတာ့ ပြင့္ပြင့္လင္းလင္းဘဲ က်င္းပခဲ့ပါတယ္။ အခမ္းအနားကို လူေပါင္း ၂၀၀ ခန္႕ တက္ေရာက္ ခဲ့ပါတယ္</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ဟု ေျ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စစ္ေတြတြင္ ဆရာၾကီး ဦးသာထြန္းေန႕ အမွတ္တရ ေအာက္ေမ့ အခမ္းအနားကို စစ္ေတြျမိဳ႕ ျဂိတ္ဘက္ ဘုန္းၾကီးေက်ာင္းတြင္ ေန႕လည္ ၁၂ နာရီခြဲကေန ၁ နာရီခြဲထိ ျပဳလုပ္ခဲ့ၾကသည္။ က်င္းပပံုကိုလည္း သူက ယခုလို ေျ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အဲဒီေန႕က ဥပုတ္ေန႕ဆိုေတာ့ ဆရာၾကီးအတြက္ ရည္ရြယ္ျပီး ဝါဆိုသကၤန္း ဆက္ကပ္ လွဴဒါန္းခဲ့ပါတယ္။ ျပီးေတာ့ ဆရာၾကီးနဲ႕ ပတ္သက္တဲ့ အမွတ္တရ စာေပအေၾကာင္း ေဆြးေႏြး ၾကပါတယ္။ ဆရာၾကီးအတြက္ ရည္ရြယ္ျပီး စပ္ဆိုထားတဲ့ ဂုဏ္ျပဳ ကဗ်ာေတြကိုလည္း ရြက္ခဲ့ ၾကပါတယ္။</w:t>
      </w:r>
      <w:r>
        <w:rPr>
          <w:rFonts w:eastAsia="Arial" w:cs="Zawgyi-One" w:ascii="Zawgyi-One" w:hAnsi="Zawgyi-One"/>
          <w:kern w:val="0"/>
          <w:sz w:val="16"/>
          <w:szCs w:val="16"/>
          <w:lang w:val="en-US"/>
        </w:rPr>
        <w:t>"</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ပင္သူက က်င္းပရသည့္ ရည္ရြယ္ခ်က္ကိုလည္း ယခုကဲ့သုိ႕ ဆက္ေျ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ဆရာၾကီး ဦးသာထြန္းေန႔ကို က်င္းပရတဲ့ ရည္ရြယ္ခ်က္ကေတာ့ ဆရာၾကီးဟာ ရခုိင္လူမ်ိဳးေတြထဲမွာ အ႒ာရသ ၁၈ ရပ္ကို ကြ်မ္းက်င္စြာ တတ္ေျမာက္တဲ့ ပုဂၢိုလ္ တဦးလို႕ ဆရာၾကီးကို အမ်ားက လက္ခံ သတ္မွတ္ ထားၾကတယ္။ အဲဒါေၾကာင္း ဆရာၾကီးကို ရိုေသ ေလးစားတဲ့ အေနနဲ႕ ဆရာၾကီး ကြယ္လြန္သြားတဲ့ ၾသဂတ္စ္ ၁၄ ရက္ေန႔ကို ဆရာၾကီးေန႔အျဖစ္ သတ္မွတ္ျပီး ေအာက္ေမ့ဖြယ္ အခမ္းအနားကို က်င္းပရတာ ျဖစ္ပါတယ္</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ဟု ေျ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တျခား အခမ္းအနား တက္ေရာက္ခဲ့သူ လူၾကီး တစ္ဦးကလည္း ဆရာၾကီးေန႔မွာ ရခုိင္အမ်ိဳးသားမ်ားအား ယခုလို မွာၾကားခ်င္ေၾကာင္း ေျပာၾကား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ရခုိင္လူငယ္ေတြေရာ လူၾကီးေတြပါ ဆရာၾကီးလို အမ်ိဳး၊ ဘာသာ၊ သာသနာကို ေစာင့္ေရွာက္တတ္တဲ့ စိတ္ထားမ်ိဳးေတြ ထြန္းေတာက္ေစခ်င္ပါတယ္။ ကိန္းေအာင္း ေစခ်င္ပါတယ္။ အဲဒါကေတာ့ ဆရာၾကီးနဲ႕ ပတ္သက္ျပီး အေျပာခ်င္ဆံုး ဆႏၵ တခုပါ။ ဆရာၾကီးေန႔ က်င္းပရျခင္း ရည္ရြယ္ခ်က္ကေတာ့ ဆရာၾကီးဟာ အမ်ိဳး၊ ဘာသာ၊ သာသနာအတြက္ စာေပ၊ သမိုင္း၊ ယဥ္ေက်းမႈ၊ ဂီတ၊ ေဆးပညာ၊ နကၡတ္ပညာ စသျဖင့္ ပညာရပ္မ်ားစြာကို တတ္ေျမာက္ျပီး တပည့္သားသမီး မ်ားစြာကို ေမြးထုတ္ေပးခဲ့တယ္။ ကိုယ့္ရပ္ ကိုယ့္ဌာေနမွာ လိုအပ္တဲ့ေနရာေတြမွာ ေစတနာ တရားနဲ႕ ႏိုင္တဲ့ ၀န္ကို ေသသည္ အထိ ထမ္းရြက္ခဲ့ပါတယ္။ အဲဒါေၾကာင္း ဆရာၾကီးလို အမ်ိဳး ဘာသာ သာသနာကို ေစာင့္ေရွာက္ႏိုင္တဲ့ ထိမ္းသိန္းႏိုင္တဲ့ ပုဂၢိဳလ္ေတြ မ်ားပါေစ။ ရခုိင္ဟူသမွ် အမ်ိဳး၊ ဘာသာ သာသနာကို ေစာင့္ေရွာက္ႏိုင္ပါေစလို႔ဘဲ ေျပာခ်င္ပါတယ္။</w:t>
      </w:r>
      <w:r>
        <w:rPr>
          <w:rFonts w:eastAsia="Arial" w:cs="Zawgyi-One" w:ascii="Zawgyi-One" w:hAnsi="Zawgyi-One"/>
          <w:kern w:val="0"/>
          <w:sz w:val="16"/>
          <w:szCs w:val="16"/>
          <w:lang w:val="en-US"/>
        </w:rPr>
        <w:t>"</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မာက္ဦးျမိဳ႕တြင္လည္း ဆရာၾကီး အခမ္းအနားကို က်င္းပ ျပဳလုပ္ခဲ့ၾကျပီး ဆရာၾကီးႏွင့္ပတ္သက္ျပီး သားၾကီးျဖစ္သူ ဦးေက်ာ္ထြန္းေအာင္က ယခုကဲ့သို႕ ေျ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ဆရာၾကီး ကြယ္လြန္သြားတဲ့အတြက္ ရခုိင္ျပည္နဲ႕ ရခိုင္လူမ်ိဳးအတြက္ အမ်ားၾကီး ဆံုးရံႈးပါတယ္။ အစားထိုးမရ ႏိုင္တဲ့ ဆံုးရံွဳးမူလည္း ျဖစ္ပါတယ္။ ဒါေပမဲ့ လည္း ကြ်န္ေတာ္တို႕ ၀မ္းသာရမွာ တခုက ဆရာၾကီးစျပီး မ်ိဳးေစ့ခ်ေပးခဲ့တဲ့ မ်ိဳးေစ့ဟာ အခုအခါ အကိုင္းအခက္ အလက္ေတြ စည္ပင္ေနတဲ့ အတြက္ ျဖစ္ပါတယ္။ ဆရာၾကီး ခ်ေပးခဲ့တဲ့ မ်ိဳးေစ့ေၾကာင့္ ရခိုင္သမိုင္းကို ေဖာ္ထုတ္တဲ့ လူငယ္ ေတြ၊ ေနာက္ရခိုင္သမိုင္း ပညာရွင္ေတြ တစတစ တိုးတက္ မ်ားျပား လာျပီး အခုအခါ စည္စည္ ပင္ပင္နဲ႕ ေ၀ေ၀ဆာဆာနဲ႕ ျဖစ္ေနတဲ့ အတြက္ ဆရာၾကီးရဲ႕ အတြက္ ဂုဏ္ယူမိပါတယ္။ ဆရာၾကီး ေမွ်ာ္လင့္ခဲ့တဲ့ အတိုင္း သူစိုက္ခဲ့တဲ့ သစ္ပင္ၾကီးဟာ အျမဲ ထာ၀ရ ရွင္သန္ လန္းဆန္းျပီး ၾကီးထြား ေနမယ္ ဆိုတာကို ကြ်န္ေတာ္ တို႕ ယံုၾကည္ပါတယ္</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ဟု ေျ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ဆရာၾကီး ဦးသာထြန္းမွာ ရခိုင္ျမန္မာ ပ႑ိတ္ ဘြဲ႕ခ်ီးျမွင့္ခံရသူ ျဖစ္ျပီး ရခိုင္တမ်ိဳးသားလံုးက ေလးစား ၾကည္ညိဳေသာ ပညာရွိ ပုဂၢိဳလ္ၾကီး တစ္ဦးျဖစ္သည္။ ဆရာၾကီးအား ၁၉၉၀ ခုႏွစ္မတ္လတြင္ မင္းျပားျမိဳ႕နယ္ ျပားေခ်ာင္းေက်းရြာတြင္ အမ်ိဳးသားေရး တရားမ်ား ေဟာသည္ဟု စြပ္စြဲကာ စစ္အစိုးရမွ ဖမ္းဆီးျပီး ေထာင္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၃</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စ္ ခ်မွတ္ခဲ့သည္။ ဆရာၾကီးသည္ ဖမ္းဆီးခံရျပီး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၅</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လ အၾကာ ၁၉၉၀ ခုႏွစ္ ၾသဂတ္စ္လ ၁၄ ရက္ေန႕တြင္ စစ္ေတြေထာင္ထဲတြင္ စစ္အုပ္စု၏ ယုတ္မာ ေကာက္က်စ္ သတ္ျဖတ္မူေၾကာင့္ ေသဆံုးခဲ့ရ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News Date:8/17/2011</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ရခိုင္၏ စီးပြားေရး အရ အခ်က္အခ်ာက် ေနရာမ်ား လူမ်ိဳးျခားမ်ား လက္သို႕ ေရာက္ရွိေန</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Font size: Decrease font Enlarge font</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စံလင္း</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ရခုိင္ျပည္နယ္ သံတဲြ ႏွင့္ ေက်ာက္ျဖဴျမိဳ႕နယ္မ်ားရွိ စီးပြားေရး အရ အခ်က္အခ်ာက်ေသာ ေနရာမ်ားကို ၀ယ္ယူျပီး ရင္းႏွီးျမဳပ္ႏွံသူ မ်ားျပားလာသျဖင့္ အိမ္ျခံေျမ အမ်ားအျပားမွာ လူမ်ိဳးျခားမ်ား လက္သို႕ တျဖည္းျဖည္း ေရာက္ရွိေနေၾကာင္း သတင္း ရရွိ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က်ာက္ျဖဴ ေဒသခံ တစ္ဦးက ေက်ာက္ျဖဴျမိဳ႕တြင္ ျဖစ္ေပၚေနေသာ လက္ရွိ အိမ္ယာ ျခံေျမ ေစ်းကြက္ အေၾကာင္းကို ယခုလို ေျ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သံတြဲျမိဳ႕နယ္မွ သာယာလွပေသာ ေျမေနရာမ်ားမွာ ေဒသခံ ရခိုင္မ်ား လက္ထဲတြင္ မရွိေတာ့ပါ။ </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ဓါတ္ပံု</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နိရဥၥရာ</w:t>
      </w:r>
      <w:r>
        <w:rPr>
          <w:rFonts w:eastAsia="Arial" w:cs="Zawgyi-One" w:ascii="Zawgyi-One" w:hAnsi="Zawgyi-One"/>
          <w:kern w:val="0"/>
          <w:sz w:val="16"/>
          <w:szCs w:val="16"/>
          <w:lang w:val="en-US"/>
        </w:rPr>
        <w:t>)</w:t>
      </w:r>
    </w:p>
    <w:p>
      <w:pPr>
        <w:pStyle w:val="Normal"/>
        <w:autoSpaceDE w:val="false"/>
        <w:jc w:val="left"/>
        <w:rPr/>
      </w:pPr>
      <w:r>
        <w:rPr>
          <w:rFonts w:eastAsia="Arial" w:cs="Zawgyi-One" w:ascii="Zawgyi-One" w:hAnsi="Zawgyi-One"/>
          <w:kern w:val="0"/>
          <w:sz w:val="16"/>
          <w:szCs w:val="16"/>
          <w:lang w:val="en-US"/>
        </w:rPr>
        <w:t>â€œ</w:t>
      </w:r>
      <w:r>
        <w:rPr>
          <w:rFonts w:ascii="Zawgyi-One" w:hAnsi="Zawgyi-One" w:eastAsia="Arial" w:cs="Zawgyi-One"/>
          <w:kern w:val="0"/>
          <w:sz w:val="16"/>
          <w:sz w:val="16"/>
          <w:szCs w:val="16"/>
          <w:lang w:val="en-US"/>
        </w:rPr>
        <w:t>ေက်ာက္ျဖဴမွာ အိမ္ျခံေျမ ေစ်းႏႈန္း တက္တာကေတာ့ တေန႔ေရႊ တေန႔ေငြပါပဲ။ ေက်ာက္ျဖဴ ျမိဳ႕ေပၚမွာ ေနရာ မေကာင္း အိမ္မေကာင္း ဆိုလည္း အနည္းဆံုး သိန္း ၂၀၀ ေက်ာ္ ေစ်းႏုန္းရိွတယ္။ အေရာင္း အဝယ္ အက်ိဳးေဆာင္ ကုမၸဏီလို႔ေတာ့ မရွိဘူး။ ၾကိဳက္ေရာင္း ၾကိဳက္ဝယ္ ပါဘဲ။ ၂ ထပ္ အိမ္တလံုးဆို အနည္းဆံုး သိန္း ၆၀၀ ေလာက္ရွိတယ္။ အဲဒါ ျခံနဲ႕ဝန္းနဲ႕ မဟုတ္ဘူး။ သိန္း ၈၀၀ ေလာက္ဆို ရင္ေတာ့ နည္းနည္း ေကာင္းတာ ရႏိုင္တယ္</w:t>
      </w:r>
      <w:r>
        <w:rPr>
          <w:rFonts w:eastAsia="Arial" w:cs="Zawgyi-One" w:ascii="Zawgyi-One" w:hAnsi="Zawgyi-One"/>
          <w:kern w:val="0"/>
          <w:sz w:val="16"/>
          <w:szCs w:val="16"/>
          <w:lang w:val="en-US"/>
        </w:rPr>
        <w:t xml:space="preserve">â€ </w:t>
      </w:r>
      <w:r>
        <w:rPr>
          <w:rFonts w:ascii="Zawgyi-One" w:hAnsi="Zawgyi-One" w:eastAsia="Arial" w:cs="Zawgyi-One"/>
          <w:kern w:val="0"/>
          <w:sz w:val="16"/>
          <w:sz w:val="16"/>
          <w:szCs w:val="16"/>
          <w:lang w:val="en-US"/>
        </w:rPr>
        <w:t>ဟု ေျ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အိမ္ျခံေျမမ်ားကို ၀ယ္ယူေနသူမ်ားမွာ မိုးကုတ္ဘက္မွ ဆင္းလာေသာ တရုတ္မ်ား၊ တရုတ္</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ဗမာစပ္ ကျပားမ်ားႏွင့္ တရုတ္ ေနာက္ခံ အက်ိဳးျပဳထားေသာ ဗမာ ကုမၸဏီမ်ား ပါ၀င္ေၾကာင္း သိရသည္။ အဆိုပါ တရုတ္မ်ားသည္ ေက်ာက္ျဖဴျမိဳ႕မွ အိမ္ျခံေျမမ်ားကို ေခၚသည့့္ ေစ်းျဖင့္ ေပး၀ယ္ေနသျဖင့္ အိမ္ျခံေျမ ေစ်းႏုန္းမ်ားမွာ အဆမတန္ ျမင့္တက္ေနေၾကာင္း သူက ဆက္ေျ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 xml:space="preserve">â€œ </w:t>
      </w:r>
      <w:r>
        <w:rPr>
          <w:rFonts w:ascii="Zawgyi-One" w:hAnsi="Zawgyi-One" w:eastAsia="Arial" w:cs="Zawgyi-One"/>
          <w:kern w:val="0"/>
          <w:sz w:val="16"/>
          <w:sz w:val="16"/>
          <w:szCs w:val="16"/>
          <w:lang w:val="en-US"/>
        </w:rPr>
        <w:t>အရင္တုန္းက ေက်ာက္ျဖဴ သခၤ်ီဳင္းအနီးက ေျမကြက္ေတြ ဆိုရင္ ေငြ ၂ သိန္းေပးျပီးေတာင္ ဝယ္မယ့္သူ မရွိဘူး။ အခုကေတာ့ သိန္းေထာင္ခ်ီ တန္ဖိုး ရွိေနျပီ။ ေစ်းၾကီးတယ္ဆိုတာကလည္း ရင္းႏွီး ျမွဳပ္ႏွံသူေတြ မ်ားတာကိုး။ ဗမာလူမ်ိဳးေတြနဲ႕ တရုတ္လူမ်ိဳးေတြက ေရရွည္ ၾကည့္ျပီး ရင္းႏွီး ျမွဳပ္ႏွံ ထားၾကတယ္။ ရခုိင္ လူမ်ိဳးေတြကေတာ့ အရင္းႏွီးလည္း မရွိသလို ေရရွည္ထိ ေငြလည္း စိုက္မထား ႏိုင္ၾကေတာ့ အိမ္ျခံေျမ ေစ်းကြက္မွာ မရင္းႏွီးႏိုင္ၾကဘူးေလ</w:t>
      </w:r>
      <w:r>
        <w:rPr>
          <w:rFonts w:eastAsia="Arial" w:cs="Zawgyi-One" w:ascii="Zawgyi-One" w:hAnsi="Zawgyi-One"/>
          <w:kern w:val="0"/>
          <w:sz w:val="16"/>
          <w:szCs w:val="16"/>
          <w:lang w:val="en-US"/>
        </w:rPr>
        <w:t xml:space="preserve">â€ </w:t>
      </w:r>
      <w:r>
        <w:rPr>
          <w:rFonts w:ascii="Zawgyi-One" w:hAnsi="Zawgyi-One" w:eastAsia="Arial" w:cs="Zawgyi-One"/>
          <w:kern w:val="0"/>
          <w:sz w:val="16"/>
          <w:sz w:val="16"/>
          <w:szCs w:val="16"/>
          <w:lang w:val="en-US"/>
        </w:rPr>
        <w:t>ဟု သူက ဆက္ ေျ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က်ာက္ျဖဴျမိဳ႕နယ္ အတြင္း အိမ္ျခံေျမေစ်းႏႈန္း ျမင့္တက္ေနေသာ ေနရာမ်ားမွာ စီးပြားေရးဇံု အတြင္းပါ၀င္ေသာ မေဒးကြ်န္း၊ ဂံုးခ်ိန္ေက်းရြာ၊ ေစတီယေတာင္ရြာႏွင့္ ေက်ာက္ျဖဴျမိဳ႕ေပၚမွ ေနရာမ်ားျဖစ္ၾက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လားတူ သံတဲြျမိဳ႕နယ္ ေက်ာကၠလပ္ေက်းရြာ အုပ္စုအတြင္းရွိ ပင္လယ္ကမ္းေျခႏွင့္နီးသည့္ ေက်းရြာမ်ား၏ ေျမကြက္မ်ားကို ကုမၸဏီ တခုက ေစ်းေကာင္းေပး ဝယ္ယူေနေၾကာင္း သိရသည္။ အဆိုပါ ၀ယ္ယူေနေသာ ေျမေနရာသည္ ငပလီ ကမ္းေျခကဲ့သို႔ လွပေသာ ကမ္းေျခတခုျဖစ္ေၾကာင္း ေဒသခံ ေက်ာကၠလပ္ ရြာသား တစ္ဦးက ေျ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 xml:space="preserve">â€œ </w:t>
      </w:r>
      <w:r>
        <w:rPr>
          <w:rFonts w:ascii="Zawgyi-One" w:hAnsi="Zawgyi-One" w:eastAsia="Arial" w:cs="Zawgyi-One"/>
          <w:kern w:val="0"/>
          <w:sz w:val="16"/>
          <w:sz w:val="16"/>
          <w:szCs w:val="16"/>
          <w:lang w:val="en-US"/>
        </w:rPr>
        <w:t>သာယာလွပတဲ့ ေနရာေတြဆုိေတာ့ စီးပြားေရးသမားေတြက ၀ယ္ၾကတာေပါ့ေလ။ အရင္ႏွစ္ေတြကေတာ့ ေျမတဧကကို က်ပ္သိန္း ၃၀ ေလာက္နဲ႕ ဝယ္မည့္သူ မရွိဘူး။ အခု ကုမၸဏီတခုက ေျမတဧကကို သိန္း ၂၀၀ ေပးျပီး ဝယ္သြားတယ္။ အျခား ကုမၸဏီေတြကလည္း ေျမေစ်းႏႈန္းေတြ လာေရာက္ ေလ့လာတာေတြရွိတယ္။ ေျမေစ်းႏႈန္းေတြက တျဖည္းျဖည္း ျမင့္တက္လာတယ္။ ေဒသခံေတြကေတာ့ အဲဒီေျမေတြေပၚမွာ ဥယ်ာဥ္ျခံစိုက္ပ်ိဳးတာေလာက္သာ လုပ္ၾကတယ္။ စီးပြားေရးသမားေတြကေတာ့ ကမ္းေျခသစ္ တခု ျဖစ္လာႏိုင္တယ္လို႔ ရည္ရြယ္ျပီး ရင္းႏွီးျမွဳပ္ႏွံမႈ ျပဳလုပ္လာၾကတာ ျဖစ္ပါတယ္</w:t>
      </w:r>
      <w:r>
        <w:rPr>
          <w:rFonts w:eastAsia="Arial" w:cs="Zawgyi-One" w:ascii="Zawgyi-One" w:hAnsi="Zawgyi-One"/>
          <w:kern w:val="0"/>
          <w:sz w:val="16"/>
          <w:szCs w:val="16"/>
          <w:lang w:val="en-US"/>
        </w:rPr>
        <w:t xml:space="preserve">â€ </w:t>
      </w:r>
      <w:r>
        <w:rPr>
          <w:rFonts w:ascii="Zawgyi-One" w:hAnsi="Zawgyi-One" w:eastAsia="Arial" w:cs="Zawgyi-One"/>
          <w:kern w:val="0"/>
          <w:sz w:val="16"/>
          <w:sz w:val="16"/>
          <w:szCs w:val="16"/>
          <w:lang w:val="en-US"/>
        </w:rPr>
        <w:t>ဟု ေျ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က်ာကၠလပ္ေက်းရြာ အုပ္စုရွိ ကမ္းေျခသည္လည့္ ငပလီကဲ့သို႔ လွပေသာ ကမ္းေျခရွိျပီး ငပလီကမ္းေျခမွ ဘဂၤလားပင္လယ္ေအာ္ တစ္ဖက္ကမ္းတြင္ တည္ရွိသည္။ ငပလီကမ္းေျခရွိ လံုးသာရြာမွ သျဗဳခ်ိဳင္သို႔ တနာရီခန္႔ စက္ေလွစီးၿပီး ယင္းမွတစ္ဆင့္ ေက်ာကၠလပ္အုပ္စုသို႔ သြားေရာက္ႏိုင္ေၾကာင္းသိရ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ထိုသုိ႔ လွပသည့္ ကမ္းေျခရွိျခင္းေၾကာင္း ကုမၸဏီမ်ားက ကမ္းေျခသစ္ ျဖစ္လာႏိုင္သည့္ ေမ်ာ္လင့္ခ်က္ျဖင့္ ဟိုတယ္မ်ား ေဆာက္လုပ္ရန္ ရင္းႏွီးျမႇဳပ္ႏွံ ဝယ္ယူေနၾကျခင္း ျဖစ္ေၾကာင္း သိရ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က်ာကၠလပ္ေက်းရြာ အုပ္စုတြင္ ေက်ာကၠလပ္ရြာ၊ ေမာ္ရံုရြာ၊ ေမာ္ေရႊေလးရြာ၊ ေမာ္ရွည္ရြာ၊ ကြင္ဝိုင္းရြာမ်ား ပါဝင္ျပီး ေဒသခံမ်ားမွာ သီဟိုဠ္ၿခံ၊ အုန္းျခံ၊ စသည့္ ဥယ်ာဥ္ျခံ စုိက္ပ်ိဳးေရးကိုသာ အဓိက လုပ္ကိုင္ၾက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အိႏၵိယ</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မန္မာ ကုန္သြယ္ေရးအတြက္ အေရးပါသည့္ စစ္ေတြျမိဳ႕တြင္လည္း လူမ်ိဳးျခား စီးပြားေရး သမားမ်ားက ရင္းႏွီးျမွဳပ္ႏွံမႈျပဳလုပ္ရန္ ၾကိဳးစားေသာ္လည္း ေဒသခံမ်ားက အိမ္ျခံေျမမ်ားကို မေရာင္းခ်သည့္ အတြက္ အေရာင္းအဝယ္မရွိသေလာက္ျဖစ္ေနေၾကာင္း သိရသည္။ အလားတူ ၾကားခံဆိပ္ကမ္း တည္ေဆာက္မည့္ ပလက္ဝျမိဳ႕နယ္တြင္လည္း စီးပြားေရး သမားမ်ားက ရင္းႏွီး ျမွဳပ္ႏွံမႈမ်ား ျပဳလုပ္ရန္ ၾကိဳးစားေနၾကေၾကာင္း သိရသည္။ </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http://www.narinjara.com/burmese.asp</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လန္ဒန္မွာျဖစ္ေနတဲ့ အဓိကရုဏ္းအေပၚ ကိုမိုးသီးဇြန္ အျမင္မ်ား</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Posted by admin on August 17, 2011 0 Comment</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လန္ဒန္အစိုးရက ဆူပူေသာင္းက်န္းမႈ ခိုးဆုိးလုယက္မႈ အက်င့္စာရိတၱပ်က္ယြင္းမႈလို႔ ကင္ပြန္းတပ္ထားတဲ့ လန္ဒန္ၿမိဳ႕ ေနရာအေတာ္မ်ားမ်ားမွာ ပ်ံ႕ႏွံ႔ျဖစ္ပြားေနတဲ့ အံုႂကြမႈေတြနဲ႔ ပတ္သက္လို႔ ၈၈ မ်ဳိးဆက္ ေက်ာင္းသားေခါင္းေဆာင္ ကိုမိုးသီးဇြန္ ရဲ႕ အျမင္သေဘာထားတခ်ဳိ႕ကို သိရဖို႔ ဆက္သြယ္ေမးျမန္းခဲ့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န႔သစ္</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ကိုမိုးသီးခင္ဗ်ား ၊ လန္ဒန္ၿမိဳ႕မွာျဖစ္တဲ့ အဓိကရုဏ္းေတြနဲ႔ ပတ္သက္လို႔ ဘယ္လိုယူဆပါသလဲ။</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မိုးသီးဇြန္</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ဒါေတြက ရာဇ၀တ္မႈလို႔ က်ေနာ္မျမင္ပါဘူး။ ဒါေတြက လူမႈေရးပတိပက </w:t>
      </w:r>
      <w:r>
        <w:rPr>
          <w:rFonts w:eastAsia="Arial" w:cs="Zawgyi-One" w:ascii="Zawgyi-One" w:hAnsi="Zawgyi-One"/>
          <w:kern w:val="0"/>
          <w:sz w:val="16"/>
          <w:szCs w:val="16"/>
          <w:lang w:val="en-US"/>
        </w:rPr>
        <w:t xml:space="preserve">Social Crisis </w:t>
      </w:r>
      <w:r>
        <w:rPr>
          <w:rFonts w:ascii="Zawgyi-One" w:hAnsi="Zawgyi-One" w:eastAsia="Arial" w:cs="Zawgyi-One"/>
          <w:kern w:val="0"/>
          <w:sz w:val="16"/>
          <w:sz w:val="16"/>
          <w:szCs w:val="16"/>
          <w:lang w:val="en-US"/>
        </w:rPr>
        <w:t>ေတြ ျဖစ္ပါတယ္။ လူ ေထာင္နဲ႔ခ်ီၿပီးေတာ့ တိုက္ခိုက္မႈေတြဖ်က္ဆီးမႈေတြလုပ္လာရင္ ဒါက လူမႈေရးျပသနာ ႏိုင္ငံေရးျပႆနာလို႔ က်ေနာ္ ျမင္ 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eastAsia="Arial"/>
        </w:rPr>
      </w:pPr>
      <w:r>
        <w:rPr>
          <w:rFonts w:eastAsia="Zawgyi-One" w:cs="Zawgyi-One" w:ascii="Zawgyi-One" w:hAnsi="Zawgyi-One"/>
          <w:kern w:val="0"/>
          <w:sz w:val="16"/>
          <w:szCs w:val="16"/>
          <w:lang w:val="en-US"/>
        </w:rPr>
        <w:t xml:space="preserve"> </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အဓိကျဖစ္ရတဲ့အေၾကာင္းကေတာ့ ဆင္းရဲခ်မ္းသာကြာဟာမႈ သိပ္ႀကီးလာတယ္။ အလုပ္လက္မဲ့နဲ႔ ဆင္းရဲတဲ့သူေတြ အ တြက္ ဘ၀ေမ်ာ္လင့္ခ်က္ ကင္းမဲ့ေနတယ္။ ဆိုလိုလာတာက လန္ဒန္က ဆင္းရဲသားေတြက သူတို႔ဘ၀မွာ အိမ္ပိုင္ယာ ပိုင္၊ အလုပ္ကိုင္အာမခံခ်က္၊ က်န္းမာေရး၊ ပညာေရး ျပည့္ျပည့္စံုစံုဘ၀ေတြ ေနခ်င္မွာေပါ့။ ဘ၀အာမခံခ်က္ရိွခ်င္မွာေပါ့။ ဒီလိုအေျခအေနကို ႏိုင္ငံေတာ္က ဖန္တီးေပးထားႏုိင္တယ္ဆိုရင္ ဘယ္သူကမွ ဆူပူေသာင္းက်န္းခ်င္ၾကမွာ မဟုတ္ပါ ဘူး။ လူမႈအေဆာက္အအံု</w:t>
      </w:r>
      <w:r>
        <w:rPr>
          <w:rFonts w:eastAsia="Arial" w:cs="Zawgyi-One" w:ascii="Zawgyi-One" w:hAnsi="Zawgyi-One"/>
          <w:kern w:val="0"/>
          <w:sz w:val="16"/>
          <w:szCs w:val="16"/>
          <w:lang w:val="en-US"/>
        </w:rPr>
        <w:t xml:space="preserve">-  Social Structure  </w:t>
      </w:r>
      <w:r>
        <w:rPr>
          <w:rFonts w:ascii="Zawgyi-One" w:hAnsi="Zawgyi-One" w:eastAsia="Arial" w:cs="Zawgyi-One"/>
          <w:kern w:val="0"/>
          <w:sz w:val="16"/>
          <w:sz w:val="16"/>
          <w:szCs w:val="16"/>
          <w:lang w:val="en-US"/>
        </w:rPr>
        <w:t>မွာ သူတို ့ဟာျပ</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႒ာန္းခ်က္ေတြရဲ႕ အျပင္ကိုအပို႔ခံထားရတယ္။ ေကာ္ ေဇာေအာက္ကို အပို႔ခံထားရတယ္။ စီးပြားပ်က္ကပ္ဆိုတဲ့ ေရလြမ္းမိုးမႈႀကီးျဖစ္လာေတာ့ သူတို႔ဟာ ဦးစားေပး ကယ္တင္ ခံရသူေတြ မဟုတ္ၾကဘူးေလ။ ဒီေတာ့ သူတို႔ရိွေနတယ္ဆိုတာကို မီးထြန္းျပလို္က္တာေပါ့။ ဒီအေျခအေနေတြကို ျဖစ္ရ တာ အဓိက တရားခံဟာ ကြန္ဆာေဗးတစ္ ၀န္ႀကီးခ်ဳပ္ ေဒးဗစ္ မွာ တာ၀န္အရိွဆံုး ျဖစ္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န႔သစ္</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ဗတိသွ်၀န္ႀကီးခ်ဳပ္ ေဒးဗစ္ကင္မရြန္ က ဒီလူေတြဟာ စာရိတခ်ဳိ႕ယြင္းသူေတြ ၊ အခြင့္အေရးသမားေတြ၊ တာ ၀န္ယူလိုစိတ္ မရိွသူေတြလို႔ စြပ္စြဲထားတာနဲ႔ ပတ္သက္လို႔</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မိုးသီးဇြန္</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မသိသားဆိုး၀ါးလွတဲ့အျမင္ပဲ။ ေအဒီ ၄၀ ေလာက္က ေရာမေတြက အဂၤလိပ္ကို ကၽြန္ျပဳလုိက္တယ္။ ေရာမ ဘုရင္ခံခ်ဳပ္ ေပါလီနပ္စ္ </w:t>
      </w:r>
      <w:r>
        <w:rPr>
          <w:rFonts w:eastAsia="Arial" w:cs="Zawgyi-One" w:ascii="Zawgyi-One" w:hAnsi="Zawgyi-One"/>
          <w:kern w:val="0"/>
          <w:sz w:val="16"/>
          <w:szCs w:val="16"/>
          <w:lang w:val="en-US"/>
        </w:rPr>
        <w:t xml:space="preserve">( Gaius Suetonius Paulinus) </w:t>
      </w:r>
      <w:r>
        <w:rPr>
          <w:rFonts w:ascii="Zawgyi-One" w:hAnsi="Zawgyi-One" w:eastAsia="Arial" w:cs="Zawgyi-One"/>
          <w:kern w:val="0"/>
          <w:sz w:val="16"/>
          <w:sz w:val="16"/>
          <w:szCs w:val="16"/>
          <w:lang w:val="en-US"/>
        </w:rPr>
        <w:t xml:space="preserve">က မင္းတို႔က ငါတို႔ကိုေကာက္ပဲသီးႏွံေတြေပး။ မင္းတို႔ကို ငါ တို႔က ယဥ္ေက်းမႈေပးမယ္။ ဘုတိကာ – </w:t>
      </w:r>
      <w:r>
        <w:rPr>
          <w:rFonts w:eastAsia="Arial" w:cs="Zawgyi-One" w:ascii="Zawgyi-One" w:hAnsi="Zawgyi-One"/>
          <w:kern w:val="0"/>
          <w:sz w:val="16"/>
          <w:szCs w:val="16"/>
          <w:lang w:val="en-US"/>
        </w:rPr>
        <w:t xml:space="preserve">Boudicca </w:t>
      </w:r>
      <w:r>
        <w:rPr>
          <w:rFonts w:ascii="Zawgyi-One" w:hAnsi="Zawgyi-One" w:eastAsia="Arial" w:cs="Zawgyi-One"/>
          <w:kern w:val="0"/>
          <w:sz w:val="16"/>
          <w:sz w:val="16"/>
          <w:szCs w:val="16"/>
          <w:lang w:val="en-US"/>
        </w:rPr>
        <w:t xml:space="preserve">ဆိုတဲ့ အဂၤလိပ္လူမ်ိဳး သမီးတဦးက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သူ႔ကို ဘုရင္မလို႔လဲ တခ်ဳိ႕ သ မိုင္းေတြက ဆိုတယ္</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ဦးေဆာင္ၿပီး ေရာမေတြ အုပ္ခ်ဳပ္ေနတဲ့ ၿမိဳ ့ပိုင္ရံုးေတြ၊ ကုန္ေလွာင္ရံုေတြကို မီးရိႈ႕ၿပီး ေတာ္လွန္ လိုက္ၾကတယ္။ သမိုင္းမွာေတာ့ ကုန္ေလွာင္ရံုေတြ၊ တရားရံုးေတြကိုမီးရႈိ႕လိုက္တဲ့ ဘူတိကာနဲ႔အဖြဲ႔ကို စာရိတၱခ်ိဳ႕ယြင္း သူေတြလို႔ မသတ္မွတ္ၾကပါဘူး။ ဒီအခ်ိန္က အဂၤလန္နိင္ငံရဲ႕ စီးပြားေရးနဲ႔ အုပ္ခ်ဳပ္ေရးေတြမွာ ခံစားခြင့္မရိွဘဲ ေဘးကို ေရာက္ေနၾကတဲ့အတြက္ ဘူတိကာ က ဦးေဆာင္ၿပီး ေတာ္လွန္လိုက္တာ။</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တိုင္းတပါးက အုပ္ခ်ဳပ္ေနတဲ့ ကာလဆိုေတာ့ သူတို႔ကို မ်ိဳးခ်စ္ေတြ၊ လြတ္လပ္ေရးကို ႀကိဳးပမ္းသူေတြေပါ့။ တကယ္ တိုင္းတပါးပဲ အုပ္ခ်ဳပ္ခ်ဳပ္၊ ကိုယ္လူမ်ိဳးကပဲ အုပ္ခ်ဳပ္ခ်ဳပ္ ႏုိင္ငံေတာ္က လူေတြရဲ႕ အက်ိဳးစီးပြားကို လ်စ္လ်ဴရႈ ့ထားလာၿပီ ဆိုရင္ေတာ့ ေတာ္လွန္ပုန္ကန္မႈေတြ ျဖစ္လာမွာပဲ။ ေတာ္လွန္ပုန္ကန္မႈေတြ ျဖစ္လာၿပီဆုိကတည္းက ၁၀ ရက္တရား စ ခန္း၀င္သလို ဘယ္လာသိမ္ေမြ႔ႏိုင္ေတာ့မလဲ။ လူသားရဲ႕ အေျခခံအက်ဆံုး ဗီဇေစ့ေဆာ္မႈေတြကို လူတိုင္းက ေဖၚျပလာ ၾကမယ္။ ဒီေန႔လူသားရဲ႕ အဆင့္အျမင့္ဆံုးဇာထိုးပန္းထိုးယ်ဥ္ေက်းမႈေတြက နီယန္ဒါေသာ္လ္ </w:t>
      </w:r>
      <w:r>
        <w:rPr>
          <w:rFonts w:eastAsia="Arial" w:cs="Zawgyi-One" w:ascii="Zawgyi-One" w:hAnsi="Zawgyi-One"/>
          <w:kern w:val="0"/>
          <w:sz w:val="16"/>
          <w:szCs w:val="16"/>
          <w:lang w:val="en-US"/>
        </w:rPr>
        <w:t xml:space="preserve">(Neanderthal) </w:t>
      </w:r>
      <w:r>
        <w:rPr>
          <w:rFonts w:ascii="Zawgyi-One" w:hAnsi="Zawgyi-One" w:eastAsia="Arial" w:cs="Zawgyi-One"/>
          <w:kern w:val="0"/>
          <w:sz w:val="16"/>
          <w:sz w:val="16"/>
          <w:szCs w:val="16"/>
          <w:lang w:val="en-US"/>
        </w:rPr>
        <w:t xml:space="preserve">ေခတ္က ယဥ္ေက်းမႈေလာက္ကို ေရာက္သြားမွာပဲ။ လူေတြကို ဒီလိုေရာက္သြားေအာင္လုပ္တဲ့ စနစ္ကို ျပန္လည္ဆန္းစစ္ၾကည့္မွ သာ အေျဖမွန္ကိုရမွာျဖစ္တယ္။ အဂၤလန္ လူ႔အဖြဲ႔စည္းရဲ႕ ေအာက္ဆံုးအလြာ လူ႔ၾကမ္းျပင္မွာ ေရကြက္ေတြ ့ၿပီဆိုေတာ့ ဒီလူအဖြဲ႔စည္းရဲ႕ အျမင့္ဆံုး ေခါင္းမိုးေပါက္ေနတာကို က်ေနာ္တို႔ ျမင္ခြင့္ရလိုက္ၿပီ။ ဒါကို စာရိတၱခ်ဳိ႕ယြင္းမႈလို႔ဆိုရင္ ဒီ စာရိတၱရဲ႕ အေျခခံလူမႈအဖြဲ႔စည္းမွာ ေခါင္မိုးကိုျပန္ျပင္ဖို႔ အရင္ဆံုးလိုမွာေပါ့။ ဂ်က္လန္ဒန္ေရးတဲ့ ေခ်ာက္ကမာၻႀကီးထဲက လူသားမ်ား ဆိုတဲ့၀တၳဳကို က်ေနာ္ ကိုးတန္း ၁၅ ႏွစ္သားေလာက္တည္းက ဖတ္ဖူးပါတယ္။ အခုျဖစ္ေနတာေတြက ဒီလိုပဲ။ ေနာက္ က်ေနာ္ငယ္ငယ္က ၾကည့္ဖူးတဲ့ </w:t>
      </w:r>
      <w:r>
        <w:rPr>
          <w:rFonts w:eastAsia="Arial" w:cs="Zawgyi-One" w:ascii="Zawgyi-One" w:hAnsi="Zawgyi-One"/>
          <w:kern w:val="0"/>
          <w:sz w:val="16"/>
          <w:szCs w:val="16"/>
          <w:lang w:val="en-US"/>
        </w:rPr>
        <w:t xml:space="preserve">Metropolitan </w:t>
      </w:r>
      <w:r>
        <w:rPr>
          <w:rFonts w:ascii="Zawgyi-One" w:hAnsi="Zawgyi-One" w:eastAsia="Arial" w:cs="Zawgyi-One"/>
          <w:kern w:val="0"/>
          <w:sz w:val="16"/>
          <w:sz w:val="16"/>
          <w:szCs w:val="16"/>
          <w:lang w:val="en-US"/>
        </w:rPr>
        <w:t>ဆိုတဲ့ ေအာ္ပရာလိုရိုက္ထားတဲ့ အျဖဴ</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အမဲ </w:t>
      </w:r>
      <w:r>
        <w:rPr>
          <w:rFonts w:eastAsia="Arial" w:cs="Zawgyi-One" w:ascii="Zawgyi-One" w:hAnsi="Zawgyi-One"/>
          <w:kern w:val="0"/>
          <w:sz w:val="16"/>
          <w:szCs w:val="16"/>
          <w:lang w:val="en-US"/>
        </w:rPr>
        <w:t xml:space="preserve">( Black and White) </w:t>
      </w:r>
      <w:r>
        <w:rPr>
          <w:rFonts w:ascii="Zawgyi-One" w:hAnsi="Zawgyi-One" w:eastAsia="Arial" w:cs="Zawgyi-One"/>
          <w:kern w:val="0"/>
          <w:sz w:val="16"/>
          <w:sz w:val="16"/>
          <w:szCs w:val="16"/>
          <w:lang w:val="en-US"/>
        </w:rPr>
        <w:t xml:space="preserve">ရုပ္ရွင္ကို ျပန္သတိရတယ္။ ဒီေန႔ ကမၻာႀကီးမွာ ျဖစ္ေနတာေတြကိုေပါ့။ လူအဖြဲ႔စည္းေအာက္ဆံုးကလူေတြဟာ လူအခြင့္အေရးေရာ၊ တျခားအခြင့္ထူးခံစားမႈေတြ အနည္းဆံုးရသူေတြဆိုတာ လူမႈေရးပညာရွင္တိုင္း သိၾကပါတယ္။ သူတို႔မွာ တာ၀န္ယူခြင့္ရိွရင္ သူတို႔တာ၀န္သိလာမွာပါ။ ဒီေတာ့ ဒႆနိကပညာရွင္ မာတင္လူသာ ေျပာသလိုေပါ့ သူ႔ အနာဂတ္ကိုသူမယံုရင္သူက ဘာတာ၀န္ယူမႈကိုမွလုပ္မွာမဟုတ္ေတာ့ဘူးေလ။ ဂၽြန္ေလာခ္ </w:t>
      </w:r>
      <w:r>
        <w:rPr>
          <w:rFonts w:eastAsia="Arial" w:cs="Zawgyi-One" w:ascii="Zawgyi-One" w:hAnsi="Zawgyi-One"/>
          <w:kern w:val="0"/>
          <w:sz w:val="16"/>
          <w:szCs w:val="16"/>
          <w:lang w:val="en-US"/>
        </w:rPr>
        <w:t xml:space="preserve">(John Locke) </w:t>
      </w:r>
      <w:r>
        <w:rPr>
          <w:rFonts w:ascii="Zawgyi-One" w:hAnsi="Zawgyi-One" w:eastAsia="Arial" w:cs="Zawgyi-One"/>
          <w:kern w:val="0"/>
          <w:sz w:val="16"/>
          <w:sz w:val="16"/>
          <w:szCs w:val="16"/>
          <w:lang w:val="en-US"/>
        </w:rPr>
        <w:t xml:space="preserve">ေျပာတဲ့ ေမြးရာပါအခြင့္အေရး အစစ္အမွန္ </w:t>
      </w:r>
      <w:r>
        <w:rPr>
          <w:rFonts w:eastAsia="Arial" w:cs="Zawgyi-One" w:ascii="Zawgyi-One" w:hAnsi="Zawgyi-One"/>
          <w:kern w:val="0"/>
          <w:sz w:val="16"/>
          <w:szCs w:val="16"/>
          <w:lang w:val="en-US"/>
        </w:rPr>
        <w:t xml:space="preserve">(Natural Rights) </w:t>
      </w:r>
      <w:r>
        <w:rPr>
          <w:rFonts w:ascii="Zawgyi-One" w:hAnsi="Zawgyi-One" w:eastAsia="Arial" w:cs="Zawgyi-One"/>
          <w:kern w:val="0"/>
          <w:sz w:val="16"/>
          <w:sz w:val="16"/>
          <w:szCs w:val="16"/>
          <w:lang w:val="en-US"/>
        </w:rPr>
        <w:t xml:space="preserve">ကိုသာ သူတို႔ကို ေပးလိုက္ၾကည့္ပါ။ သူေျပာတဲ့ ေမြးရာပါအခြင့္ အေရးဆိုတာက </w:t>
      </w:r>
      <w:r>
        <w:rPr>
          <w:rFonts w:eastAsia="Arial" w:cs="Zawgyi-One" w:ascii="Zawgyi-One" w:hAnsi="Zawgyi-One"/>
          <w:kern w:val="0"/>
          <w:sz w:val="16"/>
          <w:szCs w:val="16"/>
          <w:lang w:val="en-US"/>
        </w:rPr>
        <w:t xml:space="preserve">(Life, Liberty an Estate ) </w:t>
      </w:r>
      <w:r>
        <w:rPr>
          <w:rFonts w:ascii="Zawgyi-One" w:hAnsi="Zawgyi-One" w:eastAsia="Arial" w:cs="Zawgyi-One"/>
          <w:kern w:val="0"/>
          <w:sz w:val="16"/>
          <w:sz w:val="16"/>
          <w:szCs w:val="16"/>
          <w:lang w:val="en-US"/>
        </w:rPr>
        <w:t>ကို ေျပာတာကိုး။ ကြန္ဆာေဗးတစ္အစိုးရနဲ႔ သံေယာင္လိုက္သူေတြက ဒီအခြင့္အေရးေတြကို ေပးထားတယ္။ ဒါေတြလုပ္ေပးထားတယ္လို႔ ယူဆေပမယ့္ မီး႐ႈိ႕သူေတြက ဒါေတြမရိွဘူးလို႔ ခံယူ ထားတာကိုး။</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န႔သစ္ – က်င့္၀တ္နဲ႔ ပတ္သက္လို႔ ဘာေျပာခ်င္လဲ။</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မိုးသီးဇြန္ – လန္ဒန္အဓိကရုဏ္းဟာ သာမန္ျပသနာမဟုတ္ပါဘူး။ ႏုိင္ငံေရးနဲ ့က်င့္၀တ္ဆိုင္ရာေတြ ပါ၀င္ေနတယ္လို႔ က်ေနာ္ ျမင္တယ္။ က်င့္၀တ္အရၾကည့္ရင္ သူတပါးပစည္းကို လုယက္တယ္၊ ဖ်က္ဆီးတယ္ဆိုတာဟာ မေကာင္းမႈဘဲ ရာဇ၀တ္မႈပဲ။ စာရိတပ်က္စီးတာလိုဆိုရင္ အဂၤလိပ္ဘုရင္မႀကီးကေန အဂၤလိပ္၀န္ႀကီးခ်ဳပ္ေတြလဲ စာရိတၱမေကာင္း သူေတြ ျဖစ္မွာေပါ့။ သူတပါးယဥ္ေက်းမႈ လြတ္လပ္ေရးေတြကို ဖ်က္ဆီးခဲ့တယ္။ ႏိုင္ငံအေတာ္မ်ားမ်ားဟာ ခုထိ ျပႆ နာေတြမ ၿပီးေသးဘူး။ သူတို ့ခိုးဆိုးလုယက္မႈေတြအတြက္ မူလပိုင္ရွင္ေတြဟာခံစားေနရတံုး။ လန္ဒန္ ဂိုလ္ေထာင္ကို မီးရိႈ႕ၿပီး လုယက္ေနၾကတဲ့ လူငယ္ေလးေတြ ကိုစာရိတၱခ်ဳိ႕ယြင္းမႈနဲ႔ဖမ္းတယ္၊ ႐ႈံ႕ခ်မႈေတြလုပ္ေနတယ္။ ဗိုလ္ခ်ဳပ္ေအာင္ ဆန္း ကိုလုပ္ၾကံဖို႔ ေနာက္ကြယ္ကေန ေျမာက္ပင့္ေပးလိုက္တဲ့ လူေတြထက္စာရင္ ဘယ္သူကပိုၿပီး ရာဇ၀တ္မႈေျမာက္ သလဲ။ ဦးေစာကို လက္နက္ေတြထုတ္ေပးလိုက္ဖို႔ ကက္ပတိန္ဗီဗီယမ္းကို တာ၀န္ေပးလိုက္သူက ပိုၿပီး စာရိတၱပ်က္ယြင္း သူေပါ့ဗ်ာ။ ဒီလိုအမိန္႔မ်ိဳးကိုေပးႏိုိင္တာ အဂၤလိပ္အစိုးရထဲက တာ၀န္အရိွဆံုးသူ တဦးဦးျဖစ္မွာေပါ့ဗ်ာ။</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အခုလဲ စစ္အုပ္စုက ျမန္မာတမ်ိဳးသားလံုး ကိုကၽြန္ျပဳထားတယ္။ ဒုကၡေတြ႔ေနရတယ္။ အဂၤလိပ္အစိုးရက ဘာတခုမွ ထိ ထိေရာက္ေရာက္ မကူညီေသးဘူး။ ေဒၚေအာင္ဆန္းစုၾကည္ ကို ဟိုဆုေပး ဒီဆုေပး လုပ္ေနတာကလြဲလို႔ ျမန္မာျပည္ရဲ႕ လူ အခြင့္အေရးရရိွဖို႔ သူတို႔တကယ္ကို ဆႏၵအမွန္ မရိွပါဘူး။ ဒါဟာတကယ္ကို ေၾကာင္သူေတာ္ </w:t>
      </w:r>
      <w:r>
        <w:rPr>
          <w:rFonts w:eastAsia="Arial" w:cs="Zawgyi-One" w:ascii="Zawgyi-One" w:hAnsi="Zawgyi-One"/>
          <w:kern w:val="0"/>
          <w:sz w:val="16"/>
          <w:szCs w:val="16"/>
          <w:lang w:val="en-US"/>
        </w:rPr>
        <w:t xml:space="preserve">(Hypocrisy) </w:t>
      </w:r>
      <w:r>
        <w:rPr>
          <w:rFonts w:ascii="Zawgyi-One" w:hAnsi="Zawgyi-One" w:eastAsia="Arial" w:cs="Zawgyi-One"/>
          <w:kern w:val="0"/>
          <w:sz w:val="16"/>
          <w:sz w:val="16"/>
          <w:szCs w:val="16"/>
          <w:lang w:val="en-US"/>
        </w:rPr>
        <w:t>ေတြ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န႔သစ္</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အာရပ္ကမာၻျဖစ္တဲ့ လူထုလႈပ္ရွားမႈနဲ ့အဂၤလန္မွာျဖစ္တဲ့ လူထုလႈပ္ရွားမႈေတြ ဘာကြာျခားမႈရိွသလဲ ။</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မိုးသီးဇြန္ – အေျခခံအားျဖင့္ေတာ့ သိပ္မကြာဘူး။ ဆင္းရဲ ခ်မ္းသာကြာဟမႈပဲ။ </w:t>
      </w:r>
      <w:r>
        <w:rPr>
          <w:rFonts w:eastAsia="Arial" w:cs="Zawgyi-One" w:ascii="Zawgyi-One" w:hAnsi="Zawgyi-One"/>
          <w:kern w:val="0"/>
          <w:sz w:val="16"/>
          <w:szCs w:val="16"/>
          <w:lang w:val="en-US"/>
        </w:rPr>
        <w:t xml:space="preserve">Social Medias </w:t>
      </w:r>
      <w:r>
        <w:rPr>
          <w:rFonts w:ascii="Zawgyi-One" w:hAnsi="Zawgyi-One" w:eastAsia="Arial" w:cs="Zawgyi-One"/>
          <w:kern w:val="0"/>
          <w:sz w:val="16"/>
          <w:sz w:val="16"/>
          <w:szCs w:val="16"/>
          <w:lang w:val="en-US"/>
        </w:rPr>
        <w:t xml:space="preserve">ေတြကို ရန္သူလိုသေဘာ ထားမႈေတြကို ၾကည့္ရင္ေပါ့။ အာရပ္ကမာၻမွာ လူထုလႈပ္ရွားမႈေတြျဖစ္ေတာ့ လူမႈကြန္ယက္ေတြက အေထာက္ကူျပဳတယ္ သူတို႔ေျပာတယ္။ အခု အဂၤလန္မွာျဖစ္ေတာ့  ရာဇ၀တ္မႈက်ဴးလြန္သလို ကြန္ဆာေဗးတစ္အစိုးရက ေျပာတယ္။ ကြာျခား မႈတခုေတာ့ ရိွတယ္၊ ဒါကေတာ့ အာရပ္ကမာၻမွာ ပုဂၢလိကပိုင္ပစၥည္းေတြကို မဖ်က္ဆီးၾကဘူး။ မလုယက္ၾကဘူး။ လူေတြ က ဒီမိုကေရစီနဲ႔ လြတ္လပ္မႈေတြကို ေျပာတယ္။ လန္ဒန္မွာေတာ့ လူေတြက တကယ့္ကို ပိုမိုေကာင္းမြန္တဲ့ ဘ၀ </w:t>
      </w:r>
      <w:r>
        <w:rPr>
          <w:rFonts w:eastAsia="Arial" w:cs="Zawgyi-One" w:ascii="Zawgyi-One" w:hAnsi="Zawgyi-One"/>
          <w:kern w:val="0"/>
          <w:sz w:val="16"/>
          <w:szCs w:val="16"/>
          <w:lang w:val="en-US"/>
        </w:rPr>
        <w:t xml:space="preserve">(Better Life) </w:t>
      </w:r>
      <w:r>
        <w:rPr>
          <w:rFonts w:ascii="Zawgyi-One" w:hAnsi="Zawgyi-One" w:eastAsia="Arial" w:cs="Zawgyi-One"/>
          <w:kern w:val="0"/>
          <w:sz w:val="16"/>
          <w:sz w:val="16"/>
          <w:szCs w:val="16"/>
          <w:lang w:val="en-US"/>
        </w:rPr>
        <w:t>ကို လုိျခင္တာ ဒါကိုသူတို ့မထုတ္ေဖၚျပတတ္ဘူး။ ဒါကိုၾကည့္ရင္ အဂၤလိပ္အစိုးရေတြက လူေတြကို ပညာေပးမႈ အေလးအနက္မထားခဲ့ဘူးဆိုတာကို ျပေနတာေ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န႔သစ္ </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နာက္ဆံုးအေနနဲ႔ ဘာမ်ားထပ္ေျပာခ်င္ေသးလဲ ကိုမိုးသီး</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မိုးသီးဇြန္ </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သဆံုးသြားတဲ့ လူဆိုးဂိုဏ္း၀င္လို႔ ယူဆထားတဲ့ လူမဲအမ်ိဳးသားရဲ႕ အသုဘခ်တ့ဲေနမွာေတာ့ ပြဲေကာင္းအံုး မယ္ဗ်။ လူဆိုးဂိုဏ္၀င္း ေသတာထက္ က်န္ရစ္သူ လူမဲေတြ၊ လူျဖဴဆင္းရဲသားေတြ ဒါေတြကို က်ေနာ္တို႔ ျမန္မာေတြ သြားအားေပးသင့္တယ္။ စ်ာပနကို လိုက္ပို႔သင့္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ထပ္စင္ျပန္ေခၚဖုိ႔ ပရိယာ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Posted by admin on August 17, 2011 0 Comment</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ခခံဥပေဒအေျပာင္းအလဲ… ၁၉၉၇ ခုႏွစ္ အေျခခံဥပေဒမူထဲက အမ်ားစုကုိပဲ ျပန္လည္ အသုံးျပဳမွာ ျဖစ္လုိ႔ အေျခ ခံဥပေဒမူၾကမ္းေရးဆဲြေရးလႊတ္ေတာ္ ေခၚဖုိ႔ မလုိပါဘူးလုိ႔ ေျပာေရးဆုိခြင့္ရွိသူ ဆုမ္ဆတ္က ေျပာပါတယ္။ ေအာက္လႊတ္ ေတာ္ဥကၠ႒ က အေျခခံဥပေဒျပင္ဆင္ဖုိ႔အတြက္ အျမန္သြားႏုိင္တဲ့ ခ်ဥ္းကပ္မႈတခုကုိ အဆုိျပဳလုိက္ပါတယ္။ ဒါကုိ အာ ဏာအလဲြသုံးစားလုပ္မႈနဲ႔ အျပစ္ေပးခံထားရတဲ့  ၀န္ႀကီးးခ်ဳပ္ေဟာင္းက ေထာင္ဒဏ္က်စရာမလုိဘဲ ထုိင္းႏုိင္ငံကုိ ထပ္ စင္ ေစာေစာျပန္ေရာက္ႏုိင္ဖုိ႔ နည္းလမ္းရွာဖုိ႔ရည္ရြယ္တဲ့ လုပ္ရပ္လုိ႔ လူေတြက ျမင္ေနတယ္။ ေနာက္ အပတ္လႊတ္ ေတာ္အစည္းအေ၀းမစခင္ အစုိးရသစ္ မူ၀ါဒလမ္းညႊန္ခ်က္ေတြကုိ ေၾကညာဖုိ႔ ျပင္ဆင္ေနခ်ိန္မွာ တေန႔က ဆုမ္ဆတ္ရဲ႕ အဆုိျပဳခ်က္ ထြက္ေပၚလာတာ ျဖစ္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ရးေပၚျပ႒ာန္းထားတဲ့ မူ၀ါဒ ၁၆ ခ်က္ထဲက ေနာက္ဆုံးအခ်က္မွာ အစုိးရဟာ သူ႔ရဲ႕ ႏုိင္ငံေရးျပဳျပင္ေျပာင္းလဲမႈေတြ စတင္မိတ္ဆက္ဖုိ႔နဲ႔ျမန္ျမန္ဆန္ဆန္ေဆာင္ရြက္ဖုိ႔ ႀကဳိးပမ္းအားထုတ္မႈရဲ႕တစိတ္တေဒသအျဖစ္ အေျခခံဥပေဒ ျပင္ဆင္ ေရး အဆင္ေျပေခ်ာေမြ႔ေစဖုိ႔ကုိ ကတိေပးထားပါတယ္။ စီမံကိန္းအရဆုိ တရားဥပေဒစုိးမုိးမႈ ေအာက္မွာ ဒီမုိကေရစီ အာဏာက်င့္သုံးမႈကုိ မိတ္ဆက္ေပးတဲ့ အေျခခံဥပေဒသစ္တခု မူၾကမ္းေရးဆဲြဖုိ႔ အတြက္ လႊတ္ေတာ္ကုိ လြတ္လပ္တဲ့ အစုိးရ ဌာနတခု အျဖစ္ ဖဲြ႔စည္းရမယ္လုိ႔ ဆုိပါတယ္။ အစုိးရအေနနဲ႔လည္း ဒီမူၾကမ္းကုိ လက္ခံမလားဆုိတဲ့အေပၚ တ တုိင္းျပည္လုံးဆႏၵခံယူပဲြလုပ္ဖုိ႔ ကတိေပးထားပါတယ္။ ဒါေပမဲ့ အေျခခံဥပေဒမူၾကမ္းအျပည့္အစုံေရးဆဲြတဲ့ ရွည္ၾကာတဲ့ ျဖစ္စဥ္နဲ႔ သြားမယ့္အစား အစုိးရအေနနဲ႔ ၂၀၀၆ခုႏွစ္ စစ္တပ္အာဏာသိမ္းၿပီးေနာက္မွာ ဖ်က္သိမ္းခဲ့တဲ့ ၁၉၉၇ ခုႏွစ္ အ ေျခခံဥပေဒနဲ႔ လက္ရွိသုံးေနတဲ့အေျခခံဥပေဒတုိ႔ကုိ ေပါင္းၿပီး ပုိၿပီးတုိတဲ့လမ္းေၾကာင္းကုိ ေရြးသင့္တယ္လုိ႔ ဆုမ္ဆတ္က အၾကံျပဳထား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ဏာမသိမ္းခင္က ရွိထားတဲ့အေျခခံဥပေဒထဲက က်န္တဲ့အခန္းေတြနဲ႔အတူ လက္ရွိသုံးေနတဲ့ အေျခခံဥပေဒထဲက အေထြေထြျပ႒ာန္းခ်က္နဲ႔ ဘုရင္ႀကီးနဲ႔ပတ္သက္တဲ့အခန္းစတဲ့ ပထမဆုံး အခန္း ၂ ခန္း ကုိပဲ ျပန္သုံးမွာျဖစ္တယ္လုိ႔ သူ က ေျပာပါတယ္။ အေျခခံဥပေဒျပင္ဆင္ဖုိ႔ ဘယ္လမ္းကုိပဲ ေလွ်ာက္ေလွ်ာက္ အစုိးရအေနနဲ႔ ေထာင္ဒဏ္အက်မခံဘဲ ထပ္စင္ ထုိင္းႏုိင္ငံျပန္ဖုိ႔ ႏုိင္ငံကူးလက္မွတ္ရဖုိ႔ စီစဥ္တဲ့ေျပာင္းအလဲတခုအျဖစ္ ျမင္ေနတဲ့ ရွဳတ္ခ်ပုတ္ခတ္ေနတဲ့သူေတြ ဆီက ဆုိးဆုိး၀ါး၀ါး တုန္႔ျပန္မႈေတြနဲ႔ ရင္ဆုိင္ရမွာ ျဖစ္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လက္ရွိအေျခခံဥပေဒရဲ႕ေနာက္ဆုံးပိုဒ္ျဖစ္တဲ့အသြင္းကူးေျပာင္းေရးဆုိင္ရာျပ႒ာန္းခ်က္ျဖစ္တဲ့ ပုဒ္မ ၃၀၉၊ မွာ “၂၀၀၆ ခု ႏွစ္ အေျခခံဥပေဒတြင္ ဥပေဒအရေသာ္လည္းေကာင္း၊ အေျခခံဥပေဒအရေသာ္လည္းေကာင္း ကုိက္ညီသည္ဟု အသိ အမွတ္ျပဳထားသည့္ အက္ဥပေဒအားလုံးကုိ ဤအေျခခံဥပေဒအရသာ အေျခခံဥပေဒႏွင့္ကုိက္ညီသည္ဟု ယူဆရ မည္။ ၄င္းတုိ႔မွာ ဤအေျခခံဥပေဒ ထုတ္ျပန္ေၾကညာျခင္း မျပဳမီႏွင့္ထုတ္ျပန္ေၾကညာၿပီးေနာက္ပုိင္းကာလ ေဆာင္ရြက္သည့္ ယင္းႏွင့္တဲြလွ်က္ အေသးဆုံး ဥပေဒမ်ားပါ အက်ဳံး၀င္သည္” ဟု ေဖာ္ျပထား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ဥပေဒေရးရာ ကၽြမ္းက်င္သူေတြအဆုိအရ ဒီျပ႒ာန္းခ်က္ေတြဟာ ၂၀၀၆ ခုႏွစ္ အာဏာသိမ္းၿပီးေနာက္ ေပၚေပါက္လာတဲ့ ဥပေဒေရးရာ ေဆာင္ရြက္မႈေတြလုိပဲ ထပ္စင္နဲ႔သူ႔အစုိးရအဖဲြ႔ကုိ ဆန္႔က်င္တဲ့ သူတုိ႔လုပ္ရပ္ေတြနဲ႔ဆုိင္တဲ့ အာဏာသိမ္း သူေတြကုိ ကာကြယ္ဖုိ႔ ရည္ရြယ္တာ။ ျဖစ္ပါတယ္။ ၂၀၀၆ ခုႏွစ္ အာဏာသိမ္းစစ္အုပ္စုရဲ႕ အမိန္႔ေတြနဲ႔လုပ္ေဆာင္မႈ ေတြကုိ အတည္ျပဳထားတဲ့ ပုဒ္မ ၃၀၉ ကုိ  ၀န္ႀကီးခ်ဳပ္ေဟာင္း ထပ္စင္ကုိ တရားစြဲဆုိ၊ ျပစ္ဒဏ္စီရင္ဖုိ႔အတြက္ ဥပေဒ အုတ္ျမစ္တခုအေနနဲ႔ ယူဆထားၿပီး ဒါကုိ ဖယ္ရွားဖုိ႔ဆုိတဲ့ ဖုံးကြယ္ထားတဲ့ရည္ရြယ္ခ်က္နဲ႔ အေျခခံဥပေဒကုိ ျပန္လည္ ေရးဆဲြဖုိ႔ အာဏာရပါတီက တြန္းအားေပးေနတယ္လုိ႔ လူအမ်ားက ယူဆေန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၂၀၀၈ တုန္းက ဗဟုိတရားရုံးခ်ဳပ္ရဲ႕ ႏုိင္ငံေရးရာထူးယူထားသူမ်ားဆုိင္ရာ ရာဇ၀တ္မႈဌာနက ေစ်းကြက္ေပါက္ေစ်း ထက္ နည္းတဲ့ ေစ်းႏႈန္းနဲ႔ ဘန္ေကာက္၊ ရတ္ခ်ာဒါဖီဆက္ေဒသက ႏုိင္ငံေတာ္ပုိင္ ေျမကြက္ေတြကုိ သူ႔ဇနီးေဟာင္ ဖုိ႔ က်မန္း ၀ယ္ယူခဲ့တဲ့ အမႈအပါအ၀င္ အာဏာအလဲြသုံးစားလုပ္မႈနဲ႔ ေထာင္ဒဏ္ ၂ ႏွစ္ခ်ထားတာကုိ ေရွာင္တိမ္းေနမႈနဲ႔ ထပ္စင္အ ေပၚ ျပစ္ဒဏ္စီရင္ထားပါတယ္။ ဒီအမႈကုိ အာဏာသိမ္းၿပီးေနာက္မွ အက္ဆက္</w:t>
      </w:r>
      <w:r>
        <w:rPr>
          <w:rFonts w:eastAsia="Arial" w:cs="Zawgyi-One" w:ascii="Zawgyi-One" w:hAnsi="Zawgyi-One"/>
          <w:kern w:val="0"/>
          <w:sz w:val="16"/>
          <w:szCs w:val="16"/>
          <w:lang w:val="en-US"/>
        </w:rPr>
        <w:t xml:space="preserve">(assets) </w:t>
      </w:r>
      <w:r>
        <w:rPr>
          <w:rFonts w:ascii="Zawgyi-One" w:hAnsi="Zawgyi-One" w:eastAsia="Arial" w:cs="Zawgyi-One"/>
          <w:kern w:val="0"/>
          <w:sz w:val="16"/>
          <w:sz w:val="16"/>
          <w:szCs w:val="16"/>
          <w:lang w:val="en-US"/>
        </w:rPr>
        <w:t>ပုိင္ခြင့္စစ္ေဆးေရး ေကာ္မတီ က စုံစမ္းစစ္ေဆးၿပီး တရားရုံးမွာ စဲြဆုိခဲ့တာပါ။ ထပ္စင္ကုိ ဥပေဒျပႆနာေတြကုိ လြတ္ေျမာက္ေအာင္ အကူအညီေပးဖုိ႔ ရည္ရြယ္တဲ့ အေျခခံဥပေဒျပင္ဆင္ခ်က္တုိင္းကုိ တက္တက္ႂကြႂကြ ဆန္႔က်င္လႈပ္ရွားေနၾကတဲ့ ရွပ္၀ါေတြရဲ႕ ျပည္သူ႔ ဒီမုိ ကေရစီမဟာမိတ္အဖဲြ႔ကေတာ့ အေျခခံဥပေဒအေျပာင္းအလဲကုိ စီမံထားတဲ့အတုိင္း ဆက္လုပ္သြား မယ္ဆုိရင္ လမ္းေပၚ ဆႏၵထြက္ျပတဲ့အုပ္စုေတြထဲမွာ ပထမဆုံးအုပ္စု ျဖစ္ဖုိ႔မ်ားမွာ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ပည္သူ႔ဆႏၵခံယူပဲြလုပ္စရာမလုိတဲ့ သူတင္ျပတဲ့ ျမန္ဆန္တဲ့ခ်ဥ္းကပ္မႈလမ္းေၾကာင္းကုိ ၃လအတြင္း ၿပီးေအာင္လုပ္ႏုိင္ တယ္။ လုိ႔ အာဏာရ ေဖြ႔ထုိင္းပါတီက ဆုမ္ဆတ္က တေန႔က ေျပာပါတယ္။ “အေျခခံဥပေဒ ျပင္ဆင္ဖုိ႔ အျမန္ဆုံး နည္းလမ္းေတြ ရွိတယ္။ တခုလုံးကုိ ၃လအတြင္း ၿပီးေအာင္လုပ္ႏုိင္တယ္။ ဆႏၵခံယူပဲြလုပ္မယ္ဆုိရင္ေတာ့ ေနာက္ထပ္ ၂လ ထပ္ၾကာႏုိင္တယ္” လုိ႔ သူက ဆုိ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ဒါေပမဲ့ အာဏာရပါတီက အခ်ိန္ၾကာတဲ့နည္းကုိ ေရြးမယ္ဆုိရင္ေတာ့ ေအာက္လႊတ္ေတာ္က အေျခအတင္ ၂ ႀကိမ္ ေျပာဆုိေဆြးေႏြးရမွာ ျဖစ္တယ္။ လုိ႔ သူက ထပ္ေျပာပါတယ္။ ပထမတႀကိမ္က အေျခခံဥပေဒမူၾကမ္းေရးဆဲြေရး လႊတ္ ေတာ္က်င္းပဖုိ႔အတြက္ လမ္းဖြင့္ေပးတဲ့ ပုဒ္မ ၂၉၁ ကုိ ျပင္ဖုိ႔နဲ႔ ေနာက္တႀကိမ္က လႊတ္ေတာ္ရဲ႕ျပင္ဆင္ခ်က္မူၾကမ္းေတြ အေပၚစဥ္းစားဖုိ႔ ျဖစ္ပါတယ္။ ေနာက္ေရြးလမ္းတခုကေတာ့ ဘုရင္နဲ႔ပတ္သက္တဲ့ျပ႒ာန္းခ်က္ အပါအ၀င္ အေျခခံဥ ပေဒရဲ႕ ပထမဆုံးအခန္း ၂ ခုကုိ ျပန္လည္အသုံးျပဳၿပီး ေအာက္လႊတ္ေတာ္က အေျခခံဥပေဒေရးဆဲြေရး လႊတ္ေတာ္ ေခၚ တာကုိ ရပ္ပစ္ဖုိ႔နဲ႔ ပထမဆုံး အခန္း ၂ ခုထဲမွာပါတဲ့ ပုဒ္မေတြကလဲြလုိ႔ ရပ္ဆုိင္းထားတဲ့ ၁၉၉၇ခုႏွစ္ အေျခခံဥပေဒ ထဲက ျပ႒ာန္းခ်က္အကုန္လုံး ျပန္လည္အသက္၀င္ေရး တုိ႔ပဲ ျဖစ္တယ္လုိ႔ ေအာက္လႊတ္ေတာ္ဥကၠ႒က ေျပာပါတယ္။ အဲဒီ အခါမွာ ျပင္ဆင္ထားတဲ့အေျခခံဥပေဒဟာ မူလ အခန္း ၂ ခန္းမွာပါတဲ့ျပ႒ာန္းခ်က္မူရင္းအျပင္ ဖ်က္သိမ္းလုိက္တဲ့ အ ေျခခံဥပေဒထဲက က်န္တဲ့ျပ႒ာန္းခ်က္ေတြနဲ႔ လက္ရွိအေျခခံဥပေဒကုိ ေပါင္းစပ္ၿပီးသားျဖစ္လာမွာပါလုိ႔ သူက ေျပာပါ 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ညြန္ေပါင္း ခ်ာ့တ္ထုိင္းပတၳနာပါတီ ရဲ႕ အၾကံေပးခ်ဳပ္ျဖစ္တဲ့ ဘန္ဟန္းဆီလာပါအာခ်ာ က အေျခခံဥပေဒ ျပင္ဆင္တဲ့ အစုိးရရဲ႕မူ၀ါဒကုိ တေန႔က ေထာက္ခံေျပာဆုိလုိက္ပါတယ္။ ျပင္ဆင္ခ်က္ေတြက အေျခခံဥပေဒပုိေကာင္းေရးနဲ႔ တရား မွ်တတယ္ဆုိရင္ အစုိးရအေနနဲ႔ ဘယ္အတုိက္အခံကုိမွ ေၾကာက္ေနစရာမလုိပါဘူးလုိ႔ သူက ေျပာဆုိ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ၾသဂုတ္ ၁၇၊ ၂၀၁၁ </w:t>
      </w:r>
      <w:r>
        <w:rPr>
          <w:rFonts w:eastAsia="Arial" w:cs="Zawgyi-One" w:ascii="Zawgyi-One" w:hAnsi="Zawgyi-One"/>
          <w:kern w:val="0"/>
          <w:sz w:val="16"/>
          <w:szCs w:val="16"/>
          <w:lang w:val="en-US"/>
        </w:rPr>
        <w:t>(The Nation)</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မာင္ျဖဴလြန္းနဲ႔ တံလွ်ပ္မ်ား</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Posted by admin on August 17, 2011 0 Comment</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၁။ အက်ဥ္းခ်ဳပ္သာေရးရန္ေမာင္ျဖဴလြန္းသည္ ရွစ္ေလးလံုး ဒီမိုကေရစီ အေရးေတာ္ပံု အစဦးကထဲက ပါလာေသာ တက္ႂကြလႈပ္ရွားသူ ျဖစ္ သည္။ အမွန္တရားဖက္က ရပ္တည္တုိက္ပြဲဝင္ ခဲ့သည့္အတြက္ စစ္ အာဏာရွင္တို႔ ေပးအပ္ေသာ ဂုဏ္ထူးဆုတံဆိပ္ တခုျဖစ္သည့္ ေထာင္ ဒဏ္က်ခံခဲ့ရသည္။ ေထာင္ထဲတြင္ သံုးႏွစ္ခန္႔ ေနခဲ့ရသည္။ ေထာင္ ကလြတ္လြတ္ျခင္း ေမာင္ျဖဴလြန္း ဆံုးျဖတ္ခ်က္ တခုကို ခ်လုိက္သည္။ ဒီစစ္အာဏာရွင္ေတြကို လက္နက္ကုိင္ေတာ္လွန္မွ ရေတာ့မည္ ဆိုေသာ ဆံုးျဖတ္ခ်က္ပင္ ျဖစ္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မာင္ျဖဴလြန္းတေယာက္ ေတာထဲေရာက္ေရာက္ျခင္း ေက်ာင္းသား တပ္မေတာ္သို႔ ဝင္လုိက္သည္။ ေက်ာင္းသားတပ္မေတာ္ ရဲေဘာ္ တဦးအေနႏွင့္ က်ရာတာဝန္မ်ားကို ရိုးရုိးသားသား တာဝန္ေက်ေက် ထမ္းေဆာင္ခဲ့ သည္။ ၁၉၉၅ ခုႏွစ္ ကရင္သူပုန္တို႔၏ ဌာနာခ်ဳပ္ကို စစ္အစိုးရ သိမ္း ပုိက္ၿပီးေနာက္ပုိင္း ကာလမ်ားေတာက္ေလွ်ာက္ကား လက္နက္ကုိင္ အဖြဲ႔မ်ား အားလံုးအတြက္ ခေရာင္းေတာႀကီး ျဖစ္ခဲ့ 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ခက္အခဲမ်ား ၾကံဳေလတုိင္း ႏုိင္ငံေရး ေတာ္လွန္ေရး ကိစၥမ်ားဟူ သည္ အေကြ႔အေကာက္မ်ားလြန္းလွသည္ ဟူ၍ ေမာင္ျဖဴလြန္း အေတြးဝင္မိသည္။ ေခါင္းေဆာင္မ်ားကလည္း အရင္က လို မဟုတ္ေတာ့ တကုိယ္ေကာင္း ပိုပုိဆန္လာသည္ဟု ေမာင္ျဖဴလြန္း ထင္မိသည္။ ေနာက္ဆံုးတြင္ ေမာင္ျဖဴလြန္း တေယာက္ ဘယ္သူမွ ထင္မထားေသာ ဆံုးျဖတ္ခ်က္တခုကို ပီပီျပင္ျပင္ ခ်မွတ္လုိက္သည္။ ျမန္မာျပည္ကို ျပန္ေတာ့ မည္။ အထဲကိုဝင္ၿပီး ရန္သူကို ပူးသတ္ျခင္းသည္သာ အေကာင္းဆံုးဟု ဆိုသည့္ ဆံုးျဖတ္ခ်က္ပင္ ျဖစ္သည္။ ေနာင္တြင္ လည္း ႏုိင္ငံေရးပါတီမ်ား ဖြဲ႔စည္းခြင့္ ရရိွပါက ပါလီမန္အတြင္းကေန ဝင္တုိက္မည္ဟူေသာ အျမင္ကလည္း သူ႔မွာႀကီးစိုး ေန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၂။ ျမန္မာျပည္ထဲ ျပန္ဖို႔ နယ္စပ္က နီးရာ စစ္အစိုးရစခန္းတခုမွာ လက္နက္ခ်လုိက္သည္။ စစ္ေထာက္လွမ္းေရးက လို အပ္သည့္ စစ္ေဆးမႈမ်ား ျပဳလုပ္ေနသည့္အတြက္ ဆယ္လေက်ာ္မွ အိမ္ကိုျပန္ေရာက္သည္။ ေမာင္ျဖဴလြန္း အထဲ ျပန္ ေရာက္သည့္ ကာလမ်ားတြင္ ႏုိင္ငံေရးပါတီအသစ္မ်ား ထပ္မံဖြဲ႔စည္းခြင့္ မရေသး။ တဆက္ထဲမွာလည္း ထမင္းစားဖို႔ အ တြက္ အလုပ္လုပ္ဖို႔ကလည္း လိုလာသည္။ ထီးျဖဴဖိနပ္ပါး လုပ္ေနလို႔ မျဖစ္ေသး။ သို႔ေသာ္ ပညာဆံုးခန္း မတုိင္ေသး သည့္ ေထာင္ထြက္ ေတာျပန္ တဦးကို ဘယ္စီးပြားေရး ကုမၸဏီကမွ အလုပ္ေပးလိုျခင္းမရိွ။ လက္ဖက္ရည္ဆုိင္ ကြမ္း ယာဆုိင္ ေထာင္ဖို႔ကလည္း အရင္းအႏွီးမရိွ။ ဒါနဲ႔ပဲ ကာလအေတာ္ၾကာ ေယာင္ေတာင္ေတာင္ ျဖစ္ေနသည္။ ေနာက္ဆံုး ေတာ့ ၾကားလူတဦးက ဆက္ေပးသျဖင့္ စစ္အစိုးရ ေကာင္းေၾကာင္း ေရးသားေပးေနေသာ ပုဂၢလိက ဂ်ာနယ္တုိက္တခု တြင္ အလုပ္ရသည္။ ဂ်ာနယ္အမည္က “တုတ္တျပက္” တဲ့။ အလုပ္ရတယ္ ဆိုေပမယ့္ ရတဲ့လခက သူ႔အရက္ဖိုးသူကို ပင္ အႏုိင္ႏုိင္။ ဂ်ာနယ္တုိက္ ပိုင္ရွင္ကလည္း စစ္ဗိုလ္ခ်ဳပ္ေတြကို အသားကုန္ဖားေနသူျဖစ္လို႔ ေမာင္ျဖဴလြန္း ကိုယ္တုိင္ လည္း ဒါကိုၾကည့္ၿပီး စိတ္ပ်က္ရတာ ခဏခဏ။</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နာက္ဆံုးေတာ့ ထုိင္းႏုိင္ငံထဲမွာ ေသာင္တင္ေနတဲ့ ေတာထဲတုန္းက လုပ္ေဖာ္ကုိင္ဖက္ေတြနဲ႔ အင္တာနက္ေက်းဇူးျဖင့္ ျပန္ဆက္မိသည္။ သူတို႔က သံေယာဇဥ္ ရိွသူေတြ အခ်င္းခ်င္း ျဖစ္ေသာေၾကာင့္ ဘာပဲျဖစ္ျဖစ္ ထုိင္းဖက္ကို ျပန္ထြက္ လာဖို႔ အၾကံျပဳၾကသည္။ ဒါနဲ႔ပဲ ေမာင္ျဖဴလြန္း တေယာက္ ပတ္စ္ပို႔ေလ်ာက္ၿပီး ထုိင္းႏုိင္ငံ ခ်င္းမုိင္သို႔ ေရာက္လာသည္။ ခ်င္းမုိင္က “ဆင့္ဖင္” ဆိုေသာ သတင္း ဂ်ာနယ္တခုတြင္ အလုပ္ရသည္။ ဝင္ေငြေလးက မဆိုးပါ။ မမ်ားလွေသာ္လည္း ေသာက္ေသာက္ စားစား ေပ်ာ္ေပ်ာ္ပါးပါး ေနလို႔ရသည့္ အဆင့္ေတာ့ရိွသည္။ သို႔ေသာ္ ၾကာလာေတာ့ ေမာင္ျဖဴလြန္း မႀကိဳက္တာ တခုေတြ႔လာရသည္။ တျခားေတာ့မဟုတ္ ဂ်ာနယ္တုိက္ ပုိင္ရွင္ကိုျဖစ္သည္။ ေဒါင့္ကမက်ဳိး၊ စကားေျပာတာ ေမာက္မာလြန္းသည္၊ ေအာက္လက္ငယ္သားေတြကို ေစာ္ကားလြန္းသည္ဟု ေမာင္ျဖဴလြန္း ခံစားရသည္။ ဂ်ာနယ္တုိက္ ပုိင္ရွင္ကလည္း ျမန္မာျပည္ႀကီး တခုလံုးကို ခ်င္းမုိင္ဂ်ာနယ္ တုိက္ကေန ဆြဲယူ၍ မီဒီယာကေန ကယ္တင္ေနသူ တဦး အျဖစ္ သူ႔ကိုယ္သူ အမႊန္း တင္ေနသူ ျဖစ္သည္။ ေမာင္ျဖဴလြန္းရဲ့ တာဝန္ကေတာ့ ႏုိင္ငံေရးနဲ႔ ပတ္သက္တဲ့ ေဆာင္းပါး မ်ား၊ ျမန္မာျပည္ႀကီး သဘာဝ ပတ္ဝန္းက်င္ ပ်က္သုန္းေနၿပီ၊ အတုိက္ခံေတြမွာ အလားအလာ ရိွရဲ့လား အစရိွတဲ့ လူေတြ ကို ဆရာလုပ္ရတဲ့ ေဆာင္းပါးမ်ဳိးေရးဖို႔ တာဝန္ေပးျခင္း ခံရ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စ္အတန္ၾကာေတာ့ ေမာင္ျဖဴလြန္း ဒီဂ်ာနယ္တုိက္မွာ လုပ္ရတာကို မေပ်ာ္ပုိက္ေတာ့။ လူေတြကို ဆရာလုပ္ လက္ခ်ာ ေပးရသည့္ ေဆာင္းပါးမ်ဳိးကိုလည္း ဆက္မေရးလိုေတာ့။ ခရမ္းႏုေရာင္ သန္းေနသည့္ အခ်စ္ ဝတၳဳေတြ ေရးေနေသာ အမ်ဳိးသမီး စာေရးဆရာမ ေရႊၿငိမ္းတို႔လို ရသလုိင္းဖက္ ေျပာင္းမလားလို႔ စဥ္းစားလုိက္ေတာ့လည္း သူကိုယ္တုိင္က တခါ မွ ရသလုိင္းကို ထိမိကုိင္မိပင္ ရိွခဲ့သည္ မဟုတ္။ ေနာက္ဆံုးေတာ့ ဘာမွ မတတ္ႏုိင္သည့္ အတူတူ ဖိ၍သာ ေသာက္ေန ေတာ့သည္။ သိပ္မၾကာလုိက္ ႏုိင္ငံျခားအလွဴရွင္ ဒိုနာမ်ားက ေငြျဖတ္သည္ ဆိုေသာေၾကာင့္ ဂ်ာနယ္တုိက္မွာ လူေလွ်ာ့ပြဲ ႀကီးႏွင့္ တိုးေတာ့သည္။ တိုတိုေျပာရရင္ ေမာင္ျဖဴလြန္း အလုပ္ျပဳတ္သည္။ ျပဳတ္တယ္ဆိုေပမယ့္ အရက္ကို ေသာက္ တာကေတာ့ မနား။ အတြင္းထဲတုန္းကလည္းေသာက္ အျပင္ေရာက္ ေတာ့လည္းေသာက္ ေခတ္အဆက္ဆက္ ေသာက္ လာတဲ့ ဒဏ္ေတြနဲ႔ တရက္ေတာ့ ေမာင္ျဖဴလြန္း အိပ္ရာထဲ လဲေတာ့သည္။ အေျခအေနက သိပ္မေကာင္း။</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၃။ ေမာင္ျဖဴလြန္း အိပ္ယာနေဘးတြင္ ခ်င္းမုိင္က လုပ္ေဖာ္ကုိင္ဖက္ေတြ စုေဝးေနသည္။ ေမာင္ျဖဴလြန္းကား အေမာ ေဖာက္ေနၿပီ ျဖစ္သည္။ မေသခင္စပ္ၾကား ေမာင္ျဖဴလြန္း အေတြးမ်ားက ျမန္မာျပည္ႏွင့္ ထုိင္းႏုိင္ငံအၾကား ေျပးလႊား ေနသည္။ စစ္ဗိုလ္ခ်ဳပ္ေတြကိုလည္း မုန္းသည္။ နယ္စပ္က ေခါင္းေဆာင္ဆိုသူေတြကိုလည္း မုန္းသည္။ ျပည္တြင္းက သူလုပ္ခဲ့ေသာ ဂ်ာနယ္တုိက္ ပုိင္ရွင္ကိုလည္း မုန္းသည္။ သူ႔ကို အလုပ္ျဖဳတ္ပစ္ခဲ့ေသာ “ဆင့္ဖင္” ဂ်ာနယ္တုိက္ ပုိင္ရွင္ ကိုလည္း မုန္းသည္။ အားလံုးကို မုန္းသည္။ ျမန္မာျပည္ႀကီးႏွင့္ ျမန္မာေတြကိုလည္း အားမရ စိတ္ပ်က္မိသည္။ ဒါ ေၾကာင့္ မေသခင္စပ္ၾကားမွာ ေမာင္ျဖဴလြန္း ဆုေတာင္းသည္။ ျဖစ္ေလရာ ဘဝတုိင္းမွာ ျမန္မာျပည္မွာ လူျပန္၍ မျဖစ္ရ ပါလို၏ ဟူေသာ ဆုေတာင္း ပင္ျဖစ္သည္။ သည့္ေနာက္ ေမာင္ျဖဴလြန္း ေသဆံုးသြားခဲ့သည္။ ေမာင္ျဖဴလြန္း စ်ာပနကား စည္းကားလွသည္။ ျပည္ပေရာက္ မီဒီယာအဖြဲ႔အစည္းမ်ားမွ အေသာက္သမားမွန္သမွ် တက္ေရာက္သလို ႏုိင္ငံေရး အဖြဲ႔အစည္းမ်ား၊ ကမ္ပိန္း အဖြဲ႔အစည္းမ်ားမွ ဇိုးဘဲမ်ားလည္း စုေဝးတက္ေရာက္ၾကသည္။ ထိုသူမ်ားသည္ ညဖက္တြင္ ေမာင္ျဖဴလြန္းကို ရည္စူးကာ ခ်င္းမုိင္က ျမန္မာ ထမင္းဆုိင္ဟု အမည္တပ္ထားေသာ အရက္ဆုိင္တြင္ စုေဝးၿပီး ေသာက္ ၾကရင္း သူတို႔ သူငယ္ခ်င္းႀကီးရဲ႕ မရိွမဲ့ရိွမဲ့ ေကာင္းေၾကာင္းကေလးေတြကို ျပန္ေျပာေနၾက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၄။ ဘဂၤလားဒက္ရွ္ႏုိင္ငံက ဒကၠာၿမိဳ႔ေတာ္၏ ေရစက္လက္ႏွင့္ ဗြက္ထေနေသာ ဆင္းရဲသား ရပ္ကြက္တခု။ မခါတြန္ ဆို သည့္ အမ်ဳိးသမီးသည္ ငယ္သံပါေအာင္ ေအာ္ဟစ္ရင္း ေဘးပတ္ဝန္းက်င္ကို အကူအညီေတာင္းေနသည္။ တျခားမ ဟုတ္ အလုပ္ကေန အရက္မူး၍ ျပန္လာေသာ သူမ၏ေယာက္်ား အဗၺဒူလာက ရိုက္ႏွက္ေနေသာေၾကာင့္ ျဖစ္သည္။ မခါတြန္ႏွင့္ အဗၺဒူလာတို႔မွာ သားသမီး ခြန္ႏွစ္ေယာက္ ရိွသည္။ ဒါ့အျပင္ အဗၺဒူလာက ေနာက္ထပ္ မိန္းမငယ္ငယ္ေလး ႏွစ္ေယာက္လည္း ထပ္ယူထားသည္။ ေနာက္ယူထားေသာ မိန္းမမ်ားမွ ေမြးထားေသာ ကေလးမ်ားကလည္း စုစုေပါင္း ေလးဦးျဖစ္သည္။ သူတို႔ အားလံုး အိမ္ဟုေခၚေသာ တဲတလံုးတြင္ စု၍ ေနၾကသည္။ ကေလး ခြန္ႏွစ္ေယာက္အေမ မခါတြန္ ဆိုသူကား တျခားမဟုတ္။ ေမာင္ျဖဴလြန္း ဝင္စားလာျခင္းပင္ ျဖစ္သည္။ ေမာင္ျဖဴလြန္း ေသငယ္ေဇာႏွင့္ ေမွ်ာ ေနသည့္ အခ်ိန္တုန္းက ဆုေတာင္းခဲ့သည္ မဟုတ္လား။ မွတ္မိၾကေပမည္။ ျမန္မာျပည္တြင္ လူျပန္မျဖစ္ရပါလို၏လို႔ ဆိုတဲ့ ဆုေတာင္းျဖစ္သည္။ ဒါေၾကာင့္ အဲသည့္ ဆုေတာင္းအတုိင္း ျမန္မာႏုိင္ငံမဟုတ္သည့္ ဘဂၤလားဒက္ရွ္တြင္ မိန္းမ အျဖစ္ႏွင့္ လူျပန္ျဖစ္လာျခင္း ျဖစ္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ဗၺဒူလာ စိတ္ေကာင္းဝင္၍ မမူးေသာ အခ်ိန္မ်ား၌ မခါတြန္က ခြန္ႏွစ္ေယာက္ေျမာက္ အငယ္ဆံုးကေလးကို ႏို႔ဘတ္ သလတ္ႀကီးျဖင့္ ႏို႔တုိက္ေနရင္း သူမဟာ အရင္ဘဝတုန္းက ျမန္မာျပည္ကျဖစ္ေၾကာင္း၊ ေယာက္်ားေလးျဖစ္ၿပီး ဘီယာ အရက္မ်ား အလြန္ႀကိဳက္ေၾကာင္း၊ အလုပ္အကုိင္က မီဒီယာသမားျဖစ္ေၾကာင္း နတ္သံေႏွာ၍ ေျပာျပတတ္သည္။ ထိုအခ်ိန္မ်ား၌ သူမ၏ ေယာက္က်ားက ေအးပါ ေအးပါဟု ေခါင္းၿငိမ့္ၿပီး သည္းခံနားေထာင္တတ္သည္။ ကေန႔ညေန အရုိက္ခံရတဲ့ အေၾကာင္းကေတာ့ မူးလာတဲ့ ေယာက္က်ားကို ျမန္မာျပည္ဟာ ဆန္ေရစပါး သားငါး ဘယ္ေလာက္ေပါ ေၾကာင္း ဘဂၤလားဒက္ရွ္ ႏုိင္ငံထက္သာေၾကာင္း ေျပာလုိက္ေသာေၾကာင့္ စိတ္တိုကာ ရိုက္ျခင္းျဖစ္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ဒီဘဂၤလားဒက္ရ္ွ ႏိုင္ငံကိုလည္း မခါတြန္ မႀကိဳက္တာမွ လံုးလံုးမႀကိဳက္။ မိန္းမေတြကို ဖိႏိွပ္လြန္းတာကတေၾကာင္း၊ လူ ဦးေရက ထူထပ္ၿပီး ဆင္းရဲလြန္းတာက တေၾကာင္း၊ မူစလင္ႏုိင္ငံမွာ မိန္းမျဖစ္ေန၍ အရင္ဘဝကလို ဘီယာေတြ ဝီစကီ ေတြ ေသာက္ခြင့္ မရတာကေတာ့ အဓိကအေၾကာင္းလို႔ ဆိုႏုိင္သည္။ ဒါေၾကာင့္ မခါတြန္ ေတြးမိသည္မွာ ဒီဘဝမွာ ေသ ခါနီးလို႔ကေတာ့ အရင္ဘဝကလုိ ဆုေတာင္းမမွားေအာင္ သတိထားရမည္ ဟူ၍ပင္ျဖစ္သည္။ ဒီတခါေတာ့ မေသခင္မွာ ဆုေတာင္းတာကို တိတိက်က် မွန္မွန္ကန္ကန္ ျဖစ္ေအာင္ ဆုေတာင္းမည္ဟု ေတးထားလုိက္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ကေလးကလည္းမ်ား၊ ဆင္းရဲတြင္းကလည္းနက္၊ ေယာက္က်ားကလည္း ႏိွပ္စက္ေသာ မခါတြန္သည္ အသက္ ေလး ဆယ့္ ငါးႏွစ္ မျပည့္တျပည္ေလးတြင္ ေရာဂါဘယေပါင္းစံု၏ ဒဏ္ကိုခံစားရင္း ေသဆံုးသြားခဲ့သည္။ ဒီတခါေတာ့ မခါတြန္ မေသခင္မွာ အေတာ္ႀကီးကို တိတိက်က် ျပည့္ျပည့္စံုစံု ဆုေတာင္းသြားခဲ့သည္။ ဆုေတာင္းက ဘယ္လိုတုန္းဆိုေတာ့ ဒီမိုကေရစီရိွေသာ၊ တရားဥပေဒ စိုးမိုးေသာ၊ ခ်မ္းသာတိုးတက္ေသာ အေနာက္ႏုိင္ငံ တခုခုတြင္ အဆင့္ျမင့္ ပညာတတ္ လူျဖဴေယာက္်ားေလး တဦးအျဖစ္ ျပန္လည္ေမြးဖြား ရလိုပါ၏ ဟူေသာ ဆုေတာင္းပင္ ျဖစ္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၅။ ဆုေတာင္းကား ျပည့္ေလ၏။ ေမာင္ျဖဴလြန္း တျဖစ္လဲ မခါတြန္ကား ဒီတခါမေတာ့ အေမရိကန္ႏုိင္ငံတြင္ လူျဖဴ ေယာက္်ားေလး တဦးအျဖစ္ ျပန္လည္ ေမြးဖြားလာခဲ့သည္။ အခုဘဝ၌ သူ၏နာမည္ကား ေအာ္စတင္ ဟူ၍ ျဖစ္သည္။ ေအာ္စတင္ တျဖစ္လဲ ေမာင္ျဖဴလြန္းသည္ သူေတြ႔ေနရေသာ အေမရိကန္ ႏုိင္ငံႀကီးကို မယံုႏုိင္ေအာင္ ျဖစ္ေနရသည္။ ဘာလို႔တုန္းဆိုေတာ့ အေမရိကန္ ႏုိင္ငံတြင္ သူေဌးမ်ားက လူနည္းစုျဖစ္၍ အလုပ္လက္မဲ့မ်ား အေရအတြက္က ၉၉</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ဖစ္ေနၿပီး ကမၻာ့အဆင္းရဲဆံုး ႏုိင္ငံမ်ားအနက္ စတုတၳေျမာက္ အဆင္းရဲဆံုး ႏုိင္ငံျဖစ္ေန၍ပင္။ အေမရိကန္ သမၼတ အဆက္ဆက္သည္ လာဘ္စားလြန္းေသာေၾကာင့္ ကမၻာ့ အလယ္တြင္လည္း နာမည္ပ်က္ေနသည္။ ဝန္ႀကီး၊ ဝန္ကေလး၊ ရဲအရာရိွ၊ တျခားေသာ အစိုးရအမႈထမ္းမ်ား အၾကားတြင္ လာဘ္စား သည္ကို လာဘ္စားသည္ဟု မေခၚ အျပန္အလွန္ နားလည္မႈျဖင့္ လက္ဖက္ရည္ဖိုးေပးသည္လို႔ ေခၚၾကသည္။ မူးယစ္ေဆးဝါးႏွင့္ ရာဇဝတ္မႈ မ်ဳိးစံုကလည္း ထြန္းကားသည္။ ျပည့္တန္ဆာမ်ားကလည္း လမ္းမေပၚတြင္ မျမင္ျခင္အဆံုး။ ပံုမွန္ အလုပ္မွ မရိွၾကတာကိုး။ ဒါ့အျပင္ သဘာဝပတ္ဝန္း က်င္ကို မထိန္းသိမ္းဘဲ သစ္ပင္ေတြ ခုတ္ေရာင္းတာေၾကာင့္၊ ျမစ္ေတြကိုပိတ္ၿပီး ဆည္ေတြ အေျမာက္အမ်ား တည္ ေဆာက္ထားတဲ့ အက်ဳိးဆက္ေတြေၾကာင့္ အေမရိကန္ျပည္ႀကီးသည္ ရာသီဥတု အလြန္အမင္း ေဖာက္ျပန္ေနတာကို လည္း ရင္ဆုိင္ေနရသည္။ ဒီမိုကေရစီက်င့္စဥ္ ဆိုသည္မွာလည္း အမည္သာ က်န္ေတာ့သည္။ သတင္းစာမ်ားလည္း ဆင္ဆာကို ျဖတ္ၿပီးမွ ထုတ္ေဝခြင့္ ရၾကရွာသည္။ ေအာ္စတင္ကား နားမလည္ႏုိင္ေတာ့။ သူထင္ထားသည့္ နားလည္ ထားသည့္ အေမရိကန္ႏုိင္ငံႏွင့္ လြဲခ်င္တုိင္း လြဲေန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နာက္ေတာ့ ခရစ္သကၠရာဇ္ေတြကို ျပန္တြက္ၾကည့္မွ သူအေမရိကန္တြင္ လူဝင္စား ျပန္ျဖစ္ရျခင္းသည္ အေတာ္က ေလး ေနာက္က်ခဲ့ေသာေၾကာင့္ ဟူေသာ အခ်က္ကို ေတြ႔ရသည္။ ေမာင္ျဖဴလြန္း ဘဝတြင္ အသက္ေလးဆယ္ မျပည့္ခင္ ေသဆံုးခဲ့သည္။ ႏွစ္အနည္း ငယ္အတြင္း ဘဂၤလားဒက္ရွ္တြင္ မခါတြန္ အျဖစ္ လူျပန္ျဖစ္သည္။ အသက္ေလးဆယ့္ငါး မျပည့္ခင္ ေသဆံုးခဲ့သည္။ မခါတြန္ဘဝမွ ေသဆံုးၿပီး ႏွစ္အနည္းငယ္အတြင္း အေမရိကန္ႏုိင္ငံတြင္ လူျပန္ဝင္စားျခင္း မဟုတ္ဘဲ ေနာက္ထပ္ အႏွစ္တရာေက်ာ္ေလာက္ ေနာက္ၾကၿပီးမွ လူျပန္ျဖစ္ရျခင္း ျဖစ္ေနသည္ကို ေတြ႔လုိက္ရသည္။ ဆုေတာင္းေကာင္းလို႔ မွန္ေပမယ့္ အႏွစ္တရာေက်ာ္ ေနာက္က်ၿပီးမွ အေမရိကန္ႏုိင္ငံကို လူအျဖစ္ ေရာက္လာျခင္း ျဖစ္ သည္ကိုး။ ၾကားထဲမွာ ၾကာေနျခင္းပင္။ ျမန္ျမန္ေသၿပီးေနာက္ အေမရိကန္တြင္ အခ်ိန္မဆုိင္းဘဲ ျမန္ျမန္ လူျပန္ျဖစ္ရ လိုပါ၏ ဆိုတဲ့အခ်က္ကို ဆုေတာင္းဖို႔ ေမ့သြားေသာေၾကာင့္ ႏွစ္ေတြ ဒီေလာက္ ၾကာေနရျခင္း ျဖစ္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က ဒါေတြအားလံုး ထားလုိက္ပါေတာ့။ ေအာ္စတင္ကား ႏွစ္တရာေက်ာ္ ၾကာအၿပီး ျမန္မာျပည္ကို ျပန္သြား ၾကည့္ ခ်င္စိတ္က အေတာ္ကေလး ျပင္းထန္ေနသည္။ သုိ႔ေသာ္ သူလည္း ဘြဲ႔ရေပမယ့္ အလုပ္လက္မဲ့ ျဖစ္၍ ေငြပိုေငြလွ်ံ မရိွ ေသာေၾကာင့္ ျမန္မာျပည္ကို ဘယ္လို သြားမည္နည္း။ ေနာက္ဆံုးတြင္ မိတ္ေဆြမ်ား အၾကံေပးလာသည့္အတုိင္း လုပ္ ၾကည့္လုိက္သည္။ အဆင္ေျပသည္ ေငြလည္း ရသည္။ ျမန္မာျပည္ကို သြားႏုိင္ေတာ့မည္။ ေငြရလာတာက ဒီလို။ လူဝင္ စားမ်ား အေၾကာင္းကို သုေတသန လုပ္ေနသည့္ အလွဴရွင္ ေဖာင္ေဒးရွင္းတခုဆီသို႔ ေအာ္စတင္က သူ႔အေၾကာင္းကို ျဖစ္ေၾကာင္းရယ္ကုန္စင္ ပရိုပိုဆယ္ေရးတင္ကာ သုေတသန လုပ္လိုသည္ဟု ပန္ၾကားလုိက္ျခင္းပင္ ျဖစ္သည္။ အလွဴရွင္ ဒိုနာကလည္း သူ႔အေၾကာင္းကို စိတ္ဝင္စားေသာေၾကာင့္ ပေရာဂ်က္ ခ်ေပးျခင္း ျဖစ္ဟန္တူသည္။ တကယ္ဟုတ္လား မဟုတ္လား ဆိုတာကေတာ့ မသိ။</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၆။ ဝါရွင္တန္ဒီစီက ျမန္မာသံရံုးကို ဗီဇာေလွ်ာက္ဖို႔ ေအာ္စတင္ ေရာက္သြားသည္။ သံရံုးဝန္ထမ္း ျမန္မာမ်ားသည္ ရုိင္း ရိုင္းျပျပ မရိွေသာ္လည္း အေတာ္ေလး ဘဝင္ျမင့္ေနဟန္ရိွသည္။ ဘာ့ေၾကာင့္တုန္းဆုိေတာ့ ကေန႔ေခတ္ ျမန္မာႏုိင္ငံ သည္ ကမၻာတြင္ ဒုတိယ အခ်မ္းသာဆံုး ႏုိင္ငံျဖစ္ေနေသာေၾကာင့္ဟု ဆိုသည့္ အခ်က္ကို ေတြ႔လုိက္ရသည္။ ႏွစ္ေပါင္း တရာ့ငါးဆယ္ေက်ာ္အတြင္းမွာ ျမန္မာႏုိင္ငံဟာ အဲသေလာက္ေတာင္ တိုးတက္သြားပလားဟု ေအာ္စတင္ ေတြးေနမိ သည္။ သံရံုးမွ အတြင္းဝန္က ေအာ္စတင့္ကို ဗီဇာမေပးပါ။ ဗီဇာလိုခ်င္ပါက ေအာ္စတင္ရဲ့ ဘဏ္အေကာင့္ထဲမွာ ေဒၚလာ တသန္း အနည္းဆံုးရိွမွ ေပးႏုိင္မည္ဟု ဆိုသည္။ ယခင္က ေငြနည္းနည္းႏွင့္ ျမန္မာျပည္ကို သြားလည္ေသာ အေမရိ ကန္မ်ား မိခင္ႏုိင္ငံကို ျပန္မလာဘဲ အေၾကာင္းရွာကာ ျမန္မာႏုိင္ငံတြင္ ႏုိင္ငံေရးခိုလံႈခြင့္ တင္ၾကေသာေၾကာင့္ ဟုလည္း သိရသည္။ ထိုသို႔ ေလွ်ာက္ထားေသာ အေမရိကန္လူမ်ဳိး အမ်ားစုသည္ အမွန္တကယ္ ဒီမိုကေရစီေရးႏွင့္ လူ႔အခြင့္အ ေရး ေဆာင္ရြက္သူမ်ား မဟုတ္ဘဲ အေမရိကန္တြင္ မြဲျပာၾကေနသူမ်ားျဖစ္ၿပီး စီးပြားေရးအရ အခြင့္အလမ္း လိုခ်င္၍ ထိုသို႔ခုန္ခ်ျခင္းမ်ား ျပဳလုပ္ၾကေၾကာင္း အတြင္းဝန္က ေအာ္စတင္ကို ရွင္းျပေလသည္။ ခက္ေခ်ၿပီ ေအာ္စတင္၏ ဘဏ္ အေကာင့္ထဲတြင္ ေဒၚလာတသန္း မရိွ။ ပရိုပိုဆယ္က ရေသာေငြကလည္း လမ္းစားရိတ္ စားစရိတ္ႏွင့္ အျခား သက္ဆုိင္ေသာ စားရိတ္မ်ားအတြက္သာ ျဖစ္သည္။ ဘယ္လိုလုပ္ရမည္န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မိတ္ေဆြတဦးက အၾကံျပဳသည္။ အဂၤလန္ႏုိင္ငံမွာရိွတဲ့ ျမန္မာသံရံုးကေတာ့ နည္းနည္းေခ်ာင္သည္ဟု ဆိုလာသည္။ အဲသည္ေတာ့ လန္ဒန္မွာရိွတဲ့ ျမန္မာသံရံုးကို သြားဖို႔ျဖစ္လာသည္။ အရင္ဘဝေတြတုန္းက မေရာက္ဖူးခဲ့ေသာ ျမန္မာတို႔၏ ကိုလိုနီသခင္ေဟာင္း ႏုိင္ငံကို ေျခခ်မိသည္။ လန္ဒန္ၿမိဳ႕၏ လမ္းေထာင့္တုိင္းတြင္ စစ္သားမ်ား သံခ်ပ္ကား မ်ားကို ေတြ႔ေနရသည္။ ထူးဆန္းလွခ်ည့္။ ေနာက္မွ သိရသည္မွာ အဂၤလန္ႏုိင္ငံတြင္ စစ္တပ္က အာဏာသိမ္းထား သည္မွာ အႏွစ္ ႏွစ္ဆယ္ ေက်ာ္ၿပီတဲ့။ ဒါ့ေၾကာင့္ကိုး လန္ဒန္ဟာ လြန္ခဲ့တဲ့ ႏွစ္ေပါင္း တရာ့ခြန္ႏွစ္ဆယ္ေက်ာ္က စစ္အာ ဏာရွင္ လက္ေအာက္ေရာက္ ရန္ကုန္နဲ႔ေတာင္ တူတူေသးေတာ့။ ပါလီမန္ ဒီမိုကေရစီ ဘိုးေအႏုိင္ငံဟု တင္စားခံခဲ့ရ ေသာ အဂၤလန္ကား မရိွေတာ့ေလၿပီ။ ထားလုိက္ေတာ့ သူမ်ားကိစၥေတြ။ ေအာ္စတင့္ကို လန္ဒန္ရိွ ျမန္မာသံရံုးက ဗီဇာ ထုတ္ေပးလုိက္သည္။ ေပ်ာ္လုိက္သည္မွာ အတုိင္းထက္အလြန္။</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၆။ တနာရီကို မုိင္ႏွစ္ေထာင္ႏႈန္းျဖင့္ အေရွ႕ေတာင္ အာရွေဒသကို ပ်ံသန္းေနေသာ ေလယာဥ္ႀကီးေပၚတြင္ ေအာ္စတင္ လုိက္ပါလာသည္။ ဘန္ေကာက္မွာ တေထာက္နားမွာလားလို႔ ေမးလုိက္သည္။ ေလယာဥ္မယ္က ေအာ္စတင့္ကို သနား သလို ၾကည့္လုိက္ရင္း ဘန္ေကာက္ေလဆိပ္မွာ ဒီလိုအဆင့္ျမင့္ ေလယာဥ္မ်ဳိးဆင္းတဲ့ ကြင္းမရိွတဲ့အတြက္ ရန္ကုန္ ကို သာ တုိက္ရုိက္ ပ်ံသန္းမွာျဖစ္ေၾကာင္း ရွင္းျပသည္။ ေအာ္ ကိုယ့္ႏုိင္ငံဟာ ဒီေလာက္ေတာင္ တိုးတက္ေနပါပေကာလို႔ ေအာ္စတင္ ေတြးလုိက္မိ၏။ ရန္ကုန္ေလဆိပ္ေရာက္ေတာ့ လူဝင္မႈ ႀကီးၾကပ္ေရးအရာရိွက ရိႈးမန္းနီး ဘယ္ေလာက္ ပါ သလဲဟု စစ္ေဆး ေသာေၾကာင့္ လန္ဒန္က ေဒၚလာျဖင့္လဲလာေသာ ျမန္မာေငြစကၠဴ က်ပ္တသိန္းခန္႔ကို ထုတ္ျပရေသး သည္။ အရင္တုန္းကဆိုရင္ ရိႈးမန္းနီးက က်ပ္ေငြတေထာင္ေလာက္ ျပရင္ ရသည္တဲ့။ အခုေတာ့ ဘတ္ကီးရုိက္ၿပီး ဝင္ လာတဲ့သူေတြ မ်ားလာတာမို႔ ရိႈးမန္းနီးက ခုန္တက္သြားတာလို႔ ဆိုၾကသည္။ ျမန္မာက်ပ္ေငြဟာ အေတာ္ကို ခုိင္သြားၿပီ လို႔ ေအာ္စတင္ ေတြးမိ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ဘယ္ကိုၾကည့္လုိက္ ၾကည့္လုိက္ ျမန္မာျပည္သည္ အေမရိကန္ထက္သာသလို အဂၤလန္ထက္လည္း ပိုသာေနေသး သည္။ တုိက္ႀကီးေတြျမင့္လုိက္သည္မွာ အထပ္ တေထာင္ေက်ာ္သည္။ ေရႊတိဂံု ေစတီေတာ္ကို ဖူးေမွ်ာ္လိုပါက ထိုတုိက္ ႀကီးမ်ား ေဟာ္တယ္ႀကီးမ်ားေပၚမွ ဖူး၍ရေနသည္။ သို႔ေသာ္ ေအာက္မွာရိွေနတဲ့ ေရႊတိဂံုေစတီေတာ္ကို မီးျခစ္ဘူး ေလာက္သာ ျမင္ရသည္။ ေမာ္ေတာ္ကားမ်ားကား ေျမေပၚတြင္သာမက ေလထဲမွာလည္း သြားလာေနၾကသည္။ မိန္းမ ပ်ဳိေလးမ်ား အမ်ဳိးသမီးမ်ား ဝတ္စားထားသည္မွာ အာကာသ ဝတ္စံုကို မေပၚ့တေပၚ စတုိင္ျဖင့္ ဝတ္ထားသလို ျဖစ္ေန သည္။ ေအာ္စတင္အဖို႔ ၾကည့္ရမွာေတာင္ မဝန္႔မရဲ။ ထားပါေတာ့ သူတို႔ေခတ္ ေပကိုး။ ျမန္မာႏုိင္ငံကား ႏုိင္ငံေရး လူအ ခြင့္အေရးအရ ကမၻာေပၚတြင္ အလြတ္လပ္ဆံုး တုိင္းျပည္ျဖစ္သလို ခ်မ္းလည္း ခ်မ္းသာသည္မို႔ ျမန္မာလူမ်ဳိးမ်ား အလြန္ ဂုဏ္ယူ ၾကသည္။ ကမၻာေပၚတြင္ အလြတ္လပ္ဆံုး သတင္းစာမ်ားကား ျမန္မာျပည္မွာသာ ရိွသည္လို႔ သိရသည္။ ျမန္ မာ့ေတးဂီတႏွင့္ ရုပ္ရွင္လုပ္ငန္းမ်ားမွာ ကမၻာ့ေစ်းကြက္၏ ေလးပံုသုံးပံုကို စီးထားမိေလၿပီ။ ေကာင္းေလစြ။ ေဟာလီးဝုဒ္ ႏွင့္ ေဘာလီးဝုဒ္တို႔ကား က်န္ရစ္ခဲ့ရွာေလၿ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သို႔ေသာ္ ေအာ္စတင္ တျဖစ္လဲ ေမာင္ျဖဴလြန္း သေဘာမက်တာ တခုကေတာ့ လမ္းေပၚတြင္ သက္ႀကီးရြယ္အိုမ်ား လူ ႀကီးသူမအရြယ္ လူမ်ားႏွင့္ ရဟန္းသံဃာေတာ္မ်ားကို လံုးလံုးမေတြ႔ရျခင္း ျဖစ္သည္။ ေမးၾကည့္တဲ့ အခါမွာေတာ့ အ သက္အရြယ္ ႀကီးသူမ်ားကို လူျမင္ကြင္းမ်ားတြင္ သြားလာေနထုိင္ခြင့္ မျပဳေတာ့ဘဲ အထူးစခန္းမ်ားတြင္ သြင္းကာ ထား သည္ဟု သိရသည္။ ဒီလုိလုပ္ရတာက ဆပ္စတိန္းေအးဘဲလ္ ဒီဗဲေလာမဲန္႔ လို႔ေခၚတဲ့ စဥ္ဆက္မျပတ္ ဖြံ႔ၿဖိဳး တိုးတက္ ျခင္း ေပၚလစီကို အေကာင္အထည္ ေဖာ္ျခင္းျဖစ္သည္ဟု ရွင္းျပၾကသည္။ ဒါမွ ႏုိင္ငံေတာ္ အတြင္းမွာ ပ်ဳိျမစ္ႏုနယ္ျခင္း ကို စဥ္ဆက္မျပတ္ ဆက္တုိက္ ေတြ႔ႏုိင္မည္ဟုလည္း ဆိုၾကသည္။ ဘုန္းေတာ္ႀကီးမ်ားကေတာ့ တႏုိင္ငံလံုးတြင္မွ အပါး ႏွစ္ရာေက်ာ္ေက်ာ္သာ က်န္ေတာ့သည္ဟု သိရသည္။ ဒီေခတ္တြင္ ဘယ္သူမွ ဘုန္းႀကီး မဝတ္ေတာ့ေသာေၾကာင့္ဟု ဆို သည္။ ထိုေနာက္ဆံုး လက္က်န္ ဘုန္းေတာ္ႀကီးမ်ားမွာ အထက္ဗမာျပည္ တေနရာတြင္ ေက်ာင္းထုိင္ကာ ဆြမ္းကြမ္း လွဴတန္းမည့္သူ မရိွေတာ့ေသာေၾကာင့္ ကိုယ့္ဘာသာကိုယ္ ထြန္ယက္ စုိက္ပ်ဳိးစားေနရ သည္ဟုလည္း ထပ္မံသိရျပန္ သည္။ သာသနာကြယ္ေတာ့ မွာပါလား ဆိုေသာ အသိစိတ္ေၾကာင့္ ေအာ္စတင္ အေတာ္ကို တုန္လႈပ္မိသလို ဒီေခတ္ ျမန္မာေတြကို ေတာ္ေတာ္လည္း စိတ္ဆိုးမိ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ဤတြင္ လူကမ်က္ႏွာျဖဴ ျဖစ္ေနေသာ္လည္း ျမန္မာစိတ္က အျပည့္အဝ က်န္ရိွေနေသးသမို႔ သည္းမခံႏုိင္ေတာ့ဘဲ ေအာ္စတင္ တေယာက္ က်ယ္ေလာင္စြာ ေတာက္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တက္</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ခါက္မိေလ ေတာ့သည္။ ေဘးက ျမန္မာမ်ားက အေမရိကန္ လူျဖဴတဦးျဖစ္သူ ေအာ္စတင္ တေယာက္ မ်က္လံုးႀကီးကိုျပဴးကာ ေတာက္ေခါက္သည္ကို ၾကည့္၍ ထိတ္လန္႔ သြားၾက ၿပီး၊ မစၥတာ ခင္ဗ်ားေန ေကာင္းရဲ့လား၊ အာယူအိုေက စသျဖင့္ ဝုိင္းဝန္းေမးျမန္းၾကသည့္အတြက္ ေအာ္စတင္ တျဖစ္လဲ ေမာင္ျဖဴလြန္းမွာ ပို၍ စိတ္ဓာတ္က်သြား ေလေတာ့သည္။ ျမန္မာေတြ ျမန္မာေတြ ေတာက္ေခါက္တာကိုလည္း မသိၾက ေတာ့ပါလား။ ေနာက္ဆံုးမွာေတာ့ စိတ္ကို မထိန္းႏုိင္ေတာ့ဘဲ ေအာ္စတင္ တေယာက္ လမ္းမႀကီးေပၚတြင္ ရင္ကိုဖြင့္ လက္ႏွစ္ဖက္ကို ေျမာက္ကာ ထေအာ္မိေတာ့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၇။ တိုက္ထဲမွ လုပ္ေဖာ္ကုိင္ဖက္ တဦးက ကိုျဖဴလြန္း ဘာေတြ ေယာင္ေနတာလဲ။ ထ ထ ဟိုမွာ တုိက္ပုိင္လာေနၿပီ။ အ လုပ္ခ်ိန္ထဲမွာ ခင္ဗ်ား ကြန္ျပဴတာခံုေပၚမွာ ေမွာက္အိပ္ ေနတာေတြ႔ရင္ ျပႆနာတက္ဦးမယ္၊ တုိက္ပုိင္က နဂိုကမွ အ ေပါက္အစပ္ မ်ားရတဲ့အထဲ ဆိုၿပီး ႏိႈးေလေတာ့သည္။ ေမာင္ျဖဴလြန္း အိပ္မက္မက္ေနျခင္းပင္။ အိပ္မက္ထဲက ဘုန္းႀကီး အပါး ႏွစ္ရာေက်ာ္ေက်ာ္သာ ျမန္မာျပည္မွာ က်န္ေတာ့တယ္ ဆိုတဲ့ ကိစၥကို တကယ္မဟုတ္မွန္း သိေသာ္လည္း ဝမ္း နည္းသလိုလို ျဖစ္မိရေသးသည္။ သို႔ေသာ္ အိပ္မက္ထဲကလို အလုပ္လူေလွ်ာ့တဲ့ အထဲ ကိုယ္မပါေသးဘူး ဆိုတာ သိရ ေတာ့ ဝမ္းသာရ ျပန္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ထိုညေနက ခ်င္းမုိင္ရိွ ျမန္မာအရက္ဆုိင္တြင္ ေမာင္ျဖဴလြန္းႏွင့္ အေသာက္သမား တသုိက္ ေခါင္းစဥ္သစ္တခုကို အျပင္း အထန္ ေဆြးေႏြး ျငင္းခုန္ေနၾကသည္။ ေဆြးေႏြးတာက ဘာတုန္းဆိုေတာ့ အရင္ဘဝက အေၾကာင္းအရာေတြကို လူျပန္ ျဖစ္တဲ့ ေနာက္ဘဝမွာ မွတ္မိဖို႔ လို</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မလို၊ အဲသလို မွတ္မိျခင္းဟာ ေကာင္းမေကာင္းဆိုတဲ့ ကိစၥပဲ ျဖစ္ေတာ့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ဇာ္မင္း</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၁၆ ရက္ ၾသဂုတ္လ ၂ဝ၁၁ ခုႏွစ္</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ရြက္မြန္ မွ…</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 xml:space="preserve">Smuggling of Migrants </w:t>
      </w:r>
      <w:r>
        <w:rPr>
          <w:rFonts w:ascii="Zawgyi-One" w:hAnsi="Zawgyi-One" w:eastAsia="Arial" w:cs="Zawgyi-One"/>
          <w:kern w:val="0"/>
          <w:sz w:val="16"/>
          <w:sz w:val="16"/>
          <w:szCs w:val="16"/>
          <w:lang w:val="en-US"/>
        </w:rPr>
        <w:t>အေၾကာင္း သိေကာင္းစရာ</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Posted by admin on August 17, 2011 0 Comment</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Illegal Burmese migrants were found hiding in iceboxes in Ranong last year. File photo by Charnnarong Porndilokrat.</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 xml:space="preserve">Human Migration </w:t>
      </w:r>
      <w:r>
        <w:rPr>
          <w:rFonts w:ascii="Zawgyi-One" w:hAnsi="Zawgyi-One" w:eastAsia="Arial" w:cs="Zawgyi-One"/>
          <w:kern w:val="0"/>
          <w:sz w:val="16"/>
          <w:sz w:val="16"/>
          <w:szCs w:val="16"/>
          <w:lang w:val="en-US"/>
        </w:rPr>
        <w:t xml:space="preserve">ဆိုတာ ယေန႕ကမၻာမွာ အေရးပါတဲ့ သေဘာတရား တရပ္ျဖစ္ေပမယ့္၊ ေရွးလြန္ခဲ့တဲ့ ႏွစ္ေပါင္းမ်ား စြာကတည္းက ေပၚေပါက္ေနခဲ့ပါတယ္။ ပိုၿပီးေကာင္းမြန္တဲ့ အလုပ္အကိုင္နဲ႔ ဘ၀အေျခအေနအတြက္ လူအမ်ားဟာ ေမြးရပ္ေျမ၊ အိမ္ယာေတြကို ခြဲခြာၿပီး အျခားၿမိဳ႕ရြာ၊ အျခားႏိုင္ငံေတြမွာ အလုပ္သြားေရာက္ လုပ္ကိုင္တာေတြ၊ အေျခခ် ေနထိုင္တာေတြ ျပဳလုပ္ၾကပါတယ္။ ၂၀ ရာစုေႏွာင္းပိုင္းကာလေရာက္ေတာ့ ဂလိုဘယ္လိုင္းေဇးရွင္း အရွိန္အဟုန္ ျမင့္ တက္လာတာနဲ႔အမွ် အာရွ၊ အာဖရိက၊ ေတာင္အေမရိကနဲ႔ အေရွ႕ဥေရာပႏိုင္ငံမ်ားကေန အေနာက္ဥေရာပ၊ ၾသစေၾတး လ်နဲ႔ ေျမာက္အေမရိကႏိုင္ငံမ်ားဆီကို </w:t>
      </w:r>
      <w:r>
        <w:rPr>
          <w:rFonts w:eastAsia="Arial" w:cs="Zawgyi-One" w:ascii="Zawgyi-One" w:hAnsi="Zawgyi-One"/>
          <w:kern w:val="0"/>
          <w:sz w:val="16"/>
          <w:szCs w:val="16"/>
          <w:lang w:val="en-US"/>
        </w:rPr>
        <w:t xml:space="preserve">migration </w:t>
      </w:r>
      <w:r>
        <w:rPr>
          <w:rFonts w:ascii="Zawgyi-One" w:hAnsi="Zawgyi-One" w:eastAsia="Arial" w:cs="Zawgyi-One"/>
          <w:kern w:val="0"/>
          <w:sz w:val="16"/>
          <w:sz w:val="16"/>
          <w:szCs w:val="16"/>
          <w:lang w:val="en-US"/>
        </w:rPr>
        <w:t xml:space="preserve">လုပ္မႈေတြ မ်ားျပားလာပါတယ္။ ေဒသတြင္းမွာတင္ ဆင္းရဲႏြမ္းပါးတဲ့ ႏိုင္ငံေတြကေန အျခားအိမ္နီးခ်င္းႏိုင္ငံေတြကို </w:t>
      </w:r>
      <w:r>
        <w:rPr>
          <w:rFonts w:eastAsia="Arial" w:cs="Zawgyi-One" w:ascii="Zawgyi-One" w:hAnsi="Zawgyi-One"/>
          <w:kern w:val="0"/>
          <w:sz w:val="16"/>
          <w:szCs w:val="16"/>
          <w:lang w:val="en-US"/>
        </w:rPr>
        <w:t xml:space="preserve">migration </w:t>
      </w:r>
      <w:r>
        <w:rPr>
          <w:rFonts w:ascii="Zawgyi-One" w:hAnsi="Zawgyi-One" w:eastAsia="Arial" w:cs="Zawgyi-One"/>
          <w:kern w:val="0"/>
          <w:sz w:val="16"/>
          <w:sz w:val="16"/>
          <w:szCs w:val="16"/>
          <w:lang w:val="en-US"/>
        </w:rPr>
        <w:t xml:space="preserve">လုပ္မႈေတြလဲ မ်ားျပားလာပါတယ္။ တရား၀င္ ျပဳလုပ္မႈေတြ ရွိသလို၊ တရားမ၀င္ ျပဳလုပ္တာေတြလဲ ရွိလာပါတယ္။ ဒါကို အခြင့္ေကာင္းယူၿပီး၊ </w:t>
      </w:r>
      <w:r>
        <w:rPr>
          <w:rFonts w:eastAsia="Arial" w:cs="Zawgyi-One" w:ascii="Zawgyi-One" w:hAnsi="Zawgyi-One"/>
          <w:kern w:val="0"/>
          <w:sz w:val="16"/>
          <w:szCs w:val="16"/>
          <w:lang w:val="en-US"/>
        </w:rPr>
        <w:t xml:space="preserve">smuggling of migrants </w:t>
      </w:r>
      <w:r>
        <w:rPr>
          <w:rFonts w:ascii="Zawgyi-One" w:hAnsi="Zawgyi-One" w:eastAsia="Arial" w:cs="Zawgyi-One"/>
          <w:kern w:val="0"/>
          <w:sz w:val="16"/>
          <w:sz w:val="16"/>
          <w:szCs w:val="16"/>
          <w:lang w:val="en-US"/>
        </w:rPr>
        <w:t>ဆိုတဲ့ ရာဇ ၀တ္ျပစ္မႈေတြကို က်ဴးလြန္လာမႈေတြလဲ ရွိ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 xml:space="preserve">Smuggling of Migrants </w:t>
      </w:r>
      <w:r>
        <w:rPr>
          <w:rFonts w:ascii="Zawgyi-One" w:hAnsi="Zawgyi-One" w:eastAsia="Arial" w:cs="Zawgyi-One"/>
          <w:kern w:val="0"/>
          <w:sz w:val="16"/>
          <w:sz w:val="16"/>
          <w:szCs w:val="16"/>
          <w:lang w:val="en-US"/>
        </w:rPr>
        <w:t>ဆိုရာ၀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၂၀၀၀ ခုႏွစ္မွာ </w:t>
      </w:r>
      <w:r>
        <w:rPr>
          <w:rFonts w:eastAsia="Arial" w:cs="Zawgyi-One" w:ascii="Zawgyi-One" w:hAnsi="Zawgyi-One"/>
          <w:kern w:val="0"/>
          <w:sz w:val="16"/>
          <w:szCs w:val="16"/>
          <w:lang w:val="en-US"/>
        </w:rPr>
        <w:t xml:space="preserve">The United Nations Convention against Transnational Organized Crime </w:t>
      </w:r>
      <w:r>
        <w:rPr>
          <w:rFonts w:ascii="Zawgyi-One" w:hAnsi="Zawgyi-One" w:eastAsia="Arial" w:cs="Zawgyi-One"/>
          <w:kern w:val="0"/>
          <w:sz w:val="16"/>
          <w:sz w:val="16"/>
          <w:szCs w:val="16"/>
          <w:lang w:val="en-US"/>
        </w:rPr>
        <w:t xml:space="preserve">ကို ကမၻာ့ကုလ သမဂၢ အေထြေထြညီလာခံရဲ႕ </w:t>
      </w:r>
      <w:r>
        <w:rPr>
          <w:rFonts w:eastAsia="Arial" w:cs="Zawgyi-One" w:ascii="Zawgyi-One" w:hAnsi="Zawgyi-One"/>
          <w:kern w:val="0"/>
          <w:sz w:val="16"/>
          <w:szCs w:val="16"/>
          <w:lang w:val="en-US"/>
        </w:rPr>
        <w:t xml:space="preserve">Resolution 55/25 </w:t>
      </w:r>
      <w:r>
        <w:rPr>
          <w:rFonts w:ascii="Zawgyi-One" w:hAnsi="Zawgyi-One" w:eastAsia="Arial" w:cs="Zawgyi-One"/>
          <w:kern w:val="0"/>
          <w:sz w:val="16"/>
          <w:sz w:val="16"/>
          <w:szCs w:val="16"/>
          <w:lang w:val="en-US"/>
        </w:rPr>
        <w:t xml:space="preserve">အျဖစ္ ခ်မွတ္ခဲ့ၾကပါတယ္။ ဒီကြန္ဗင္းရွင္းကို ေနာက္ထပ္ ပ႐ိုတို ေကာလ္ သံုးခုနဲ႔ ထပ္ဆင့္ျဖည့္စြက္ၿပီး၊ နယ္စပ္ျဖတ္ေက်ာ္ရာဇ၀တ္မႈ </w:t>
      </w:r>
      <w:r>
        <w:rPr>
          <w:rFonts w:eastAsia="Arial" w:cs="Zawgyi-One" w:ascii="Zawgyi-One" w:hAnsi="Zawgyi-One"/>
          <w:kern w:val="0"/>
          <w:sz w:val="16"/>
          <w:szCs w:val="16"/>
          <w:lang w:val="en-US"/>
        </w:rPr>
        <w:t xml:space="preserve">(Transnational Organized Crime) </w:t>
      </w:r>
      <w:r>
        <w:rPr>
          <w:rFonts w:ascii="Zawgyi-One" w:hAnsi="Zawgyi-One" w:eastAsia="Arial" w:cs="Zawgyi-One"/>
          <w:kern w:val="0"/>
          <w:sz w:val="16"/>
          <w:sz w:val="16"/>
          <w:szCs w:val="16"/>
          <w:lang w:val="en-US"/>
        </w:rPr>
        <w:t xml:space="preserve">တိုက္ဖ်က္ ေရးကို ထိေရာက္စြာ ေဆာင္ရြက္ႏိုင္ရန္ ႀကိဳးပမ္းခဲ့ပါတယ္။ ဒီပ႐ိုတိုေကာလ္သံုးခုကေတာ့ </w:t>
      </w:r>
      <w:r>
        <w:rPr>
          <w:rFonts w:eastAsia="Arial" w:cs="Zawgyi-One" w:ascii="Zawgyi-One" w:hAnsi="Zawgyi-One"/>
          <w:kern w:val="0"/>
          <w:sz w:val="16"/>
          <w:szCs w:val="16"/>
          <w:lang w:val="en-US"/>
        </w:rPr>
        <w:t xml:space="preserve">the Protocol to Prevent, Suppress and Punish Trafficking in Persons, especially Women and Children; the Protocol against the Smuggling of Migrants by Land, Sea and Air; and the Protocol against the Illicit Manufacturing of and Trafficking in Firearms, their Parts and Components and Ammunition </w:t>
      </w:r>
      <w:r>
        <w:rPr>
          <w:rFonts w:ascii="Zawgyi-One" w:hAnsi="Zawgyi-One" w:eastAsia="Arial" w:cs="Zawgyi-One"/>
          <w:kern w:val="0"/>
          <w:sz w:val="16"/>
          <w:sz w:val="16"/>
          <w:szCs w:val="16"/>
          <w:lang w:val="en-US"/>
        </w:rPr>
        <w:t>စတာေတြ ျဖစ္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 xml:space="preserve">The Protocol against the Smuggling of Migrants by Land, Sea and Air </w:t>
      </w:r>
      <w:r>
        <w:rPr>
          <w:rFonts w:ascii="Zawgyi-One" w:hAnsi="Zawgyi-One" w:eastAsia="Arial" w:cs="Zawgyi-One"/>
          <w:kern w:val="0"/>
          <w:sz w:val="16"/>
          <w:sz w:val="16"/>
          <w:szCs w:val="16"/>
          <w:lang w:val="en-US"/>
        </w:rPr>
        <w:t xml:space="preserve">ရဲ႕ ပုဒ္မ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၃</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နဲ႔ ပုဒ္မ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၆</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မွာ </w:t>
      </w:r>
      <w:r>
        <w:rPr>
          <w:rFonts w:eastAsia="Arial" w:cs="Zawgyi-One" w:ascii="Zawgyi-One" w:hAnsi="Zawgyi-One"/>
          <w:kern w:val="0"/>
          <w:sz w:val="16"/>
          <w:szCs w:val="16"/>
          <w:lang w:val="en-US"/>
        </w:rPr>
        <w:t xml:space="preserve">smuggling of migrants </w:t>
      </w:r>
      <w:r>
        <w:rPr>
          <w:rFonts w:ascii="Zawgyi-One" w:hAnsi="Zawgyi-One" w:eastAsia="Arial" w:cs="Zawgyi-One"/>
          <w:kern w:val="0"/>
          <w:sz w:val="16"/>
          <w:sz w:val="16"/>
          <w:szCs w:val="16"/>
          <w:lang w:val="en-US"/>
        </w:rPr>
        <w:t xml:space="preserve">ရဲ႕ အဓိပၸာယ္ဖြင့္ဆိုခ်က္နဲ႔ ရာဇ၀တ္ျပစ္မႈ ေျမာက္ေစတဲ့ အျပဳအမူေတြကို ရွင္းလင္းစြာ ထည့္ သြင္းေဖာ္ျပ ထားပါတယ္။ </w:t>
      </w:r>
      <w:r>
        <w:rPr>
          <w:rFonts w:eastAsia="Arial" w:cs="Zawgyi-One" w:ascii="Zawgyi-One" w:hAnsi="Zawgyi-One"/>
          <w:kern w:val="0"/>
          <w:sz w:val="16"/>
          <w:szCs w:val="16"/>
          <w:lang w:val="en-US"/>
        </w:rPr>
        <w:t xml:space="preserve">Smuggling of migrants </w:t>
      </w:r>
      <w:r>
        <w:rPr>
          <w:rFonts w:ascii="Zawgyi-One" w:hAnsi="Zawgyi-One" w:eastAsia="Arial" w:cs="Zawgyi-One"/>
          <w:kern w:val="0"/>
          <w:sz w:val="16"/>
          <w:sz w:val="16"/>
          <w:szCs w:val="16"/>
          <w:lang w:val="en-US"/>
        </w:rPr>
        <w:t xml:space="preserve">ဆိုတာ ႏိုင္ငံတႏိုင္ငံရဲ႕ ႏိုင္ငံသား မဟုတ္ေသာ လူပုဂၢိဳလ္တဦး တေယာက္ကို အဲဒီႏိုင္ငံမွာ အေျခခ်ေနထိုင္လို႔ရေအာင္ ေငြေၾကး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သို႔မဟုတ္</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အျခား တစံုတရာ အက်ိဳးအျမတ္မ်ားအား တိုက္႐ိုက္ျဖစ္ေစ၊ သြယ္၀ိုက္ျဖစ္ေစ ရယူၿပီး အကူအညီေပးျခင္း ျဖစ္ပါတယ္။ ပုဒ္မ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၆</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အရ တိုင္းျပည္တခုအတြင္းသို႔ ခိုးသြင္းျခင္း၊ အဆိုပါ ခိုးသြင္းခံရသူသည္ ခိုးသြင္းခံရေသာ တိုင္းျပည္၏ ႏိုင္ငံသား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သို႔မဟုတ္</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တိုင္းျပည္တြင္းတြင္ တရား၀င္ ေနထိုင္ႏိုင္ခြင့္ မရွိျခင္းႏွင့္ ယင္းသို႔ခိုးသြင္းရာတြင္ ေငြေၾကး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သို႔မဟုတ္</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အျခား တစံုတရာ အက်ိဳးအျမတ္ မ်ားအား တိုက္႐ိုက္ျဖစ္ေစ၊ သြယ္၀ိုက္ျဖစ္ေစ ရယူျခင္းဟာ ရာဇ၀တ္ျပစ္မႈ ေျမာက္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အလားတူပဲ တိုင္းျပည္တခုအတြင္းမွာ တရား၀င္ေနထိုင္ခြင့္ သက္တမ္းကုန္လြန္ေနသူ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သို႔မဟုတ္</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တရားမ၀င္ ၀င္ ေရာက္ ေနထိုင္ေနသူ တေယာက္ကို အဆိုပါ တိုင္းျပည္တြင္းမွာ တရားမ၀င္ ဆက္လက္ေနထိုင္ခြင့္ ရရွိေအာင္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သို႔မ ဟုတ္</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ဥပေဒသတ္မွတ္ခ်က္မ်ားႏွင့္ ေဘာင္၀င္ေအာင္ လိမ္လည္ ကူညီေပးျခင္းႏွင့္ ယင္းသို႔ျပဳလုပ္ရာတြင္ ေငြေၾကး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သို႔မဟုတ္</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အျခား တစံုတရာ အက်ိဳးအျမတ္မ်ားအား တိုက္႐ိုက္ျဖစ္ေစ၊ သြယ္၀ိုက္ျဖစ္ေစ ရယူျခင္းဟာလဲ ရာဇ၀တ္ ျပစ္မႈ ေျမာက္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 xml:space="preserve">The Protocol against the Smuggling of Migrants by Land, Sea and Air </w:t>
      </w:r>
      <w:r>
        <w:rPr>
          <w:rFonts w:ascii="Zawgyi-One" w:hAnsi="Zawgyi-One" w:eastAsia="Arial" w:cs="Zawgyi-One"/>
          <w:kern w:val="0"/>
          <w:sz w:val="16"/>
          <w:sz w:val="16"/>
          <w:szCs w:val="16"/>
          <w:lang w:val="en-US"/>
        </w:rPr>
        <w:t xml:space="preserve">ဟာ </w:t>
      </w:r>
      <w:r>
        <w:rPr>
          <w:rFonts w:eastAsia="Arial" w:cs="Zawgyi-One" w:ascii="Zawgyi-One" w:hAnsi="Zawgyi-One"/>
          <w:kern w:val="0"/>
          <w:sz w:val="16"/>
          <w:szCs w:val="16"/>
          <w:lang w:val="en-US"/>
        </w:rPr>
        <w:t xml:space="preserve">migrants </w:t>
      </w:r>
      <w:r>
        <w:rPr>
          <w:rFonts w:ascii="Zawgyi-One" w:hAnsi="Zawgyi-One" w:eastAsia="Arial" w:cs="Zawgyi-One"/>
          <w:kern w:val="0"/>
          <w:sz w:val="16"/>
          <w:sz w:val="16"/>
          <w:szCs w:val="16"/>
          <w:lang w:val="en-US"/>
        </w:rPr>
        <w:t xml:space="preserve">မ်ားကို အေရးယူ ေဆာင္ရြက္ရတဲ့ </w:t>
      </w:r>
      <w:r>
        <w:rPr>
          <w:rFonts w:eastAsia="Arial" w:cs="Zawgyi-One" w:ascii="Zawgyi-One" w:hAnsi="Zawgyi-One"/>
          <w:kern w:val="0"/>
          <w:sz w:val="16"/>
          <w:szCs w:val="16"/>
          <w:lang w:val="en-US"/>
        </w:rPr>
        <w:t xml:space="preserve">legal instrument </w:t>
      </w:r>
      <w:r>
        <w:rPr>
          <w:rFonts w:ascii="Zawgyi-One" w:hAnsi="Zawgyi-One" w:eastAsia="Arial" w:cs="Zawgyi-One"/>
          <w:kern w:val="0"/>
          <w:sz w:val="16"/>
          <w:sz w:val="16"/>
          <w:szCs w:val="16"/>
          <w:lang w:val="en-US"/>
        </w:rPr>
        <w:t xml:space="preserve">တခုေတာ့ မဟုတ္ပါဘူး။ တခါတရံမွာ </w:t>
      </w:r>
      <w:r>
        <w:rPr>
          <w:rFonts w:eastAsia="Arial" w:cs="Zawgyi-One" w:ascii="Zawgyi-One" w:hAnsi="Zawgyi-One"/>
          <w:kern w:val="0"/>
          <w:sz w:val="16"/>
          <w:szCs w:val="16"/>
          <w:lang w:val="en-US"/>
        </w:rPr>
        <w:t xml:space="preserve">migrants </w:t>
      </w:r>
      <w:r>
        <w:rPr>
          <w:rFonts w:ascii="Zawgyi-One" w:hAnsi="Zawgyi-One" w:eastAsia="Arial" w:cs="Zawgyi-One"/>
          <w:kern w:val="0"/>
          <w:sz w:val="16"/>
          <w:sz w:val="16"/>
          <w:szCs w:val="16"/>
          <w:lang w:val="en-US"/>
        </w:rPr>
        <w:t xml:space="preserve">ေတြက ရာဇ၀တ္ျပစ္မႈက်ဴးလြန္ရန္ ႀကိဳးပမ္းေနသူမ်ားရဲ႕ သားေကာင္ေတြ ျဖစ္ေနတတ္ပါတယ္။ အျခားႏိုင္ငံသို႔ ခိုးသြင္းေပးျခင္း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သို႔မဟုတ္</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နထိုင္ခြင့္ သက္တမ္း ေက်ာ္လြန္ေနေသာ ႏိုင္ငံ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သို႔</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တရားမ၀င္ ၀င္ေရာက္ေနေသာ ႏိုင္ငံတခုမွာ တရားမ၀င္ ဆက္လက္ေနထိုင္ ခြင့္ ရရွိေအာင္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သို႔မဟုတ္</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ဥပေဒသတ္မွတ္ခ်က္မ်ားႏွင့္ ေဘာင္၀င္ေအာင္ လိမ္လည္ ကူညီေပးမည္လို႔ ဆိုၿပီး ေငြေၾကး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သို႔မဟုတ္</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အျခားတစံုတရာအက်ိဳးအျမတ္မ်ားကို ရယူေတာင္းဆိုမႈ လုပ္ေဆာင္လာၿပီဆိုရင္ ဒါဟာ ရာဇ၀တ္ျပစ္မႈ က်ဴးလြန္ရန္ ၾကံစည္အားထုတ္ေနသူမ်ားရဲ႕ ခ်ဥ္းကပ္မႈဆိုတာကို လူအမ်ားနားလည္မွသာ ရာဇ၀တ္ ျပစ္မႈေတြရဲ႕ သား ေကာင္ေတြဘ၀က လြတ္ေျမာက္မွာ ျဖစ္ပါတယ္။ </w:t>
      </w:r>
      <w:r>
        <w:rPr>
          <w:rFonts w:eastAsia="Arial" w:cs="Zawgyi-One" w:ascii="Zawgyi-One" w:hAnsi="Zawgyi-One"/>
          <w:kern w:val="0"/>
          <w:sz w:val="16"/>
          <w:szCs w:val="16"/>
          <w:lang w:val="en-US"/>
        </w:rPr>
        <w:t xml:space="preserve">Smuggling of migrants </w:t>
      </w:r>
      <w:r>
        <w:rPr>
          <w:rFonts w:ascii="Zawgyi-One" w:hAnsi="Zawgyi-One" w:eastAsia="Arial" w:cs="Zawgyi-One"/>
          <w:kern w:val="0"/>
          <w:sz w:val="16"/>
          <w:sz w:val="16"/>
          <w:szCs w:val="16"/>
          <w:lang w:val="en-US"/>
        </w:rPr>
        <w:t>ဟာ လူကုန္ကူးမႈနဲ႔ ကြဲျပားျခားနား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လူကုန္ကူးမႈ </w:t>
      </w:r>
      <w:r>
        <w:rPr>
          <w:rFonts w:eastAsia="Arial" w:cs="Zawgyi-One" w:ascii="Zawgyi-One" w:hAnsi="Zawgyi-One"/>
          <w:kern w:val="0"/>
          <w:sz w:val="16"/>
          <w:szCs w:val="16"/>
          <w:lang w:val="en-US"/>
        </w:rPr>
        <w:t>(Human Trafficking (or) Trafficking in Persons)</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 xml:space="preserve">The Trafficking in Persons Protocol </w:t>
      </w:r>
      <w:r>
        <w:rPr>
          <w:rFonts w:ascii="Zawgyi-One" w:hAnsi="Zawgyi-One" w:eastAsia="Arial" w:cs="Zawgyi-One"/>
          <w:kern w:val="0"/>
          <w:sz w:val="16"/>
          <w:sz w:val="16"/>
          <w:szCs w:val="16"/>
          <w:lang w:val="en-US"/>
        </w:rPr>
        <w:t xml:space="preserve">ရဲ႕ အပိုဒ္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၃</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 အပိုဒ္ခြဲ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က</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အရ လူကုန္ကူးမႈဆိုတာကို အဓိပၸာယ္ဖြင့္ဆိုထား ရမွာ အပိုင္း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၃</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ပိုင္း ပါ၀င္ပါတယ္။ ပထမတပိုင္းကေတာ့ ျပဳမူေဆာင္ရြက္ခ်က္ ျဖစ္ပါတယ္။ ျပဳမူေဆာင္ရြက္ရာမွာ လူ ကုန္ကူးမႈ၏ သားေကာင္ျဖစ္ႏိုင္သူမ်ားကို ရွာေဖြေခၚယူျခင္း၊ သယ္ယူပို႔ေဆာင္ျခင္း၊ လႊဲေျပာင္းျခင္း၊ လက္ခံျခင္း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သို႔မ ဟုတ္</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၀ယ္ယူျခင္း စတာေတြ ပါ၀င္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ဒုတိယအပိုင္းကေတာ့ နည္းလမ္းမ်ား ျဖစ္ပါတယ္။ လူကုန္ကူးရာမွာ အသံုးျပဳတဲ့ နည္းလမ္းေတြကေတာ့ ဆြဲေဆာင္ သိမ္းသြင္းျခင္း၊ စည္းရံုးျခင္း၊ အင္အားသံုးျခင္း၊ ျခိမ္းေခ်ာက္ျခင္း၊ ဖမ္းဆီးျခင္း၊ ျပန္ေပးဆြဲျခင္း၊ လိမ္လည္လွည့္ဖ်ားျခင္း၊ အာဏာကို အလြဲသံုးစားျပဳျခင္း၊ သားေကာင္ျဖစ္သူရဲ႕ တစံုတရာ အားနည္းခ်က္ကို အသံုးျပဳျခင္းနဲ႔ ေငြ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သို႔</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အျခား တစံုတရာ အက်ိဳးအျမတ္မ်ားကို ေပးအပ္ၿပီး၊ သားေကာင္ျဖစ္သူ၏ </w:t>
      </w:r>
      <w:r>
        <w:rPr>
          <w:rFonts w:eastAsia="Arial" w:cs="Zawgyi-One" w:ascii="Zawgyi-One" w:hAnsi="Zawgyi-One"/>
          <w:kern w:val="0"/>
          <w:sz w:val="16"/>
          <w:szCs w:val="16"/>
          <w:lang w:val="en-US"/>
        </w:rPr>
        <w:t xml:space="preserve">consent </w:t>
      </w:r>
      <w:r>
        <w:rPr>
          <w:rFonts w:ascii="Zawgyi-One" w:hAnsi="Zawgyi-One" w:eastAsia="Arial" w:cs="Zawgyi-One"/>
          <w:kern w:val="0"/>
          <w:sz w:val="16"/>
          <w:sz w:val="16"/>
          <w:szCs w:val="16"/>
          <w:lang w:val="en-US"/>
        </w:rPr>
        <w:t>ကို ရယူထိန္းခ်ဳပ္ရန္ ႀကိဳးပမ္းျခင္း စတာ ေတြ ပါ၀င္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တတိယအပိုင္းကေတာ့ ရည္ရြယ္ခ်က္ ျဖစ္ပါတယ္။ လူကုန္ကူးမႈရဲ႕ ရည္ရြယ္ခ်က္ေတြထဲမွာ ျပည့္တန္ဆာအျဖစ္ ေရာင္း ခ်ရန္၊ လူတဦးတေယာက္</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သို႔မဟုတ္</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လူအစုအဖြဲ႕ တခုရဲ႕ လိင္ေက်းကၽြန္အျဖစ္ အသံုးျပဳရန္၊ ထိုက္တန္ေသာ လစာႏွင့္ ခံစားခြင့္ မရွိေသာ အလုပ္မ်ားကို ေစခိုင္းရန္၊ ေက်းကၽြန္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သို႔မဟုတ္</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က်းကၽြန္ႏွင့္ အလားသ႑ာန္တူေသာ အေျခအ ေနမ်ားသို႔ သြတ္သြင္းရန္ နဲ႔ ကိုယ္ခႏၶာအစိတ္အပိုင္းမ်ား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ဥပမာ</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က်ာက္ကပ္၊ အသည္း၊ ႏွလံုး စသည္မ်ား</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အား ရယူ ရန္ စတာေတြ ပါ၀င္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ဒီလို ရည္ရြယ္ခ်က္ေတြအတြက္ လူကုန္ကူးမႈက်ဴးလြန္ရန္ ႀကိဳးပမ္းအားထုတ္သူမ်ားက နည္းမ်ိဳးစံုအသံုးျပဳၿပီး၊ ဒါေတြဟာ သားေကာင္ျဖစ္သူရဲ႕ သေဘာတူညီခ်က္အရ ျပဳလုပ္ျခင္းဆိုတဲ့ ခုခံကာကြယ္မႈကို လုပ္တတ္ၾကပါတယ္။ ဒီလို သေဘာ တူညီခ်က္ဆိုရာမွာ အထက္မွာ ေဖာ္ျပထားတဲ့ ရည္ရြယ္ခ်က္ေတြအတြက္ ဆြဲေဆာင္ သိမ္းသြင္းျခင္း၊ စည္းရံုးျခင္း၊ အင္ အားသံုးျခင္း၊ ၿခိမ္းေခ်ာက္ျခင္း၊ ဖမ္းဆီးျခင္း၊ ျပန္ေပးဆြဲျခင္း၊ လိမ္လည္လွည့္ဖ်ားျခင္း၊ အာဏာကို အလြဲသံုးစားျပဳျခင္း၊ သားေကာင္ျဖစ္သူရဲ႕ တစံုတရာ အားနည္းခ်က္ကို အသံုးျပဳျခင္းနဲ႔ ေငြ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သို႔</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အျခား တစံုတရာ အက်ိဳးအျမတ္မ်ားကို ေပးအပ္ၿပီး၊ သားေကာင္ျဖစ္သူ၏ </w:t>
      </w:r>
      <w:r>
        <w:rPr>
          <w:rFonts w:eastAsia="Arial" w:cs="Zawgyi-One" w:ascii="Zawgyi-One" w:hAnsi="Zawgyi-One"/>
          <w:kern w:val="0"/>
          <w:sz w:val="16"/>
          <w:szCs w:val="16"/>
          <w:lang w:val="en-US"/>
        </w:rPr>
        <w:t xml:space="preserve">consent </w:t>
      </w:r>
      <w:r>
        <w:rPr>
          <w:rFonts w:ascii="Zawgyi-One" w:hAnsi="Zawgyi-One" w:eastAsia="Arial" w:cs="Zawgyi-One"/>
          <w:kern w:val="0"/>
          <w:sz w:val="16"/>
          <w:sz w:val="16"/>
          <w:szCs w:val="16"/>
          <w:lang w:val="en-US"/>
        </w:rPr>
        <w:t>ကို ရယူထိန္းခ်ဳပ္ရန္ ႀကိဳးပမ္းျခင္း စတဲ့ နည္းလမ္းေတြကို အသံုးျပဳထားမယ္ ဆိုရင္ ဒီသေဘာတူညီခ်က္ေတြက အလိုအေလ်ာက္ ပ်က္ျပယ္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ခားနားခ်က္မ်ားႏွင့္ ကြင္းဆက္မ်ား</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 xml:space="preserve">Smuggling of migrants </w:t>
      </w:r>
      <w:r>
        <w:rPr>
          <w:rFonts w:ascii="Zawgyi-One" w:hAnsi="Zawgyi-One" w:eastAsia="Arial" w:cs="Zawgyi-One"/>
          <w:kern w:val="0"/>
          <w:sz w:val="16"/>
          <w:sz w:val="16"/>
          <w:szCs w:val="16"/>
          <w:lang w:val="en-US"/>
        </w:rPr>
        <w:t xml:space="preserve">နဲ႔ လူကုန္ကူးမႈဟာ ကြဲျပားျခားနားပါတယ္။ အဓိကကေတာ့ ရည္ရြယ္ခ်က္ျဖစ္ပါတယ္။ </w:t>
      </w:r>
      <w:r>
        <w:rPr>
          <w:rFonts w:eastAsia="Arial" w:cs="Zawgyi-One" w:ascii="Zawgyi-One" w:hAnsi="Zawgyi-One"/>
          <w:kern w:val="0"/>
          <w:sz w:val="16"/>
          <w:szCs w:val="16"/>
          <w:lang w:val="en-US"/>
        </w:rPr>
        <w:t xml:space="preserve">Smuggling of migrants </w:t>
      </w:r>
      <w:r>
        <w:rPr>
          <w:rFonts w:ascii="Zawgyi-One" w:hAnsi="Zawgyi-One" w:eastAsia="Arial" w:cs="Zawgyi-One"/>
          <w:kern w:val="0"/>
          <w:sz w:val="16"/>
          <w:sz w:val="16"/>
          <w:szCs w:val="16"/>
          <w:lang w:val="en-US"/>
        </w:rPr>
        <w:t xml:space="preserve">က ေငြေၾကး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သို႔မဟုတ္</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တစံုတရာ အက်ိဳးအျမတ္အတြက္ ျဖစ္ပါတယ္။ လူကုန္ကူးမႈ ၾကေတာ့ ျပည့္တန္ဆာအျဖစ္ ေရာင္းခ်ရန္၊ လူတဦးတေယာက္</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သို႔မဟုတ္</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လူအစုအဖြဲ႕ တခုရဲ႕ လိင္ေက်းကၽြန္အျဖစ္ အသံုးျပဳရန္၊ ထိုက္တန္ေသာ လစာႏွင့္ ခံစားခြင့္ မရွိေသာ အလုပ္မ်ားကို ေစခိုင္းရန္၊ ေက်းကၽြန္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သို႔မဟုတ္</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က်းကၽြန္ ႏွင့္ အလားသဏၭာန္တူေသာ အေျခအေနမ်ားသို႔ သြတ္သြင္းရန္ နဲ႔ ကိုယ္ခႏၶာအစိတ္အပိုင္းမ်ား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ဥပမာ</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က်ာက္ကပ္၊ အသည္း၊ ႏွလံုး စသည္မ်ား</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အား ရယူရန္ စတဲ့ အသံုးခ်မႈအတြက္ ျဖစ္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နာက္ထပ္ကြဲျပားျခားနားမႈ တခုကေတာ့ တိုင္းျပည္တခုအတြင္းသို႔ တရားမ၀င္ ၀င္ေရာက္မႈ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သို႔မဟုတ္</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တရားမ၀င္ ေနထိုင္မႈ ျဖစ္ပါတယ္။ </w:t>
      </w:r>
      <w:r>
        <w:rPr>
          <w:rFonts w:eastAsia="Arial" w:cs="Zawgyi-One" w:ascii="Zawgyi-One" w:hAnsi="Zawgyi-One"/>
          <w:kern w:val="0"/>
          <w:sz w:val="16"/>
          <w:szCs w:val="16"/>
          <w:lang w:val="en-US"/>
        </w:rPr>
        <w:t xml:space="preserve">smuggling of migrants </w:t>
      </w:r>
      <w:r>
        <w:rPr>
          <w:rFonts w:ascii="Zawgyi-One" w:hAnsi="Zawgyi-One" w:eastAsia="Arial" w:cs="Zawgyi-One"/>
          <w:kern w:val="0"/>
          <w:sz w:val="16"/>
          <w:sz w:val="16"/>
          <w:szCs w:val="16"/>
          <w:lang w:val="en-US"/>
        </w:rPr>
        <w:t xml:space="preserve">မွာက တိုင္းျပည္တခုကေန အျခားတိုင္းျပည္တခုအတြင္းကို တရားမ ၀င္ ခိုးသြင္းမႈု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သို႔မဟုတ္</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တရားမ၀င္ ေနထိုင္ေနသူမ်ားအား သက္ဆိုင္ရာ တိုင္းျပည္ရဲ႕ ဥပေဒနဲ႔ လုပ္ထံုးလုပ္နည္းေတြ အရ ေဘာင္၀င္သြားေအာင္ ေငြေၾကးရယူ ကူညီေပးမႈ စတာေတြ ပါ၀င္ပါတယ္။ လူကုန္ကူးမႈမွာက်ေတာ့ တရား၀င္ ၀င္ ေရာက္မႈ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သို႔မဟုတ္</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တရား၀င္ေနထိုင္မႈ ေတြပါ အက်ံဳး၀င္သလို၊ တိုင္းျပည္တခုအတြင္းမွာတင္ တေနရာမွ အျခားတ ေနရာသို႔ ပို႔ေဆာင္အသံုးခ်မႈေတြလဲ ျဖစ္ပြားႏိုင္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နာက္ထပ္ကြဲျပားျခားနားမႈ တခုကေတာ့ သားေကာင္ကိုယ္တိုင္ျဖစ္ပါတယ္။ </w:t>
      </w:r>
      <w:r>
        <w:rPr>
          <w:rFonts w:eastAsia="Arial" w:cs="Zawgyi-One" w:ascii="Zawgyi-One" w:hAnsi="Zawgyi-One"/>
          <w:kern w:val="0"/>
          <w:sz w:val="16"/>
          <w:szCs w:val="16"/>
          <w:lang w:val="en-US"/>
        </w:rPr>
        <w:t xml:space="preserve">Smuggling of migrants </w:t>
      </w:r>
      <w:r>
        <w:rPr>
          <w:rFonts w:ascii="Zawgyi-One" w:hAnsi="Zawgyi-One" w:eastAsia="Arial" w:cs="Zawgyi-One"/>
          <w:kern w:val="0"/>
          <w:sz w:val="16"/>
          <w:sz w:val="16"/>
          <w:szCs w:val="16"/>
          <w:lang w:val="en-US"/>
        </w:rPr>
        <w:t xml:space="preserve">မွာ သားေကာင္ ကိုယ္တိုင္ရဲ႕ လိုက္လိုက္ေလ်ာေလ်ာ သေဘာတူညီခ်က္ ပါ၀င္ပါတယ္။ ဒါေၾကာင့္လဲ </w:t>
      </w:r>
      <w:r>
        <w:rPr>
          <w:rFonts w:eastAsia="Arial" w:cs="Zawgyi-One" w:ascii="Zawgyi-One" w:hAnsi="Zawgyi-One"/>
          <w:kern w:val="0"/>
          <w:sz w:val="16"/>
          <w:szCs w:val="16"/>
          <w:lang w:val="en-US"/>
        </w:rPr>
        <w:t xml:space="preserve">smuggling of migrants </w:t>
      </w:r>
      <w:r>
        <w:rPr>
          <w:rFonts w:ascii="Zawgyi-One" w:hAnsi="Zawgyi-One" w:eastAsia="Arial" w:cs="Zawgyi-One"/>
          <w:kern w:val="0"/>
          <w:sz w:val="16"/>
          <w:sz w:val="16"/>
          <w:szCs w:val="16"/>
          <w:lang w:val="en-US"/>
        </w:rPr>
        <w:t>ျပစ္မႈကို က်ဴးလြန္သူအခ်ိဳ႕က သားေကာင္ရဲ႕ ဆႏၵသေဘာထားပါ၀င္ၿပီး၊ ႏွစ္ဦးႏွစ္ဘက္ အက်ိဳးရွိေစတာေၾကာင့္ ဒါဟာ ျပစ္မႈမ ေျမာက္ဘူးလို႔ ထင္မွတ္မွားေနတတ္တာေတြ ရွိပါတယ္။ သို႔ေပမယ့္ ႏိုင္ငံတကာ ဥပေဒနဲ႔ လုပ္ထံုးလုပ္နည္းေတြအရ ဒါဟာ ရာဇ၀တ္ျပစ္မႈ ျဖစ္ပါတယ္။ လူကုန္ကူးမႈမွာက်ေတာ့ သားေကာင္ရဲ႕ သေဘာတူညီခ်က္ ပါ၀င္ရင္ေတာင္ အထက္ မွာ ေဖာ္ျပထားတဲ့ နည္းလမ္းေတြနဲ႔ ရယူထားတာ ျဖစ္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လူကုန္ကူးမႈနဲ႔ </w:t>
      </w:r>
      <w:r>
        <w:rPr>
          <w:rFonts w:eastAsia="Arial" w:cs="Zawgyi-One" w:ascii="Zawgyi-One" w:hAnsi="Zawgyi-One"/>
          <w:kern w:val="0"/>
          <w:sz w:val="16"/>
          <w:szCs w:val="16"/>
          <w:lang w:val="en-US"/>
        </w:rPr>
        <w:t xml:space="preserve">smuggling of migrants </w:t>
      </w:r>
      <w:r>
        <w:rPr>
          <w:rFonts w:ascii="Zawgyi-One" w:hAnsi="Zawgyi-One" w:eastAsia="Arial" w:cs="Zawgyi-One"/>
          <w:kern w:val="0"/>
          <w:sz w:val="16"/>
          <w:sz w:val="16"/>
          <w:szCs w:val="16"/>
          <w:lang w:val="en-US"/>
        </w:rPr>
        <w:t xml:space="preserve">တို႔အၾကားမွာ အခုလို ကြဲျပားျခားနားခ်က္ေတြ ရွိေပမယ့္ ဆက္စပ္မႈေတြလဲ ရွိ တတ္ပါတယ္။ အခ်ဳိ႕သားေကာင္ေတြဟာ အျခားတိုင္းျပည္ကို ခိုး၀င္ဖို႔ ကိုယ္တိုင္ကိုယ္က် ေငြေပးခဲ့တာ ျဖစ္ေပမယ့္၊ သက္ဆိုင္ရာ ႏိုင္ငံကို ေရာက္သြားခ်ိန္မွာ ေရာင္းစားခံရတာေတြ ရွိႏိုင္ပါတယ္။ လူကုန္ကူးမႈ က်ဴးလြန္သူမ်ားက </w:t>
      </w:r>
      <w:r>
        <w:rPr>
          <w:rFonts w:eastAsia="Arial" w:cs="Zawgyi-One" w:ascii="Zawgyi-One" w:hAnsi="Zawgyi-One"/>
          <w:kern w:val="0"/>
          <w:sz w:val="16"/>
          <w:szCs w:val="16"/>
          <w:lang w:val="en-US"/>
        </w:rPr>
        <w:t xml:space="preserve">smuggling </w:t>
      </w:r>
      <w:r>
        <w:rPr>
          <w:rFonts w:ascii="Zawgyi-One" w:hAnsi="Zawgyi-One" w:eastAsia="Arial" w:cs="Zawgyi-One"/>
          <w:kern w:val="0"/>
          <w:sz w:val="16"/>
          <w:sz w:val="16"/>
          <w:szCs w:val="16"/>
          <w:lang w:val="en-US"/>
        </w:rPr>
        <w:t xml:space="preserve">လုပ္ေပးေနသူမ်ားအေနနဲ႔ ဟန္ေဆာင္အသြင္ယူထားျခင္းေတြ ရွိသလို၊ ရာဇ၀တ္မႈက်ဴးလြန္သူမ်ား အခ်င္း ခ်င္း အစကနဦး ကတည္းက ခ်ိတ္ဆက္ထားမႈေတြလဲ ရွိႏိုင္ပါတယ္။ တခါတရံမွာ လမ္းေၾကာင္းတေၾကာင္းထဲမွာ </w:t>
      </w:r>
      <w:r>
        <w:rPr>
          <w:rFonts w:eastAsia="Arial" w:cs="Zawgyi-One" w:ascii="Zawgyi-One" w:hAnsi="Zawgyi-One"/>
          <w:kern w:val="0"/>
          <w:sz w:val="16"/>
          <w:szCs w:val="16"/>
          <w:lang w:val="en-US"/>
        </w:rPr>
        <w:t xml:space="preserve">smuggling </w:t>
      </w:r>
      <w:r>
        <w:rPr>
          <w:rFonts w:ascii="Zawgyi-One" w:hAnsi="Zawgyi-One" w:eastAsia="Arial" w:cs="Zawgyi-One"/>
          <w:kern w:val="0"/>
          <w:sz w:val="16"/>
          <w:sz w:val="16"/>
          <w:szCs w:val="16"/>
          <w:lang w:val="en-US"/>
        </w:rPr>
        <w:t xml:space="preserve">လုပ္ခံရသူမ်ားနဲ႔ လူကုန္ကူးခံရသူမ်ား အတူတြဲၿပီး ပါ၀င္ေနတတ္ၿပီး၊ ျပစ္မွဴက်ဴးလြန္ေနသူမ်ားဟာ လူကုန္ ကူးမႈနဲ႔ </w:t>
      </w:r>
      <w:r>
        <w:rPr>
          <w:rFonts w:eastAsia="Arial" w:cs="Zawgyi-One" w:ascii="Zawgyi-One" w:hAnsi="Zawgyi-One"/>
          <w:kern w:val="0"/>
          <w:sz w:val="16"/>
          <w:szCs w:val="16"/>
          <w:lang w:val="en-US"/>
        </w:rPr>
        <w:t xml:space="preserve">smuggling of migrants </w:t>
      </w:r>
      <w:r>
        <w:rPr>
          <w:rFonts w:ascii="Zawgyi-One" w:hAnsi="Zawgyi-One" w:eastAsia="Arial" w:cs="Zawgyi-One"/>
          <w:kern w:val="0"/>
          <w:sz w:val="16"/>
          <w:sz w:val="16"/>
          <w:szCs w:val="16"/>
          <w:lang w:val="en-US"/>
        </w:rPr>
        <w:t>ႏွစ္မ်ိဳးလံုးကို က်ဴးလြန္ေနတဲ့ ကြင္းဆက္တရားခံမ်ား ျဖစ္ေနႏိုင္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 xml:space="preserve">Smuggling of migrants </w:t>
      </w:r>
      <w:r>
        <w:rPr>
          <w:rFonts w:ascii="Zawgyi-One" w:hAnsi="Zawgyi-One" w:eastAsia="Arial" w:cs="Zawgyi-One"/>
          <w:kern w:val="0"/>
          <w:sz w:val="16"/>
          <w:sz w:val="16"/>
          <w:szCs w:val="16"/>
          <w:lang w:val="en-US"/>
        </w:rPr>
        <w:t>ဆိုင္ရာ ရာဇ၀တ္မႈ သဏၭာန္မ်ား</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 xml:space="preserve">migrants </w:t>
      </w:r>
      <w:r>
        <w:rPr>
          <w:rFonts w:ascii="Zawgyi-One" w:hAnsi="Zawgyi-One" w:eastAsia="Arial" w:cs="Zawgyi-One"/>
          <w:kern w:val="0"/>
          <w:sz w:val="16"/>
          <w:sz w:val="16"/>
          <w:szCs w:val="16"/>
          <w:lang w:val="en-US"/>
        </w:rPr>
        <w:t xml:space="preserve">ေတြကို အျခားႏိုင္ငံတြင္းသို႔ ခိုးသြင္းရာမွာ ျပစ္မႈက်ဴးလြန္သူေတြ အသံုးျပဳေလ့ရွိတဲ့ ရာဇ၀တ္မႈသဏၭာန္ေတြ မတူညီပါဘူး။ ပထမ တမ်ိဳးကေတာ့ အေရးေပၚ ခိုးသြင္းေပးမႈ ျဖစ္ပါတယ္။ ဒီသဏၭာန္မွာ </w:t>
      </w:r>
      <w:r>
        <w:rPr>
          <w:rFonts w:eastAsia="Arial" w:cs="Zawgyi-One" w:ascii="Zawgyi-One" w:hAnsi="Zawgyi-One"/>
          <w:kern w:val="0"/>
          <w:sz w:val="16"/>
          <w:szCs w:val="16"/>
          <w:lang w:val="en-US"/>
        </w:rPr>
        <w:t xml:space="preserve">migrants </w:t>
      </w:r>
      <w:r>
        <w:rPr>
          <w:rFonts w:ascii="Zawgyi-One" w:hAnsi="Zawgyi-One" w:eastAsia="Arial" w:cs="Zawgyi-One"/>
          <w:kern w:val="0"/>
          <w:sz w:val="16"/>
          <w:sz w:val="16"/>
          <w:szCs w:val="16"/>
          <w:lang w:val="en-US"/>
        </w:rPr>
        <w:t xml:space="preserve">ေတြကို ႏိုင္ငံ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အ</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ကေန ႏိုင္ငံ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ဘီ</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ကို ခိုးသြင္းဖို႔အတြက္ ၾကိဳတင္ျပင္ဆင္ထားတဲ့ </w:t>
      </w:r>
      <w:r>
        <w:rPr>
          <w:rFonts w:eastAsia="Arial" w:cs="Zawgyi-One" w:ascii="Zawgyi-One" w:hAnsi="Zawgyi-One"/>
          <w:kern w:val="0"/>
          <w:sz w:val="16"/>
          <w:szCs w:val="16"/>
          <w:lang w:val="en-US"/>
        </w:rPr>
        <w:t xml:space="preserve">organized trip </w:t>
      </w:r>
      <w:r>
        <w:rPr>
          <w:rFonts w:ascii="Zawgyi-One" w:hAnsi="Zawgyi-One" w:eastAsia="Arial" w:cs="Zawgyi-One"/>
          <w:kern w:val="0"/>
          <w:sz w:val="16"/>
          <w:sz w:val="16"/>
          <w:szCs w:val="16"/>
          <w:lang w:val="en-US"/>
        </w:rPr>
        <w:t xml:space="preserve">မပါ၀င္ပါဘူး။ သူတို႔တေတြဟာ ႏိုင္ငံ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အ</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အတြင္းမွာ တရား၀င္ လႈပ္ရွားသြားလာၿပီးမွ၊ ႏိုင္ငံ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ဘီ</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နဲ႔ အနီးဆံုး နယ္စပ္ကို ေရာက္ရွိသြားၾကပါတယ္။ အဲဒီ ကေန ေဒသခံေတြကို ေငြေပးၿပီး၊ တရားမ၀င္ နယ္စပ္ျဖတ္ေက်ာ္ေရးအတြက္ အသံုးျပဳၾကပါတယ္။ ဒီရာဇ၀တ္မႈမွာ လူတ ဦး တေယာက္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သို႔မဟုတ္</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လူတစုကို အျခားႏိုင္ငံအတြင္းသို႔ တရားမ၀င္ နယ္စပ္ျဖတ္ေက်ာ္ ၀င္ေရာက္သြားႏိုင္ေရး အတြက္ ေငြေၾကးရယူၿပီး ေဆာင္ရြက္ေပးသူမ်ားဟာ လူတဦးတေယာက္၊ တဖြဲ႔တည္းတင္ မကပဲ လူမ်ားစြာ၊ အဖြဲ႔မ်ားစြာ အဆင့္ဆင့္ ပါ၀င္ေနတတ္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နာက္ထပ္ သဏၭာန္တမ်ိဳးကေတာ့ စာရြက္စာတမ္း အတုမ်ား အသံုးျပဳမႈ ျဖစ္ပါတယ္။ ႏိုင္ငံ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အ</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ကေန ႏိုင္ငံ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ဘီ</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ကို </w:t>
      </w:r>
      <w:r>
        <w:rPr>
          <w:rFonts w:eastAsia="Arial" w:cs="Zawgyi-One" w:ascii="Zawgyi-One" w:hAnsi="Zawgyi-One"/>
          <w:kern w:val="0"/>
          <w:sz w:val="16"/>
          <w:szCs w:val="16"/>
          <w:lang w:val="en-US"/>
        </w:rPr>
        <w:t xml:space="preserve">migrants </w:t>
      </w:r>
      <w:r>
        <w:rPr>
          <w:rFonts w:ascii="Zawgyi-One" w:hAnsi="Zawgyi-One" w:eastAsia="Arial" w:cs="Zawgyi-One"/>
          <w:kern w:val="0"/>
          <w:sz w:val="16"/>
          <w:sz w:val="16"/>
          <w:szCs w:val="16"/>
          <w:lang w:val="en-US"/>
        </w:rPr>
        <w:t xml:space="preserve">ေတြ ခိုးသြင္းရန္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သို႔မဟုတ္</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င္ငံ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ဘီ</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အတြင္းသို႔ တရားမ၀င္ ေရာက္ေနသူမ်ား ႏိုင္ငံတြင္းတြင္ ဆက္လက္ ေနထိုင္ႏိုင္ရန္ အတြက္ ႏိုင္ငံ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အ</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မွာ ေနထိုင္သူကျဖစ္ေစ၊ ႏိုင္ငံ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ဘီ</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မွာ ေနထိုင္သူကျဖစ္ေစ စာရြက္စာတမ္း အတု မ်ား ျပဳလုပ္ေပးမႈ ျဖစ္ပါတယ္။ ဒီရာဇ၀တ္မႈမွာ ႏိုင္ငံကူးလက္မွတ္ အတုမ်ား၊ ဗြီဇာအတုမ်ားနဲ႔ အျခားဆက္စပ္ စာရြက္ စာတမ္း အတုမ်ား ျပဳလုပ္ၿပီး ခိုးသြင္းမႈ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သို႔မဟုတ္</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ဆက္လက္ေနထိုင္ႏိုင္ရန္ ႀကိဳးပမ္းေပးမႈေတြ ပါ၀င္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စာရြက္စာတမ္း အတုမ်ား ျပဳလုပ္ေပးမႈမွာ အတုအေယာင္ လက္ထပ္ျခင္းနဲ႔ ႏိုင္ငံေရးဒုကၡသည္မ်ားအျဖစ္ လိမ္လည္ခံ ယူရန္ ေငြေၾကးမ်ား ရယူေဆာင္ရြက္ေပးမႈ စတာေတြ ပါ၀င္ပါတယ္။ စာရြက္စာတမ္း အတုမ်ားဆိုရာမွာ ပတ္စ္ပို႔အတု မ်ား၊ ပတ္စ္ပို႔ ဓာတ္ပံုမ်ားခြာယူ၍ အသစ္ျပန္ကပ္မႈမ်ား၊ ခိုးယူထားေသာ ပတ္စ္ပို႔မ်ားတြင္ အခ်က္အလက္မ်ား ျပင္ဆင္ ထည့္သြင္းမႈမ်ား၊ ႏိုင္ငံေရးဒုကၡသည္ မခံယူခင္ ပတ္စ္ပို႔မ်ားအား ဖ်က္ဆီးလႊင့္ပစ္ရန္ အၾကံေပးခ်က္မ်ား၊ ေဖ်ာက္ဖ်က္ ေပးမႈမ်ား စတာေတြ ပါ၀င္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နာက္ထပ္ရာဇ၀တ္မႈ သ႑ာန္တမ်ိဳးကေတာ့ ၾကိဳတင္ျပင္ဆင္ထားမႈမ်ား ပါ၀င္ေသာ </w:t>
      </w:r>
      <w:r>
        <w:rPr>
          <w:rFonts w:eastAsia="Arial" w:cs="Zawgyi-One" w:ascii="Zawgyi-One" w:hAnsi="Zawgyi-One"/>
          <w:kern w:val="0"/>
          <w:sz w:val="16"/>
          <w:szCs w:val="16"/>
          <w:lang w:val="en-US"/>
        </w:rPr>
        <w:t xml:space="preserve">stage- to – stage smuggling </w:t>
      </w:r>
      <w:r>
        <w:rPr>
          <w:rFonts w:ascii="Zawgyi-One" w:hAnsi="Zawgyi-One" w:eastAsia="Arial" w:cs="Zawgyi-One"/>
          <w:kern w:val="0"/>
          <w:sz w:val="16"/>
          <w:sz w:val="16"/>
          <w:szCs w:val="16"/>
          <w:lang w:val="en-US"/>
        </w:rPr>
        <w:t xml:space="preserve">ျဖစ္ပါတယ္။ ဒီသ႑ာန္မွာ ႏိုင္ငံ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အ</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ကေန ႏိုင္ငံ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ဘီ</w:t>
      </w:r>
      <w:r>
        <w:rPr>
          <w:rFonts w:eastAsia="Arial" w:cs="Zawgyi-One" w:ascii="Zawgyi-One" w:hAnsi="Zawgyi-One"/>
          <w:kern w:val="0"/>
          <w:sz w:val="16"/>
          <w:szCs w:val="16"/>
          <w:lang w:val="en-US"/>
        </w:rPr>
        <w:t>) (</w:t>
      </w:r>
      <w:r>
        <w:rPr>
          <w:rFonts w:ascii="Zawgyi-One" w:hAnsi="Zawgyi-One" w:eastAsia="Arial" w:cs="Zawgyi-One"/>
          <w:kern w:val="0"/>
          <w:sz w:val="16"/>
          <w:sz w:val="16"/>
          <w:szCs w:val="16"/>
          <w:lang w:val="en-US"/>
        </w:rPr>
        <w:t xml:space="preserve">လမ္းခရီးတြင္ အျခားႏိုင္ငံမ်ားတြင္လည္း </w:t>
      </w:r>
      <w:r>
        <w:rPr>
          <w:rFonts w:eastAsia="Arial" w:cs="Zawgyi-One" w:ascii="Zawgyi-One" w:hAnsi="Zawgyi-One"/>
          <w:kern w:val="0"/>
          <w:sz w:val="16"/>
          <w:szCs w:val="16"/>
          <w:lang w:val="en-US"/>
        </w:rPr>
        <w:t xml:space="preserve">transit </w:t>
      </w:r>
      <w:r>
        <w:rPr>
          <w:rFonts w:ascii="Zawgyi-One" w:hAnsi="Zawgyi-One" w:eastAsia="Arial" w:cs="Zawgyi-One"/>
          <w:kern w:val="0"/>
          <w:sz w:val="16"/>
          <w:sz w:val="16"/>
          <w:szCs w:val="16"/>
          <w:lang w:val="en-US"/>
        </w:rPr>
        <w:t>လုပ္ရမႈမ်ား ရွိႏိုင္သည္</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သို႔ ခိုး၀င္ရမယ့္ သူမ်ားဟာ လမ္းခရီးအတြက္ ကိုယ္တိုင္ ႀကိဳတင္ျပင္ဆင္ထားရန္ မလိုအပ္ပါဘူး။ သက္ ဆိုင္ရာႏိုင္ငံအလိုက္ </w:t>
      </w:r>
      <w:r>
        <w:rPr>
          <w:rFonts w:eastAsia="Arial" w:cs="Zawgyi-One" w:ascii="Zawgyi-One" w:hAnsi="Zawgyi-One"/>
          <w:kern w:val="0"/>
          <w:sz w:val="16"/>
          <w:szCs w:val="16"/>
          <w:lang w:val="en-US"/>
        </w:rPr>
        <w:t xml:space="preserve">stage co-ordinators </w:t>
      </w:r>
      <w:r>
        <w:rPr>
          <w:rFonts w:ascii="Zawgyi-One" w:hAnsi="Zawgyi-One" w:eastAsia="Arial" w:cs="Zawgyi-One"/>
          <w:kern w:val="0"/>
          <w:sz w:val="16"/>
          <w:sz w:val="16"/>
          <w:szCs w:val="16"/>
          <w:lang w:val="en-US"/>
        </w:rPr>
        <w:t>မ်ား ရွိပါတယ္။ ဒီလူေတြဟာ ကြန္ယက္သဏၭာန္ ခ်ိတ္ဆက္ထားၿပီး၊ တခါ တရံမွာလဲ တဖြဲ႔တည္း ျဖစ္ေနတတ္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ဥပမာ</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င္ငံ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အ</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ကေန လူတေယာက္ကို ႏိုင္ငံ</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စီ</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ကို ပို႔ေပးသူက တေယာက္၊ ႏိုင္ငံ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စီ</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မွာ ေခတၱ ၀ွက္ထားေပးၿပီး၊ ႏိုင္ငံ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ဒီ</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သို႔ သြားရမည့္ အိုင္ဒီ အတု စီစဥ္ေပးသူက တေယာက္၊ ႏိုင္ငံ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ဒီ</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ရာက္ခ်ိန္တြင္ အျခား အိုင္ဒီ အတုမ်ား ထပ္မံစီမံၿပီးမွ ႏိုင္ငံ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ဘီ</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သို႔ ပို႔ေဆာင္ေပးသူမ်ားက တေယာက္၊ ႏိုင္ငံ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ဘီ</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သို႔ ေရာက္ခ်ိန္တြင္ ႀကိဳဆို လက္ခံထား သူက တေယာက္၊ ႏိုင္ငံ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ဘီ</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တြင္ အိုင္ဒီအတုမ်ား ေဖ်ာက္ဖ်က္ေပးၿပီး၊ တရား၀င္ ေနထိုင္ခြင့္ ရရွိေစရန္ လုပ္ေဆာင္ ေပးသူမ်ားက တေယာက္ ျဖစ္ေနတတ္ပါတယ္။ ဒီလူေတြ အားလံုးဟာ ခ်ိတ္ဆက္မႈႏွင့္ ျဖစ္ေစ၊ အဖြဲ႔တခုတည္း အေန ႏွင့္ျဖစ္ေစ </w:t>
      </w:r>
      <w:r>
        <w:rPr>
          <w:rFonts w:eastAsia="Arial" w:cs="Zawgyi-One" w:ascii="Zawgyi-One" w:hAnsi="Zawgyi-One"/>
          <w:kern w:val="0"/>
          <w:sz w:val="16"/>
          <w:szCs w:val="16"/>
          <w:lang w:val="en-US"/>
        </w:rPr>
        <w:t xml:space="preserve">stage- to- stage smuggling process </w:t>
      </w:r>
      <w:r>
        <w:rPr>
          <w:rFonts w:ascii="Zawgyi-One" w:hAnsi="Zawgyi-One" w:eastAsia="Arial" w:cs="Zawgyi-One"/>
          <w:kern w:val="0"/>
          <w:sz w:val="16"/>
          <w:sz w:val="16"/>
          <w:szCs w:val="16"/>
          <w:lang w:val="en-US"/>
        </w:rPr>
        <w:t>ၾကီး တခုလံုးမွာ ပါ၀င္ၿပီး ရာဇ၀တ္မႈက်ဳးလြန္ၾကသူမ်ား ျဖစ္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 xml:space="preserve">smuggling process </w:t>
      </w:r>
      <w:r>
        <w:rPr>
          <w:rFonts w:ascii="Zawgyi-One" w:hAnsi="Zawgyi-One" w:eastAsia="Arial" w:cs="Zawgyi-One"/>
          <w:kern w:val="0"/>
          <w:sz w:val="16"/>
          <w:sz w:val="16"/>
          <w:szCs w:val="16"/>
          <w:lang w:val="en-US"/>
        </w:rPr>
        <w:t>တြင္ ပါ၀င္သူမ်ား</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 xml:space="preserve">smuggling process </w:t>
      </w:r>
      <w:r>
        <w:rPr>
          <w:rFonts w:ascii="Zawgyi-One" w:hAnsi="Zawgyi-One" w:eastAsia="Arial" w:cs="Zawgyi-One"/>
          <w:kern w:val="0"/>
          <w:sz w:val="16"/>
          <w:sz w:val="16"/>
          <w:szCs w:val="16"/>
          <w:lang w:val="en-US"/>
        </w:rPr>
        <w:t xml:space="preserve">မွာ ေအာ္ပေရးရွင္းတခုလံုး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သို႔မဟုတ္</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အဆင့္တဆင့္ကို ၾကိဳးကိုင္စီမံၾကတဲ့ </w:t>
      </w:r>
      <w:r>
        <w:rPr>
          <w:rFonts w:eastAsia="Arial" w:cs="Zawgyi-One" w:ascii="Zawgyi-One" w:hAnsi="Zawgyi-One"/>
          <w:kern w:val="0"/>
          <w:sz w:val="16"/>
          <w:szCs w:val="16"/>
          <w:lang w:val="en-US"/>
        </w:rPr>
        <w:t xml:space="preserve">co-ordinators </w:t>
      </w:r>
      <w:r>
        <w:rPr>
          <w:rFonts w:ascii="Zawgyi-One" w:hAnsi="Zawgyi-One" w:eastAsia="Arial" w:cs="Zawgyi-One"/>
          <w:kern w:val="0"/>
          <w:sz w:val="16"/>
          <w:sz w:val="16"/>
          <w:szCs w:val="16"/>
          <w:lang w:val="en-US"/>
        </w:rPr>
        <w:t xml:space="preserve">ေတြ ရွိပါတယ္။ </w:t>
      </w:r>
      <w:r>
        <w:rPr>
          <w:rFonts w:eastAsia="Arial" w:cs="Zawgyi-One" w:ascii="Zawgyi-One" w:hAnsi="Zawgyi-One"/>
          <w:kern w:val="0"/>
          <w:sz w:val="16"/>
          <w:szCs w:val="16"/>
          <w:lang w:val="en-US"/>
        </w:rPr>
        <w:t xml:space="preserve">co-ordinators </w:t>
      </w:r>
      <w:r>
        <w:rPr>
          <w:rFonts w:ascii="Zawgyi-One" w:hAnsi="Zawgyi-One" w:eastAsia="Arial" w:cs="Zawgyi-One"/>
          <w:kern w:val="0"/>
          <w:sz w:val="16"/>
          <w:sz w:val="16"/>
          <w:szCs w:val="16"/>
          <w:lang w:val="en-US"/>
        </w:rPr>
        <w:t xml:space="preserve">ေတြမွာ အဆက္အသြယ္မ်ားစြာ ရွိၿပီး၊ ဆက္သြယ္ေရးစနစ္၊ ေနရာခ်ထားေရး အစီအမံ၊ လမ္း ေၾကာင္း စတာေတြအားလံုးကို တာ၀န္ယူၾကီးၾကပ္စီမံေလ့ရွိၾကပါတယ္။ </w:t>
      </w:r>
      <w:r>
        <w:rPr>
          <w:rFonts w:eastAsia="Arial" w:cs="Zawgyi-One" w:ascii="Zawgyi-One" w:hAnsi="Zawgyi-One"/>
          <w:kern w:val="0"/>
          <w:sz w:val="16"/>
          <w:szCs w:val="16"/>
          <w:lang w:val="en-US"/>
        </w:rPr>
        <w:t xml:space="preserve">co-ordinators </w:t>
      </w:r>
      <w:r>
        <w:rPr>
          <w:rFonts w:ascii="Zawgyi-One" w:hAnsi="Zawgyi-One" w:eastAsia="Arial" w:cs="Zawgyi-One"/>
          <w:kern w:val="0"/>
          <w:sz w:val="16"/>
          <w:sz w:val="16"/>
          <w:szCs w:val="16"/>
          <w:lang w:val="en-US"/>
        </w:rPr>
        <w:t xml:space="preserve">ေတြဟာ ေနာက္ကြယ္ကေန ႀကိဳးကိုင္စီမံေလ့ရွိၾကတဲ့အတြက္ သူတို႔ကို အေရးယူေဆာင္ရြက္ႏိုင္ေရးအတြက္ သက္ေသအေထာက္အထားမ်ား ရယူ ရန္ ခဲယဥ္းတာေၾကာင့္ </w:t>
      </w:r>
      <w:r>
        <w:rPr>
          <w:rFonts w:eastAsia="Arial" w:cs="Zawgyi-One" w:ascii="Zawgyi-One" w:hAnsi="Zawgyi-One"/>
          <w:kern w:val="0"/>
          <w:sz w:val="16"/>
          <w:szCs w:val="16"/>
          <w:lang w:val="en-US"/>
        </w:rPr>
        <w:t xml:space="preserve">co-ordinators </w:t>
      </w:r>
      <w:r>
        <w:rPr>
          <w:rFonts w:ascii="Zawgyi-One" w:hAnsi="Zawgyi-One" w:eastAsia="Arial" w:cs="Zawgyi-One"/>
          <w:kern w:val="0"/>
          <w:sz w:val="16"/>
          <w:sz w:val="16"/>
          <w:szCs w:val="16"/>
          <w:lang w:val="en-US"/>
        </w:rPr>
        <w:t xml:space="preserve">မ်ားကို ပစ္မွတ္ထားၿပီး စံုစမ္းသူမ်ားဟာ </w:t>
      </w:r>
      <w:r>
        <w:rPr>
          <w:rFonts w:eastAsia="Arial" w:cs="Zawgyi-One" w:ascii="Zawgyi-One" w:hAnsi="Zawgyi-One"/>
          <w:kern w:val="0"/>
          <w:sz w:val="16"/>
          <w:szCs w:val="16"/>
          <w:lang w:val="en-US"/>
        </w:rPr>
        <w:t xml:space="preserve">covert </w:t>
      </w:r>
      <w:r>
        <w:rPr>
          <w:rFonts w:ascii="Zawgyi-One" w:hAnsi="Zawgyi-One" w:eastAsia="Arial" w:cs="Zawgyi-One"/>
          <w:kern w:val="0"/>
          <w:sz w:val="16"/>
          <w:sz w:val="16"/>
          <w:szCs w:val="16"/>
          <w:lang w:val="en-US"/>
        </w:rPr>
        <w:t>နည္းလမ္းေတြကို အသံုးျပဳ ေလ့ရွိၾက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နာက္ထပ္ တမ်ိဳးကေတာ့ </w:t>
      </w:r>
      <w:r>
        <w:rPr>
          <w:rFonts w:eastAsia="Arial" w:cs="Zawgyi-One" w:ascii="Zawgyi-One" w:hAnsi="Zawgyi-One"/>
          <w:kern w:val="0"/>
          <w:sz w:val="16"/>
          <w:szCs w:val="16"/>
          <w:lang w:val="en-US"/>
        </w:rPr>
        <w:t xml:space="preserve">recruiters </w:t>
      </w:r>
      <w:r>
        <w:rPr>
          <w:rFonts w:ascii="Zawgyi-One" w:hAnsi="Zawgyi-One" w:eastAsia="Arial" w:cs="Zawgyi-One"/>
          <w:kern w:val="0"/>
          <w:sz w:val="16"/>
          <w:sz w:val="16"/>
          <w:szCs w:val="16"/>
          <w:lang w:val="en-US"/>
        </w:rPr>
        <w:t xml:space="preserve">ေတြ ျဖစ္ပါတယ္။ သူတို႔တေတြက </w:t>
      </w:r>
      <w:r>
        <w:rPr>
          <w:rFonts w:eastAsia="Arial" w:cs="Zawgyi-One" w:ascii="Zawgyi-One" w:hAnsi="Zawgyi-One"/>
          <w:kern w:val="0"/>
          <w:sz w:val="16"/>
          <w:szCs w:val="16"/>
          <w:lang w:val="en-US"/>
        </w:rPr>
        <w:t xml:space="preserve">smuggling </w:t>
      </w:r>
      <w:r>
        <w:rPr>
          <w:rFonts w:ascii="Zawgyi-One" w:hAnsi="Zawgyi-One" w:eastAsia="Arial" w:cs="Zawgyi-One"/>
          <w:kern w:val="0"/>
          <w:sz w:val="16"/>
          <w:sz w:val="16"/>
          <w:szCs w:val="16"/>
          <w:lang w:val="en-US"/>
        </w:rPr>
        <w:t xml:space="preserve">လုပ္မယ့္သူေတြနဲ႔ </w:t>
      </w:r>
      <w:r>
        <w:rPr>
          <w:rFonts w:eastAsia="Arial" w:cs="Zawgyi-One" w:ascii="Zawgyi-One" w:hAnsi="Zawgyi-One"/>
          <w:kern w:val="0"/>
          <w:sz w:val="16"/>
          <w:szCs w:val="16"/>
          <w:lang w:val="en-US"/>
        </w:rPr>
        <w:t xml:space="preserve">migrants </w:t>
      </w:r>
      <w:r>
        <w:rPr>
          <w:rFonts w:ascii="Zawgyi-One" w:hAnsi="Zawgyi-One" w:eastAsia="Arial" w:cs="Zawgyi-One"/>
          <w:kern w:val="0"/>
          <w:sz w:val="16"/>
          <w:sz w:val="16"/>
          <w:szCs w:val="16"/>
          <w:lang w:val="en-US"/>
        </w:rPr>
        <w:t xml:space="preserve">ေတြ အၾကားမွာ ဆက္သြယ္ေပးရသူမ်ား ျဖစ္ပါတယ္။ </w:t>
      </w:r>
      <w:r>
        <w:rPr>
          <w:rFonts w:eastAsia="Arial" w:cs="Zawgyi-One" w:ascii="Zawgyi-One" w:hAnsi="Zawgyi-One"/>
          <w:kern w:val="0"/>
          <w:sz w:val="16"/>
          <w:szCs w:val="16"/>
          <w:lang w:val="en-US"/>
        </w:rPr>
        <w:t xml:space="preserve">migrants </w:t>
      </w:r>
      <w:r>
        <w:rPr>
          <w:rFonts w:ascii="Zawgyi-One" w:hAnsi="Zawgyi-One" w:eastAsia="Arial" w:cs="Zawgyi-One"/>
          <w:kern w:val="0"/>
          <w:sz w:val="16"/>
          <w:sz w:val="16"/>
          <w:szCs w:val="16"/>
          <w:lang w:val="en-US"/>
        </w:rPr>
        <w:t xml:space="preserve">မ်ားနဲ႔ </w:t>
      </w:r>
      <w:r>
        <w:rPr>
          <w:rFonts w:eastAsia="Arial" w:cs="Zawgyi-One" w:ascii="Zawgyi-One" w:hAnsi="Zawgyi-One"/>
          <w:kern w:val="0"/>
          <w:sz w:val="16"/>
          <w:szCs w:val="16"/>
          <w:lang w:val="en-US"/>
        </w:rPr>
        <w:t xml:space="preserve">recruiters </w:t>
      </w:r>
      <w:r>
        <w:rPr>
          <w:rFonts w:ascii="Zawgyi-One" w:hAnsi="Zawgyi-One" w:eastAsia="Arial" w:cs="Zawgyi-One"/>
          <w:kern w:val="0"/>
          <w:sz w:val="16"/>
          <w:sz w:val="16"/>
          <w:szCs w:val="16"/>
          <w:lang w:val="en-US"/>
        </w:rPr>
        <w:t xml:space="preserve">ေတြဟာ လူမ်ိဳးတူေတြ ျဖစ္တာမ်ားၿပီး၊ တခါတရံ အိမ္နီးခ်င္းေတြ၊ အသိမိတ္ေဆြေတြ ျဖစ္တတ္ပါတယ္။ တရားမ၀င္ ခိုးသြင္းမႈမွာ ပါ၀င္ပတ္သက္ေနတဲ့ </w:t>
      </w:r>
      <w:r>
        <w:rPr>
          <w:rFonts w:eastAsia="Arial" w:cs="Zawgyi-One" w:ascii="Zawgyi-One" w:hAnsi="Zawgyi-One"/>
          <w:kern w:val="0"/>
          <w:sz w:val="16"/>
          <w:szCs w:val="16"/>
          <w:lang w:val="en-US"/>
        </w:rPr>
        <w:t xml:space="preserve">recruiters </w:t>
      </w:r>
      <w:r>
        <w:rPr>
          <w:rFonts w:ascii="Zawgyi-One" w:hAnsi="Zawgyi-One" w:eastAsia="Arial" w:cs="Zawgyi-One"/>
          <w:kern w:val="0"/>
          <w:sz w:val="16"/>
          <w:sz w:val="16"/>
          <w:szCs w:val="16"/>
          <w:lang w:val="en-US"/>
        </w:rPr>
        <w:t>ေတြဟာ မိခင္ႏိုင္ငံေတြမွာ အေျခခ်ေနထိုင္သူမ်ား ျဖစ္ေလ့ရွိၿပီး၊ ရံဖန္ရံခါမွာေတာ့ ႏိုင္ငံရပ္ျခားမွ အလည္အ ပတ္ ျပန္လာသူမ်ားလဲ ျဖစ္တတ္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 xml:space="preserve">Recruiters </w:t>
      </w:r>
      <w:r>
        <w:rPr>
          <w:rFonts w:ascii="Zawgyi-One" w:hAnsi="Zawgyi-One" w:eastAsia="Arial" w:cs="Zawgyi-One"/>
          <w:kern w:val="0"/>
          <w:sz w:val="16"/>
          <w:sz w:val="16"/>
          <w:szCs w:val="16"/>
          <w:lang w:val="en-US"/>
        </w:rPr>
        <w:t xml:space="preserve">ေတြဟာ မိခင္ႏိုင္ငံမွာ ေနထိုင္သူမ်ားထဲမွ ႏိုင္ငံရပ္ျခားသို႔ တရား၀င္ သြားေရာက္ရန္ ခက္ခဲေနသူမ်ားကို သတင္းအခ်က္အလက္ မွားမ်ားေပးျခင္း၊ မက္လံုးမ်ားေပးျခင္း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င္ငံဘီတြင္ သြားေရာက္ အလုပ္လုပ္ပါက ဘယ္ႏွစ္ႏွစ္ အတြင္း ခ်မ္းသာမည္ စသည္မ်ား</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ဖင့္ သြားေရာက္ႏိုင္ရန္ ကူညီေပးမည္ဆိုကာ </w:t>
      </w:r>
      <w:r>
        <w:rPr>
          <w:rFonts w:eastAsia="Arial" w:cs="Zawgyi-One" w:ascii="Zawgyi-One" w:hAnsi="Zawgyi-One"/>
          <w:kern w:val="0"/>
          <w:sz w:val="16"/>
          <w:szCs w:val="16"/>
          <w:lang w:val="en-US"/>
        </w:rPr>
        <w:t xml:space="preserve">smuggling process </w:t>
      </w:r>
      <w:r>
        <w:rPr>
          <w:rFonts w:ascii="Zawgyi-One" w:hAnsi="Zawgyi-One" w:eastAsia="Arial" w:cs="Zawgyi-One"/>
          <w:kern w:val="0"/>
          <w:sz w:val="16"/>
          <w:sz w:val="16"/>
          <w:szCs w:val="16"/>
          <w:lang w:val="en-US"/>
        </w:rPr>
        <w:t xml:space="preserve">ထဲသို႔ သြတ္သြင္း တတ္ပါတယ္။ ႏိုင္ငံတြင္း တရားမ၀င္ေနထိုင္မႈမွာလဲ </w:t>
      </w:r>
      <w:r>
        <w:rPr>
          <w:rFonts w:eastAsia="Arial" w:cs="Zawgyi-One" w:ascii="Zawgyi-One" w:hAnsi="Zawgyi-One"/>
          <w:kern w:val="0"/>
          <w:sz w:val="16"/>
          <w:szCs w:val="16"/>
          <w:lang w:val="en-US"/>
        </w:rPr>
        <w:t xml:space="preserve">recruiters </w:t>
      </w:r>
      <w:r>
        <w:rPr>
          <w:rFonts w:ascii="Zawgyi-One" w:hAnsi="Zawgyi-One" w:eastAsia="Arial" w:cs="Zawgyi-One"/>
          <w:kern w:val="0"/>
          <w:sz w:val="16"/>
          <w:sz w:val="16"/>
          <w:szCs w:val="16"/>
          <w:lang w:val="en-US"/>
        </w:rPr>
        <w:t xml:space="preserve">ေတြဟာ လူမ်ိဳးတူေတြ ျဖစ္တာမ်ားၿပီး၊ လူ႔အဖြဲ႔အစည္း ထဲမွာ စိမ့္၀င္ေနတတ္ပါတယ္။ တရားမ၀င္ေနထိုင္သူမ်ား၊ တရား၀င္ေနထိုင္ရန္ အခက္အခဲျဖစ္ေနသူမ်ားကို ပစ္မွတ္ ထားၿပီး စည္းရံုးေလ့ရွိပါတယ္။ အဲဒီကေနတဆင့္ </w:t>
      </w:r>
      <w:r>
        <w:rPr>
          <w:rFonts w:eastAsia="Arial" w:cs="Zawgyi-One" w:ascii="Zawgyi-One" w:hAnsi="Zawgyi-One"/>
          <w:kern w:val="0"/>
          <w:sz w:val="16"/>
          <w:szCs w:val="16"/>
          <w:lang w:val="en-US"/>
        </w:rPr>
        <w:t xml:space="preserve">migrants smuggling </w:t>
      </w:r>
      <w:r>
        <w:rPr>
          <w:rFonts w:ascii="Zawgyi-One" w:hAnsi="Zawgyi-One" w:eastAsia="Arial" w:cs="Zawgyi-One"/>
          <w:kern w:val="0"/>
          <w:sz w:val="16"/>
          <w:sz w:val="16"/>
          <w:szCs w:val="16"/>
          <w:lang w:val="en-US"/>
        </w:rPr>
        <w:t>လုပ္ေနသူမ်ားနဲ႔ ထပ္မံဆက္သြယ္ေပးၾက 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နာက္ထပ္တမ်ိဳးကေတာ့ လမ္းခရီး သယ္ယူပို႔ေဆာင္ေရးမွာ အဆင္ေျပဖို႔အတြက္ လုပ္ေဆာင္ေပးတဲ့ </w:t>
      </w:r>
      <w:r>
        <w:rPr>
          <w:rFonts w:eastAsia="Arial" w:cs="Zawgyi-One" w:ascii="Zawgyi-One" w:hAnsi="Zawgyi-One"/>
          <w:kern w:val="0"/>
          <w:sz w:val="16"/>
          <w:szCs w:val="16"/>
          <w:lang w:val="en-US"/>
        </w:rPr>
        <w:t xml:space="preserve">transporters </w:t>
      </w:r>
      <w:r>
        <w:rPr>
          <w:rFonts w:ascii="Zawgyi-One" w:hAnsi="Zawgyi-One" w:eastAsia="Arial" w:cs="Zawgyi-One"/>
          <w:kern w:val="0"/>
          <w:sz w:val="16"/>
          <w:sz w:val="16"/>
          <w:szCs w:val="16"/>
          <w:lang w:val="en-US"/>
        </w:rPr>
        <w:t xml:space="preserve">ေတြနဲ႔ လမ္းျပေတြ ျဖစ္ပါတယ္။ လမ္းခရီးအဆင့္ဆင့္မွာ လမ္းျပတေယာက္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သို႔မဟုတ္</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တစု ရဲ႕ လက္ထဲကေန အျခား လမ္းျပေတြရဲ႕ လက္ထဲကို ထပ္မံလႊဲေျပာင္းေပးမႈေတြလဲ ရွိႏိုင္ပါတယ္။ ကားေမာင္းသမားေတြ၊ လမ္းျပေတြ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သို႔မဟုတ္</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လယာဥ္နဲ႔ လူအမ်ားကို ဦးစီးေခၚေဆာင္သူေတြဟာ </w:t>
      </w:r>
      <w:r>
        <w:rPr>
          <w:rFonts w:eastAsia="Arial" w:cs="Zawgyi-One" w:ascii="Zawgyi-One" w:hAnsi="Zawgyi-One"/>
          <w:kern w:val="0"/>
          <w:sz w:val="16"/>
          <w:szCs w:val="16"/>
          <w:lang w:val="en-US"/>
        </w:rPr>
        <w:t xml:space="preserve">smuggling operation </w:t>
      </w:r>
      <w:r>
        <w:rPr>
          <w:rFonts w:ascii="Zawgyi-One" w:hAnsi="Zawgyi-One" w:eastAsia="Arial" w:cs="Zawgyi-One"/>
          <w:kern w:val="0"/>
          <w:sz w:val="16"/>
          <w:sz w:val="16"/>
          <w:szCs w:val="16"/>
          <w:lang w:val="en-US"/>
        </w:rPr>
        <w:t>ကို လုပ္ေဆာင္ေနတဲ့ အဖြဲ႔၀င္ေတြ ျဖစ္ ႏိုင္သလို၊ ကန္ထ႐ိုက္အေနနဲ႔ လုပ္ကိုင္သူမ်ားလဲ ျဖစ္တတ္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နာက္ထပ္တမ်ိဳးကေတာ့ အေျခအေနကို ေစာင့္ၾကပ္ၾကည့္ရႈေပးရတဲ့ </w:t>
      </w:r>
      <w:r>
        <w:rPr>
          <w:rFonts w:eastAsia="Arial" w:cs="Zawgyi-One" w:ascii="Zawgyi-One" w:hAnsi="Zawgyi-One"/>
          <w:kern w:val="0"/>
          <w:sz w:val="16"/>
          <w:szCs w:val="16"/>
          <w:lang w:val="en-US"/>
        </w:rPr>
        <w:t xml:space="preserve">spotters </w:t>
      </w:r>
      <w:r>
        <w:rPr>
          <w:rFonts w:ascii="Zawgyi-One" w:hAnsi="Zawgyi-One" w:eastAsia="Arial" w:cs="Zawgyi-One"/>
          <w:kern w:val="0"/>
          <w:sz w:val="16"/>
          <w:sz w:val="16"/>
          <w:szCs w:val="16"/>
          <w:lang w:val="en-US"/>
        </w:rPr>
        <w:t xml:space="preserve">ေတြ ျဖစ္ပါတယ္။ ရဲ၊ စစ္တပ္၊ လူ၀င္ မႈႀကီးၾကပ္ေရး တို႔ရဲ႕ လႈပ္ရွားမႈ အေျခအေနကို ေစာင့္ၾကပ္ၾကည့္ရႈေပးရၿပီး၊ လႈပ္ရွားလို႔ ရႏိုင္မယ့္ အေျခအေနနဲ႔ အခ်ိန္ အခါေတြကို မီးစိမ္းျပေပးရသူမ်ား ျဖစ္ပါတယ္။ ေနာက္ထပ္တမ်ိဳးကေတာ့ လာဘ္စားေသာ ျပည္သူ႕ ၀န္ထမ္းေတြ ျဖစ္ ပါတယ္။ ရဲတပ္ဖြဲ႕၊ စစ္မႈထမ္း၊ လူ၀င္မႈႀကီးၾကပ္ေရး စသူမ်ားက လာဘ္စားၿပီး၊ </w:t>
      </w:r>
      <w:r>
        <w:rPr>
          <w:rFonts w:eastAsia="Arial" w:cs="Zawgyi-One" w:ascii="Zawgyi-One" w:hAnsi="Zawgyi-One"/>
          <w:kern w:val="0"/>
          <w:sz w:val="16"/>
          <w:szCs w:val="16"/>
          <w:lang w:val="en-US"/>
        </w:rPr>
        <w:t xml:space="preserve">smuggling operation </w:t>
      </w:r>
      <w:r>
        <w:rPr>
          <w:rFonts w:ascii="Zawgyi-One" w:hAnsi="Zawgyi-One" w:eastAsia="Arial" w:cs="Zawgyi-One"/>
          <w:kern w:val="0"/>
          <w:sz w:val="16"/>
          <w:sz w:val="16"/>
          <w:szCs w:val="16"/>
          <w:lang w:val="en-US"/>
        </w:rPr>
        <w:t>ေတြကို မသိ ခ်င္ေယာင္ၿပီး လႊတ္ေပးတာေတြ ရွိ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နာက္တမ်ိဳးကေတာ့ </w:t>
      </w:r>
      <w:r>
        <w:rPr>
          <w:rFonts w:eastAsia="Arial" w:cs="Zawgyi-One" w:ascii="Zawgyi-One" w:hAnsi="Zawgyi-One"/>
          <w:kern w:val="0"/>
          <w:sz w:val="16"/>
          <w:szCs w:val="16"/>
          <w:lang w:val="en-US"/>
        </w:rPr>
        <w:t xml:space="preserve">smuggling process </w:t>
      </w:r>
      <w:r>
        <w:rPr>
          <w:rFonts w:ascii="Zawgyi-One" w:hAnsi="Zawgyi-One" w:eastAsia="Arial" w:cs="Zawgyi-One"/>
          <w:kern w:val="0"/>
          <w:sz w:val="16"/>
          <w:sz w:val="16"/>
          <w:szCs w:val="16"/>
          <w:lang w:val="en-US"/>
        </w:rPr>
        <w:t xml:space="preserve">အဆင့္ဆင့္မွာ တည္းခိုေနထိုင္ခြင့္ျပဳထားတဲ့ ေနရာေတြ ျဖစ္ပါတယ္။ ဟို တယ္၊ တည္းခိုခန္းနဲ႔ လူေနအိမ္ စတာေတြ ပါ၀င္ပါတယ္။ ဒီလို ရာဇ၀တ္မႈေတြမွာ တည္းခိုခန္းပိုင္ရွင္ေတြပါ ပါ၀င္ပတ္ သက္ ေနတဲ့အခါ စံုစမ္းအေရးယူသူမ်ားအတြက္ အခက္အခဲျဖစ္ေစႏိုင္ပါတယ္။ ေနာက္တမ်ိဳးကေတာ့ </w:t>
      </w:r>
      <w:r>
        <w:rPr>
          <w:rFonts w:eastAsia="Arial" w:cs="Zawgyi-One" w:ascii="Zawgyi-One" w:hAnsi="Zawgyi-One"/>
          <w:kern w:val="0"/>
          <w:sz w:val="16"/>
          <w:szCs w:val="16"/>
          <w:lang w:val="en-US"/>
        </w:rPr>
        <w:t xml:space="preserve">smuggling process </w:t>
      </w:r>
      <w:r>
        <w:rPr>
          <w:rFonts w:ascii="Zawgyi-One" w:hAnsi="Zawgyi-One" w:eastAsia="Arial" w:cs="Zawgyi-One"/>
          <w:kern w:val="0"/>
          <w:sz w:val="16"/>
          <w:sz w:val="16"/>
          <w:szCs w:val="16"/>
          <w:lang w:val="en-US"/>
        </w:rPr>
        <w:t>ေအာင္ျမင္သြားေစရန္အတြက္ ေငြေၾကးရယူၿပီး သတင္းထိန္ခ်န္ထားသူမ်ား ျဖစ္ပါတယ္။ ကားလက္မွတ္နဲ႔ ရထားလက္မွတ္ ေရာင္းသူမ်ား၊ တကၠဆီကားေမာင္းသူမ်ား၊ ေလေၾကာင္း၀န္ထမ္းမ်ား၊ ေလွပိုင္ရွင္မ်ားႏွင့္ ေလွသားမ်ား၊ ကားစက္ျပင္မ်ား ပါ၀င္ႏိုင္ပါတယ္။ ေနာက္ထပ္တမ်ိဳးကေတာ့ ရာဇ၀တ္မႈမ်ားကေန ရလာတဲ့ ေငြမည္းေတြကို ေငြျဖဴ ျဖစ္ေအာင္ ျပဳလုပ္ရာမွာ ကူညီလုပ္ေဆာင္ ေပးသူမ်ား ျဖစ္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ဒီလို </w:t>
      </w:r>
      <w:r>
        <w:rPr>
          <w:rFonts w:eastAsia="Arial" w:cs="Zawgyi-One" w:ascii="Zawgyi-One" w:hAnsi="Zawgyi-One"/>
          <w:kern w:val="0"/>
          <w:sz w:val="16"/>
          <w:szCs w:val="16"/>
          <w:lang w:val="en-US"/>
        </w:rPr>
        <w:t xml:space="preserve">active role </w:t>
      </w:r>
      <w:r>
        <w:rPr>
          <w:rFonts w:ascii="Zawgyi-One" w:hAnsi="Zawgyi-One" w:eastAsia="Arial" w:cs="Zawgyi-One"/>
          <w:kern w:val="0"/>
          <w:sz w:val="16"/>
          <w:sz w:val="16"/>
          <w:szCs w:val="16"/>
          <w:lang w:val="en-US"/>
        </w:rPr>
        <w:t xml:space="preserve">မွာ ပါ၀င္သူေတြအျပင္ </w:t>
      </w:r>
      <w:r>
        <w:rPr>
          <w:rFonts w:eastAsia="Arial" w:cs="Zawgyi-One" w:ascii="Zawgyi-One" w:hAnsi="Zawgyi-One"/>
          <w:kern w:val="0"/>
          <w:sz w:val="16"/>
          <w:szCs w:val="16"/>
          <w:lang w:val="en-US"/>
        </w:rPr>
        <w:t xml:space="preserve">passive role </w:t>
      </w:r>
      <w:r>
        <w:rPr>
          <w:rFonts w:ascii="Zawgyi-One" w:hAnsi="Zawgyi-One" w:eastAsia="Arial" w:cs="Zawgyi-One"/>
          <w:kern w:val="0"/>
          <w:sz w:val="16"/>
          <w:sz w:val="16"/>
          <w:szCs w:val="16"/>
          <w:lang w:val="en-US"/>
        </w:rPr>
        <w:t>မွာ ပါ၀င္ေနသူေတြလဲ ရွိပါတယ္။ ဥပမာ</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တကၠဆီေမာင္းသမား တေယာက္ဟာ လူအုပ္စုကို ျမင္ခ်ိန္မွာ </w:t>
      </w:r>
      <w:r>
        <w:rPr>
          <w:rFonts w:eastAsia="Arial" w:cs="Zawgyi-One" w:ascii="Zawgyi-One" w:hAnsi="Zawgyi-One"/>
          <w:kern w:val="0"/>
          <w:sz w:val="16"/>
          <w:szCs w:val="16"/>
          <w:lang w:val="en-US"/>
        </w:rPr>
        <w:t xml:space="preserve">illegal immigrants </w:t>
      </w:r>
      <w:r>
        <w:rPr>
          <w:rFonts w:ascii="Zawgyi-One" w:hAnsi="Zawgyi-One" w:eastAsia="Arial" w:cs="Zawgyi-One"/>
          <w:kern w:val="0"/>
          <w:sz w:val="16"/>
          <w:sz w:val="16"/>
          <w:szCs w:val="16"/>
          <w:lang w:val="en-US"/>
        </w:rPr>
        <w:t xml:space="preserve">ေတြမွန္း သိျမင္ေပမယ့္၊ </w:t>
      </w:r>
      <w:r>
        <w:rPr>
          <w:rFonts w:eastAsia="Arial" w:cs="Zawgyi-One" w:ascii="Zawgyi-One" w:hAnsi="Zawgyi-One"/>
          <w:kern w:val="0"/>
          <w:sz w:val="16"/>
          <w:szCs w:val="16"/>
          <w:lang w:val="en-US"/>
        </w:rPr>
        <w:t xml:space="preserve">safe house </w:t>
      </w:r>
      <w:r>
        <w:rPr>
          <w:rFonts w:ascii="Zawgyi-One" w:hAnsi="Zawgyi-One" w:eastAsia="Arial" w:cs="Zawgyi-One"/>
          <w:kern w:val="0"/>
          <w:sz w:val="16"/>
          <w:sz w:val="16"/>
          <w:szCs w:val="16"/>
          <w:lang w:val="en-US"/>
        </w:rPr>
        <w:t xml:space="preserve">ကို လိုက္လံ ပို႔ေဆာင္ေပးၿပီး ပံုမွန္ေၾကးပဲ ေတာင္းယူခဲ့ေပမယ့္၊ သက္ဆိုင္ရာကို သတင္းအခ်က္အလက္ ေပးပို႔မႈ မရွိပဲ </w:t>
      </w:r>
      <w:r>
        <w:rPr>
          <w:rFonts w:eastAsia="Arial" w:cs="Zawgyi-One" w:ascii="Zawgyi-One" w:hAnsi="Zawgyi-One"/>
          <w:kern w:val="0"/>
          <w:sz w:val="16"/>
          <w:szCs w:val="16"/>
          <w:lang w:val="en-US"/>
        </w:rPr>
        <w:t xml:space="preserve">blind eye </w:t>
      </w:r>
      <w:r>
        <w:rPr>
          <w:rFonts w:ascii="Zawgyi-One" w:hAnsi="Zawgyi-One" w:eastAsia="Arial" w:cs="Zawgyi-One"/>
          <w:kern w:val="0"/>
          <w:sz w:val="16"/>
          <w:sz w:val="16"/>
          <w:szCs w:val="16"/>
          <w:lang w:val="en-US"/>
        </w:rPr>
        <w:t xml:space="preserve">လုပ္ခဲ့ရင္ ဒါဟာလဲ </w:t>
      </w:r>
      <w:r>
        <w:rPr>
          <w:rFonts w:eastAsia="Arial" w:cs="Zawgyi-One" w:ascii="Zawgyi-One" w:hAnsi="Zawgyi-One"/>
          <w:kern w:val="0"/>
          <w:sz w:val="16"/>
          <w:szCs w:val="16"/>
          <w:lang w:val="en-US"/>
        </w:rPr>
        <w:t xml:space="preserve">passive role </w:t>
      </w:r>
      <w:r>
        <w:rPr>
          <w:rFonts w:ascii="Zawgyi-One" w:hAnsi="Zawgyi-One" w:eastAsia="Arial" w:cs="Zawgyi-One"/>
          <w:kern w:val="0"/>
          <w:sz w:val="16"/>
          <w:sz w:val="16"/>
          <w:szCs w:val="16"/>
          <w:lang w:val="en-US"/>
        </w:rPr>
        <w:t>မွာ ပါ၀င္ပတ္သက္ျခင္းပဲ ျဖစ္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နိဂံုး</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 xml:space="preserve">smuggling of migrants </w:t>
      </w:r>
      <w:r>
        <w:rPr>
          <w:rFonts w:ascii="Zawgyi-One" w:hAnsi="Zawgyi-One" w:eastAsia="Arial" w:cs="Zawgyi-One"/>
          <w:kern w:val="0"/>
          <w:sz w:val="16"/>
          <w:sz w:val="16"/>
          <w:szCs w:val="16"/>
          <w:lang w:val="en-US"/>
        </w:rPr>
        <w:t xml:space="preserve">ဆိုတဲ့ ရာဇ၀တ္မႈ ေပၚေပါက္လာရတဲ့ အေျခခံအေၾကာင္းရင္းေတြဟာ အလုပ္အကိုင္ရွားပါးမႈ၊ ဆင္းရဲႏြမ္းပါးမႈ စတာေတြကေန ရုန္းထြက္ဖို႔အတြက္ ဘ၀အေျခအေန ပိုမိုေကာင္းမြန္ေစႏိုင္မယ့္ တိုင္းျပည္ေတြကို </w:t>
      </w:r>
      <w:r>
        <w:rPr>
          <w:rFonts w:eastAsia="Arial" w:cs="Zawgyi-One" w:ascii="Zawgyi-One" w:hAnsi="Zawgyi-One"/>
          <w:kern w:val="0"/>
          <w:sz w:val="16"/>
          <w:szCs w:val="16"/>
          <w:lang w:val="en-US"/>
        </w:rPr>
        <w:t xml:space="preserve">migration </w:t>
      </w:r>
      <w:r>
        <w:rPr>
          <w:rFonts w:ascii="Zawgyi-One" w:hAnsi="Zawgyi-One" w:eastAsia="Arial" w:cs="Zawgyi-One"/>
          <w:kern w:val="0"/>
          <w:sz w:val="16"/>
          <w:sz w:val="16"/>
          <w:szCs w:val="16"/>
          <w:lang w:val="en-US"/>
        </w:rPr>
        <w:t xml:space="preserve">လုပ္မႈေတြပဲ ျဖစ္ပါတယ္။ ဒီလို အေျခအေနေတြကို ေငြေၾကး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သို႔မဟုတ္</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အျခားတစံုတရာ အက်ိဳးအျမတ္ အတြက္ အခြင့္ေကာင္းယူၿပီးျဖစ္ေစ၊ ႏွစ္ဦးႏွစ္ဘက္ အက်ိဳးရွိတဲ့အလုပ္လို႔ ထင္ျမင္၍ ျဖစ္ေစ လုပ္ေဆာင္ၾကရာကေန </w:t>
      </w:r>
      <w:r>
        <w:rPr>
          <w:rFonts w:eastAsia="Arial" w:cs="Zawgyi-One" w:ascii="Zawgyi-One" w:hAnsi="Zawgyi-One"/>
          <w:kern w:val="0"/>
          <w:sz w:val="16"/>
          <w:szCs w:val="16"/>
          <w:lang w:val="en-US"/>
        </w:rPr>
        <w:t xml:space="preserve">smuggling operations </w:t>
      </w:r>
      <w:r>
        <w:rPr>
          <w:rFonts w:ascii="Zawgyi-One" w:hAnsi="Zawgyi-One" w:eastAsia="Arial" w:cs="Zawgyi-One"/>
          <w:kern w:val="0"/>
          <w:sz w:val="16"/>
          <w:sz w:val="16"/>
          <w:szCs w:val="16"/>
          <w:lang w:val="en-US"/>
        </w:rPr>
        <w:t>ေတြမွာ ရာဇ၀တ္မႈမွန္းသိရက္နဲ႔ ျဖစ္ေစ၊ မသိ၍ပဲျဖစ္ေစ ပါ၀င္ ပတ္သက္ေနသူေတြ အမ်ား အျပား ရွိလာပါတယ္။ ေဒါသေၾကာင့္ျဖစ္တဲ့ လူသတ္မႈတခုမွာ သတ္မိသူကို စာနာနားလည္ ေပးလို႔ ရႏိုင္ပါတယ္။ သို႔ေပမယ့္ သက္ေသအေထာက္အထား ေဖ်ာက္ဖ်က္ေပးရင္ေတာ့ လူသတ္မႈ ၾကံရာပါ ျဖစ္သြားႏိုင္ 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ဆင္းရဲႏြမ္းပါးမႈကေန ေပၚထြက္သြားတဲ့ လုယက္မႈတခုမွာ လုယက္သူရဲ႕ ဘ၀အေျခအေနကို စာနာနားလည္ ေပးၾကလို႔ ရႏိုင္ပါတယ္။ သို႔ေပမယ့္ ဆင္းရဲႏြမ္းပါးသူေတြ လုယက္ၾကပါလို႔ အားေပးလွံဳ႕ေဆာ္တာေတြ၊ လုယက္လာတဲ့ ပစၥည္းေတြ ကို ထုခြဲေရာင္းခ် ေပးတာကိုေတာ့ ဘယ္လိုႏိုင္ငံရဲ႕ ဥပေဒကမွ ခြင့္ျပဳၾကမွာ မဟုတ္ပါဘူး။ ဒီအတိုင္းပါပဲ။ </w:t>
      </w:r>
      <w:r>
        <w:rPr>
          <w:rFonts w:eastAsia="Arial" w:cs="Zawgyi-One" w:ascii="Zawgyi-One" w:hAnsi="Zawgyi-One"/>
          <w:kern w:val="0"/>
          <w:sz w:val="16"/>
          <w:szCs w:val="16"/>
          <w:lang w:val="en-US"/>
        </w:rPr>
        <w:t xml:space="preserve">smuggling of migrants </w:t>
      </w:r>
      <w:r>
        <w:rPr>
          <w:rFonts w:ascii="Zawgyi-One" w:hAnsi="Zawgyi-One" w:eastAsia="Arial" w:cs="Zawgyi-One"/>
          <w:kern w:val="0"/>
          <w:sz w:val="16"/>
          <w:sz w:val="16"/>
          <w:szCs w:val="16"/>
          <w:lang w:val="en-US"/>
        </w:rPr>
        <w:t xml:space="preserve">ဟာ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၂၁</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ရာစုကမၻာရဲ႕ နယ္စပ္ျဖတ္ေက်ာ္ ရာဇ၀တ္မႈေတြကို ႏွိမ္နင္းေရးဆိုင္ရာ ရာဇ၀တ္ျပစ္မႈ တခုျဖစ္တဲ့ အတြက္ </w:t>
      </w:r>
      <w:r>
        <w:rPr>
          <w:rFonts w:eastAsia="Arial" w:cs="Zawgyi-One" w:ascii="Zawgyi-One" w:hAnsi="Zawgyi-One"/>
          <w:kern w:val="0"/>
          <w:sz w:val="16"/>
          <w:szCs w:val="16"/>
          <w:lang w:val="en-US"/>
        </w:rPr>
        <w:t xml:space="preserve">smuggling operations </w:t>
      </w:r>
      <w:r>
        <w:rPr>
          <w:rFonts w:ascii="Zawgyi-One" w:hAnsi="Zawgyi-One" w:eastAsia="Arial" w:cs="Zawgyi-One"/>
          <w:kern w:val="0"/>
          <w:sz w:val="16"/>
          <w:sz w:val="16"/>
          <w:szCs w:val="16"/>
          <w:lang w:val="en-US"/>
        </w:rPr>
        <w:t xml:space="preserve">ေတြမွာ သိရက္နဲ႔ ျဖစ္ေစ၊ မသိဘဲ ျဖစ္ေစ ပါ၀င္ပတ္သက္ျခင္းမ်ားကို ေရွာင္ရွားၿပီး၊ လူ႔အဖြဲ႔အစည္းအတြင္းမွာ </w:t>
      </w:r>
      <w:r>
        <w:rPr>
          <w:rFonts w:eastAsia="Arial" w:cs="Zawgyi-One" w:ascii="Zawgyi-One" w:hAnsi="Zawgyi-One"/>
          <w:kern w:val="0"/>
          <w:sz w:val="16"/>
          <w:szCs w:val="16"/>
          <w:lang w:val="en-US"/>
        </w:rPr>
        <w:t xml:space="preserve">Rule of Law </w:t>
      </w:r>
      <w:r>
        <w:rPr>
          <w:rFonts w:ascii="Zawgyi-One" w:hAnsi="Zawgyi-One" w:eastAsia="Arial" w:cs="Zawgyi-One"/>
          <w:kern w:val="0"/>
          <w:sz w:val="16"/>
          <w:sz w:val="16"/>
          <w:szCs w:val="16"/>
          <w:lang w:val="en-US"/>
        </w:rPr>
        <w:t>ရွိလာေအာင္ ၀ိုင္း၀န္းေဆာင္ရြက္ဖို႔ လိုအပ္ပါေၾကာင္း ေရးသားတင္ျပအပ္ပါ 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ခင္မမမ်ဳိး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၁၆၊ ၈၊ ၂၀၁၁</w:t>
      </w:r>
      <w:r>
        <w:rPr>
          <w:rFonts w:eastAsia="Arial" w:cs="Zawgyi-One" w:ascii="Zawgyi-One" w:hAnsi="Zawgyi-One"/>
          <w:kern w:val="0"/>
          <w:sz w:val="16"/>
          <w:szCs w:val="16"/>
          <w:lang w:val="en-US"/>
        </w:rPr>
        <w:t>)</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ဒီမနက္ ဖုတ္ဖရၿမိဳ႕နယ္ထဲမွာ အဖမ္းအဆီးၾကမ္း</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Posted by admin on August 17, 2011 0 Comment</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၃၆ ကီလိုမီတာက တဲအိမ္ေတြ</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ဒီေန႔ နံနက္ ၄း၃၀ နာရီ ေလာက္ကစၿပီး ထိုင္း</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မန္မာနယ္စပ္၊ မဲေဆာက္ၿမိဳ႕ ေတာင္ဘက္မွာရွိတဲ့ ဖုတ္ဖရၿမိဳ႕နယ္ထဲက ေနရာ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၇၊ ၈</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ခု ေလာက္မွာ ထိုင္း လံုျခံဳေရးအဖြဲ႔စံုကေန လူဖမ္းပြဲက်င္းပခဲ့တယ္လို႔ သတင္းရရွိ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ဖုတ္ဖရျမိဳ ့နယ္ ၃၆ ကီလိုမီတာ ၊ ၃၅ ကီလိုမီတာ စတဲ့ ထိုင္းအေခၚအေ၀ၚ စီခိုထိုင္းေက်းရြာနဲ ့ခ်ီးဘားဘိုးရြာ၊ ဘန္႔ဟတ္ ရြာ၊ ဘန္႔့က်တ္ရြာ၊ စအိုတိုက္နယ္ေက်းရြာအခ်ဳိ႕က ဘာအေထာက္အထားမွ လက္၀ယ္မရွိတဲ့ ျမန္မာအလုပ္သမားေတြ ကို ဖမ္းဆီးသြား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၃၆ ကီလိုမီတာက တဲအိမ္ေတြဆိုရင္ အဲဒီမွာဆက္ၿပီး မေနၾကရဘဲ အျခားတေနရာကိုေရႊ႕ရမယ္လို႔ ေျပာဆိုသြားတဲ့ အ ေၾကာင္းသိရပါတယ္။ ဖမ္းဆီးခံရသူ စုစုေပါင္း ျမန္မာစိုက္ပ်ဳိးေရး လုပ္သား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၂၅၀</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လာက္ရွိမယ္လို ့မ်က္ျမင္ေတြက</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ပာျပခ်က္အရ သိရွိရ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ဒီေန႔ ဖမ္းဆီးမႈ အေျခအေနကို ၃၆ ကီလိုက ျမန္မာ စိုက္ပ်ဳိးေရးအလုပ္သမားတဦးက အခုလို ရွင္းျပပါတယ္</w:t>
      </w:r>
      <w:r>
        <w:rPr>
          <w:rFonts w:eastAsia="Arial" w:cs="Zawgyi-One" w:ascii="Zawgyi-One" w:hAnsi="Zawgyi-One"/>
          <w:kern w:val="0"/>
          <w:sz w:val="16"/>
          <w:szCs w:val="16"/>
          <w:lang w:val="en-US"/>
        </w:rPr>
        <w:t>..</w:t>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ဖမ္းကေတာ့ ညသန္းေခါင္ေလာက္ကတည္းက စဖမ္းတာ၊ ၃၆ ကီလိုမီတာနဲ႔ ၃၅ ကီလိုမီတာက မက်ည္းဝင္းေတြက ျမန္မာအလုပ္သမားေတြ ေနတဲ့ အိမ္ေတြကို ဖ်က္ဆီးသြားတယ္။ ခေလးေရာ လူႀကီးပါ အကုန္ဖမ္းတာ၊ လူေတြတင္ဖမ္း တာမဟုတ္ဘူး၊ အိမ္ေမြးတိရစာၧန္ေတြ၊ စားစရာေတြ၊ လက္ကုိင္ဖုန္းေတြ၊ </w:t>
      </w:r>
      <w:r>
        <w:rPr>
          <w:rFonts w:eastAsia="Arial" w:cs="Zawgyi-One" w:ascii="Zawgyi-One" w:hAnsi="Zawgyi-One"/>
          <w:kern w:val="0"/>
          <w:sz w:val="16"/>
          <w:szCs w:val="16"/>
          <w:lang w:val="en-US"/>
        </w:rPr>
        <w:t xml:space="preserve">TV </w:t>
      </w:r>
      <w:r>
        <w:rPr>
          <w:rFonts w:ascii="Zawgyi-One" w:hAnsi="Zawgyi-One" w:eastAsia="Arial" w:cs="Zawgyi-One"/>
          <w:kern w:val="0"/>
          <w:sz w:val="16"/>
          <w:sz w:val="16"/>
          <w:szCs w:val="16"/>
          <w:lang w:val="en-US"/>
        </w:rPr>
        <w:t>နဲ႔ ေအာက္ဆက္ေတြပါ အကုန္သိမ္းသြား တာ။ တခ်ဳိ႕လည္း ရွိတဲ့ လက္ဝတ္လက္စားေလးေတြ အသိမ္းခံရတယ္ ဒါေပမယ့္ အသိမ္းခံရတဲ့ ေရႊကိုေတာ့ ျပန္ ေတာင္းတာ သူတို႔ျပန္ေပးတယ္။” လို႔ ေျပာျပသြား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သတင္းႏွင့္ ဓါတ္ပံု </w:t>
      </w:r>
      <w:r>
        <w:rPr>
          <w:rFonts w:eastAsia="Arial" w:cs="Zawgyi-One" w:ascii="Zawgyi-One" w:hAnsi="Zawgyi-One"/>
          <w:kern w:val="0"/>
          <w:sz w:val="16"/>
          <w:szCs w:val="16"/>
          <w:lang w:val="en-US"/>
        </w:rPr>
        <w:t>JACBA</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http://www.naytthit.net</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မရိကန္အၾကံ​ေပး​အဖြဲ့​ႏွင့္​ နိုင္ငံ​ေရး​ပါတီမ်ား​ ​ေတြ႕​ဆံု</w:t>
      </w:r>
    </w:p>
    <w:p>
      <w:pPr>
        <w:pStyle w:val="Normal"/>
        <w:autoSpaceDE w:val="false"/>
        <w:jc w:val="left"/>
        <w:rPr/>
      </w:pPr>
      <w:r>
        <w:rPr>
          <w:rFonts w:eastAsia="Arial" w:cs="Zawgyi-One" w:ascii="Zawgyi-One" w:hAnsi="Zawgyi-One"/>
          <w:kern w:val="0"/>
          <w:sz w:val="16"/>
          <w:szCs w:val="16"/>
          <w:lang w:val="en-US"/>
        </w:rPr>
        <w:t xml:space="preserve">Published on August 17, 2011 by </w:t>
      </w:r>
      <w:r>
        <w:rPr>
          <w:rFonts w:ascii="Zawgyi-One" w:hAnsi="Zawgyi-One" w:eastAsia="Arial" w:cs="Zawgyi-One"/>
          <w:kern w:val="0"/>
          <w:sz w:val="16"/>
          <w:sz w:val="16"/>
          <w:szCs w:val="16"/>
          <w:lang w:val="en-US"/>
        </w:rPr>
        <w:t xml:space="preserve">အ့ံဘုန္းျမတ္   </w:t>
      </w:r>
      <w:r>
        <w:rPr>
          <w:rFonts w:eastAsia="Arial" w:cs="Zawgyi-One" w:ascii="Zawgyi-One" w:hAnsi="Zawgyi-One"/>
          <w:kern w:val="0"/>
          <w:sz w:val="16"/>
          <w:szCs w:val="16"/>
          <w:lang w:val="en-US"/>
        </w:rPr>
        <w:t>·   No Comments</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မန္မာနိုင္ငံကို ​ေရာက္ရွိ​ေနတဲ့​ အ​ေမရိကန္အထက္လႊတ္​ေတာ္ နိုင္ငံျခား​ေရး​ရာ ​ေကာ္မတီဥကၠ႒ ဂ်ြန္ကယ္ရီ အၾကံ​ေပး​အဖြဲ့​နဲ့​ ၂၀၁ဝ​ေရြး​ေကာက္ပြဲဝင္ နိုင္ငံ​ေရး​ပါတီ​ေတြ ဒီက​ေန့​ ​ေတြ႕​ဆံုခဲ့​ၾက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ရန္ကုန္ၿမို့​ တကၠသိုလ္ရိပ္သာလမ္း​မွာရွိတဲ့​ အ​ေမရိကန္သံရံုး​မွာ ​ေတြ႕​ဆံုခဲ့​ၾကတာျဖစ္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ဒီအ​ေၾကာင္း​ကို အမ်ိဳး​သား​ဒီမိုက​ေရစီအင္အား​စု </w:t>
      </w:r>
      <w:r>
        <w:rPr>
          <w:rFonts w:eastAsia="Arial" w:cs="Zawgyi-One" w:ascii="Zawgyi-One" w:hAnsi="Zawgyi-One"/>
          <w:kern w:val="0"/>
          <w:sz w:val="16"/>
          <w:szCs w:val="16"/>
          <w:lang w:val="en-US"/>
        </w:rPr>
        <w:t xml:space="preserve">NDF </w:t>
      </w:r>
      <w:r>
        <w:rPr>
          <w:rFonts w:ascii="Zawgyi-One" w:hAnsi="Zawgyi-One" w:eastAsia="Arial" w:cs="Zawgyi-One"/>
          <w:kern w:val="0"/>
          <w:sz w:val="16"/>
          <w:sz w:val="16"/>
          <w:szCs w:val="16"/>
          <w:lang w:val="en-US"/>
        </w:rPr>
        <w:t>ပါတီက ​ေခါင္း​ေဆာင္ ဦး​ခင္​ေမာင္​ေဆြက အခုလို ​ေျပာျပ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ဂ်ြန္ကယ္ရီရဲ့​ ကိုယ္စား​လွယ္နဲ့​ တနာရီခြဲ​ေလာက္ၾကာ​ေအာင္ ​ေျပာလိုက္ရပါတယ္။ ဦး​သု​ေဝတို့​၊​ ဦး​မ်ိဳး​ညြန့္​၊​ ဦး​ခင္​ေမာင္ႀကီး​၊​ ရခိုင္ပါတီက ဦး​လွထြန္း​ဦး​၊​ မြန္ပါတီက နိုင္ခင္​ေမာင္၊​ ခ်င္း​ပါတီနဲ့​ ကရင္ပါတီကလည္း​ 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ၾကံ​ေပး​အဖြဲ့​ေခါင္း​ေဆာင္နဲ့​ အျပန္အလွန္ ​ေဆြး​ေနြး​ျဖစ္ၾကတဲ့​ အ​ေၾကာင္း​ေတြကိုလည္း​ ဦး​ခင္​ေမာင္​ေဆြက အခုလို ဆက္​ေျပာျပ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က်​ေနာ္တို့​ကို ဒီနိုင္ငံမွာ ျဖစ္​ေပၚတိုး​တက္မႈ​ေတြ ရွိသလား​လို့​ ​ေမး​ေတာ့​ ရွိတယ္။ စီး​ပြား​ေရး​ဘက္မွာ ထင္သာျမင္သာတာ​ေတြ ပါလာတယ္။ အမ်ား​အညီ စီး​ပြား​ေရး​ဥပ​ေဒ​ေတြ ျပ႒ာန္း​ဖို့​ မၾကာခင္ အလား​အလာ​ေတြရွိတယ္။ ကုန္သြယ္မႈ ကိစၥ​ေတြမွာလည္း​ ​ေလ်ွာ့​ေပါ့​တာ​ေတြ၊​ ကုန္ပစၥည္း​ေျခာက္မ်ိဳး​ကို ယာယီကင္း​လြတ္ခြင့္​ ​ေပး​ၿပီး​ေတာ့​ တင္ပို့​ခြင့္​ေတြ ​ေပး​ေနၿပီဆို​ေတာ့​ စီး​ပြား​ေရး​ဘက္မွာ </w:t>
      </w:r>
      <w:r>
        <w:rPr>
          <w:rFonts w:eastAsia="Arial" w:cs="Zawgyi-One" w:ascii="Zawgyi-One" w:hAnsi="Zawgyi-One"/>
          <w:kern w:val="0"/>
          <w:sz w:val="16"/>
          <w:szCs w:val="16"/>
          <w:lang w:val="en-US"/>
        </w:rPr>
        <w:t xml:space="preserve">liberalization </w:t>
      </w:r>
      <w:r>
        <w:rPr>
          <w:rFonts w:ascii="Zawgyi-One" w:hAnsi="Zawgyi-One" w:eastAsia="Arial" w:cs="Zawgyi-One"/>
          <w:kern w:val="0"/>
          <w:sz w:val="16"/>
          <w:sz w:val="16"/>
          <w:szCs w:val="16"/>
          <w:lang w:val="en-US"/>
        </w:rPr>
        <w:t xml:space="preserve">လုပ္တာ​ေတြ ရွိလာ​ေတာ့​ အ​ေနာက္နိုင္ငံ​ေတြ ​ေျပာ​ေနတဲ့​ စီး​ပြား​ေရး​မွာ ျပုျပင္ျခင္း​ေတြ စလာၿပီ။ ဒါ​ေၾကာင့္​မို့​လို့​ အ​ေမရိကန္အ​ေနနဲ့​ တဖက္က စီး​ပြား​ေရး​ပိတ္ဆို့​မႈ​ေတြကို ဖြင့္​ေပး​ဖို့​ ျပန္လည္စဉ္း​စား​သင့္​ၿပီလို့​ မွာလိုက္ပါတယ္။” </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ခ်င္း​ေတာင္တြင္ ​ေျမၿပိုသျဖင့္​ ​ေက်း​လက္​ေနအိမ္မ်ား​ပ်က္စီး​</w:t>
      </w:r>
    </w:p>
    <w:p>
      <w:pPr>
        <w:pStyle w:val="Normal"/>
        <w:autoSpaceDE w:val="false"/>
        <w:jc w:val="left"/>
        <w:rPr/>
      </w:pPr>
      <w:r>
        <w:rPr>
          <w:rFonts w:eastAsia="Arial" w:cs="Zawgyi-One" w:ascii="Zawgyi-One" w:hAnsi="Zawgyi-One"/>
          <w:kern w:val="0"/>
          <w:sz w:val="16"/>
          <w:szCs w:val="16"/>
          <w:lang w:val="en-US"/>
        </w:rPr>
        <w:t xml:space="preserve">Published on August 17, 2011 by </w:t>
      </w:r>
      <w:r>
        <w:rPr>
          <w:rFonts w:ascii="Zawgyi-One" w:hAnsi="Zawgyi-One" w:eastAsia="Arial" w:cs="Zawgyi-One"/>
          <w:kern w:val="0"/>
          <w:sz w:val="16"/>
          <w:sz w:val="16"/>
          <w:szCs w:val="16"/>
          <w:lang w:val="en-US"/>
        </w:rPr>
        <w:t xml:space="preserve">မင္းလြင္   </w:t>
      </w:r>
      <w:r>
        <w:rPr>
          <w:rFonts w:eastAsia="Arial" w:cs="Zawgyi-One" w:ascii="Zawgyi-One" w:hAnsi="Zawgyi-One"/>
          <w:kern w:val="0"/>
          <w:sz w:val="16"/>
          <w:szCs w:val="16"/>
          <w:lang w:val="en-US"/>
        </w:rPr>
        <w:t>·   No Comments</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ခ်င္း​ျပည္နယ္က ​ေက်း​ရြာတခ်ိဳ့​မွာ မိုး​သည္း​ထန္စြာ ရြာတဲ့​အတြက္ ​ေတာင္​ေတြ ​ေျမၿပိုၿပီး​ ​ေက်း​ရြာတခ်ိဳ့​က ​ေနအိမ္​ေတြ ပ်က္စီး​ခဲ့​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ခ်င္း​ျပည္နယ္ တီး​တိန္ၿမို့​နယ္က ထန္ကြဲ၊​ လိုင္ဘံု၊​ ဆြန္ပီ​ေက်း​ရြာ​ေတြမွာ ၿပီး​ခဲ့​တဲ့​ရက္ပိုင္း​က မိုး​သည္း​ထန္တဲ့​အတြက္ ​ေတာင္​ေစာင္း​မွာ ​ေဆာက္ထား​တဲ့​ လူ​ေနအိမ္ ၈၀ ​ေက်ာ္ ပ်က္စီး​ခဲ့​တယ္လို့​ တီး​တိန္ၿမို့​က ၿမို့​ခံ​ေတြက ​ေျပာ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မိုး​ဆက္ၿပီး​ သည္း​ေနဦး​မယ္ဆိုရင္လည္း​ အိမ္​ေတြ ထက္ၿပိုနိုင္တယ္လို့​ တီး​တိန္ၿမို့​ လူမႈ​ေရး​လုပ္သား​တဦး​က ​ေျပာ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ထန္ကြဲက​ေတာ့​ ​ေျမၿပိုလို့​ အိမ္ပါသြား​တာ ၁၅ လံုး​ေလာက္ရွိသြား​ၿပီ။ ​ေနာက္ထပ္လည္း​ မိုး​ထပ္ရြာလိုက္ရင္ ၿပိုမယ့္​ အလား​အလာ ရွိတယ္။ လိုင္ဘံုက​ေတာ့​ အိမ္​ေျခက ၁၀၀ ​ေလာက္ရွိတယ္​ေျပာတယ္။ အဲဒီထဲက သံုး​ပံုႏွစ္ပံုက အိမ္မရွိ​ေတာ့​ဘူး​၊​ ဆြန္ပီက​ေတာ့​ အခုအိမ္​ေျခ ၁၆ အိမ္၊​ ၂ဝအိမ္​ေလာက္ ပါသြား​ၿပီ။ ​ေနာက္ထပ္ ​ေနလို့​ သိပ္စိတ္မခ်​ေတာ့​ဘူး​လို့​ သူတို့​အိမ္​ေတြ ၿဖိုလိ္ဳက္မယ္ဆိုတဲ့​ အိမ္​ေျခ ၆၀ ​ေလာက္ရွိ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မိုး​သည္း​ထန္စြာရြာသြန္း​ခဲ့​တဲ့​အတြက္ သီး​ႏွံစိုက္ခင္း​ေတြလည္း​ ပ်က္စီး​ခဲ့​တယ္လို့​ အဆိုပါ လူမႈ​ေရး​လုပ္သား​ကပဲ ဆက္လက္ ​ေျပာဆို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တာင္ယာမွာက်​ေတာ့​ ​ေျပာင္း​ဖူး​ေတြက ယူရမယ့္​အခ်ိန္၊​ အဲဒါ ​ေတာင္ယာလည္း​ မသြား​ရဲဘူး​။ ဒီ​ေတာင္က ဘယ္အခ်ိန္ၿပိုမလည္း​။ ဒီ​ေျမက ဘယ္အခ်ိန္မွာ ၿပိုမလဲ​ေပါ့​။ ​ေဂၚဖီစိုက္ခင္း​ေတြလည္း​ တဝက္​ေလာက္ ပါသြား​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ခုခ်ိန္အထိ အိုး​အိမ္မဲ့​ မိသား​စု​ေတြအတြက္ ခ်င္း​ျပည္နယ္အစိုး​ရနဲ့​ ျပည္​ေထာင္စုအစိုး​ရက အကူအညီ​ေပး​ေနတာ​ေတြ မရွိ​ေသး​ဘူး​လို့​လည္း​ အျခား​ တီး​တိန္ၿမို့​ခံတဦး​က ​ေျပာ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ပည္နယ္ဝန္ႀကီး​ခ်ုပ္ လာတယ္​ေျပာတယ္။ မျမင္လိုက္ရဘူး​။ ​ေတာင္ပိုင္း​က စရိတ္​ေတြကို ​ေျမာက္ပိုင္း​မွာ အရင္သံုး​မယ္လို့​ၾကား​တယ္။ ဒါ​ေပမယ့္​ သတင္း​ထုတ္ျပန္ခ်က္လည္း​မရွိဘူး​။ ဘာ​ေတြလုပ္လို့​ လုပ္မွန္း​လည္း​ သတင္း​မရဘူး​။”</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 xml:space="preserve">ဩဂုတ္လ ၄ ရက္​ေန့​ကတည္း​က ရြာသြန္း​ခဲ့​တဲ့​မိုး​ေၾကာင့္​ ခ်င္း​ျပည္နယ္ရွိ ကား​လမ္း​နဲ့​ တံတား​အ​ေတာ္မ်ား​မ်ား​ ပ်က္စီး​ခဲ့​ရတယ္လို့​ ​ေဒသခံ​ေတြက ​ေျပာပါတယ္။ </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စီး​ပြား​ေရး​ဖြံ့​ၿဖိုး​မႈအလုပ္ရံု​ေဆြး​ေနြး​ပြဲ နိုင္ငံ​ေရး​ပါတီ​ေခါင္း​ေဆာင္မ်ား​ႏွင့္​ ပညာရွင္မ်ား​ကို ဖိတ္ၾကား​</w:t>
      </w:r>
    </w:p>
    <w:p>
      <w:pPr>
        <w:pStyle w:val="Normal"/>
        <w:autoSpaceDE w:val="false"/>
        <w:jc w:val="left"/>
        <w:rPr/>
      </w:pPr>
      <w:r>
        <w:rPr>
          <w:rFonts w:eastAsia="Arial" w:cs="Zawgyi-One" w:ascii="Zawgyi-One" w:hAnsi="Zawgyi-One"/>
          <w:kern w:val="0"/>
          <w:sz w:val="16"/>
          <w:szCs w:val="16"/>
          <w:lang w:val="en-US"/>
        </w:rPr>
        <w:t xml:space="preserve">Published on August 17, 2011 by </w:t>
      </w:r>
      <w:r>
        <w:rPr>
          <w:rFonts w:ascii="Zawgyi-One" w:hAnsi="Zawgyi-One" w:eastAsia="Arial" w:cs="Zawgyi-One"/>
          <w:kern w:val="0"/>
          <w:sz w:val="16"/>
          <w:sz w:val="16"/>
          <w:szCs w:val="16"/>
          <w:lang w:val="en-US"/>
        </w:rPr>
        <w:t xml:space="preserve">အ့ံဘုန္းျမတ္   </w:t>
      </w:r>
      <w:r>
        <w:rPr>
          <w:rFonts w:eastAsia="Arial" w:cs="Zawgyi-One" w:ascii="Zawgyi-One" w:hAnsi="Zawgyi-One"/>
          <w:kern w:val="0"/>
          <w:sz w:val="16"/>
          <w:szCs w:val="16"/>
          <w:lang w:val="en-US"/>
        </w:rPr>
        <w:t>·   1 Comment</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လာမယ့္​ ၁၉ ရက္​ေန့​က​ေန ၂၁ ရက္​ေန့​အထိ ​ေနျပည္​ေတာ္၊​ အျပည္ျပည္ဆိုင္ရာ ကြန္ဗင္း​ရွင္း​စင္တာမွာ က်င္း​ပျပုလုပ္မယ့္​ အစိုး​ရသစ္ရဲ့​ စီး​ပြား​ေရး​ဖြံ့​ၿဖိုး​တိုး​တက္မႈအတြက္ ျပုျပင္​ေျပာင္း​လဲမႈဆိုင္ရာ အမ်ိဳး​သား​အဆင့္​ အလုပ္ရံု​ေဆြး​ေနြး​ပြဲကိုတက္​ေရာက္ဖို့​ နိုင္ငံ​ေရး​ပါတီ​ေခါင္း​ေဆာင္​ေတြနဲ့​ ျပည္ပ​ေရာက္ ျမန္မာနိုင္ငံသား​ပညာရွင္​ေတြကို တက္​ေရာက္ဖို့​ ဖိတ္​ေခၚထား​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ဦးခင္ေမာင္ေဆြ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ဓာတ္ပံု </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ရိုက္တာ</w:t>
      </w:r>
      <w:r>
        <w:rPr>
          <w:rFonts w:eastAsia="Arial" w:cs="Zawgyi-One" w:ascii="Zawgyi-One" w:hAnsi="Zawgyi-One"/>
          <w:kern w:val="0"/>
          <w:sz w:val="16"/>
          <w:szCs w:val="16"/>
          <w:lang w:val="en-US"/>
        </w:rPr>
        <w:t>)</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ပည္​ေထာင္စုအစိုး​ရရဲ့​ အမ်ိဳး​သား​ စီမံကိန္း​ႏွင့္​ စီး​ပြား​ေရး​ဖြံ့​ၿဖိုး​တိုး​မႈဝန္ႀကီး​ဌာနက စီစဉ္က်င္း​ပတဲ့​ ဒီအခမ္း​အနား​ကို တက္​ေရာက္ဖို့​ ​ေရြး​ေကာက္ပြဲက်င္း​ပ​ေရး​ေကာ္မရွင္ကတဆင့္​ နိုင္ငံ​ေရး​ပါတီ ၃၇ ပါတီက ​ေခါင္း​ေဆာင္​ေတြကို ဒီလ ၁၆ ရက္​ေန့​ ရက္စြဲနဲ့​ ဖိတ္ၾကား​ထား​တာ ျဖစ္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ဒါနဲ့​ပတ္သက္ၿပီး​ ဖိတ္စာလက္ခံရရွိထား​တဲ့​ မတူကြဲျပား​ျခင္း​နဲ့​ ၿငိမ္း​ခ်မ္း​ေရး​ပါတီရဲ့​ အ​ေထြ​ေထြအတြင္း​ေရး​မႉး​ ဦး​တင္​ေမာင္​ေအး​က အခုလို​ေျပာျပ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တိ္ဳင္း​ေကာ္မရွင္က စာ သံုး​ေစာင္​ေပး​တယ္။ ပထမတ​ေစာင္က ဖိတ္ၾကား​စာ၊​ ဒုတိယအ​ေစာင္က က်​ေနာ္တို့​ကို ​ေနျပည္​ေတာ္​ေကာ္မရွင္က​ေနတဆင့္​ တိုင္း​ေကာ္မရွင္၊​ အဲဒီက​ေန က်​ေနာ္တို့​ပါတီကို ​ေရာက္လာတဲ့​စာပါ။ အလုပ္ရံု​ေဆြး​ေနြး​ပြဲ ဦး​ေဆာင္က်င္း​ပ​ေရး​ ​ေကာ္မတီက​ေန ဖိတ္တာ။ အဲဒီျပည္​ေထာင္စု ​ေကာ္မရွင္ကိုပို့​တယ္။ ျပည္​ေထာင္စု​ေကာ္မရွင္ကို အမ်ိဳး​သား​စီမံကိန္း​နဲ့​ ဖြံ့​ၿဖိုး​တိုး​တက္​ေရး​ ဝန္ႀကီး​ဌာနဆိုၿပီး​ ဝန္ႀကီး​ရံုး​အမိန့္​၁၆ ရက္၊​ ဂလ၊​ ၂၀၁၁ ရက္စြဲနဲ့​ပို့​တယ္။ ပို့​ေတာ့​ အဲဒီစာကို ျပည္​ေထာင္စု​ေကာ္မရွင္က နိုင္ငံ​ေရး​ပါတီမ်ား​အား​လံုး​ဆိုၿပီး​ ထပ္ၿပီး​ေတာ့​ သက္ဆိုင္ရာ တိုင္း​ေဒသႀကီး​ႏွင့္​ ျပည္နယ္​ေကာ္မရွင္မ်ား​ အား​လံုး​ဆိုၿပီး​ေတာ့​ နိုင္ငံ​ေရး​ပါတီမ်ား​ကို ဆက္လက္အ​ေၾကာင္း​ၾကား​ရန္ဆိုၿပီး​ေတာ့​ ျဖစ္တဲ့​အတြက္ က်​ေနာ္တို့​ကို တိုင္း​ေကာ္မရွင္က​ေန လွမ္း​အ​ေၾကာင္း​ၾကား​တာ။”</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ပည္ပ တကၠသိုလ္အသီး​သီး​မွာ ျပန္လည္ပညာသင္ၾကား​ေပး​ေနၾကတဲ့​ ျမန္မာနိုင္ငံသား​ပညာရွင္အခ်ိဳ့​ကိုလည္း​ အစိုး​ရအဖြဲ့​က တိုက္ရိုက္ဖိတ္ၾကား​မႈ​ေတြ ျပုလုပ္ထား​တယ္လို့​ အစိုး​ရအဖြဲ့​နဲ့​ နီး​စပ္သူအခ်ိဳ့​က ဆို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ဒီလို နိုင္ငံ​ေရး​ပါတီ​ေတြနဲ့​ ျပည္ပ​ေရာက္ ျမန္မာနိုင္ငံသား​ ပညာရွင္​ေတြကို အစိုး​ရအဖြဲ့​က ပထမဆံုး​ အ​ေနနဲ့​ ဖိတ္ၾကား​လာတဲ့​အ​ေပၚ အမ်ိဳး​သား​ဒီမိုက​ေရစီအင္အား​စု </w:t>
      </w:r>
      <w:r>
        <w:rPr>
          <w:rFonts w:eastAsia="Arial" w:cs="Zawgyi-One" w:ascii="Zawgyi-One" w:hAnsi="Zawgyi-One"/>
          <w:kern w:val="0"/>
          <w:sz w:val="16"/>
          <w:szCs w:val="16"/>
          <w:lang w:val="en-US"/>
        </w:rPr>
        <w:t xml:space="preserve">NDF </w:t>
      </w:r>
      <w:r>
        <w:rPr>
          <w:rFonts w:ascii="Zawgyi-One" w:hAnsi="Zawgyi-One" w:eastAsia="Arial" w:cs="Zawgyi-One"/>
          <w:kern w:val="0"/>
          <w:sz w:val="16"/>
          <w:sz w:val="16"/>
          <w:szCs w:val="16"/>
          <w:lang w:val="en-US"/>
        </w:rPr>
        <w:t>ပါတီရဲ့​ ​ေခါင္း​ေဆာင္ ဦး​ခင္​ေမာင္​ေဆြက​ေတာ့​ အခုလို မွတ္ခ်က္​ေပး​ ​ေျပာၾကား​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ဒါက ​ေကာင္း​တဲ့​လကၡဏာပါပဲ။ နိုင္ငံနဲ့​ပတ္သက္တဲ့​ စီး​ပြား​ေရး​ ျပုျပင္​ေျပာင္း​လဲမႈ​ေတြမွာ နိုင္ငံ​ေရး​ပါတီ​ေတြ ပါဝင္သင့္​တယ္လို့​ အစိုး​ရက သ​ေဘာ​ေပါက္လက္ခံတဲ့​ သ​ေဘာပါ။ က်​ေနာ္တို့​ကလည္း​ မူဝါဒ​ေတြ ​ေရး​ဆြဲထား​တာရွိ​ေတာ့​ အလုပ္ရံု​ေဆြး​ေနြး​ပြဲ​ေတြ တတ္​ေရာက္တဲ့​အခါ ၾကား​နာမႈ​ေတြ၊​ ျပုလုပ္မယ့္​အစီအစဉ္​ေတြအ​ေပၚမွာ အၾကံ​ေပး​နိုင္ရင္လည္း​ ​ေပး​သြား​မွာ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ဒီအလုပ္ရံု ​ေဆြး​ေနြး​ပြဲမွာ ျမန္မာ့​ဒီမိုက​ေရစီ​ေခါင္း​ေဆာင္ ​ေဒၚ​ေအာင္ဆန္း​စုၾကည္ကိုလည္း​ ဖိတ္ၾကား​ဖို့​ အစီအစဉ္ရွိတဲ့​ အ​ေၾကာင္း​ သတင္း​ေတြ က်ယ္က်ယ္ျပန့္​ျပန့္​ထြက္​ေပၚခဲ့​ေပမယ့္​ အခုအခ်ိန္အထိ​ေတာ့​ အမ်ိဳး​သား​ဒီမိုက​ေရစီ အဖြဲ့​ခ်ုပ္က အတည္ျပု ​ေျပာၾကား​တာမ်ိဳး​ေတာ့​ မရွိ​ေသး​ပါဘူး​။</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ဒီအလုပ္ရံု​ေဆြး​ေနြး​ပြဲမွာ သမၼတဦး​သိန္စိန္ရဲ့​ စီး​ပြား​ေရး​အၾကံ​ေပး​ ဦး​ျမင့္​အပါဝင္ ပညာရွင္အသီး​သီး​က အဓိက​ေဆြး​ေနြး​ၾကမွာၿပီး​ သတင္း​မီဒီယာအခ်ိဳ့​က အယ္ဒီတာခ်ုပ္​ေတြကိုလည္း​ တက္​ေရာက္ဖို့​ ဖိတ္ၾကား​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ဦး​သိန္း​စိန္ ဦး​​ေဆာင္တဲ့​ အစိုး​ရသစ္ဟာ အာဏာလႊဲ​ေျပာင္း​ယူၿပီး​ ၄ လ​ေက်ာ္ သက္တမ္း​ကာလအတြင္း​ ပထမဆံုး​ အ​ေနနဲ့​ ဆင္း​ရဲမြဲ​ေတမႈ​ေလ်ွာ့​ခ်နိုင္​ေရး​ အလုပ္ရံု​ေဆြး​ေနြး​ပြဲ​ေတြ စတင္ျပုလုပ္ခဲ့​သလို က႑အလိုက္ အလုပ္ရံု​ေဆြး​ေနြး​ ပြဲ​ေတြျပုလုပ္ၿပီး​ ျပုျပင္​ေျပာင္း​လဲ​ေရး​ေတြကို အမွန္တကယ္ လုပ္​ေဆာင္​ေတာ့​မယ္လို့​ က်ယ္က်ယ္ျပန့္​ျပန့္​ ​ေျပာၾကား​ထား​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ထိုင္း​</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မန္မာနယ္စပ္တြင္ စစ္​ေဘး​တိမ္း​ေရွာင္မႈ ​ေလ့​က်င့္​ခန္း​မ်ား​လုပ္</w:t>
      </w:r>
    </w:p>
    <w:p>
      <w:pPr>
        <w:pStyle w:val="Normal"/>
        <w:autoSpaceDE w:val="false"/>
        <w:jc w:val="left"/>
        <w:rPr/>
      </w:pPr>
      <w:r>
        <w:rPr>
          <w:rFonts w:eastAsia="Arial" w:cs="Zawgyi-One" w:ascii="Zawgyi-One" w:hAnsi="Zawgyi-One"/>
          <w:kern w:val="0"/>
          <w:sz w:val="16"/>
          <w:szCs w:val="16"/>
          <w:lang w:val="en-US"/>
        </w:rPr>
        <w:t xml:space="preserve">Published on August 17, 2011 by </w:t>
      </w:r>
      <w:r>
        <w:rPr>
          <w:rFonts w:ascii="Zawgyi-One" w:hAnsi="Zawgyi-One" w:eastAsia="Arial" w:cs="Zawgyi-One"/>
          <w:kern w:val="0"/>
          <w:sz w:val="16"/>
          <w:sz w:val="16"/>
          <w:szCs w:val="16"/>
          <w:lang w:val="en-US"/>
        </w:rPr>
        <w:t xml:space="preserve">မန္းစိုိင္းမြန္   </w:t>
      </w:r>
      <w:r>
        <w:rPr>
          <w:rFonts w:eastAsia="Arial" w:cs="Zawgyi-One" w:ascii="Zawgyi-One" w:hAnsi="Zawgyi-One"/>
          <w:kern w:val="0"/>
          <w:sz w:val="16"/>
          <w:szCs w:val="16"/>
          <w:lang w:val="en-US"/>
        </w:rPr>
        <w:t>·   1 Comment</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ထိုင္း​နိုင္ငံက ထိုင္း​</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မန္မာနယ္စပ္ ခရိုင္​ေတြျဖစ္တဲ့​ ခ်င္း​မိုင္နဲ့​ တပ္ခရိုင္မွာ စစ္​ေဘး​တိမ္း​ေရွာင္မႈ​ေလ့​က်င့္​ခန္း​ေတြ လုပ္​ေန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ထိုင္း​နိုင္ငံ ခ်င္း​မိုင္ခရိုင္မွာရွိတဲ့​ အမွတ္ ၃ စစ္တိုင္း​နဲ့​ ျပည္သူ့​ေဘး​ဒုကၡကာကြယ္​ေစာင့္​ေရွာက္​ေရး​ ဌာန​ေတြပူး​ေပါင္း​ၿပီး​ ရွမ္း​ျပည္နယ္ မိုင္း​တံုၿမို့​နယ္ နဲ့​ နယ္နိမိတ္ ဆက္စပ္​ေနတဲ့​ ၿမို့​နယ္​ေတြက ​ေက်း​ရြာ ၂ဝ ​ေက်ာ္မွာ ထိုင္း​လူထု ၂၀၀၀ ​ေက်ာ္ကို စစ္​ေဘး​တိမ္း​ေရွာင္မႈ အစမ္း​ေလ့​က်င့္​ခန္း​ေတြ လုပ္​ေပး​ေနတယ္လို့​ ထိုင္း​ေဒသခံတဦး​က ​ေျပာ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မဲေဟာင္ေဆာင္တြင္ စစ္ေဘးေရွာင္ေလ့က်င့္ေရး လုပ္ ေနစဉ္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ဓာတ္ပံု </w:t>
      </w:r>
      <w:r>
        <w:rPr>
          <w:rFonts w:eastAsia="Arial" w:cs="Zawgyi-One" w:ascii="Zawgyi-One" w:hAnsi="Zawgyi-One"/>
          <w:kern w:val="0"/>
          <w:sz w:val="16"/>
          <w:szCs w:val="16"/>
          <w:lang w:val="en-US"/>
        </w:rPr>
        <w:t>- samuthprakarn.com)</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က်​ေနာ္တို့​ေၾကာက္တာက တကယ္လို့​ျမန္မာျပည္ဘက္မွာ အစိုး​ရစစ္တပ္နဲ့​လူမ်ိဳး​စုလက္နက္ကိုင္အဖြဲ့​ေတြတိုက္ပြဲျဖစ္တဲ့​အခါ နယ္စပ္မွာရွိတဲ့​က်​ေနာ္တို့​ ထိုင္း​ရြာ​ေတြအတြက္ အနၲရာယ္ျဖစ္တယ္ဗ်။ အဲဒါ​ေတြကို ကာကြယ္နိုင္ဖို့​က်​ေနာ္တို့​ကို ​ေလ့​က်င့္​ေပး​ေနတာပါ။ ခုဟာက မိုး​ရာသီဆို​ေတာ့​ သြား​လာ​ေရး​အခက္အခဲရွိလို့​တိုက္ပြဲ​ေတြနည္း​ေသး​တာ။ မိုး​ကုန္ၿပီဆိုရင္​ေတာ့​ တိုက္ပြဲ​ေတြထပ္ျဖစ္မွာပဲ။ ခုလို​ေလ့​က်င့္​တာ​ေတြကို မလုပ္တာၾကာၿပီ။ ခုမွ အႀကီး​အက်ယ္လာၿပီး​ ​ေလ့​က်င့္​ေပး​တာ။”</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လ့​က်င့္​ပြဲႀကီး​ကို တကယ္ျဖစ္ပ်က္​ေနတာနဲ့​ ဆင္တူယိုး​မွား​ျဖစ္​ေအာင္ လုပ္ထား​တယ္လို့​လည္း​ ဆို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ထိုင္း​နိုင္ငံက အဲဒီၿမို့​နယ္​ေတြဟာ ျမန္မာစစ္တပ္နဲ့​ရွမ္း​လက္နက္ကိုင္တပ္​ေတြ အျပန္အလွန္ပစ္ခတ္တဲ့​ လက္နက္ႀကီး​ ဗံုး​ဆန္​ေတြ လာက်​ေလ့​ရွိလို့​ နယ္​ေျမခံ ထိုင္း​လူထု​ေတြ ​ေအး​ေအး​ခ်မ္း​ခ်မ္း​ မ​ေနနိုင္ၾကပါဘူး​လို့​လည္း​ ဆို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စစ္​ေဘး​တိမ္း​ေရွာင္​ေရး​ ​ေလ့​က်င့္​မႈ​ေတြအျပင္ ျမန္မာျပည္က တရား​မဝင္ ဝင္​ေရာက္ၿပီး​ ထိုင္း​ရြာ​ေတြထဲမွာခိုလွံဳ​ေနတဲ့​ လူ​ေတြကိုလည္း​ စစ္​ေဆး​ၿပီး​ စာရင္း​ေကာက္ယူ​ေနကာ ရပ္ရြာကာကြယ္​ေရး​ ျပည္သူ့​စစ္တပ္ဖြဲ့​ေတြကိုလည္း​ ဖြဲ့​စည္း​ေလ့​က်င့္​ ​ေပး​ေနတယ္လို့​ဆို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မန္မာျပည္ဟာ အစိုး​ရသစ္တက္လာၿပီး​တဲ့​ေနာက္ပိုင္း​မွာ လူမ်ိဳး​စုနဲ့​လက္နက္ကိုင္ အဖြဲ့​အစည္း​ေတြကို ရွင္း​လင္း​ပစ္ဖို့​အလား​အလာ​ေတြရွိ​ေနၿပီး​ အဲဒီက ျဖစ္လာတဲ့​တိုက္ပြဲ​ေတြက လက္နက္ႀကီး​ငယ္ ဗံုး​ဆန္​ေတြဟာ ထိုင္း​နိုင္ငံဘက္က ​ေက်း​ရြာလူထုကို ထိခိုက္နိုင္တယ္လို့​ အမွတ္ ၃ ထိုင္း​စစ္တိုင္း​ စစ္ဆင္​ေရး​ကြပ္ကဲမႈ ဌာနခ်ုပ္ စကခ ဒုတိယဌာနမႉး​ ဗိုလ္မႉး​ႀကီး​ ခ်​ေလာင္ခ်ိဳင္း​ ခ်ိဳင္ယခမ္က ထိုင္း​မီဒီယာ​ေတြကို ​ေျပာ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လား​တူ စစ္​ေဘး​တိမ္း​ေရွာင္​ေရး​ ​ေလ့​က်င့္​မႈ​ေတြကို တပ္ခရိုင္ မဲ​ေဆာက္ၿမို့​နယ္ ​ေဘာလံုး​ကြင္း​မွာလည္း​ ပထမဆံုး​အႀကိမ္အျဖစ္ မ​ေန့​က အမ်ိဳး​သား​လံုျခံု​ေရး​ေကာင္စီက တာဝန္ယူၿပီး​ ဆိုင္ရာဌာနအသီး​သီး​ ပါဝင္လုပ္​ေဆာင္ျပသၾက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လြန္ခဲ့​တဲ့​ ႏွစ္လ​ေလာက္က ျဖစ္ပြား​ခဲ့​တဲ့​ ထိုင္း​၊​ က​ေမ႓ာဒီယား​ တိုက္ပြဲ​ေတြ​ေၾကာင့္​ ထိုင္း​ေက်း​ရြာ လူထု​ေတြကို အလား​တူ ​ေလ့​က်င့္​မႈ​ေတြ ျပုလုပ္​ေပး​ခဲ့​ဖူး​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ထိုင္း​တပ္မ​ေတာ္ဟာ ဒီလို​ေလ့​က်င့္​မႈ​ေတြကို ခ်င္း​မိုင္ခရိုင္မွာ အရင္ကလုပ္ခဲ့​ဖူး​ေပမယ့္​ အခုအ​ေခါက္​ေလာက္ မႀကီး​က်ယ္ဘူး​လို့​ရြာသား​ေတြက ​ေျပာ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ပည္​ေတာ္ျပန္​ေရး​ သမၼတမိန့္​ခြန္း​ နိုင္ငံ​ေရး​အင္အား​စုမ်ား​ႀကိုဆို</w:t>
      </w:r>
    </w:p>
    <w:p>
      <w:pPr>
        <w:pStyle w:val="Normal"/>
        <w:autoSpaceDE w:val="false"/>
        <w:jc w:val="left"/>
        <w:rPr/>
      </w:pPr>
      <w:r>
        <w:rPr>
          <w:rFonts w:eastAsia="Arial" w:cs="Zawgyi-One" w:ascii="Zawgyi-One" w:hAnsi="Zawgyi-One"/>
          <w:kern w:val="0"/>
          <w:sz w:val="16"/>
          <w:szCs w:val="16"/>
          <w:lang w:val="en-US"/>
        </w:rPr>
        <w:t xml:space="preserve">Published on August 17, 2011 by </w:t>
      </w:r>
      <w:r>
        <w:rPr>
          <w:rFonts w:ascii="Zawgyi-One" w:hAnsi="Zawgyi-One" w:eastAsia="Arial" w:cs="Zawgyi-One"/>
          <w:kern w:val="0"/>
          <w:sz w:val="16"/>
          <w:sz w:val="16"/>
          <w:szCs w:val="16"/>
          <w:lang w:val="en-US"/>
        </w:rPr>
        <w:t xml:space="preserve">အ့ံဘုန္းျမတ္   </w:t>
      </w:r>
      <w:r>
        <w:rPr>
          <w:rFonts w:eastAsia="Arial" w:cs="Zawgyi-One" w:ascii="Zawgyi-One" w:hAnsi="Zawgyi-One"/>
          <w:kern w:val="0"/>
          <w:sz w:val="16"/>
          <w:szCs w:val="16"/>
          <w:lang w:val="en-US"/>
        </w:rPr>
        <w:t>·   10 Comments</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နိုင္ငံ​ေတာ္သမၼတဦး​သိန္း​စိန္က ျပည္ပ​ေရာက္နိုင္ငံသား​ေတြ ျပန္လာၿပီး​ ဖြံ့​ၿဖိုး​တိုး​တက္​ေရး​လုပ္ငန္း​ေတြမွာ ပါဝင္​ေဆာင္ရြက္ၾကဖို့​ ဖိတ္​ေခၚလိုက္တဲ့​အ​ေပၚ အတိုက္အခံ နိုင္ငံ​ေရး​ အင္အား​စု​ေတြက ႀကိုဆိုလိုက္ၾကသလို ယံုၾကည္ခ်က္​ေတြ​ေၾကာင့္​ အက်ဉ္း​က်ခံ​ေနရတဲ့​ နိုင္ငံ​ေရး​ အက်ဉ္း​သား​ေတြကိုပါ လႊတ္​ေပး​ဖို့​ လိုအပ္​ေၾကာင္း​ ​ေတာင္း​ဆိုလိုက္ၾက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ဒီက​ေန့​ ​ေနျပည္​ေတာ္ ျမန္မာကြန္ဗင္း​ရွင္း​စင္တာက စက္မႈလုပ္ငန္း​ ဖြံ့​ၿဖိုး​တိုး​တက္​ေရး​ ​ေကာ္မတီ ​ေတြ႕​ဆံုပြဲမွာ ​ေျပာၾကား​လိုက္တဲ့​ သမၼတမိန့္​ခြန္း​ပါ ျပည္ပ​ေရာက္ ျမန္မာနိုင္ငံသား​ေတြ ျပန္လာဖို့​ ကမ္း​လွမ္း​ခ်က္အ​ေပၚ အမ်ိဳး​သား​ဒီမိုက​ေရစီအဖြဲခ်ုပ္အပါအဝင္ ​ေရြး​ေကာက္ပြဲဝင္ နိုင္ငံ​ေရး​ပါတီ​ေခါင္း​ေဆာင္ ​ေတြက ႀကိုဆိုလိုက္ၾကတာျဖစ္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ဒီထဲက အမ်ိဳး​သား​ဒီမိုက​ေရစီအဖြဲ့​ခ်ုပ္ ဗဟိုျပန္ၾကား​ေရး​အဖြဲ့​ဝင္ ဦး​ဉာဏ္ဝင္း​က “ဒီဥစၥာက သတင္း​ေကာင္း​ပါ။ က်​ေနာ္တို့​အ​ေနနဲ့​လည္း​ အဲဒီလို​ေျပာတယ္ဆိုရင္ ႀကိုဆိုပါတယ္။ အခုျဖစ္စဉ္​ေတြကို ဒီထက္တိုး​တက္လာဖို့​ကို က်​ေနာ္တို့​ ​ေမ်ွာ္လင့္​တယ္။ တိုင္း​ျပည္အတြက္ အက်ိဳး​ရွိမယ္လို့​ ​ေမ်ွာ္လင့္​တယ္” လို့​ ​ေျပာ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ရြး​ေကာက္ပြဲဝင္ နိုင္ငံ​ေရး​ပါတီတခုျဖစ္တဲ့​ အမ်ိဳး​သား​ဒီမိုက​ေရစီအင္အား​စု ပါတီရဲ့​ေခါင္း​ေဆာင္တဦး​ျဖစ္တဲ့​ ဦး​ခင္​ေမာင္​ေဆြက​ေတာ့​ နိုင္ငံ​ေရး​အက်ဉ္း​သား​ေတြလႊတ္​ေပး​ၿပီး​ နိုင္ငံ​ေရး​မွာပါဝင္ခြင့္​ေပး​ဖို့​ လိုအပ္​ေၾကာင္း​ အခုလို ​ေျပာၾကား​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ပထမဆံုး​အ​ေခါက္မွာထဲကို ၿငိမ္း​ခ်မ္း​ေရး​သ​ေဘာ​ေတြ ​ေျပလည္​ေရး​ သ​ေဘာ​ေတြ ​ေျပာသြား​တဲ့​မိန့္​ခြန္း​ေတြ ​ေျပာသြား​တာရွိတာကို။ အခုဒါကို ထပ္​ေျပာတယ္ဆိုတာ​ေတာ့​ က်​ေနာ္တို့​ လြတ္ၿငိမ္း​ခ်မ္း​သာခြင့္​အမိန့္​ ​ေနာက္ဆက္တြဲ​ေတြက ထပ္ၿပီး​လႊတ္​ေပး​သင့္​တယ္လို့​ က်​ေနာ္တို့​ ျမင္ပါတယ္။ ဒါမွလည္း​ အမ်ိဳး​သား​ျပန္လည္ သင့္​ျမတ္​ေရး​ကို သြား​တဲ့​ေနရာမွာ အား​လံုး​ပါဝင္နိုင္တဲ့​ နိုင္ငံ​ေရး​ျဖစ္စဉ္ႀကီး​ေပၚလာၿပီး​ အား​လံုး​မ်ွတတဲ့​ အ​ေနအထား​တရပ္ကို ​ေရာက္​ေအာင္ သြား​နိုင္ခြင့္​ေတြ ျဖစ္လာဖို့​ အ​ေၾကာင္း​ေတြ ျဖစ္လာတယ္လို့​ပဲ မွန္း​ဆနိုင္တယ္​ေ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သမၼတမိန့္​ခြန္း​ကို နား​ေထာင္ခဲ့​ရတဲ့​ ထိပ္တန္း​စီး​ပြား​ေရး​လုပ္ငန္း​ရွင္ ​ေဇကမ႓ာဦး​ခင္​ေရႊကလ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သမၼတႀကီး​က​ေတာ့​ ဘယ္လိုပဲျဖစ္ျဖစ္ ျမန္မာျပည္ရဲ့​ စီး​ပြား​ေရး​ တိုး​တက္ရာ တိုး​တက္​ေၾကာင္း​ကို အဓိက စဉ္း​စား​ေနတယ္။ စဉ္း​စား​ၿပီး​ေတာ့​ အပြင့္​လင္း​ဆံုး​ေျပာရင္ သူက တျခား​ျပည္ပ​ေတြနဲ့​လည္း​ ​ေျပလည္​ေအာင္လုပ္ၿပီး​ေတာ့​ စီး​ပြား​ေရး​ ပိတ္ဆို့​မႈ​ေတြကအစ သူ့​အလိုအ​ေလ်ာက္ ျပန္ရုပ္သိမ္း​သြား​ေအာင္ လုပ္မယ့္​သ​ေဘာရွိတယ္။ ျမန္မာျပည္က စီး​ပြား​ေရး​တိုး​တက္​ေအာင္ သူႀကိုး​စား​ေနတဲ့​ အ​ေနအထား​မ်ိဳး​ရွိပါတယ္။ တံခါး​ကို တကယ္ဖြင့္​မယ့္​ အ​ေနအထား​မ်ိဳး​။ ဘာလို့​လည္း​ဆို​ေတာ့​ ​ေလး​လဆိုတဲ့​ အခ်ိန္ကာလက ဘာမွမရွိဘူး​။ ဒီအ​ေပၚမွာ သူ့​အ​ေနနဲ့​လည္း​ ​ေျပာင္း​လဲသင့္​တာ​ေတြ ​ေလ်ွာ့​ေပး​သင့္​တာ​ေတြ၊​ အခုလည္း​ မ်က္ျမင္ကိ္ဳယ္​ေတြ႕​ ​ေလ်ွာ့​ေနတာ ​ေျပာင္း​လဲ​ေနတာ​ေတြ ​ေတြ႕​ၿပီဆိုတဲ့​အတြက္​ေၾကာင့္​ ဘယ္လိုပဲျဖစ္ျဖစ္ တႏွစ္အတြင္း​မွာ​ေတာ့​ အ​ေျခအ​ေန​ေတြ အမ်ား​ႀကီး​ေျပာင္း​သြား​မ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စီး​ပြား​ေရး​နဲ့​အတူ နိုင္ငံ​ေရး​နဲ့​ လူမႈ​ေရး​က႑​ေတြကို ၿပိုင္တူျမွင့္​တင္သင့္​တယ္လို့​လည္း​ သမၼတမိန့္​ခြန္း​အ​ေပၚ ၂၀၁၀ ​ေရြး​ေကာက္ပြဲမွာ တသီး​ပုဂၢလလႊတ္​ေတာ္ကိုယ္စား​လွယ္အျဖစ္ ဝင္​ေရာက္ယွဉ္ၿပိုင္ခဲ့​တဲ့​ ​ေဒါက္တာ ဘုန္း​ဝင္း​ကလည္း​ အခုလို ​ေျပာၾကား​ထား​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အဆံုး​ပိုင္း​မွာ​ေျပာတာက သူက ဒီမိုက​ေရစီ စနစ္ကို တည္​ေဆာက္္မယ္။ အခုလက္ရွိရွိ​ေနတဲ့​ အခြင့္​အ​ေရး​ေတြကို အရယူၿပီး​ တ​ေယာက္နဲ့​တ​ေယာက္ အျပစ္မယူဘဲ နိ္ဳင္ငံကိုလည္း​ ​ေရခံ​ေျမခံ​ေကာင္း​ၿပီး​သား​ဆို​ေတာ့​ တိုး​တက္​ေအာင္လုပ္မယ္ဆို​ေတာ့​ ဒါက​ေတာ့​ ​ေကာင္း​တာ​ေပါ့​။ ဆိုလိုတာက တ​ေယာက္နဲ့​တ​ေယာက္ အျပစ္မတင္ဘူး​ဆိုတာက က်​ေနာ္တို့​ အရင္တုန္း​ကလို သတင္း​စာထဲက​ေန တ​ေယာက္နဲ့​တ​ေယာက္ ပုတ္ခတ္​ေနတာမရွိ​ေတာ့​ဘူး​။ ၿပီး​ေတာ့​ အခြင့္​အ​ေရး​ကိုလည္း​ အရယူမယ္ဆို​ေတာ့​ အခုလက္ရွိ ​ေဒၚ​ေအာင္ဆန္း​စုၾကည္နဲ့​ စကား​ေျပာ​ေနတာကိုလည္း​ ​ေအာင္ျမင္​ေအာင္လုပ္မယ္ဆိုတဲ့​ သ​ေဘာ၊​ ဒီတခါက​ေတာ့​ သူတို့​က စီး​ပြား​ေရး​ကိစၥကို အဓိက​ေျပာတယ္လို့​ ထင္တယ္။ က်​ေနာ္တို့​က​ေတာ့​ အား​လံုး​ စီး​ပြား​ေရး​ေရာ၊​ လူမႈ​ေရး​ေရာ၊​ နိ္ဳင္ငံ​ေရး​ေရာ အား​လံုး​မ်ွၿပီး​ေတာ့​ လုပ္နိုင္ရင္​ေတာ့​ ပို​ေကာင္း​တာ​ေ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ဒီက​ေန့​ ​ေတြ႕​ဆံုပြဲမွာ​ေတာ့​ နာ​ေရး​ကူညီမႈအသင္း​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ရန္ကုန္</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က အတြင္း​ေရး​မႉး​ ​ေဒၚ​ေရႊဇီး​ကြက္၊​ စာ​ေရး​ဆရာမ သန္း​ျမင့္​ေအာင္တို့​ အပါအဝင္လူမႈ​ေရး​ အသင္း​အဖြဲ့​ေတြနဲ့​ စီး​ပြား​ေရး​ဆိုင္ရာ အသင္း​အဖြဲ့​ေတြက ပုဂၢိဳလ္​ေတြလည္း​ တက္​ေရာက္ခဲ့​ၾကၿပီး​ စီး​ပြား​ေရး​ဆိုင္ရာ မူဝါဒနဲ့​ ၿငိမ္း​ခ်မ္း​ေရး​ကိစၥ​ေတြကိုလည္း​ ဦး​သိန္း​စိန္က သူ့​မိန့္​ခြန္း​မွာ ထည့္​သြင္း​ေျပာၾကား​ခဲ့​ပါတယ္။ </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နယ္ျခား​ေစာင့္​တပ္ဖြဲ့​ဝင္မ်ား​ ဘား​အံ​ေဒသခံမ်ား​ထံ ​ေငြ​ေကာက္</w:t>
      </w:r>
    </w:p>
    <w:p>
      <w:pPr>
        <w:pStyle w:val="Normal"/>
        <w:autoSpaceDE w:val="false"/>
        <w:jc w:val="left"/>
        <w:rPr/>
      </w:pPr>
      <w:r>
        <w:rPr>
          <w:rFonts w:eastAsia="Arial" w:cs="Zawgyi-One" w:ascii="Zawgyi-One" w:hAnsi="Zawgyi-One"/>
          <w:kern w:val="0"/>
          <w:sz w:val="16"/>
          <w:szCs w:val="16"/>
          <w:lang w:val="en-US"/>
        </w:rPr>
        <w:t xml:space="preserve">Published on August 17, 2011 by </w:t>
      </w:r>
      <w:r>
        <w:rPr>
          <w:rFonts w:ascii="Zawgyi-One" w:hAnsi="Zawgyi-One" w:eastAsia="Arial" w:cs="Zawgyi-One"/>
          <w:kern w:val="0"/>
          <w:sz w:val="16"/>
          <w:sz w:val="16"/>
          <w:szCs w:val="16"/>
          <w:lang w:val="en-US"/>
        </w:rPr>
        <w:t xml:space="preserve">ေနာ္နုိရင္း   </w:t>
      </w:r>
      <w:r>
        <w:rPr>
          <w:rFonts w:eastAsia="Arial" w:cs="Zawgyi-One" w:ascii="Zawgyi-One" w:hAnsi="Zawgyi-One"/>
          <w:kern w:val="0"/>
          <w:sz w:val="16"/>
          <w:szCs w:val="16"/>
          <w:lang w:val="en-US"/>
        </w:rPr>
        <w:t>·   No Comments</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ကရင္ျပည္နယ္ ဘား​အံၿမို့​နယ္အတြင္း​ နယ္ျခား​ေစာင့္​တပ္ဖြဲ့​ဝင္​ေတြက နယ္​ေျမလံုျခံု​ေရး​နဲ့​ ရဲဘက္​ေတြအတြက္ဆိုၿပီး​ ​ေဒသခံ​ေတြဆီက ​ေငြ​ေၾကး​ေကာက္ခံ​ေန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နယ္ျခား​ေစာင့္​တပ္နယ္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၄</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လက္​ေအာက္ခံတပ္ရင္း​ေတြက ဘား​အံၿမို့​နယ္ တ​ေကာင္ဘိုး​၊​ ပ်ဉ္း​မပင္ဆိပ္၊​ မီး​ဇိုင္စတဲ့​ ​ေက်း​ရြာ​ေတြဆီက​ေန ​ေငြ​ေကာက္ခံ​ေနတာျဖစ္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က်း​နယ္တခုမွာ ​ေက်း​ရြာ​ေပါင္း​ ၁၀ ရြာထက္မနည္း​ရွိၿပီး​ ​ေက်း​ရြာအႀကီး​အ​ေသး​အလိုက္ တရြာကို က်ပ္​ေငြ ၅ သိန္း​က​ေန ၁၀ အထိ ၿပီး​ခဲ့​တဲ့​လကစၿပီး​ ​ေကာက္ခံတာလို့​ ​ေဒသခံရြာသား​တဦး​က အခုလို ​ေျပာ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တရြာကို ၅ သိန္း​၊​ ၆ သိန္း​၊​ ၉ သိန္း​တို့​ေတာင္း​တယ္။ ဒီလိုမ်ိဳး​ေကာက္တာကို မ​ေပါက္ၾကား​ေစနဲ့​ ​ေပါက္ၾကား​ရင္ သတ္မယ္ဆိုၿပီး​လည္း​ေျပာတယ္။ ရြာသား​ေတြလည္း​ ​ေၾကာက္ၿပီး​ ​ေပး​ၾကတာ​ေပါ့​။ တအိမ္ကို ၁ ​ေသာင္း​ေလာက္ ​ေပး​ရတယ္။ တခ်ိဳ့​ရြာ​ေတြလည္း​ ​ေကာက္တယ္၊​ တခ်ိဳ့​မွာလည္း​ မ​ေကာက္​ေသး​ဘူး​ေျ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ငြ​ေကာက္ခံသူ​ေတြဟာ နယ္ျခား​ေစာင့္​တပ္နယ္ ၄ လက္​ေအာက္ခံ တပ္ရင္း​က ဗိုလ္တင္ဝင္း​၊​ ဗိုလ္​ေမာင္ခ်စ္ နဲ့​ ဗိုလ္​ေသာမန ဦး​ေဆာင္တဲ့​အဖြဲ့​ေတြျဖစ္တယ္လို့​ ဆို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နယ္ျခား​ေစာင္တပ္နယ္ ၄ ဟာ တပ္နယ္မႉး​ ဗိုလ္မႉး​ႀကီး​ ၾကာအင္း​ ဦး​ေဆာင္တာျဖစ္ၿပီး​ တပ္နယ္ ၄ တပ္ရင္း​ေတြဟာ ကရင္ျပည္နယ္ ဘား​အံ နဲ့​ လွိဳင္း​ဘြဲ့​ ၿမို့​နယ္​ေတြမွာ အ​ေျခခ်ထား​တဲ့​ တပ္ဖြဲ့​ေတြျဖစ္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နယ္ျခား​ေစာင့္​တပ္ဖြဲ့​ဝင္​ေတြ ဒီလို​ေငြ​ေၾကး​ေကာက္ခံတာ​ေၾကာင့္​ ​ေဒသခံ​ေတြဟာ မ​ေျပလည္တဲ့​ၾကား​ကပဲ ​ေပး​ေဆာင္​ေနရတယ္လို့​ အဲဒီ​ေဒသခံက ​ေျပာ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တ​ေကာ္ဘိုး​ေက်း​နယ္ကရြာ​ေတြ ကုန္း​လမ္း​ႀကီး​တို့​၊​ လက္ပံတန္း​တို့​၊​ ဆိပ္​ေက်ာင္း​တို့​ ရြာ​ေတြကို တရြာ ၉ သိန္း​တို့​ ၊​ ၅ သိန္း​တို့​ ၆ သိန္း​တို့​ အဲလို​ေတာင္း​တာ။ ​ေပး​လို့​မနိုင္လည္း​ ​ေပး​နိုင္​ေအာင္ႀကိုး​စား​ရွာ​ေနရတယ္။ အဆင္မ​ေျပလည္း​ အ​ေကာက္ကမ​ေပး​လို့​လည္း​ မရဘူး​။ ဒီလို​ေကာက္တာကို ​ေပါက္ၾကား​ရင္လည္း​ သတ္မယ္ဆိုၿပီး​ သူတို့​က ၿခိမ္း​ေျခာက္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 xml:space="preserve">နယ္ျခား​ေစာင့္​တပ္ဖြဲ့​ဝင္​ေတြ အသံုး​စရိတ္အတြက္ နိုင္ငံ​ေတာ္က ခ်​ေပး​တာရွိ​ေပမယ့္​ အဲဒီအသံုး​စရိတ္​ေတြ လံု​ေလာက္မႈ မရွိတာ​ေၾကာင့္​ အခုလို ​ေငြ​ေၾကး​ေကာက္ခံတာျဖစ္တယ္လို့​လည္း​ နယ္ျခား​ေစာင့္​ တပ္နဲ့​နီး​စပ္သူတဦး​က ​ေျပာပါတယ္။ </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မန္စန့္​ရြာပစ္ခတ္မႈ အစိုး​ရသတင္း​စာစြပ္စြဲခ်က္ ရွမ္း​ျပည္တပ္မ​ေတာ္ျငင္း​ဆို</w:t>
      </w:r>
    </w:p>
    <w:p>
      <w:pPr>
        <w:pStyle w:val="Normal"/>
        <w:autoSpaceDE w:val="false"/>
        <w:jc w:val="left"/>
        <w:rPr/>
      </w:pPr>
      <w:r>
        <w:rPr>
          <w:rFonts w:eastAsia="Arial" w:cs="Zawgyi-One" w:ascii="Zawgyi-One" w:hAnsi="Zawgyi-One"/>
          <w:kern w:val="0"/>
          <w:sz w:val="16"/>
          <w:szCs w:val="16"/>
          <w:lang w:val="en-US"/>
        </w:rPr>
        <w:t xml:space="preserve">Published on August 17, 2011 by </w:t>
      </w:r>
      <w:r>
        <w:rPr>
          <w:rFonts w:ascii="Zawgyi-One" w:hAnsi="Zawgyi-One" w:eastAsia="Arial" w:cs="Zawgyi-One"/>
          <w:kern w:val="0"/>
          <w:sz w:val="16"/>
          <w:sz w:val="16"/>
          <w:szCs w:val="16"/>
          <w:lang w:val="en-US"/>
        </w:rPr>
        <w:t xml:space="preserve">ဒီဗြီဘီ   </w:t>
      </w:r>
      <w:r>
        <w:rPr>
          <w:rFonts w:eastAsia="Arial" w:cs="Zawgyi-One" w:ascii="Zawgyi-One" w:hAnsi="Zawgyi-One"/>
          <w:kern w:val="0"/>
          <w:sz w:val="16"/>
          <w:szCs w:val="16"/>
          <w:lang w:val="en-US"/>
        </w:rPr>
        <w:t>·   No Comments</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ရွမ္း​ျပည္တပ္မ​ေတာ္က အျပစ္မဲ့​ျပည္သူ​ေတြကို လက္ပစ္ဗံုး​ေတြနဲ့​ပစ္ခဲ့​တယ္လို့​ အစိုး​ရပိုင္ သတင္း​စာက စြပ္စြဲခ်က္ မဟုတ္မွန္​ေၾကာင္း​ ရွမ္း​ျပည္တပ္မ​ေတာ္က ျပန္လည္ျငင္း​ဆိုခဲ့​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SSA (</w:t>
      </w:r>
      <w:r>
        <w:rPr>
          <w:rFonts w:ascii="Zawgyi-One" w:hAnsi="Zawgyi-One" w:eastAsia="Arial" w:cs="Zawgyi-One"/>
          <w:kern w:val="0"/>
          <w:sz w:val="16"/>
          <w:sz w:val="16"/>
          <w:szCs w:val="16"/>
          <w:lang w:val="en-US"/>
        </w:rPr>
        <w:t>ဝမ္ဟိုင္း​</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အဖြဲ့​က လူစည္ကား​ရာ မန္စန့္​ေဈး​ထဲကို ၄၀ မမ ဗံုး​ ၆ လံုး​နဲ့​ ပစ္ခတ္တဲ့​အတြက္ က​ေလး​ ၂ ဦး​၊​ လူႀကီး​ ၄ ဦး​ ဗံုး​စထိမွန္ ဒဏ္ရာရၿပီး​ ​ေက်း​ရြာအုပ္ခ်ုပ္​ေရး​မႉး​ရဲ့​ ​ေနအိမ္မီး​ေလာင္ ပ်က္စီး​ခဲ့​တယ္လို့​ ဩဂုတ္လ ၁၇ ရက္​ေန့​ ထုတ္ ျမန္မာ့​အလင္း​သတင္း​စာက ​ေဖာ္ျပခဲ့​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ဒီကိစၥနဲ့​ပတ္သက္ၿပီး​ ဝမ့္​ဟိုင္း​အ​ေျခစိုက္ ရွမ္း​ျပည္တိုး​တက္​ေရး​ပါတီ ​ေျပာခြင့္​ရ ဗိုလ္မႉး​စိုင္း​လက ခုလို ​ေျပာ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က်​ေနာ္တို့​က ဝမ့္​ဟိုင္း​ေက်း​ရြာ ​ေဒသခံလူထု​ေတြျဖစ္တယ္။ ​ေက်း​ရြာလူထု ​ေဒသဖြံ့​ၿဖိုး​ေရး​အတြက္ အမ်ား​ႀကီး​ကူညီခဲ့​တယ္။ ဒါ​ေၾကာင့္​မို့​လို့​ ဒီလိုအ​ေၾကာင္း​မဲ့​ မလုပ္ပါဘူး​။ အဲဒီရက္ပိုင္း​အတြင္း​မွာ က်​ေနာ္တို့​ ဝမ့္​ဟိုင္း​တဝက္မွာ တိုက္ပြဲ​ေတြ အျပင္း​အထန္ျဖစ္တယ္။ ၁၁ရက္​ေန့​မွာဆို ခမရ ၁၁၄ နဲ့​အႀကီး​အက်ယ္ ျဖစ္ခဲ့​တယ္။ ဒါ​ေၾကာင့္​မို့​ က်​ေနာ္တို့​ တိုက္ခိုက္​ေရး​တပ္​ေတြက ဒီဘက္ပိုင္း​မွာ ရွိ​ေနတယ္။ အဲဒီ ဘက္မွာဆို အုပ္ခ်ုပ္​ေရး​ပိုင္း​ေလာက္ပဲ ရွိတယ္ခင္ဗ်။ အုပ္ခ်ုပ္​ေရး​ပိုင္း​ဆို လက္နက္ႀကီး​ေတြ မရွိဘူး​၊​ ဓား​နဲ့​ဝင္ခုတ္ထား​တဲ့​ ႏွစ္​ေယာက္လည္း​၊​ ​ေသနတ္အတို​ေတာင္ မပါဘူး​။ ဓား​ပဲပါတယ္။ မွန္မမွန္္ဆိုတာ အဲဒီ​ေက်း​ရြာလူထု လူနာ​ေတြကို စံုစမ္း​ေမး​ျမန္း​ၾကည့္​ရင္ အျဖစ္မွန္ကို သိရမွာ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ကိုယ္တိုင္ၾကံု​ေတြ႕​ခဲ့​ရတဲ့​ ရွမ္း​ေဒသခံတ​ေယာက္က “ျပႆနာစျဖစ္တာက ​ေဈး​ထဲမွာပါ။ ျမန္မာစစ္သား​၂၀ ​ေလာက္က ​ေဈး​ထဲမွာ ရွိ​ေနတုန္း​ လူႏွစ္​ေယာက္က စစ္သား​ကို ဓား​နဲ့​ခုတ္ၿပီး​ ​ေသနတ္လုသြား​တယ္၊​ အဲဒီလူ​ေနာက္ကို စစ္သား​ေတြ လိုက္ဖမ္း​ရင္း​ ရြာထဲကို ဗံုး​နဲ့​ပစ္တာ။ ​ေပါက္ကြဲသံ​ေရာ ​ေသနတ္သံ​ေတြ​ေရာ ၾကား​ရတယ္။ ​ေဈး​နဲ့​ရြာက တဖာလံု​ေလာက္​ေဝး​တယ္။ ခမ္း​ပန္ နဲ့​ ​ေမြ​ေဖာင္က ​ေက်ာင္း​သြား​မလို့​ လုပ္​ေနတုန္း​ သူတို့​ျခံတံခါး​ေရွ့​မွာပဲ ဗံုး​စမွန္ခဲ့​တာ။ သူတို့​အ​ေဖ​ေရွ့​မွာပဲ။ သူႀကီး​အိမ္လည္း​ မီး​ေလာင္တယ္။ ရြာထဲက လူႀကီး​ ၄ ​ေယာက္ကို ဗမာစစ္တပ္က ဖမ္း​ေခၚၿပီး​ စစ္​ေဆး​တယ္၊​ ရိုက္တယ္၊​ တ​ေယာက္က ​ေဆး​ရံု တက္ရ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က​ေလး​ ႏွစ္ဦး​အပါအဝင္ ဒဏ္ရာရၿပီး​ လား​ရွိဳး​ေဆး​ရံု​ေရာက္​ေနတဲ့​သူ​ေတြကို လား​ရွိဳး​ အ​ေျခစိုက္ ​ေမတၲာ​ေရစင္ ​ေဖာင္​ေဒး​ရွင္း​အဖြဲ့​ဝင္ လူႀကီး​တဦး​က သြား​ေရာက္ကူညီ​ေပး​ခဲ့​တာမွာ ​ေဒသခံ အာဏာပိုင္​ေတြက အမ်ိဳး​သား​ေရး​ကိစၥလုပ္တယ္လို့​ စြပ္စြဲၿပီး​ ဖိအား​ေပး​ခဲ့​တဲ့​အတြက္ အဲဒီ​ေစတနာရွင္က ​ေဖာင္​ေဒး​ရွင္း​က​ေန နုတ္ထြက္​ေပး​ခဲ့​တယ္လို့​ လား​ရွိဳး​ေဒသခံ တဦး​က ​ေျပာ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 xml:space="preserve">ဌာ​ေနျပည္သူ့​စစ္အသြင္​ေျပာင္း​ေရး​ လက္မခံတဲ့​ ဝမ့္​ဟိုင္း​အ​ေျခစိုက္ ရွမ္း​ျပည္ တပ္မ​ေတာ္ကို အစိုး​ရတပ္က ၅ လ​ေက်ာ္ ထိုး​စစ္ဆင္ၿပီး​ တိုက္ပြဲ​ေတြ ​ေန့​စဉ္ျဖစ္ပြား​ေနတာမွာ ရွမ္း​ျပည္နယ္ ၿမို့​နယ္ ၉ ခုက ျပည္သူ​ေပါင္း​ ၃ ​ေသာင္း​ေက်ာ္ အိုး​ပစ္အိမ္ပစ္ ထြက္​ေျပး​ေနရၿပီး​ စား​ဝတ္​ေန​ေရး​နဲ့​ က်န္း​မာ​ေရး​ ျပႆနာ​ေတြ ရင္ဆိုင္​ေနရတယ္လို့​ ရွမ္း​လူ့​အခြင့္​အ​ေရး​ ​ေဖာင္​ေဒး​ရွင္း​နဲ့​ ရွမ္း​အမ်ိဳး​သမီး​ေရး​ရာ ဆက္သြယ္ဖလွယ္​ေရး​အသင္း​က ၿပီး​ခဲ့​တဲ့​အပတ္က ပူး​ေပါင္း​အစီရင္ခံစာ ထုတ္ျပန္ခဲ့​ပါတယ္။ </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ဖြဲ့​ခ်ုပ္လူငယ္မ်ား​ ထိုင္း​နိုင္ငံဘန္​ေကာက္ နိုင္ငံ​ေရး​သင္တန္း​ၿပီး​ဆံုး​</w:t>
      </w:r>
    </w:p>
    <w:p>
      <w:pPr>
        <w:pStyle w:val="Normal"/>
        <w:autoSpaceDE w:val="false"/>
        <w:jc w:val="left"/>
        <w:rPr/>
      </w:pPr>
      <w:r>
        <w:rPr>
          <w:rFonts w:eastAsia="Arial" w:cs="Zawgyi-One" w:ascii="Zawgyi-One" w:hAnsi="Zawgyi-One"/>
          <w:kern w:val="0"/>
          <w:sz w:val="16"/>
          <w:szCs w:val="16"/>
          <w:lang w:val="en-US"/>
        </w:rPr>
        <w:t xml:space="preserve">Published on August 17, 2011 by </w:t>
      </w:r>
      <w:r>
        <w:rPr>
          <w:rFonts w:ascii="Zawgyi-One" w:hAnsi="Zawgyi-One" w:eastAsia="Arial" w:cs="Zawgyi-One"/>
          <w:kern w:val="0"/>
          <w:sz w:val="16"/>
          <w:sz w:val="16"/>
          <w:szCs w:val="16"/>
          <w:lang w:val="en-US"/>
        </w:rPr>
        <w:t xml:space="preserve">အ့ံဘုန္းျမတ္   </w:t>
      </w:r>
      <w:r>
        <w:rPr>
          <w:rFonts w:eastAsia="Arial" w:cs="Zawgyi-One" w:ascii="Zawgyi-One" w:hAnsi="Zawgyi-One"/>
          <w:kern w:val="0"/>
          <w:sz w:val="16"/>
          <w:szCs w:val="16"/>
          <w:lang w:val="en-US"/>
        </w:rPr>
        <w:t>·   1 Comment</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မ်ိဳး​သား​ဒီမိုက​ေရစီအဖြဲ့​ခ်ုပ္က ပါတီဝင္လူငယ္​ေတြ ထိုင္း​နိုင္ငံ ဘန္​ေကာက္ၿမို့​မွာ ဒီလ ၇ ရက္​ေန့​ ၁၅ ရက္​ေန့​အထိ နိုင္ငံ​ေရး​သင္တန္း​တခု တက္​ေရာက္ခဲ့​ၾက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ပည္ပ​ေရာက္ ျမန္မာနိုင္ငံသား​ ပညာရွင္​ေတြ ဖြဲ့​စည္း​ထား​တဲ့​ ပညာ​ေရး​ကြန္ရက္ရဲ့​ အစီအစဉ္ပို့​ခ်တဲ့​ သင္တန္း​မွာ အဖြဲ့​ခ်ုပ္လူငယ္ ၁၄ ဦး​ တက္​ေရာက္ခဲ့​ၾကတာျဖစ္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ဒီသင္တန္း​အတြင္း​မွာ​ေတာ့​ နိုင္ငံ​ေရး​သိပၸံပညာရပ္​ေတြအျပင္ ထိုင္း​လႊတ္​ေတာ္၊​ နိုင္ငံ​ေရး​ဝန္ႀကီး​ဌာနနဲ့​ နိုင္ငံ​ေရး​ပါတီကိုပါ သြား​ေရာက္​ေလ့​လာခြင့္​ ရရွိခဲ့​ၾကတာလည္း​ ျဖစ္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ဒါနဲ့​ပတ္သက္ၿပီး​ အဖြဲ့​ခ်ုပ္ဗဟိုျပန္ၾကား​ေရး​အဖြဲ့​ဝင္ ဦး​အုန္း​ႀကိုင္က အခုလို​ေျပာျပ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သင္တန္း​တက္​ေရာက္​ေနစဉ္ ကာလမွာပဲ သူတို့​ကို သင္တန္း​ပို့​ခ်​ေပး​တဲ့​ ဆရာမ်ား​နဲ့​ အဲဒီ ပညာဒါန ပညာရွင္မ်ား​ရဲ့​ စီစဉ္မႈနဲ့​ ထိုင္း​လႊတ္​ေတာ္ကို သြာ​ေရာက္​ေလ့​လာခြင့္​ ရတယ္ဆိုတဲ့​ အ​ေၾကာင္း​၊​ အခုလက္ရွိ ထိုင္း​နိုင္ငံျခား​ေရး​ဝန္ႀကီး​ ကဆစ္က လက္ခံ​ေတြ႕​ဆံုတဲ့​အ​ေၾကာင္း​၊​ မွတ္တမ္း​တင္ ဓာတ္ပံုရိုက္တဲ့​အ​ေၾကာင္း​။ ​ေနာက္ ဒီမိုကရက္တစ္ပါတီ ဌာနခ်ုပ္ကို သြား​ေတာ့​ ပါတီရဲ့​ ညႊန္ၾကား​ေရး​မႉး​ခ်ုပ္က သူတို့​ကို လက္ခံ​ေတြ႕​ဆံုတဲ့​အ​ေၾကာင္း​၊​ ​ေနာက္​ေတာ့​ သင္တန္း​နဲ့​ပတ္သက္တဲ့​ စိတ္ဝင္စား​စရာ အ​ေတြ႕​အၾကံု​ေတြ ရွင္း​ျပပါတယ္။ ၿပီး​ေတာ့​ သင္တန္း​နဲ့​ပတ္တက္တဲ့​ အၾကံျပုခ်င္တာ​ေတြလည္း​ ​ေျပာ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ဒါ့​အျပင္ သင္တန္း​တက္လူငယ္​ေတြက နိုင္ငံရဲ့​ ကြဲျပား​ျခား​နား​ခ်က္​ေတြကို ႏွိဳင္း​ယွဉ္ၿပီး​ နိုင္ငံရဲ့​ ဖြံ့​ၿဖိုး​တိုး​တက္​ေရး​လုပ္ငန္း​ေတြကို လုပ္​ေဆာင္ဖို့​ စိတ္ဓာတ္တက္ၾကြလာ​ေၾကာင္း​ေတြကိုလည္း​ သင္တန္း​တက္လူငယ္​ေတြက ​ေျပာ​ေၾကာင္း​ ဦး​အုန္း​ႀကိုင္က ​ေျပာ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သူတို့​က​ေတာ့​ ထိုင္း​နိုင္ငံ​ေရာက္တဲ့​အခါမွာ ျမန္မာနိုင္ငံကိုလည္း​ ​ေခါတ္မီဖြံ့​ၿဖိုး​တိုး​တက္​ေအာင္ လုပ္​ေပး​ခ်င္တဲ့​စိတ္ဆႏၵ​ေတြ တက္ၾကြလာတဲ့​အ​ေၾကာင္း​၊​ ထိ္ဳင္း​နိ္ဳင္ငံ​ေရး​ေတြနဲ့​ ပတ္သက္လို့​ သူတို့​အ​ေတာ္အတန္ တတ္နိုင္သ​ေလာက္ ​ေလ့​လာနိုင္ခဲ့​တဲ့​အ​ေၾကာင္း​၊​ ၿပီး​ေတာ့​ သင္တန္း​မွာပို့​ခ်တဲ့​ ဘာသာရပ္​ေတြကလည္း​ နိုင္ငံကို အက်ိဳး​ျပုနိ္ဳင္တဲ့​ ဘာသာရပ္ျဖစ္​ေၾကာင္း​၊​ ဒါ​ေပမယ့္​ အစျဖစ္​ေပမယ့္​ ဒါထက္နက္နက္ရွိဳင္း​ရွိဳင္း​ ပိုၿပီး​ ​ေလ့​လာသြား​ၿပီး​ ႀကိုး​စား​ခ်င္စိတ္​ေတြ ရွိလာတဲ့​အ​ေၾကာင္း​ အဲဒါ​ေတြ ​ေျပာ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ခုအဖြဲ့​ဝင္​ေတြရဲ့​ ျပည္ပသင္တန္း​တက္​ေရာက္မႈဟာ ပါတီစတင္ထူ​ေထာင္ၿပီး​ ႏွစ္ ၂၀ ​ေက်ာ္ၾကာ ပထမဆံုး​အ​ေနနဲ့​ တရား​ဝင္ သြား​ေရာက္ခြင့္​ရရွိခဲ့​တာ ျဖစ္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 xml:space="preserve">အမ်ိဳး​သား​ဒီမိုက​ေရစီအဖြဲ့​ခ်ုပ္ဟာ ​ေဒၚ​ေအာင္ဆန္း​စုၾကည္ ​ေနအိမ္အက်ယ္ခ်ုပ္က ျပန္လည္လြတ္​ေျမာက္လာၿပီး​ေနာက္ပိုင္း​ ပါတီဝင္​ေတြ ဖြံ့​ၿဖိုး​ေရး​အတြက္ နိုင္ငံ​ေရး​သိပၸံ၊​ အဂၤလိပ္စာ၊​ ကြန္ပ်ူတာ၊​ သတင္း​စာ သင္တန္း​ေတြကို ဆက္တိုက္လိုလို ျပုလုပ္​ေနပါတယ္။ </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ပည္ပအလုပ္အကိုင္​ေအဂ်င္စီ​ေၾကာင့္​ ကိုရီး​ယား​နိုင္ငံ သြား​အလုပ္လုပ္မည့္​သူမ်ား​ နစ္နာ</w:t>
      </w:r>
    </w:p>
    <w:p>
      <w:pPr>
        <w:pStyle w:val="Normal"/>
        <w:autoSpaceDE w:val="false"/>
        <w:jc w:val="left"/>
        <w:rPr/>
      </w:pPr>
      <w:r>
        <w:rPr>
          <w:rFonts w:eastAsia="Arial" w:cs="Zawgyi-One" w:ascii="Zawgyi-One" w:hAnsi="Zawgyi-One"/>
          <w:kern w:val="0"/>
          <w:sz w:val="16"/>
          <w:szCs w:val="16"/>
          <w:lang w:val="en-US"/>
        </w:rPr>
        <w:t xml:space="preserve">Published on August 17, 2011 by </w:t>
      </w:r>
      <w:r>
        <w:rPr>
          <w:rFonts w:ascii="Zawgyi-One" w:hAnsi="Zawgyi-One" w:eastAsia="Arial" w:cs="Zawgyi-One"/>
          <w:kern w:val="0"/>
          <w:sz w:val="16"/>
          <w:sz w:val="16"/>
          <w:szCs w:val="16"/>
          <w:lang w:val="en-US"/>
        </w:rPr>
        <w:t xml:space="preserve">ေရႊေအာင္   </w:t>
      </w:r>
      <w:r>
        <w:rPr>
          <w:rFonts w:eastAsia="Arial" w:cs="Zawgyi-One" w:ascii="Zawgyi-One" w:hAnsi="Zawgyi-One"/>
          <w:kern w:val="0"/>
          <w:sz w:val="16"/>
          <w:szCs w:val="16"/>
          <w:lang w:val="en-US"/>
        </w:rPr>
        <w:t>·   No Comments</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စိုး​ရ ျပည္ပအလုပ္အကိုင္​ေအဂ်င္စီရဲ့​ လုပ္ကိုင္ပံုမဟုတ္တာ​ေၾကာင့္​ ကိုရီး​ယား​နိုင္ငံမွာ အလုပ္သြား​လုပ္ဖို့​အတြက္ ​ေအဂ်င္စီက စတင္​ေခၚယူကတည္း​က ပါဝင္ခဲ့​တဲ့​ ပထမအသုတ္ ကိုရီး​ယား​သြား​ အလုပ္လုပ္ရမယ့္​သူ ၉၂ ဦး​ အခက္​ေတြ႕​ နစ္နာ​ေနၾက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နစ္နာ​ေနတဲ့​ထဲပါတဲ့​ ကိုရဲဇာျမင့္​က “ပထမအႀကိမ္မွာ လက္ရွိ က်န္​ေနတဲ့​သူ​ေတြ သတင္း​အခ်က္အလက္ မျပည့္​စံုဘူး​ဆိုၿပီး​ ကိုရီး​ယား​က​ေန ျပန္လာတယ္။ ျပန္လာတာကို သူတို့​က ဘာမွမပို့​ဘဲနဲ့​ ဒုတိယအႀကိမ္မွာ ျဖစ္တဲ့​ဟာ​ေတြကိုပဲ ဆက္လက္​ေဆာင္ရြက္​ေနတယ္။ က်​ေနာ္တို့​ဟာ​ေတြ ျပန္လာရင္ အစအဆံုး​ ျပန္လုပ္​ေပး​ရမွာဆို​ေတာ့​ သူတို့​က ဒီတိုင္း​ပဲထား​ၿပီး​ အသစ္​ေတြပဲ တင္​ေပး​တယ္။ ကိုရီး​ယား​ေတြကလည္း​ အ​ေဟာင္း​ေတြ ျပန္မလာ​ေတာ့​ဘူး​။ သူတို့​မလုပ္​ေတာ့​ဘူး​ဆိုၿပီး​ အသစ္​ေတြထဲကပဲ ​ေရြး​ေတာ့​ က်​ေနာ္တို့​ က်န္​ေနတယ္” လို့​ ​ေျပာ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စိုး​ရ ျပည္ပအလုပ္အကိုင္​ေအဂ်င္စီက ကိုရီး​ယား​အလုပ္သမား​ကိစၥ တာဝန္ယူ​ေဆာင္ရြက္ခဲ့​တဲ့​ေနာက္ ကိုရီး​ယား​မွာ အလုပ္လုပ္ဖို့​ မွတ္ပံုတင္ထား​ၿပီး​သူ ၁၇၀၀ ​ေက်ာ္ ရွိ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ဒီထဲက အခုက်န္​ေနသူ ၉၂ ဦး​ ကလြဲၿပီး​ က်န္တဲ့​သူ​ေတြအား​လံုး​ ကိုရီး​ယား​မွာ အလုပ္လုပ္​ေနၾကၿပီျဖစ္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ကိုရီး​ယား​ဘက္က အလုပ္ထပ္​ေခၚတဲ့​အခါ အဲ့​ဒီ ပထမအသုတ္ ၉၂ ဦး​မပါဘဲ ​ေနာက္အသုတ္က လူ​ေတြ ကိုရီး​ယား​ ပါသြား​ခဲ့​ၾကတာ ျဖစ္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ဒီကိစၥနဲ့​ပတ္သက္ၿပီး​ သြား​ေရာက္စံုစမ္း​တဲ့​အခါ အစိုး​ရ​ေအဂ်င္စီက တာဝန္ရွိသူတဦး​ျဖစ္တဲ့​ ​ေဒၚခင္နြယ္ဦး​က ကိုရီး​ယား​ဘက္က မႀကိုက္လို့​ မ​ေရြး​တာဆိုၿပီး​ မ​ေခ်မငံ ​ေျပာတယ္လို့​လည္း​ ကိုရဲဇာျမင့္​က ​ေျပာ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ဒၚခင္နြယ္ဦး​ကို ဆက္သြယ္​ေမး​ျမန္း​ၾကည့္​ေတာ့​ ဖုန္း​လက္ခံ​ေျဖၾကား​ျခင္း​ မရွိဘဲ ဖုန္း​ခ်သြား​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ဩဂုတ္လ ၁၄ ရက္​ေန့​ထုတ္ ဗြိဳင့္​စ္သတင္း​ဂ်ာနယ္မွာ​ေတာ့​ ​ေတာင္ကိုရီး​ယား​ဘက္က သူတို့​စိတ္ႀကိုက္ ​ေရြး​ေခၚတာျဖစ္ၿပီး​ အစိုး​ရ​ေအဂ်င္စီအ​ေနနဲ့​ အလုပ္ရမယ္လို့​ အ​ေသအခ်ာ အာမခံထား​ျခင္း​မရွိဘူး​လို့​ တာဝန္ရွိသူတဦး​က ​ေျပာတဲ့​အ​ေၾကာင္း​ ​ေဖာ္ျပထား​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ဒီကိစၥနဲ့​ပတ္သက္ၿပီး​ ကိုရဲဇာျမင့္​က “စာခ်ုပ္ထဲမွာ က်​ေနာ္တို့​ခ်ုပ္တုန္း​က အဲဒီအ​ေၾကာင္း​အခ်က္ကို ပါတယ္။ အဲဒါကို အကုန္လံုး​ကလည္း​ နား​လည္တယ္။ အဲလိုမ်ိဳး​ စာခ်ုပ္ထဲမွာပါတဲ့​ အ​ေၾကာင္း​အခ်က္​ေၾကာင့္​မို့​လို့​ က်​ေနာ္တို့​က အ​ေရြး​မခံရတာ မဟုတ္ဘူး​။ သူတို့​ရဲ့​ က်န္​ေသး​တယ္ဆိုတဲ့​ အခ်က္အလက္​ေတြကို မပို့​လို့​ က်​ေနာ္တို့​က က်န္ခဲ့​တာ။ လုပ္သား​လိုအပ္ခ်က္က ဟိုမွာ ၈၀၀၀ ​ေက်ာ္​ေလာက္ လိုအပ္​ေနတယ္။ အဲလို ၈၀၀၀ ​ေက်ာ္လိုအပ္တာကို က်​ေနာ္တို့​ ခြဲတမ္း​ပါတဲ့​ ၉၂ ​ေယာက္ကို အခ်က္အလက္ မျပည့္​စံုလို့​ မပို့​ဘဲနဲ့​ ဟိုက​ေန ပို့​ခိုင္း​တာကို မပို့​ဘဲနဲ့​ ဒီက​ေန အသစ္​ေတြပဲ ထပ္တင္​ေပး​လို့​ က်​ေနာ္တို့​က က်န္ခဲ့​တာ။”</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ကိုရီး​ယား​မွာ အလုပ္သြား​လုပ္ရဖို့​ လိုအပ္တဲ့​ သင္တန္း​ေတြ တက္ရ၊​ စာ​ေမး​ပြဲ​ေတြ ​ေျဖရနဲ့​ တဦး​ကို အခ်ိန္ ကာလအ​ေနနဲ့​ ၅ ႏွစ္​ေလာက္၊​ ​ေငြ​ေၾကး​အ​ေနနဲ့​ က်ပ္သိန္း​ ၂၀ ​ေလာက္ ကုန္က်ထား​ၾကၿပီး​ ျဖစ္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ကိုရီး​ယား​မွာ အလုပ္သြား​လုပ္ဖို့​ ​ေျဖဆိုထား​တဲ့​ ကိုရီး​ယား​ဘာသာစကား​ေအာင္ လက္မွတ္ သက္တမ္း​ကလည္း​ လာမယ့္​ေအာက္တိုဘာလမွာ ကုန္ဆံုး​ေတာ့​မွာျဖစ္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ဒီတလႏွစ္လအတြင္း​ က်န္​ေနတဲ့​ ၉၂ ဦး​ကို ကိုရီး​ယား​က အလုပ္မ​ေခၚ​ေတာ့​ရင္ သူတို့​ရင္း​ႏွီး​ထား​ရတဲ့​ အခ်ိန္နဲ့​ ​ေငြ​ေၾကး​ေတြလည္း​ နစ္နာ ဆံုး​ရွံဳး​ၾကရ​ေတာ့​မွာ ျဖစ္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 xml:space="preserve">၉၂ ဦး​ရဲ့​နစ္နာမႈကို သက္ဆိုင္ရာအလုပ္သမား​ဝန္ႀကီး​နဲ့​သမၼတထံ တင္ျပဖို့​ ​ေဆာင္ရြက္​ေနတယ္လို့​လည္း​ သိရပါတယ္။ </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ပည္ပ​ေရာက္ျမန္မာနိုင္ငံသား​မ်ား​ ျပန္လာၾကရန္ သမၼတကမ္း​လွမ္း​</w:t>
      </w:r>
    </w:p>
    <w:p>
      <w:pPr>
        <w:pStyle w:val="Normal"/>
        <w:autoSpaceDE w:val="false"/>
        <w:jc w:val="left"/>
        <w:rPr/>
      </w:pPr>
      <w:r>
        <w:rPr>
          <w:rFonts w:eastAsia="Arial" w:cs="Zawgyi-One" w:ascii="Zawgyi-One" w:hAnsi="Zawgyi-One"/>
          <w:kern w:val="0"/>
          <w:sz w:val="16"/>
          <w:szCs w:val="16"/>
          <w:lang w:val="en-US"/>
        </w:rPr>
        <w:t xml:space="preserve">Published on August 17, 2011 by </w:t>
      </w:r>
      <w:r>
        <w:rPr>
          <w:rFonts w:ascii="Zawgyi-One" w:hAnsi="Zawgyi-One" w:eastAsia="Arial" w:cs="Zawgyi-One"/>
          <w:kern w:val="0"/>
          <w:sz w:val="16"/>
          <w:sz w:val="16"/>
          <w:szCs w:val="16"/>
          <w:lang w:val="en-US"/>
        </w:rPr>
        <w:t xml:space="preserve">ဒီဗြီဘီ   </w:t>
      </w:r>
      <w:r>
        <w:rPr>
          <w:rFonts w:eastAsia="Arial" w:cs="Zawgyi-One" w:ascii="Zawgyi-One" w:hAnsi="Zawgyi-One"/>
          <w:kern w:val="0"/>
          <w:sz w:val="16"/>
          <w:szCs w:val="16"/>
          <w:lang w:val="en-US"/>
        </w:rPr>
        <w:t>·   15 Comments</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ၾကာင္း​အမ်ိဳး​မ်ိဳး​ေတြ​ေၾကာင့္​ ျပည္ပနိုင္ငံအသီး​သီး​ေရာက္ရွိ​ေနထိုင္ၾကတဲ့​ ျမန္မာနိုင္ငံသား​ေတြ ျမန္မာနိုင္ငံကိုျပန္လာၿပီး​ ဖြံ့​ၿဖိုး​တိုး​တက္​ေရး​လုပ္ငန္း​ေတြမွာ ပါဝင္​ေဆာင္ရြက္ၾကဖို့​ သမၼတ ဦး​သိန္း​စိန္က ကမ္း​လွမ္း​ဖိတ္​ေခၚလိုက္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ဒီက​ေန့​ ​ေနျပည္​ေတာ္ ျမန္မာကြန္ဗင္း​ရွင္း​စင္တာမွာ ျပုလုပ္တဲ့​ စီး​ပြား​ေရး​ လုပ္ငန္း​ရွင္​ေတြ၊​ ပညာရွင္​ေတြအပါအဝင္ စီး​ပြား​ေရး​နဲ့​ လူမႈ​ေရး​ အသင္း​အဖြဲ့​ေတြ တက္​ေရာက္ၾကတဲ့​ ​ေတြ႕​ဆံုပြဲမွာ သမၼတဦး​သိန္း​စိန္က သူ့​ရဲ့​ မိနစ္ ၂၀ ၾကာ မိန့္​ခြန္း​မွာ ထည့္​သြင္း​ ​ေျပာၾကား​လိုက္တာ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ဒီလို ​ေျပာၾကား​လိုက္တာနဲ့​ပတ္သက္ၿပီး​ အခမ္း​အနား​ကို တက္​ေရာက္​ေနတဲ့​ ​ေဇကမ႓ာဦး​ခင္​ေရႊက အခုလို ​ေျပာျပ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အဓိအခ်က္တခ်က္က​ေတာ့​ ျပည္ပကို ​ေရာက္​ေနတဲ့​ပုဂၢိဳလ္​ေတြ ျပည္တြင္း​ကို ျပန္လာၿပီး​ေတာ့​ နိုင္ငံ​ေတာ္ တိုး​တက္ရာ တိုး​တက္​ေၾကာင္း​ကို ျပန္လာၿပီး​ေတာ့​ လုပ္ၾကဖို့​။ ​ေတာ္ရံုတန္ရံုအျပစ္​ေတြကို ခြင့္​လႊတ္​ေပး​မယ္ဆိုတာ​ေပါ့​ တိတိက်က် ​ေျပာသြား​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ဒီမိန့္​ခြန္း​အတြင္း​မွာ​ေတာ့​ သမၼတဦး​သိန္း​စိန္က ျမန္မာနိုင္ငံကို ျပန္လာခ်င္တဲ့​ နိုင္ငံသား​ေတြအ​ေနနဲ့​ ျမန္မာနိုင္ငံမွာ ​ေနထိုင္ခဲ့​စဉ္အခ်ိန္က ျပစ္မႈတစ္စံုတရာ က်ူး​လြန္ထား​သူျဖစ္ရင္ အဲ့​ဒီျပစ္မႈ​ေတြအတြက္ ျပစ္ဒဏ္စီရင္ျခင္း​ခံရမွာျဖစ္တဲ့​အ​ေၾကာင္း​နဲ့​ ျပည္ပကို မထြက္ခြာခင္က ​ေနထိုင္ခဲ့​ရာ ၿမို့​နယ္မ်ား​နဲ့​ အက်ံဳး​ဝင္​ေသာ သက္ဆိုင္ရာ တိုင္း​ေဒသႀကီး​နဲ့​ ျပည္နယ္အစိုး​အရမ်ား​ထံ တိုက္ရိုက္ဆက္သြယ္ ​ေဆာင္ရြက္နိုင္​ေၾကာင္း​ ဦး​သိန္း​စိန္က ထည့္​သြင္း​ေျပာၾကား​ခဲ့​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ဒါ့​အျပင္ သမၼတဦး​သိန္း​စိန္က ဒီမိန့္​ခြန္း​အတြင္း​မွာပဲ ကခ်င္ျပည္နယ္အတြင္း​ ျဖစ္ပြား​ေနတဲ့​ ပဋိပကၡ​ေတြနဲ့​အတူ အစိုး​ရသက္တမ္း​ အတြင္း​ေဆာင္ရြက္ခ်က္​ေတြကိုလည္း​ ထည့္​သြင္း​ေျပာၾကား​ခဲ့​တယ္လို့​လည္း​ ဦး​ခင္​ေရႊက ​ေျပာ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နိုင္ငံ​ေတာ္က​ေန ဒီ​ေန့​အထိ လုပ္လာတဲ့​လုပ္ငန္း​ေတြ၊​ ခုနက ပင္စင္လစာ တိုး​ေပး​တာတို့​၊​ စီး​ပြား​ေရး​နဲ့​ ပတ္သက္လို့​ လုပ္ခဲ့​တာ​ေတြ၊​ အခု​ေကအိုင္​ေအနဲ့​ ပတ္သက္တဲ့​ကိစၥ​ေတြ၊​ ဒီကိစၥမွာလည္း​ ​ေျပလည္​ေအာင္လို့​ နိုင္ငံ​ေတာ္က​ေန ညႇိႏွိဳင္း​ေနတယ္ဆိုတာ လုပ္ငန္း​စဉ္​ေလး​ေတြ ​ေျပာသြား​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ဒါ့​အျပင္ စီး​ပြား​ေရး​ဆိုင္ရာ အ​ေၾကာင္း​အရာ​ေတြကိုလည္း​ ဦး​ခင္​ေရႊကပဲ အခုလို ဆက္​ေျပာျပ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အဓိကအား​ျဖင့္​ ​ေဒၚလာ​ေဈး​ေတြ က်တဲ့​ကိစၥ​ေပၚမွာ အထည္ခ်ုပ္လုပ္ငန္း​ေတြကအစ ျပႆနာ​ေတြ ရွိတယ္။ အဲဒါ​ေတြကိုလည္း​ အခြန္အခ​ေတြ ​ေလ်ွာ့​ေပး​တာတို့​၊​ ​ေနာက္သြင္း​တဲ့​ပစၥည္း​ေတြအ​ေပၚမွာလည္း​ အခြန္အခ​ေတြ ​ေလ်ွာ့​ေပး​တာတို့​ အဲဒါမ်ိဳး​နဲ့​ ကုစား​သြား​မယ္ဆိုတာ ​ေျပာတယ္။ ​ေနာက္တခါ ဆန္​ေတြကိုလည္း​ လယ္သမား​ေတြအတြက္ကို ​ေဈး​တခု သတ္မွတ္ၿပီး​ မနာ​ေအာင္သတ္မွတ္ၿပီး​ ဝယ္ၿပီး​ေတာ့​ နိုင္ငံ​ေတာ္က အရန္ထား​မယ္။ အဲဒီအရန္အတြက္ လိုအပ္သလို သံုး​သြား​မယ္ဆိုတဲ့​အ​ေၾကာင္း​ လုပ္ငန္း​စဉ္​ေလး​ေတြ ​ေျပာသြား​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ဒီက​ေန့​ သမၼတမိန့္​ခြန္း​ေျပာၾကား​ခဲ့​တဲ့​ အခမ္း​အနား​မွာ ျပည္​ေထာင္စု အစိုး​ရအဖြဲ့​ဝင္ ဝန္ႀကီး​ေတြနဲ့​အတူ </w:t>
      </w:r>
      <w:r>
        <w:rPr>
          <w:rFonts w:eastAsia="Arial" w:cs="Zawgyi-One" w:ascii="Zawgyi-One" w:hAnsi="Zawgyi-One"/>
          <w:kern w:val="0"/>
          <w:sz w:val="16"/>
          <w:szCs w:val="16"/>
          <w:lang w:val="en-US"/>
        </w:rPr>
        <w:t xml:space="preserve">UMFCCI </w:t>
      </w:r>
      <w:r>
        <w:rPr>
          <w:rFonts w:ascii="Zawgyi-One" w:hAnsi="Zawgyi-One" w:eastAsia="Arial" w:cs="Zawgyi-One"/>
          <w:kern w:val="0"/>
          <w:sz w:val="16"/>
          <w:sz w:val="16"/>
          <w:szCs w:val="16"/>
          <w:lang w:val="en-US"/>
        </w:rPr>
        <w:t xml:space="preserve">အသင္း​ကပုဂၢိဳလ္​ေတြ၊​ စီး​ပြား​ေရး​နဲ့​ လူမႈ​ေရး​အသင္း​ ၄၀ ​ေက်ာ္က ပုဂၢိဳလ္ ၄၀၀ ​ေလာက္ တက္​ေရာက္ခဲ့​ၾကပါတယ္။ </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http://burmese.dvb.no/</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တာ္လွန္ေရးကို ကူညီပံ့ပိုးၾကရန္ ကရင္နီျပည္သူမ်ားကို </w:t>
      </w:r>
      <w:r>
        <w:rPr>
          <w:rFonts w:eastAsia="Arial" w:cs="Zawgyi-One" w:ascii="Zawgyi-One" w:hAnsi="Zawgyi-One"/>
          <w:kern w:val="0"/>
          <w:sz w:val="16"/>
          <w:szCs w:val="16"/>
          <w:lang w:val="en-US"/>
        </w:rPr>
        <w:t xml:space="preserve">KNPP </w:t>
      </w:r>
      <w:r>
        <w:rPr>
          <w:rFonts w:ascii="Zawgyi-One" w:hAnsi="Zawgyi-One" w:eastAsia="Arial" w:cs="Zawgyi-One"/>
          <w:kern w:val="0"/>
          <w:sz w:val="16"/>
          <w:sz w:val="16"/>
          <w:szCs w:val="16"/>
          <w:lang w:val="en-US"/>
        </w:rPr>
        <w:t>တိုက္တြန္း</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Submitted by admin on Wednesday, 17 August 2011--</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ၾသဂုတ္လ ၁၇ရက္။ ေစာခါးစူး</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ကအိုင္စီ</w:t>
      </w:r>
      <w:r>
        <w:rPr>
          <w:rFonts w:eastAsia="Arial" w:cs="Zawgyi-One" w:ascii="Zawgyi-One" w:hAnsi="Zawgyi-One"/>
          <w:kern w:val="0"/>
          <w:sz w:val="16"/>
          <w:szCs w:val="16"/>
          <w:lang w:val="en-US"/>
        </w:rPr>
        <w:t>)</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အမ်ဳိးသားေရးအတြက္ ေရွး႐ႈ၍ ေတာ္လွန္ေရးကို ကူညီပ့ံပိုးၾကရန္ ယေန႔ ၾသဂုတ္လ ၁၇ရက္ေန႔၌ က်ေရာက္ေသာ ၆၃ႏွစ္ေျမာက္ ကရင္နီျပည္ တပ္မေတာ္ေန႔တြင္ ကရင္နီျပည္သူမ်ားအား ကရင္အမ်ဳိးသား တိုးတက္ေရးပါတီ</w:t>
      </w:r>
      <w:r>
        <w:rPr>
          <w:rFonts w:eastAsia="Arial" w:cs="Zawgyi-One" w:ascii="Zawgyi-One" w:hAnsi="Zawgyi-One"/>
          <w:kern w:val="0"/>
          <w:sz w:val="16"/>
          <w:szCs w:val="16"/>
          <w:lang w:val="en-US"/>
        </w:rPr>
        <w:t xml:space="preserve">-KNPP </w:t>
      </w:r>
      <w:r>
        <w:rPr>
          <w:rFonts w:ascii="Zawgyi-One" w:hAnsi="Zawgyi-One" w:eastAsia="Arial" w:cs="Zawgyi-One"/>
          <w:kern w:val="0"/>
          <w:sz w:val="16"/>
          <w:sz w:val="16"/>
          <w:szCs w:val="16"/>
          <w:lang w:val="en-US"/>
        </w:rPr>
        <w:t>က တိုက္တြန္ေျပာၾကားလိုက္ 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ထိုင္း</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မန္မာနယ္စပ္ </w:t>
      </w:r>
      <w:r>
        <w:rPr>
          <w:rFonts w:eastAsia="Arial" w:cs="Zawgyi-One" w:ascii="Zawgyi-One" w:hAnsi="Zawgyi-One"/>
          <w:kern w:val="0"/>
          <w:sz w:val="16"/>
          <w:szCs w:val="16"/>
          <w:lang w:val="en-US"/>
        </w:rPr>
        <w:t xml:space="preserve">KNPP </w:t>
      </w:r>
      <w:r>
        <w:rPr>
          <w:rFonts w:ascii="Zawgyi-One" w:hAnsi="Zawgyi-One" w:eastAsia="Arial" w:cs="Zawgyi-One"/>
          <w:kern w:val="0"/>
          <w:sz w:val="16"/>
          <w:sz w:val="16"/>
          <w:szCs w:val="16"/>
          <w:lang w:val="en-US"/>
        </w:rPr>
        <w:t xml:space="preserve">ထိန္းခ်ဳပ္နယ္ေျမ လိုဘာခိုခ႐ိုင္၊ မယ္စဲၿမိဳ႕နယ္အတြင္းရွိ ကရင္နီတပ္မေတာ္ မွတ္တိုင္တပ္စခန္း၌ ျပဳ လုပ္သည့္ အခမ္းအနားတြင္ </w:t>
      </w:r>
      <w:r>
        <w:rPr>
          <w:rFonts w:eastAsia="Arial" w:cs="Zawgyi-One" w:ascii="Zawgyi-One" w:hAnsi="Zawgyi-One"/>
          <w:kern w:val="0"/>
          <w:sz w:val="16"/>
          <w:szCs w:val="16"/>
          <w:lang w:val="en-US"/>
        </w:rPr>
        <w:t xml:space="preserve">KNPP </w:t>
      </w:r>
      <w:r>
        <w:rPr>
          <w:rFonts w:ascii="Zawgyi-One" w:hAnsi="Zawgyi-One" w:eastAsia="Arial" w:cs="Zawgyi-One"/>
          <w:kern w:val="0"/>
          <w:sz w:val="16"/>
          <w:sz w:val="16"/>
          <w:szCs w:val="16"/>
          <w:lang w:val="en-US"/>
        </w:rPr>
        <w:t>က ထိုသို႔ ေျပာၾကားလိုက္ျခင္း ျဖစ္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 xml:space="preserve">KNPP </w:t>
      </w:r>
      <w:r>
        <w:rPr>
          <w:rFonts w:ascii="Zawgyi-One" w:hAnsi="Zawgyi-One" w:eastAsia="Arial" w:cs="Zawgyi-One"/>
          <w:kern w:val="0"/>
          <w:sz w:val="16"/>
          <w:sz w:val="16"/>
          <w:szCs w:val="16"/>
          <w:lang w:val="en-US"/>
        </w:rPr>
        <w:t>၏ အေထြေထြအတြင္းေရးမွဴး ခူဦးရယ္က “လက္နက္ကိုင္တပ္ဖြဲ႕ေတြမွာ ပါ၀င္တဲ့ က်ေနာ္တို႔ ရဲေဘာ္ရဲဘက္ေတြဟာ ျပည္ သူၾကားက ေမြးဖြားလာတဲ့ သားသမီးေတြ ျဖစ္တဲ့အတြက္ ျပည္သူေတြကလည္း က်ေနာ္တို႔နဲ႔ အတူတကြ ပူးေပါင္းေဆာင္ရြက္ၾကဖို႔ အထူးပန္ၾကားခ်င္တယ္။”ဟု ေကအိုင္စီကို ေျ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ကရင္နီလူထု၏ ပူးေပါင္းပံ့ပိုးမႈကို ရယူၿပီး ျမန္မာအစိုးရကို လက္နက္ကိုင္နည္းႏွင့္ ႏိုင္ငံေရးနည္း ႏွစ္မ်ဳိးေပါင္းၿပီး ျမန္မာႏိုင္ငံ ဖယ္ဒ ရယ္ျပည္ေထာင္စု တည္ေဆာက္ႏိုင္သည္အထိ ဆက္လက္ တိုက္ပြဲ၀င္သြားမည္ျဖစ္ေၾကာင္း </w:t>
      </w:r>
      <w:r>
        <w:rPr>
          <w:rFonts w:eastAsia="Arial" w:cs="Zawgyi-One" w:ascii="Zawgyi-One" w:hAnsi="Zawgyi-One"/>
          <w:kern w:val="0"/>
          <w:sz w:val="16"/>
          <w:szCs w:val="16"/>
          <w:lang w:val="en-US"/>
        </w:rPr>
        <w:t xml:space="preserve">KNPP </w:t>
      </w:r>
      <w:r>
        <w:rPr>
          <w:rFonts w:ascii="Zawgyi-One" w:hAnsi="Zawgyi-One" w:eastAsia="Arial" w:cs="Zawgyi-One"/>
          <w:kern w:val="0"/>
          <w:sz w:val="16"/>
          <w:sz w:val="16"/>
          <w:szCs w:val="16"/>
          <w:lang w:val="en-US"/>
        </w:rPr>
        <w:t>က ေျ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င္ငံေရး ပဋိပကၡ ရိွေနသည့္အတြက္ ကရင္ျပည္တပ္မေတာ္သည္ ျမန္မာအစိုးရႏွင့္ လက္နက္ကိုင္တိုက္ပြဲ ဆင္ႏႊဲေနရေသာ္လည္း ႏို္င္ငံေရး ျပႆနာကို ႏိုင္ငံေရးနည္းျဖင့္ အေျဖရွာမွသာ ၿငိမ္းခ်မ္းရရွိႏိုင္မည္ဟု ယံုၾကည္ေၾကာင္း သူက ဆက္ေျ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ကရင္အမ်ဳိးသားအစည္းအ႐ံုး</w:t>
      </w:r>
      <w:r>
        <w:rPr>
          <w:rFonts w:eastAsia="Arial" w:cs="Zawgyi-One" w:ascii="Zawgyi-One" w:hAnsi="Zawgyi-One"/>
          <w:kern w:val="0"/>
          <w:sz w:val="16"/>
          <w:szCs w:val="16"/>
          <w:lang w:val="en-US"/>
        </w:rPr>
        <w:t>-KNU</w:t>
      </w:r>
      <w:r>
        <w:rPr>
          <w:rFonts w:ascii="Zawgyi-One" w:hAnsi="Zawgyi-One" w:eastAsia="Arial" w:cs="Zawgyi-One"/>
          <w:kern w:val="0"/>
          <w:sz w:val="16"/>
          <w:sz w:val="16"/>
          <w:szCs w:val="16"/>
          <w:lang w:val="en-US"/>
        </w:rPr>
        <w:t>၏ ဒု</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ဥကၠဌ ေစာေဒးဗစ္သကေဘာက “ကရင္နီအမ်ဳိးသားအေနနဲ႔ သူတို႔</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မန္မာအစိုးရ</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ကို ေတာ္လွန္တိုက္ပြဲ၀င္တဲ့အခါမွာ စြမ္းစြမ္းတမံ ပါ၀င္တယ္။ </w:t>
      </w:r>
      <w:r>
        <w:rPr>
          <w:rFonts w:eastAsia="Arial" w:cs="Zawgyi-One" w:ascii="Zawgyi-One" w:hAnsi="Zawgyi-One"/>
          <w:kern w:val="0"/>
          <w:sz w:val="16"/>
          <w:szCs w:val="16"/>
          <w:lang w:val="en-US"/>
        </w:rPr>
        <w:t xml:space="preserve">KNU </w:t>
      </w:r>
      <w:r>
        <w:rPr>
          <w:rFonts w:ascii="Zawgyi-One" w:hAnsi="Zawgyi-One" w:eastAsia="Arial" w:cs="Zawgyi-One"/>
          <w:kern w:val="0"/>
          <w:sz w:val="16"/>
          <w:sz w:val="16"/>
          <w:szCs w:val="16"/>
          <w:lang w:val="en-US"/>
        </w:rPr>
        <w:t xml:space="preserve">အေနနဲ႔ </w:t>
      </w:r>
      <w:r>
        <w:rPr>
          <w:rFonts w:eastAsia="Arial" w:cs="Zawgyi-One" w:ascii="Zawgyi-One" w:hAnsi="Zawgyi-One"/>
          <w:kern w:val="0"/>
          <w:sz w:val="16"/>
          <w:szCs w:val="16"/>
          <w:lang w:val="en-US"/>
        </w:rPr>
        <w:t xml:space="preserve">KNPP </w:t>
      </w:r>
      <w:r>
        <w:rPr>
          <w:rFonts w:ascii="Zawgyi-One" w:hAnsi="Zawgyi-One" w:eastAsia="Arial" w:cs="Zawgyi-One"/>
          <w:kern w:val="0"/>
          <w:sz w:val="16"/>
          <w:sz w:val="16"/>
          <w:szCs w:val="16"/>
          <w:lang w:val="en-US"/>
        </w:rPr>
        <w:t>နဲ႔လက္တြဲၿပီး ေတာ္လွန္ေရး ဆံုးခန္းတိုင္ေအာင္ ပူး ေပါင္းေဆာင္ရြက္သြားမယ္။”ဟု ေျ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 xml:space="preserve">KNU </w:t>
      </w:r>
      <w:r>
        <w:rPr>
          <w:rFonts w:ascii="Zawgyi-One" w:hAnsi="Zawgyi-One" w:eastAsia="Arial" w:cs="Zawgyi-One"/>
          <w:kern w:val="0"/>
          <w:sz w:val="16"/>
          <w:sz w:val="16"/>
          <w:szCs w:val="16"/>
          <w:lang w:val="en-US"/>
        </w:rPr>
        <w:t xml:space="preserve">ႏွင့္ </w:t>
      </w:r>
      <w:r>
        <w:rPr>
          <w:rFonts w:eastAsia="Arial" w:cs="Zawgyi-One" w:ascii="Zawgyi-One" w:hAnsi="Zawgyi-One"/>
          <w:kern w:val="0"/>
          <w:sz w:val="16"/>
          <w:szCs w:val="16"/>
          <w:lang w:val="en-US"/>
        </w:rPr>
        <w:t xml:space="preserve">KNPP </w:t>
      </w:r>
      <w:r>
        <w:rPr>
          <w:rFonts w:ascii="Zawgyi-One" w:hAnsi="Zawgyi-One" w:eastAsia="Arial" w:cs="Zawgyi-One"/>
          <w:kern w:val="0"/>
          <w:sz w:val="16"/>
          <w:sz w:val="16"/>
          <w:szCs w:val="16"/>
          <w:lang w:val="en-US"/>
        </w:rPr>
        <w:t>သည္ ၁၉၄၈ခုႏွစ္ ျမန္မာႏိုင္ငံ လြတ္လပ္ေရး ရၿပီးသည့္ေနာက္ပိုင္း ျမန္မာအစိုးရ အဆက္အဆက္ကို လက္တြဲ ေတာ္လွန္ခဲ့သည့္ မဟာမိတ္အဖြဲ႕မ်ား ျဖစ္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ၿဗိတိသွ်အစုိးရ ျမန္မာႏိုင္ငံမွ ထြက္ခြာၿပီးေနာက္ ၁၉၄၈ခုႏွစ္၊ ၾသဂုတ္လ ၉ရက္ေန႔တြင္ ကရင္နီျပည္အား ျမန္မာအစိုးရက စတင္ ၀င္ေရာက္ တုိက္ခုိက္ခဲ့သည္။ ထို႔ေနာက္ ကရင္နီေခါင္းေဆာင္မ်ားက လူစုၿပီး ျပန္လည္တိုက္ခိုက္ကာ ၾသဂုတ္လ ၁၇ရက္ေန႔တြင္ တပ္မေတာ္တစ္ရပ္ အသြင္အျဖစ္ စတင္ ဖြဲ႕စည္းခဲ့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ကရင္နီတပ္မေတာ္ စတင္ဖြဲ႔စည္းစဥ္က လြတ္လပ္သည့္ ကရင္နီျပည္ေထာင္စု တပ္မေတာ္အမည္ျဖင့္ ဖြဲ႔စည္းခဲ့ၿပီး ၁၉၇၄ခုႏွစ္တြင္ အမ်ဳိးသား ကြန္ဂရက္တြင္ ကရင္နီျပည္တပ္မေတာ္ဟု ေျပာင္းလဲ ေခၚေ၀ၚခဲ့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ဆာင္ပုဒ္ဖ်က္႐ံုျဖင့္ မီဒီယာလြတ္လပ္မည္မဟုတ္ဟု ျမန္မာသတင္းသမားမ်ား ေျပာဆို</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Submitted by admin on Wednesday, 17 August 2011--</w:t>
      </w:r>
    </w:p>
    <w:p>
      <w:pPr>
        <w:pStyle w:val="Normal"/>
        <w:autoSpaceDE w:val="false"/>
        <w:jc w:val="left"/>
        <w:rPr/>
      </w:pPr>
      <w:r>
        <w:rPr>
          <w:rFonts w:ascii="Zawgyi-One" w:hAnsi="Zawgyi-One" w:eastAsia="Arial" w:cs="Zawgyi-One"/>
          <w:kern w:val="0"/>
          <w:sz w:val="16"/>
          <w:sz w:val="16"/>
          <w:szCs w:val="16"/>
          <w:lang w:val="en-US"/>
        </w:rPr>
        <w:t xml:space="preserve">ၾသဂုတ္လ ၁၇ရက္။ နန္းသူးေလ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ကအိုင္စီ</w:t>
      </w:r>
      <w:r>
        <w:rPr>
          <w:rFonts w:eastAsia="Arial" w:cs="Zawgyi-One" w:ascii="Zawgyi-One" w:hAnsi="Zawgyi-One"/>
          <w:kern w:val="0"/>
          <w:sz w:val="16"/>
          <w:szCs w:val="16"/>
          <w:lang w:val="en-US"/>
        </w:rPr>
        <w:t>)</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မန္မာအစိုးရ သတင္းစာမ်ားတြင္ ေဖာ္ျပေနခဲ့သည့္ ျပင္ပသတင္း ဌာနမ်ားအေပၚ ပုပ္ခတ္ေရးသားထားသည့္ ေဆာင္ပုဒ္အား ယမန္ေန႔က ျဖဳတ္လိုက္ျခင္းသည္ အစိုးရသစ္၏ အေျပာင္းအလဲတရပ္ျဖစ္ေသာ္လည္း အသြင္သ႑ာန္အရ ေျပာင္းလဲမႈသာ ျဖစ္ေၾကာင္း ျပည္တြင္းျပည္ပ ျမန္မာသတင္းသမားမ်ားက ေ၀ဖန္ေျပာဆိုေနၾက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မန္မာသတင္းသမဂၢ ဒုဥကၠဌ ဦးဇင္လင္းက အခ်ိန္အတိုင္းအတာတခုအထိ ေစာင့္ၾကည့္ရန္ လိုအပ္ေၾကာင္းႏွင့္ လြတ္လပ္ သည့္ သတင္းမီဒီယာ ျဖစ္ရန္ လုပ္ေဆာင္ရန္ လိုအပ္ေၾကာင္း ယခုလို ေျ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ဒီလိုျဖဳတ္လိုက္တယ္ဆိုေပမဲ့ အသြင္သ႑ာန္အရ ေျပာင္းလဲမႈတခုသာျဖစ္တယ္။ ဖမ္းထားတဲ့ သတင္းသမားေတြကလည္း အမ်ားႀကီး၊ ၿပီးေတာ့ သတင္းစာရွင္းလင္းပြဲမွာလည္း လူတေယာက္ကို ေမးခြန္တခုပဲ ေမးခြင့္ရွိၿပီး ျပန္ေျဖထားတဲ့ အေျဖေတြကို လည္း တိတိက်က် မေဖာ္ျပထားဘူး။ သတင္းစာေတြမွာ ထိန္ခ်န္ထားတာေတြ ရွိေနေသးတယ္။ ခိုင္ခိုင္လံုလံု ေျပာရမယ္ဆိုရင္ ေစာေသးတယ္။ အခ်ိန္ယူၿပီး ေစာင့္ၾကည့္ဖို႔ လိုအပ္ပါတယ္။”ဟု ဆို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စိုးရ၏ ထိုလုပ္ေဆာင္ခ်က္မွာ ေကာင္းသည့္ ေပၚလစီတစ္ခုမဟုတ္ဘဲ စာေပစိစစ္ေရးမ်ား ဖ်က္သိမ္းေပးျခင္း၊ ျမန္မာအလင္း ႏွင့္ ေၾကးမုံသတင္းစာမ်ားကို ပုဂၢလိကပိုင္အျဖစ္ေသာ္လည္းေကာင္း၊ ၎ႏွင့္ သက္ဆိုင္သူမ်ားအား လႊဲေျပာင္းေပးၿပီး သတင္း ျပန္ၾကားေရးအဖြဲ႕၏ ၀ါဒျဖန္႔ခ်ိေရး ျပဳလုပ္ေနမႈမ်ားကို ရပ္ဆိုင္းပစ္ရန္ လိုအပ္ေၾကာင္းလည္း ဦးဇင္လင္းက ဆက္ေျ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စစ္အစိုးရလက္ထက္ကတည္းက အစိုးရသစ္တက္သည္အထိ ျမန္မာ့အလင္းႏွင့္ ေၾကးမံုသတင္းစာမ်ား၏ ေနာက္ဆံုးစာမ်က္ ႏွာတြင္ ျပည္သူ႔ဆႏၵ သေဘာထား ၄ခ်က္အျပင္ “</w:t>
      </w:r>
      <w:r>
        <w:rPr>
          <w:rFonts w:eastAsia="Arial" w:cs="Zawgyi-One" w:ascii="Zawgyi-One" w:hAnsi="Zawgyi-One"/>
          <w:kern w:val="0"/>
          <w:sz w:val="16"/>
          <w:szCs w:val="16"/>
          <w:lang w:val="en-US"/>
        </w:rPr>
        <w:t xml:space="preserve">VOA, BBC </w:t>
      </w:r>
      <w:r>
        <w:rPr>
          <w:rFonts w:ascii="Zawgyi-One" w:hAnsi="Zawgyi-One" w:eastAsia="Arial" w:cs="Zawgyi-One"/>
          <w:kern w:val="0"/>
          <w:sz w:val="16"/>
          <w:sz w:val="16"/>
          <w:szCs w:val="16"/>
          <w:lang w:val="en-US"/>
        </w:rPr>
        <w:t xml:space="preserve">ရန္တိုက္ေပးေနသည္၊ </w:t>
      </w:r>
      <w:r>
        <w:rPr>
          <w:rFonts w:eastAsia="Arial" w:cs="Zawgyi-One" w:ascii="Zawgyi-One" w:hAnsi="Zawgyi-One"/>
          <w:kern w:val="0"/>
          <w:sz w:val="16"/>
          <w:szCs w:val="16"/>
          <w:lang w:val="en-US"/>
        </w:rPr>
        <w:t xml:space="preserve">RFA, DVB </w:t>
      </w:r>
      <w:r>
        <w:rPr>
          <w:rFonts w:ascii="Zawgyi-One" w:hAnsi="Zawgyi-One" w:eastAsia="Arial" w:cs="Zawgyi-One"/>
          <w:kern w:val="0"/>
          <w:sz w:val="16"/>
          <w:sz w:val="16"/>
          <w:szCs w:val="16"/>
          <w:lang w:val="en-US"/>
        </w:rPr>
        <w:t>ေသြးထိုးေနသည္၊ ခေလာက္ ဆန္ အေကာက္ႀကံ ေလလိႈင္းသံ လူသတ္သမား၊ နားမေယာင္ေလနဲ႔ သတိထား” ဆိုသည့္ေဆာင္ပုဒ္မ်ားကို ေန႔စဥ္ ထည့္သြင္း ေဖာ္ျပေန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ထိုင္းႏိုင္ငံအေျခစိုက္ </w:t>
      </w:r>
      <w:r>
        <w:rPr>
          <w:rFonts w:eastAsia="Arial" w:cs="Zawgyi-One" w:ascii="Zawgyi-One" w:hAnsi="Zawgyi-One"/>
          <w:kern w:val="0"/>
          <w:sz w:val="16"/>
          <w:szCs w:val="16"/>
          <w:lang w:val="en-US"/>
        </w:rPr>
        <w:t xml:space="preserve">DVB </w:t>
      </w:r>
      <w:r>
        <w:rPr>
          <w:rFonts w:ascii="Zawgyi-One" w:hAnsi="Zawgyi-One" w:eastAsia="Arial" w:cs="Zawgyi-One"/>
          <w:kern w:val="0"/>
          <w:sz w:val="16"/>
          <w:sz w:val="16"/>
          <w:szCs w:val="16"/>
          <w:lang w:val="en-US"/>
        </w:rPr>
        <w:t>သတင္းဌာန တာ၀န္ခံ ဦးတိုးေဇာ္လတ္က “က်ေနာ့္အေနနဲ႔ ေျပာရရင္ နဲနဲေတာ့ တိုးတက္လာတယ္ ပဲ ေျပာရမွာေပါ့။ ဒီေဆာင္ပုဒ္ျဖဳတ္လိုက္႐ုံနဲ႔ေတာ့ သတင္းမီဒီယာကို ေျပာင္းလဲလာမယ္လို႔ေတာ့ ျပည့္ျပည့္၀၀ ယံုၾကည္လို႔ မရ ေသးပါဘူး။ ဘာျဖစ္လို႔လဲဆိုေတာ့ အခုအထိလည္း အစိုးရအေနနဲ႔ မလိုအပ္တဲ့ စည္းမ်ဥ္းစည္းကမ္းေတြ ထားရွိေနတုန္းပဲ။ ေနာက္ၿပီး ျပင္ပမီဒီယာသမားေတြကိုလည္း ေဖာ္ထုတ္ ဖမ္းဆီးမႈေတြ ျပဳလုပၿ္ပီး ေထာင္ခ်ေနတုန္းပဲေလ။ ဒါေၾကာင့္ ဒီမလိုအပ္ တဲ့ စာေပဥပေဒႀကီးကို ဖယ္လိုက္ၿပီး ျပင္ပသတင္းသမားေတြကို လြတ္လပ္စြာ ေရးသားခြင့္ျပဳလိုက္မယ္ဆို ပိုေကာင္းပါလိမ့္ မယ္။”ဟု သူ၏အျမင္ကို ေျ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မန္မာအစိုးရသစ္ တက္လာၿပီးေနာက္ စီးပြားေရးက႑ ေျပာင္းလဲမႈမ်ားရွိလာေသာ္လည္း မီဒီယာက႑မွာ ေျပာင္းလဲရန္ မ်ား စြာ လုိအပ္ေသးေၾကာင္းလည္း အမည္မေဖာ္လိုသူ ျပည္တြင္းအယ္ဒီတာတစ္ဦးက သံုးသပ္ေျပာဆိုလိုက္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က “အစိုးရအေနနဲ႔ ျပည္ပသတင္းမီဒီယာေတြကို ရန္သူလို႔ သေဘာထားတဲ့ အေနအထားကေန ေလ်ာ့သြားတယ္လို႔ေတာ့ ဆိုႏိုင္ပါတယ္။ လတ္တေလာ အေျခအေနအရ အစိုးရအေနနဲ႔ စီးပြားေရးမွာ အမ်ားႀကီး အေျပာင္းအလဲေတြေတာ့ ရွိလာေပမဲ့ ျပည္ပမီဒီယာသမားေတြ ျပည္တြင္း၀င္ခြင့္ မရရွိေသးဘူး။ ျပည္တြင္းထဲမွာဆိုလည္း ပုဂၢလိက သတင္းဌာနေတြ ေန႔စဥ္သတင္း စာ ထုတ္ခြင့္မရွိေသးဘူး။ အဲ့ဒါေၾကာင့္ ျပည္တြင္းမွာ အစိုးရရဲ႕ သတင္းမီဒီယာ ေျပာင္းလဲမႈေတြက အမ်ားႀကီး လုပ္ေဆာင္ဖို႔ လိုအပ္ေသးတယ္။”ဟု ေျ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စိုးရသတင္းစာတြင္ အဆိုပါေဆာင္ပုဒ္ ထည့္သြင္းျခင္းျဖင့္ ျပင္ပမီဒီယာသမားမ်ားကို တိုက္ခိုက္ေနသည့္ လုပ္ရပ္မ်ားမွာ အစိုးရ၏ တဖက္ေစာင္းနင္းလုပ္ရပ္သာျဖစ္ၿပီး ျမန္မာလူထုႏွင့္ သတင္းမီဒီယာအၾကား ယံုၾကည္မႈျဖစ္မည္ကို စိုးရိမ္သည့္၀ါဒ ျဖန္႔မႈသာျဖစ္ေၾကာင္း မဇၥ်ိမသတင္းဌာန အယ္ဒီတာ ကိုစိန္၀င္းက အခုလို ေျ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သူတို႔က ျပည္ပမီဒီယာ ျဖစ္တည္မႈကို နားလည္တယ္။ ျပင္ပမီဒီယာေတြရွိေနရတဲ့အေၾကာင္းကိုလည္း နားလည္တယ္။ သို႔ေပ မဲ့ လူထုကို ဒီမီဒီယာေတြအေပၚမွာ မေကာင္းျမင္လာေအာင္ ႀကိဳးစားတဲ့ ခပ္တံုးတံုး ၀ါဒျဖန္႔နည္းပဲ။ အခုအဲ့ဒါဟာ ႐ုပ္ဆိုးပန္း ဆိုးျဖစ္တယ္လို႔ ျမင္လာၿပီး ျဖဳတ္တာပါပဲ။ ဘယ္လိုပဲျဖစ္ျဖစ္ ဒီ </w:t>
      </w:r>
      <w:r>
        <w:rPr>
          <w:rFonts w:eastAsia="Arial" w:cs="Zawgyi-One" w:ascii="Zawgyi-One" w:hAnsi="Zawgyi-One"/>
          <w:kern w:val="0"/>
          <w:sz w:val="16"/>
          <w:szCs w:val="16"/>
          <w:lang w:val="en-US"/>
        </w:rPr>
        <w:t xml:space="preserve">Slogan </w:t>
      </w:r>
      <w:r>
        <w:rPr>
          <w:rFonts w:ascii="Zawgyi-One" w:hAnsi="Zawgyi-One" w:eastAsia="Arial" w:cs="Zawgyi-One"/>
          <w:kern w:val="0"/>
          <w:sz w:val="16"/>
          <w:sz w:val="16"/>
          <w:szCs w:val="16"/>
          <w:lang w:val="en-US"/>
        </w:rPr>
        <w:t>ေတြ မေတြ႕ရတာ စိတ္ခ်မ္းသာတယ္။”ဟု သူက ဆို 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ပည္ပမီဒီယာမ်ားအား ပုတ္ခတ္ေ၀ဖန္ထားသည့္ ေဆာင္ပုဒ္ကို ၂၀၀၇ခုႏွစ္၊ စက္တင္ဘာလ၌ ျဖစ္ပြားခဲ့့သည့္ ေရႊ၀ါေရာင္ သံဃာ့လႈပ္ရွားမႈေနာက္ပိုင္း စစ္အစိုးရက ႏိုင္ငံပိုင္ သတင္းစာမ်ားတြင္ စတင္ ထည့္သြင္းေဖာ္ျပခဲ့ျခင္း ျဖစ္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ဒၚစုႏွင့္အစိုးရေတြ႕ဆံုမႈမွ သံုးပြင့္ ဆိုင္ ေဆြးေႏြးပြဲ ျဖစ္လာရန္ ေမွ်ာ္ လင့္ခ်က္န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Submitted by admin on Tuesday, 16 August 2011--</w:t>
      </w:r>
    </w:p>
    <w:p>
      <w:pPr>
        <w:pStyle w:val="Normal"/>
        <w:autoSpaceDE w:val="false"/>
        <w:jc w:val="left"/>
        <w:rPr/>
      </w:pPr>
      <w:r>
        <w:rPr>
          <w:rFonts w:ascii="Zawgyi-One" w:hAnsi="Zawgyi-One" w:eastAsia="Arial" w:cs="Zawgyi-One"/>
          <w:kern w:val="0"/>
          <w:sz w:val="16"/>
          <w:sz w:val="16"/>
          <w:szCs w:val="16"/>
          <w:lang w:val="en-US"/>
        </w:rPr>
        <w:t xml:space="preserve">ၾသဂုတ္လ ၁၆ရက္။ ေစာခါးစူး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ကအိုင္စီ</w:t>
      </w:r>
      <w:r>
        <w:rPr>
          <w:rFonts w:eastAsia="Arial" w:cs="Zawgyi-One" w:ascii="Zawgyi-One" w:hAnsi="Zawgyi-One"/>
          <w:kern w:val="0"/>
          <w:sz w:val="16"/>
          <w:szCs w:val="16"/>
          <w:lang w:val="en-US"/>
        </w:rPr>
        <w:t>)</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အမ်ဳိးသားဒီမိုကေရစီအဖြဲ႕ခ်ဳပ္</w:t>
      </w:r>
      <w:r>
        <w:rPr>
          <w:rFonts w:eastAsia="Arial" w:cs="Zawgyi-One" w:ascii="Zawgyi-One" w:hAnsi="Zawgyi-One"/>
          <w:kern w:val="0"/>
          <w:sz w:val="16"/>
          <w:szCs w:val="16"/>
          <w:lang w:val="en-US"/>
        </w:rPr>
        <w:t xml:space="preserve">-NLD </w:t>
      </w:r>
      <w:r>
        <w:rPr>
          <w:rFonts w:ascii="Zawgyi-One" w:hAnsi="Zawgyi-One" w:eastAsia="Arial" w:cs="Zawgyi-One"/>
          <w:kern w:val="0"/>
          <w:sz w:val="16"/>
          <w:sz w:val="16"/>
          <w:szCs w:val="16"/>
          <w:lang w:val="en-US"/>
        </w:rPr>
        <w:t>ေခါင္းေဆာင္ ေဒၚေအာင္ဆန္းစုၾကည္ႏွင့္ အစိုးရ၀န္ႀကီး ဦးေအာင္ၾကည္တို႔ ေတြ႕ဆံုၿပီး ႏွစ္ဖက္ ပူးေပါင္းေဆာင္ရြက္မႈ သေဘာထားထုတ္ျပန္ထားေသာ္လည္း သံုးပြင့္ဆိုင္ ေတြ႕ဆံုေဆြးေႏြးေရး ျဖစ္လာရန္ ေမွ်ာ္လင့္ခ်က္ နည္းသည္ဟု အတိုက္အခံတိုင္းရင္းသား လက္နက္ကိုင္အဖြဲ႕မ်ားက ေျ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အလုပ္သမားႏွင့္ လူမႈ၀န္ထမ္း၀န္ႀကီးဌာန ျပည္ေထာင္စု၀န္ႀကီး ဦးေအာင္ၾကည္ႏွင့္ ေဒၚစုတို႔ ၾသဂုတ္လ ၁၂ရက္ႏွင့္ ဇူလိုင္လ ၂၅ ရက္၌ ေတြ႕ဆံုခဲ့ၿပီးေနာက္ အစိုးရႏွင့္ </w:t>
      </w:r>
      <w:r>
        <w:rPr>
          <w:rFonts w:eastAsia="Arial" w:cs="Zawgyi-One" w:ascii="Zawgyi-One" w:hAnsi="Zawgyi-One"/>
          <w:kern w:val="0"/>
          <w:sz w:val="16"/>
          <w:szCs w:val="16"/>
          <w:lang w:val="en-US"/>
        </w:rPr>
        <w:t xml:space="preserve">NLD </w:t>
      </w:r>
      <w:r>
        <w:rPr>
          <w:rFonts w:ascii="Zawgyi-One" w:hAnsi="Zawgyi-One" w:eastAsia="Arial" w:cs="Zawgyi-One"/>
          <w:kern w:val="0"/>
          <w:sz w:val="16"/>
          <w:sz w:val="16"/>
          <w:szCs w:val="16"/>
          <w:lang w:val="en-US"/>
        </w:rPr>
        <w:t xml:space="preserve">အၾကားသာမက အစိုးရႏွင့္ ဒီမိုကေရစီလႈပ္ရွားမႈအၾကားတြင္ပါ ပူးေပါင္းေဆာင္ရြက္ေရး လမ္းေၾကာင္းသို႔ ဦးတည္ေနသည္ဟု </w:t>
      </w:r>
      <w:r>
        <w:rPr>
          <w:rFonts w:eastAsia="Arial" w:cs="Zawgyi-One" w:ascii="Zawgyi-One" w:hAnsi="Zawgyi-One"/>
          <w:kern w:val="0"/>
          <w:sz w:val="16"/>
          <w:szCs w:val="16"/>
          <w:lang w:val="en-US"/>
        </w:rPr>
        <w:t xml:space="preserve">NLD </w:t>
      </w:r>
      <w:r>
        <w:rPr>
          <w:rFonts w:ascii="Zawgyi-One" w:hAnsi="Zawgyi-One" w:eastAsia="Arial" w:cs="Zawgyi-One"/>
          <w:kern w:val="0"/>
          <w:sz w:val="16"/>
          <w:sz w:val="16"/>
          <w:szCs w:val="16"/>
          <w:lang w:val="en-US"/>
        </w:rPr>
        <w:t>၏ ေျပာၾကားခ်က္ကို အတိုက္အခံ လက္နက္ကိုင္အဖြဲ႕မ်ားက တု႔ံျပန္လိုက္ျခင္း ျဖစ္ 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 xml:space="preserve">NLD </w:t>
      </w:r>
      <w:r>
        <w:rPr>
          <w:rFonts w:ascii="Zawgyi-One" w:hAnsi="Zawgyi-One" w:eastAsia="Arial" w:cs="Zawgyi-One"/>
          <w:kern w:val="0"/>
          <w:sz w:val="16"/>
          <w:sz w:val="16"/>
          <w:szCs w:val="16"/>
          <w:lang w:val="en-US"/>
        </w:rPr>
        <w:t>၏ ေျပာခြင့္ရပုဂၢိဳလ္ ဦးဥာဏ္၀င္းက “သံုးပြင့္ဆိုင္ ေဆြးေႏြးပဲြကေတာ့ အခ်ိန္ၾကာေစာင့္ရဦးမယ္။ ပထမႏွစ္ဖြဲ႕</w:t>
      </w:r>
      <w:r>
        <w:rPr>
          <w:rFonts w:eastAsia="Arial" w:cs="Zawgyi-One" w:ascii="Zawgyi-One" w:hAnsi="Zawgyi-One"/>
          <w:kern w:val="0"/>
          <w:sz w:val="16"/>
          <w:szCs w:val="16"/>
          <w:lang w:val="en-US"/>
        </w:rPr>
        <w:t>(NLD</w:t>
      </w:r>
      <w:r>
        <w:rPr>
          <w:rFonts w:ascii="Zawgyi-One" w:hAnsi="Zawgyi-One" w:eastAsia="Arial" w:cs="Zawgyi-One"/>
          <w:kern w:val="0"/>
          <w:sz w:val="16"/>
          <w:sz w:val="16"/>
          <w:szCs w:val="16"/>
          <w:lang w:val="en-US"/>
        </w:rPr>
        <w:t>နဲ႔အစိုးရ</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အဆင္ေျပသြားရင္ က်န္တာေတြ တဆင့္ၿပီးတဆင့္ ျဖစ္လာမွာပါ။”ဟု ေကအိုင္စီကို ေျ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လက္ရွိအေျခအေနအရ </w:t>
      </w:r>
      <w:r>
        <w:rPr>
          <w:rFonts w:eastAsia="Arial" w:cs="Zawgyi-One" w:ascii="Zawgyi-One" w:hAnsi="Zawgyi-One"/>
          <w:kern w:val="0"/>
          <w:sz w:val="16"/>
          <w:szCs w:val="16"/>
          <w:lang w:val="en-US"/>
        </w:rPr>
        <w:t xml:space="preserve">NLD </w:t>
      </w:r>
      <w:r>
        <w:rPr>
          <w:rFonts w:ascii="Zawgyi-One" w:hAnsi="Zawgyi-One" w:eastAsia="Arial" w:cs="Zawgyi-One"/>
          <w:kern w:val="0"/>
          <w:sz w:val="16"/>
          <w:sz w:val="16"/>
          <w:szCs w:val="16"/>
          <w:lang w:val="en-US"/>
        </w:rPr>
        <w:t>သည္ အစိုးရႏွင့္ ၫွိႏိႈင္းေနဆဲကာလျဖစ္ၿပီး ႏွစ္ဘက္နားလည္မႈ ရသြားပါက က်န္သည့္ တိုင္းရင္း သားအေရးကို ခ်န္ထားလိမ့္မည္မဟုတ္ဟု ၎က ေျ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ကရင္အမ်ဳိးသားအစည္းအ႐ံုး</w:t>
      </w:r>
      <w:r>
        <w:rPr>
          <w:rFonts w:eastAsia="Arial" w:cs="Zawgyi-One" w:ascii="Zawgyi-One" w:hAnsi="Zawgyi-One"/>
          <w:kern w:val="0"/>
          <w:sz w:val="16"/>
          <w:szCs w:val="16"/>
          <w:lang w:val="en-US"/>
        </w:rPr>
        <w:t xml:space="preserve">-KNU </w:t>
      </w:r>
      <w:r>
        <w:rPr>
          <w:rFonts w:ascii="Zawgyi-One" w:hAnsi="Zawgyi-One" w:eastAsia="Arial" w:cs="Zawgyi-One"/>
          <w:kern w:val="0"/>
          <w:sz w:val="16"/>
          <w:sz w:val="16"/>
          <w:szCs w:val="16"/>
          <w:lang w:val="en-US"/>
        </w:rPr>
        <w:t>၏ တြဲဖက္အတြင္းေရးမွဴး</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၁</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ဗိုလ္မွဴးေစာလွေငြက “အစိုးရနဲ႔ </w:t>
      </w:r>
      <w:r>
        <w:rPr>
          <w:rFonts w:eastAsia="Arial" w:cs="Zawgyi-One" w:ascii="Zawgyi-One" w:hAnsi="Zawgyi-One"/>
          <w:kern w:val="0"/>
          <w:sz w:val="16"/>
          <w:szCs w:val="16"/>
          <w:lang w:val="en-US"/>
        </w:rPr>
        <w:t xml:space="preserve">NLD </w:t>
      </w:r>
      <w:r>
        <w:rPr>
          <w:rFonts w:ascii="Zawgyi-One" w:hAnsi="Zawgyi-One" w:eastAsia="Arial" w:cs="Zawgyi-One"/>
          <w:kern w:val="0"/>
          <w:sz w:val="16"/>
          <w:sz w:val="16"/>
          <w:szCs w:val="16"/>
          <w:lang w:val="en-US"/>
        </w:rPr>
        <w:t xml:space="preserve">တို႔ ပူးေပါင္းေဆာင္ရြက္ သြားမွာဟာ </w:t>
      </w:r>
      <w:r>
        <w:rPr>
          <w:rFonts w:eastAsia="Arial" w:cs="Zawgyi-One" w:ascii="Zawgyi-One" w:hAnsi="Zawgyi-One"/>
          <w:kern w:val="0"/>
          <w:sz w:val="16"/>
          <w:szCs w:val="16"/>
          <w:lang w:val="en-US"/>
        </w:rPr>
        <w:t xml:space="preserve">KNU </w:t>
      </w:r>
      <w:r>
        <w:rPr>
          <w:rFonts w:ascii="Zawgyi-One" w:hAnsi="Zawgyi-One" w:eastAsia="Arial" w:cs="Zawgyi-One"/>
          <w:kern w:val="0"/>
          <w:sz w:val="16"/>
          <w:sz w:val="16"/>
          <w:szCs w:val="16"/>
          <w:lang w:val="en-US"/>
        </w:rPr>
        <w:t>အေနနဲ႔ အေကာင္းျမင္ေပမဲ့ အမ်ားႀကီးေတာ့ မေမွ်ာ္လင့္ထားဘူး။ ဘာျဖစ္လဲဆိုေတာ့ အခ်ိန္အၾကာႀကီးမွ ျဖစ္ လာမယ့္ကိစၥကို ေဟာကိန္းထုတ္လို႔ မရဘူး။”ဟု ေကအိုင္စီကို ေျ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မန္မာအစိုးရႏွင့္ </w:t>
      </w:r>
      <w:r>
        <w:rPr>
          <w:rFonts w:eastAsia="Arial" w:cs="Zawgyi-One" w:ascii="Zawgyi-One" w:hAnsi="Zawgyi-One"/>
          <w:kern w:val="0"/>
          <w:sz w:val="16"/>
          <w:szCs w:val="16"/>
          <w:lang w:val="en-US"/>
        </w:rPr>
        <w:t xml:space="preserve">NLD </w:t>
      </w:r>
      <w:r>
        <w:rPr>
          <w:rFonts w:ascii="Zawgyi-One" w:hAnsi="Zawgyi-One" w:eastAsia="Arial" w:cs="Zawgyi-One"/>
          <w:kern w:val="0"/>
          <w:sz w:val="16"/>
          <w:sz w:val="16"/>
          <w:szCs w:val="16"/>
          <w:lang w:val="en-US"/>
        </w:rPr>
        <w:t>တို႔ ေရွ႕ဆက္ ပူးေပါင္းေဆာင္ရြက္မႈမ်ားျပဳလုပ္ၿပီး သံုးပြင့္ဆိုင္ႏိုင္ငံေရးေဆြးေႏြးပြဲ ျဖစ္ေပၚလာေရးဆိုလွ်င္ အစိုးရအေပၚသာ မူတည္ေနသည္ဟု သူက ျဖည့္စြက္ေျပာဆို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မြန္ျပည္သစ္ပါတီ</w:t>
      </w:r>
      <w:r>
        <w:rPr>
          <w:rFonts w:eastAsia="Arial" w:cs="Zawgyi-One" w:ascii="Zawgyi-One" w:hAnsi="Zawgyi-One"/>
          <w:kern w:val="0"/>
          <w:sz w:val="16"/>
          <w:szCs w:val="16"/>
          <w:lang w:val="en-US"/>
        </w:rPr>
        <w:t xml:space="preserve">-NMSP </w:t>
      </w:r>
      <w:r>
        <w:rPr>
          <w:rFonts w:ascii="Zawgyi-One" w:hAnsi="Zawgyi-One" w:eastAsia="Arial" w:cs="Zawgyi-One"/>
          <w:kern w:val="0"/>
          <w:sz w:val="16"/>
          <w:sz w:val="16"/>
          <w:szCs w:val="16"/>
          <w:lang w:val="en-US"/>
        </w:rPr>
        <w:t xml:space="preserve">၏ အတြင္းေရးမွဴးခ်ဳပ္ ႏိုင္ဟံသာကလည္း “အစိုးရက </w:t>
      </w:r>
      <w:r>
        <w:rPr>
          <w:rFonts w:eastAsia="Arial" w:cs="Zawgyi-One" w:ascii="Zawgyi-One" w:hAnsi="Zawgyi-One"/>
          <w:kern w:val="0"/>
          <w:sz w:val="16"/>
          <w:szCs w:val="16"/>
          <w:lang w:val="en-US"/>
        </w:rPr>
        <w:t>NLD</w:t>
      </w:r>
      <w:r>
        <w:rPr>
          <w:rFonts w:ascii="Zawgyi-One" w:hAnsi="Zawgyi-One" w:eastAsia="Arial" w:cs="Zawgyi-One"/>
          <w:kern w:val="0"/>
          <w:sz w:val="16"/>
          <w:sz w:val="16"/>
          <w:szCs w:val="16"/>
          <w:lang w:val="en-US"/>
        </w:rPr>
        <w:t>နဲ႔ ပူးေပါင္းေဆာင္ရြက္မႈ လုပ္လိုက္တာဟာ ႏိုင္ငံေရး လွည့္ကြက္တခုပဲလို႔ ျမင္တယ္။ သံုးပြင့္ဆိုင္ကေတာ့ ျဖစ္ဖို႔မလြယ္ပါဘူး။”ဟု ေျ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အစိုးရႏွင့္ ပူးေပါင္းေဆာင္ရြက္မႈတြင္ </w:t>
      </w:r>
      <w:r>
        <w:rPr>
          <w:rFonts w:eastAsia="Arial" w:cs="Zawgyi-One" w:ascii="Zawgyi-One" w:hAnsi="Zawgyi-One"/>
          <w:kern w:val="0"/>
          <w:sz w:val="16"/>
          <w:szCs w:val="16"/>
          <w:lang w:val="en-US"/>
        </w:rPr>
        <w:t xml:space="preserve">NLD </w:t>
      </w:r>
      <w:r>
        <w:rPr>
          <w:rFonts w:ascii="Zawgyi-One" w:hAnsi="Zawgyi-One" w:eastAsia="Arial" w:cs="Zawgyi-One"/>
          <w:kern w:val="0"/>
          <w:sz w:val="16"/>
          <w:sz w:val="16"/>
          <w:szCs w:val="16"/>
          <w:lang w:val="en-US"/>
        </w:rPr>
        <w:t>ပါတီသည္ ၀ါရင့္သည့္ ႏိုင္ငံေရးအဖြဲ႕ျဖစ္သည့္အတြက္ ျပည္တြင္းၿငိမ္းခ်မ္းေရးႏွင့္ တိုင္း ရင္းသားမ်ား၏ ရသင့္ရထုိက္သည့္ အခြင့္အေရးကို ဆက္လုပ္သြားမည္ဟု ေမွ်ာ္လင့္ေသာ္လည္း ၎တို႔ႏွစ္ဖြဲ႕၏ ပူးေပါင္းေဆာင္ ရြက္မႈသည္ မည္သည့္ကာလအထိ အခ်ိန္ၾကာျမင့္မည္ကို ေစာင့္ၾကည့္ရဦးမည္ျဖစ္ေၾကာင္းလည္း သူက ဆက္ေျ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ထို႔အျပင္ အစိုးရႏွင့္ တိုက္ပြဲ ျဖစ္ပြားေနသည့္ ကခ်င္လြတ္ေျမာက္ေရးအဖြဲ႕</w:t>
      </w:r>
      <w:r>
        <w:rPr>
          <w:rFonts w:eastAsia="Arial" w:cs="Zawgyi-One" w:ascii="Zawgyi-One" w:hAnsi="Zawgyi-One"/>
          <w:kern w:val="0"/>
          <w:sz w:val="16"/>
          <w:szCs w:val="16"/>
          <w:lang w:val="en-US"/>
        </w:rPr>
        <w:t xml:space="preserve">-KIO </w:t>
      </w:r>
      <w:r>
        <w:rPr>
          <w:rFonts w:ascii="Zawgyi-One" w:hAnsi="Zawgyi-One" w:eastAsia="Arial" w:cs="Zawgyi-One"/>
          <w:kern w:val="0"/>
          <w:sz w:val="16"/>
          <w:sz w:val="16"/>
          <w:szCs w:val="16"/>
          <w:lang w:val="en-US"/>
        </w:rPr>
        <w:t>ကလည္း ျမန္မာအစိုးရႏွင့္ တတိယအႀကိမ္ ေတြ႕ ဆံုခဲ့ၿပီးေနာက္ ယခုဆိုလွ်င္ ေဆြးေႏြးပဲြ ပ်က္သြားသည့္ အေနအထားသို႔ ေရာက္ေနၿပီဟု ေျပာဆိုထား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၂၀၁၀ ေရြးေကာက္ပြဲအၿပီး ျမန္မာအစိုးရသစ္လက္ထက္တြင္ ေဒၚေအာင္ဆန္းစုၾကည္သည္ အစိုးရ၀န္ႀကီး ဦးေအာင္ၾကည္ႏွင့္ ၂ႀကိမ္ ထပ္မံ ေတြ႕ဆံုခဲ့ၿပီးေနာက္ တိုးတက္မႈမ်ားရွိသည္ဟု </w:t>
      </w:r>
      <w:r>
        <w:rPr>
          <w:rFonts w:eastAsia="Arial" w:cs="Zawgyi-One" w:ascii="Zawgyi-One" w:hAnsi="Zawgyi-One"/>
          <w:kern w:val="0"/>
          <w:sz w:val="16"/>
          <w:szCs w:val="16"/>
          <w:lang w:val="en-US"/>
        </w:rPr>
        <w:t xml:space="preserve">NLD </w:t>
      </w:r>
      <w:r>
        <w:rPr>
          <w:rFonts w:ascii="Zawgyi-One" w:hAnsi="Zawgyi-One" w:eastAsia="Arial" w:cs="Zawgyi-One"/>
          <w:kern w:val="0"/>
          <w:sz w:val="16"/>
          <w:sz w:val="16"/>
          <w:szCs w:val="16"/>
          <w:lang w:val="en-US"/>
        </w:rPr>
        <w:t>က ႀကိဳဆိုေၾကာင္း ထုတ္ျပန္ခဲ့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 xml:space="preserve">NLD </w:t>
      </w:r>
      <w:r>
        <w:rPr>
          <w:rFonts w:ascii="Zawgyi-One" w:hAnsi="Zawgyi-One" w:eastAsia="Arial" w:cs="Zawgyi-One"/>
          <w:kern w:val="0"/>
          <w:sz w:val="16"/>
          <w:sz w:val="16"/>
          <w:szCs w:val="16"/>
          <w:lang w:val="en-US"/>
        </w:rPr>
        <w:t>ေခါင္းေဆာင္ ေဒၚေအာင္ဆန္းစုၾကည္သည္ ၂၀၁၀ ႏို၀င္ဘာလ မတိုင္မီ ေနအိမ္အက်ယ္ခ်ဳပ္ျဖင့္ ရွိစဥ္ ကာလအတြင္း ယခင္ စစ္အစိုးရလက္ထက္ အစိုးရ၀န္ႀကီး ဦးေအာင္ၾကည္ႏွင့္ ၉ႀကိမ္ ေတြ႕ဆံုခဲ့ေသာ္လည္း သိသားထင္ရွားသည့္ ႏိုင္ငံေရးရလဒ္ေကာင္း မရခဲ့ေ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ဒုကၡသည္ကို မကူညီရန္ အစိုးရပိတ္ထားသည္ဟု ကခ်င္အမ်ဳိးသမီးအဖြဲ႔ေျပာဆို</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Submitted by admin on Wednesday, 17 August 2011--</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ဒုကၡသည္ကို မကူညီရန္ အစိုးရပိတ္ထားသည္ဟု ကခ်င္အမ်ဳိးသမီးအဖြဲ႔ေျပာဆို</w:t>
      </w:r>
    </w:p>
    <w:p>
      <w:pPr>
        <w:pStyle w:val="Normal"/>
        <w:autoSpaceDE w:val="false"/>
        <w:jc w:val="left"/>
        <w:rPr/>
      </w:pPr>
      <w:r>
        <w:rPr>
          <w:rFonts w:ascii="Zawgyi-One" w:hAnsi="Zawgyi-One" w:eastAsia="Arial" w:cs="Zawgyi-One"/>
          <w:kern w:val="0"/>
          <w:sz w:val="16"/>
          <w:sz w:val="16"/>
          <w:szCs w:val="16"/>
          <w:lang w:val="en-US"/>
        </w:rPr>
        <w:t xml:space="preserve">ၾသဂုတ္လ ၁၇ရက္။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ကအုိင္စီ</w:t>
      </w:r>
      <w:r>
        <w:rPr>
          <w:rFonts w:eastAsia="Arial" w:cs="Zawgyi-One" w:ascii="Zawgyi-One" w:hAnsi="Zawgyi-One"/>
          <w:kern w:val="0"/>
          <w:sz w:val="16"/>
          <w:szCs w:val="16"/>
          <w:lang w:val="en-US"/>
        </w:rPr>
        <w:t>)</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အကူအညီလိုအပ္ေနသည့္ စစ္ေျပးဒုကၡသည္ ႏွစ္ေသာင္းခန္႔ကို အစိုးရမွ မကူညီရန္ ျပည္တြင္းျပည္ပ အဲန္ဂ်ီအိုအဖြဲ႔မ်ားကို တားဆီးထားေၾကာင္း ကခ်င္အမ်ဳိးသမီးအဖြဲ႔အစည္း</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ထိုင္းႏိုင္ငံ</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က ေျ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ၾသဂုတ္လ ၁၆ရက္ ေန႔စြဲျဖင့္ ကခ်င္အမ်ဳိးသမီးအဖြဲ႔အစည္း </w:t>
      </w:r>
      <w:r>
        <w:rPr>
          <w:rFonts w:eastAsia="Arial" w:cs="Zawgyi-One" w:ascii="Zawgyi-One" w:hAnsi="Zawgyi-One"/>
          <w:kern w:val="0"/>
          <w:sz w:val="16"/>
          <w:szCs w:val="16"/>
          <w:lang w:val="en-US"/>
        </w:rPr>
        <w:t>(Kachin Women’s Association Thailand)</w:t>
      </w:r>
      <w:r>
        <w:rPr>
          <w:rFonts w:ascii="Zawgyi-One" w:hAnsi="Zawgyi-One" w:eastAsia="Arial" w:cs="Zawgyi-One"/>
          <w:kern w:val="0"/>
          <w:sz w:val="16"/>
          <w:sz w:val="16"/>
          <w:szCs w:val="16"/>
          <w:lang w:val="en-US"/>
        </w:rPr>
        <w:t xml:space="preserve">က ျမန္မာအစိုးရ တပ္ ႏွင့္ ကခ်င္လြတ္ေျမာက္ေရးတပ္မေတာ္ </w:t>
      </w:r>
      <w:r>
        <w:rPr>
          <w:rFonts w:eastAsia="Arial" w:cs="Zawgyi-One" w:ascii="Zawgyi-One" w:hAnsi="Zawgyi-One"/>
          <w:kern w:val="0"/>
          <w:sz w:val="16"/>
          <w:szCs w:val="16"/>
          <w:lang w:val="en-US"/>
        </w:rPr>
        <w:t xml:space="preserve">(KIA) </w:t>
      </w:r>
      <w:r>
        <w:rPr>
          <w:rFonts w:ascii="Zawgyi-One" w:hAnsi="Zawgyi-One" w:eastAsia="Arial" w:cs="Zawgyi-One"/>
          <w:kern w:val="0"/>
          <w:sz w:val="16"/>
          <w:sz w:val="16"/>
          <w:szCs w:val="16"/>
          <w:lang w:val="en-US"/>
        </w:rPr>
        <w:t>တိုက္ပြဲေၾကာင့္ တိမ္းေရွာင္ေနၾကသည့္ ကခ်င္စစ္ေျပးဒုကၼသည္မ်ားကို အကူ အညီ မေပးရန္ တားဆီးပိတ္ပင္ထားသည္ဆိုသည့္ အစီရင္ခံစာကို ထုတ္ျပန္ထား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eastAsia="Arial" w:cs="Zawgyi-One" w:ascii="Zawgyi-One" w:hAnsi="Zawgyi-One"/>
          <w:kern w:val="0"/>
          <w:sz w:val="16"/>
          <w:szCs w:val="16"/>
          <w:lang w:val="en-US"/>
        </w:rPr>
        <w:t xml:space="preserve">NGOs </w:t>
      </w:r>
      <w:r>
        <w:rPr>
          <w:rFonts w:ascii="Zawgyi-One" w:hAnsi="Zawgyi-One" w:eastAsia="Arial" w:cs="Zawgyi-One"/>
          <w:kern w:val="0"/>
          <w:sz w:val="16"/>
          <w:sz w:val="16"/>
          <w:szCs w:val="16"/>
          <w:lang w:val="en-US"/>
        </w:rPr>
        <w:t>အဖြဲ႔ေတြနဲ႔ စံုစမ္းသိရွိခ်က္အရ ကခ်င္စစ္ေျပးဒုကၡသည္ေတြကို မကူညီဖို႔ တားဆီးခံထားရတာရွိတယ္။ သူတို႔အေနနဲ႔ က ကူညီဖို႔ရွိေပမယ့္ အဲလို တားဆီးခံထားရတာ ရွိတယ္။”ဟု ကခ်င္အမ်ဳိးသမီးအဖြဲ႔အစည္း ေျပာခြင့္ရ ရွဲလီဆိုင္းက ေကအိုင္စီ ကို ေျ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တိုက္ပြဲအရွိန္ေၾကာင့္ ဇူလိုင္လမွ ယေန႔အထိ ကခ်င္စစ္ေျပးဒုကၡသည္ ၁၆</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၀၀၀မွ ၂၀</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၀၀၀ ဝန္းက်င္ တ႐ုတ္</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မန္မာနယ္စပ္သို႔ ထြက္ေျပးလာကာ ဒုကၡသည္စခန္း ၁၅ခုတြင္ တိမ္းေရွာင္ေနၾကသည္။ ျမစ္ႀကီးနားႏွင့္ ဝိုင္းေမာ္မွာပင္ စစ္ေျပးဒုကၡသည္ ၃</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၀၀၀ ခန္႔ တိမ္းေရွာင္ေနရသည္ဟု အစီရင္ခံစာ၌ ေဖာ္ျပထား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ပည္တြင္းမွာ တရားဝင္ အဲန္ဂ်ီအိုအေနျဖင့္ မွတ္ပံုတင္ထားသည့္ ျပည္ပအဲန္ဂ်ီအိုမ်ားျဖစ္ၾကသည့္ </w:t>
      </w:r>
      <w:r>
        <w:rPr>
          <w:rFonts w:eastAsia="Arial" w:cs="Zawgyi-One" w:ascii="Zawgyi-One" w:hAnsi="Zawgyi-One"/>
          <w:kern w:val="0"/>
          <w:sz w:val="16"/>
          <w:szCs w:val="16"/>
          <w:lang w:val="en-US"/>
        </w:rPr>
        <w:t xml:space="preserve">World Food Program </w:t>
      </w:r>
      <w:r>
        <w:rPr>
          <w:rFonts w:ascii="Zawgyi-One" w:hAnsi="Zawgyi-One" w:eastAsia="Arial" w:cs="Zawgyi-One"/>
          <w:kern w:val="0"/>
          <w:sz w:val="16"/>
          <w:sz w:val="16"/>
          <w:szCs w:val="16"/>
          <w:lang w:val="en-US"/>
        </w:rPr>
        <w:t>ယူအဲန္ေအဂ်င္စီ အစရွိသည့္ ျပည္တြင္းမွ အဲန္ဂ်ီအိုအဖြဲ႔မ်ားမွ အကူအညီမရွိခဲ့ေၾကာင္းႏွင့္ ျပည္ပမွ တခ်ဳိ႕ေသာ အဲန္ဂ်ီအိုမ်ား ထံမွ ကူညီမႈရေသာ္လည္း လံုေလာက္မႈမရွိဟု ရွဲလီဆိုင္းက ေျ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မန္မာအစိုးရႏွင့္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၁၇</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စ္ၾကာ အပစ္ခတ္ရပ္စဲထားသည့္ ကခ်င္လြတ္ေျမာက္ေရးတပ္မေတာ္သည္ ယခုႏွစ္ ဇြန္လခန္႔မွစတင္ ကာ အပစ္ခတ္ရပ္စဲေရး ပ်က္ျပယ္သြားသည့္ အေနအထားတြင္ အစိုးရတပ္ႏွင့္ ေကအိုေအတို႔ၾကား တိုက္ခိုက္မႈေၾကာင့္ ေထာင္ႏွင့္ခ်ီသည့္ စစ္ေျပးဒုကၡသည္မ်ား တိမ္းေရွာင္ေနရျခင္းျဖစ္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ဒုကၡသည္မ်ားအတြက္ လိုအပ္ေနသည့္ အကူအညီမ်ားအတြက္ ကခ်င္ျပည္နယ္၊ ျမစ္ႀကီးနားၿမိဳ႔ရွိ </w:t>
      </w:r>
      <w:r>
        <w:rPr>
          <w:rFonts w:eastAsia="Arial" w:cs="Zawgyi-One" w:ascii="Zawgyi-One" w:hAnsi="Zawgyi-One"/>
          <w:kern w:val="0"/>
          <w:sz w:val="16"/>
          <w:szCs w:val="16"/>
          <w:lang w:val="en-US"/>
        </w:rPr>
        <w:t xml:space="preserve">World Food Program </w:t>
      </w:r>
      <w:r>
        <w:rPr>
          <w:rFonts w:ascii="Zawgyi-One" w:hAnsi="Zawgyi-One" w:eastAsia="Arial" w:cs="Zawgyi-One"/>
          <w:kern w:val="0"/>
          <w:sz w:val="16"/>
          <w:sz w:val="16"/>
          <w:szCs w:val="16"/>
          <w:lang w:val="en-US"/>
        </w:rPr>
        <w:t>အဖြဲ႔မွ လံုေလာက္သည့္ ကူညီမႈမ်ဳိးမေပးဘဲ အခ်ိန္ၾကာလာပါက ဒုကၡသည္စခန္းရွိ ကေလးငယ္မ်ားၾကား အာဟာရခ်ဳိ႕တဲ့မႈႏွင့္ ႀကံဳေတြ႔ရဖြယ္ရွိသည္ဟု အစီရင္ခံစာတြင္ ေဖာ္ျပထား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ကခ်င္စစ္ေျပးဒုကၡသည္ေတြကို ကူညီဖို႔ အျပည္ျပည္ဆိုင္ရာ အလႉရွင္အဖြဲ႔ေတြကို တိုက္တြန္းတယ္”ဟု အစီရင္ခံစာ၌ ရွဲလီ ဆိုင္းက ေျပာဆိုထား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ပင္ ျမန္မာအစိုးရသည္ ကခ်င္လြတ္ေျမာက္ေရးတပ္မေတာ္ႏွင့္ ၿငိမ္းခ်မ္းေရး ေဆြးေႏြးရာတြင္ ေကအိုင္ေအအေနျဖင့္ တျပည္လံုး အတိုင္းအတာျဖင့္ အပစ္ခတ္ရပ္စဲရန္ ေတာင္းဆိုခ်က္ကို သေဘာတူညီမႈ မရရွိခဲ့ေ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မပံု </w:t>
      </w:r>
      <w:r>
        <w:rPr>
          <w:rFonts w:eastAsia="Arial" w:cs="Zawgyi-One" w:ascii="Zawgyi-One" w:hAnsi="Zawgyi-One"/>
          <w:kern w:val="0"/>
          <w:sz w:val="16"/>
          <w:szCs w:val="16"/>
          <w:lang w:val="en-US"/>
        </w:rPr>
        <w:t>- (</w:t>
      </w:r>
      <w:r>
        <w:rPr>
          <w:rFonts w:ascii="Zawgyi-One" w:hAnsi="Zawgyi-One" w:eastAsia="Arial" w:cs="Zawgyi-One"/>
          <w:kern w:val="0"/>
          <w:sz w:val="16"/>
          <w:sz w:val="16"/>
          <w:szCs w:val="16"/>
          <w:lang w:val="en-US"/>
        </w:rPr>
        <w:t>ကခ်င္စစ္ေျပးဒုကၡသည္မ်ားရွိရာ ဒုကၡသည္စခန္းမ်ား</w:t>
      </w:r>
      <w:r>
        <w:rPr>
          <w:rFonts w:eastAsia="Arial" w:cs="Zawgyi-One" w:ascii="Zawgyi-One" w:hAnsi="Zawgyi-One"/>
          <w:kern w:val="0"/>
          <w:sz w:val="16"/>
          <w:szCs w:val="16"/>
          <w:lang w:val="en-US"/>
        </w:rPr>
        <w:t>)</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 xml:space="preserve">KIA </w:t>
      </w:r>
      <w:r>
        <w:rPr>
          <w:rFonts w:ascii="Zawgyi-One" w:hAnsi="Zawgyi-One" w:eastAsia="Arial" w:cs="Zawgyi-One"/>
          <w:kern w:val="0"/>
          <w:sz w:val="16"/>
          <w:sz w:val="16"/>
          <w:szCs w:val="16"/>
          <w:lang w:val="en-US"/>
        </w:rPr>
        <w:t xml:space="preserve">သည္ ညီၫႊတ္ေသာ တိုင္းရင္းသား ဖက္ဒရယ္ေကာင္စီ </w:t>
      </w:r>
      <w:r>
        <w:rPr>
          <w:rFonts w:eastAsia="Arial" w:cs="Zawgyi-One" w:ascii="Zawgyi-One" w:hAnsi="Zawgyi-One"/>
          <w:kern w:val="0"/>
          <w:sz w:val="16"/>
          <w:szCs w:val="16"/>
          <w:lang w:val="en-US"/>
        </w:rPr>
        <w:t xml:space="preserve">(UNFC) </w:t>
      </w:r>
      <w:r>
        <w:rPr>
          <w:rFonts w:ascii="Zawgyi-One" w:hAnsi="Zawgyi-One" w:eastAsia="Arial" w:cs="Zawgyi-One"/>
          <w:kern w:val="0"/>
          <w:sz w:val="16"/>
          <w:sz w:val="16"/>
          <w:szCs w:val="16"/>
          <w:lang w:val="en-US"/>
        </w:rPr>
        <w:t xml:space="preserve">အဖြဲ႔ဝင္ ၆ဖြဲ႔ထဲမွ အဖြဲ႔တစ္ဖြဲ႔ျဖစ္ၿပီး အပစ္အခတ္ ရပ္စဲေရး လုပ္ေဆာင္ရာတြင္ ထိုအဖြဲ႔မ်ားႏွင့္ အတူတကြ လုပ္ေဆာင္ၾကရန္ သေဘာတူညီထားသည္။ အလားတူ </w:t>
      </w:r>
      <w:r>
        <w:rPr>
          <w:rFonts w:eastAsia="Arial" w:cs="Zawgyi-One" w:ascii="Zawgyi-One" w:hAnsi="Zawgyi-One"/>
          <w:kern w:val="0"/>
          <w:sz w:val="16"/>
          <w:szCs w:val="16"/>
          <w:lang w:val="en-US"/>
        </w:rPr>
        <w:t xml:space="preserve">KWAT </w:t>
      </w:r>
      <w:r>
        <w:rPr>
          <w:rFonts w:ascii="Zawgyi-One" w:hAnsi="Zawgyi-One" w:eastAsia="Arial" w:cs="Zawgyi-One"/>
          <w:kern w:val="0"/>
          <w:sz w:val="16"/>
          <w:sz w:val="16"/>
          <w:szCs w:val="16"/>
          <w:lang w:val="en-US"/>
        </w:rPr>
        <w:t>သည္လည္း အမ်ဳိးသမီးမ်ား အဖြဲ႕ခ်ဳပ္</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မန္မာႏိုင္ငံ</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အဖြဲ႕၀င္တစ္ဖြဲ႕ျဖစ္ၿပီး ကခ်င္အမ်ဳိးသမီးမ်ားအေရး လႈပ္ရွားေဆာင္ရြက္လွ်က္ရွိ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http://www.kicnews.org</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ငတ္ျပႆနာ ေျဖရွင္းႏိုင္မယ္႔ စြမ္းအားမ်ား</w:t>
      </w:r>
    </w:p>
    <w:p>
      <w:pPr>
        <w:pStyle w:val="Normal"/>
        <w:autoSpaceDE w:val="false"/>
        <w:jc w:val="left"/>
        <w:rPr/>
      </w:pPr>
      <w:r>
        <w:rPr>
          <w:rFonts w:eastAsia="Arial" w:cs="Zawgyi-One" w:ascii="Zawgyi-One" w:hAnsi="Zawgyi-One"/>
          <w:kern w:val="0"/>
          <w:sz w:val="16"/>
          <w:szCs w:val="16"/>
          <w:lang w:val="en-US"/>
        </w:rPr>
        <w:t xml:space="preserve">Wednesday, 17 August 2011 13:30 </w:t>
      </w:r>
      <w:r>
        <w:rPr>
          <w:rFonts w:ascii="Zawgyi-One" w:hAnsi="Zawgyi-One" w:eastAsia="Arial" w:cs="Zawgyi-One"/>
          <w:kern w:val="0"/>
          <w:sz w:val="16"/>
          <w:sz w:val="16"/>
          <w:szCs w:val="16"/>
          <w:lang w:val="en-US"/>
        </w:rPr>
        <w:t>၀င္႔ထန္း</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E-mail Print PDF</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ဂ်ဴိးဆက္တီ ရွီရင္း </w:t>
      </w:r>
      <w:r>
        <w:rPr>
          <w:rFonts w:eastAsia="Arial" w:cs="Zawgyi-One" w:ascii="Zawgyi-One" w:hAnsi="Zawgyi-One"/>
          <w:kern w:val="0"/>
          <w:sz w:val="16"/>
          <w:szCs w:val="16"/>
          <w:lang w:val="en-US"/>
        </w:rPr>
        <w:t xml:space="preserve">(Josette Sheeran) </w:t>
      </w:r>
      <w:r>
        <w:rPr>
          <w:rFonts w:ascii="Zawgyi-One" w:hAnsi="Zawgyi-One" w:eastAsia="Arial" w:cs="Zawgyi-One"/>
          <w:kern w:val="0"/>
          <w:sz w:val="16"/>
          <w:sz w:val="16"/>
          <w:szCs w:val="16"/>
          <w:lang w:val="en-US"/>
        </w:rPr>
        <w:t xml:space="preserve">မွာ ႏိုင္ငံ ၇၅ ႏိုင္ငံမွ လူ သန္း ၁၅၀ ေက်ာ္ကို အစားအစာမ်ား ကူညီေထာက္ပ႔ံေပးေနတဲ႔ ကုလသမဂၢ ကမၻာ႔စားနပ္ရိကၡာအစီအစဥ္ </w:t>
      </w:r>
      <w:r>
        <w:rPr>
          <w:rFonts w:eastAsia="Arial" w:cs="Zawgyi-One" w:ascii="Zawgyi-One" w:hAnsi="Zawgyi-One"/>
          <w:kern w:val="0"/>
          <w:sz w:val="16"/>
          <w:szCs w:val="16"/>
          <w:lang w:val="en-US"/>
        </w:rPr>
        <w:t xml:space="preserve">(WFP) </w:t>
      </w:r>
      <w:r>
        <w:rPr>
          <w:rFonts w:ascii="Zawgyi-One" w:hAnsi="Zawgyi-One" w:eastAsia="Arial" w:cs="Zawgyi-One"/>
          <w:kern w:val="0"/>
          <w:sz w:val="16"/>
          <w:sz w:val="16"/>
          <w:szCs w:val="16"/>
          <w:lang w:val="en-US"/>
        </w:rPr>
        <w:t>ရဲ႕ အမွႈေဆာင္ ဒါရိုက္တာ ျဖစ္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ဇူလိုင္လ စေကာ႔တလန္ႏိုင္ငံ ၿမိဳ႕ေတာ္ အဒင္ဘာရာ တြင္ က်င္းပတဲ႔ </w:t>
      </w:r>
      <w:r>
        <w:rPr>
          <w:rFonts w:eastAsia="Arial" w:cs="Zawgyi-One" w:ascii="Zawgyi-One" w:hAnsi="Zawgyi-One"/>
          <w:kern w:val="0"/>
          <w:sz w:val="16"/>
          <w:szCs w:val="16"/>
          <w:lang w:val="en-US"/>
        </w:rPr>
        <w:t xml:space="preserve">TED Global Conference </w:t>
      </w:r>
      <w:r>
        <w:rPr>
          <w:rFonts w:ascii="Zawgyi-One" w:hAnsi="Zawgyi-One" w:eastAsia="Arial" w:cs="Zawgyi-One"/>
          <w:kern w:val="0"/>
          <w:sz w:val="16"/>
          <w:sz w:val="16"/>
          <w:szCs w:val="16"/>
          <w:lang w:val="en-US"/>
        </w:rPr>
        <w:t>မွာ အာဖရိက အပါအ၀င္ ကမၻာ႔ဆင္းရဲမြဲေတမွႈ အျမစ္ျပတ္တုိက္ဖ်က္ဖုိ႔ ေခတ္မွီနည္းပညာ အသံုးျပဳႏုိင္ေၾကာင္း သူမရဲ႕ အိုင္ဒီယာေတြကို တင္ျပခဲ႔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http://www.youtube.com/watch?v=CdxVbUja_pY</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၁၉၈၇ ခုႏွစ္မွာ က်မလက္ထဲ ေမြးၿပီးခါစ က်မရဲ႕ ရင္ေသြးငယ္ေလးကို ပိုက္ထားရင္း၊ အီသီယိုပီးယားက အငတ္ေဘး ျဖစ္ေနတဲ႔သတင္း တီလီေဗးရွင္းကေန ၾကည့္ေနမိတာကို က်မ ဘယ္ေတာ႔မွ ေမ႔မရ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သီယုိပီးယား ကေလးငယ္ေတြရဲ႕ ဆာေလာင္လြန္းလို႔ ဆူညံေအာ္ဟစ္ ငိုေၾကြးေနတဲ႔ အသံေတြကို ေသာကေရာက္ေနတဲ႔ မိခင္ေတြက ဘာမွျဖည့္ဆည္းမေပးႏိုင္တာကို ရုပ္သံသတင္းကေန က်မ ျမင္ခဲ႔ရ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ၾကကြဲ၀မ္းနည္းစရာ အလားတူ ရုပ္ပံုေတြကို အခု က်မတို႔ ျပန္ျမင္ေနရျပန္ၿပီ။ ႏွစ္ ၆၀ အတြင္း အဆိုးရြားဆံုး မိုးေခါင္ေရရွားမွႈကို အာဖရိက ဦးခ်ဳိေဒသ မွာ အခု ႀကဳံေနရၿပီး၊ အဲဒီက လူ ၁၃ သန္းေက်ာ္မွာ ရူးႏွမ္းမတတ္ ဆာေလာင္ငတ္မြတ္မွႈေတြ ျဖစ္ေနၾက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က်မတို႔ရဲ႕ မ်ဳိးဆက္ သက္တမ္းမွာ၊ နာတာရွည္ေနတဲ႔ ဆင္းရဲမြဲေတမွႈနဲ႔ ဆာေလာင္မွႈေတြကို အဆံုးသတ္မယ္လို႔ ေၾကြးေၾကာ္ထားသမွ်ဟာ အခု ဒီရုပ္ပံုေတြ ထပ္ျမင္ရေတာ႔ စိတ္ဓာတ္က်စရာ၊ ေရွ႕ဆက္ရမယ္႔ အလုပ္အတြက္ အဆိုးျမင္တာေတြ ျဖစ္ရ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ဒီ ဆာေလာင္ငတ္မြတ္မွႈကို တိုက္ဖ်ယ္ဖုိ႔အတြက္ စိန္ေခၚမွႈပမာဏ ဘယ္ေလာက္ႀကီးတယ္ဆိုတာကို ဟန္ေဆာင္ဖံုးကြယ္ထားလို႔ မရပါဘူး။ ကမၻာမွာ ငတ္ေနတဲ႔သူေတြ အၿမဲတမ္းရွိေနတာကိုလည္း က်မတို႔ သံသယ ရွိစရာမလိုပါဘူး။ ရာသီဥတု၊ ပဋိပကၡနဲ႔ စစ္ပြဲေတြက စကၠန္႔တိုင္းမွာ သန္းေပါင္းမ်ားစြာရဲ႕ အသက္ေတြ သယ္ယူသြား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ဒီ အေရးေပၚ အေျခအေနေတြကို တုံ႔ျပန္လုပ္ေဆာင္ဖုိ႔၊ ဆာေလာင္ေနသူေတြကို ေကြ်းေမြးဖို႔အတြက္ က်မတို႔ အၿမဲျပင္ဆင္ထားဖို႔ လုိအပ္ေနပါတယ္။ ယခု အာဖရိက ဦးခ်ဳိေဒသလို အေရးေပၚ ဆာေလာင္ေနမွႈအတြက္ လူသားခ်င္းဆိုင္ရာ တုံ႔ျပန္ ကူညီေဆာင္ရြက္ႏိုင္ဖို႔ ရန္ပံုေငြ အျပည့္အ၀ ထည့္၀င္ၾကဖို႔ လို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ဘယ္လိုပဲျဖစ္ျဖစ္ က်မကေတာ႔ အေကာင္းျမင္ပါတယ္။ မ်ဳိးဆက္ တစ္ဆက္ၿပီးတစ္ဆက္ အဟာရခ်ဳိ႕တဲ႔မွႈ၊ အားအင္ခ်ိနည့္မွႈ၊ အရြယ္မတိုင္မီ ေသဆံုးမွႈေတြ ျဖစ္ေနခဲ႔ရတဲ႔ ဒီ နာတာရွည္ ဆာေလာင္ငတ္မြတ္မွႈ ျပႆနာကို ေျဖရွင္းဖို႔အတြက္ အခုအခ်ိန္ဟာ အခ်ိန္ေကာင္းပါ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ဖရွင္းႏိုင္ဖို႔ အခုခ်ိန္မွာ ဖက္တာအမ်ားအျပား ေပါင္းစံုစည္းမွႈ </w:t>
      </w:r>
      <w:r>
        <w:rPr>
          <w:rFonts w:eastAsia="Arial" w:cs="Zawgyi-One" w:ascii="Zawgyi-One" w:hAnsi="Zawgyi-One"/>
          <w:kern w:val="0"/>
          <w:sz w:val="16"/>
          <w:szCs w:val="16"/>
          <w:lang w:val="en-US"/>
        </w:rPr>
        <w:t xml:space="preserve">(a convergence of a number of factors) </w:t>
      </w:r>
      <w:r>
        <w:rPr>
          <w:rFonts w:ascii="Zawgyi-One" w:hAnsi="Zawgyi-One" w:eastAsia="Arial" w:cs="Zawgyi-One"/>
          <w:kern w:val="0"/>
          <w:sz w:val="16"/>
          <w:sz w:val="16"/>
          <w:szCs w:val="16"/>
          <w:lang w:val="en-US"/>
        </w:rPr>
        <w:t>ရွိေနပါတယ္။ ဆန္းသစ္တီထြင္တဲ႔ အိုင္ဒီယာေတြ၊ ႏွစ္ျမွဳပ္ေဆာင္ရြယ္မယ္႔ လူေတြ၊ အသစ္ေတြ႔ရွိထားတဲ႔ ရင္းျမစ္ေတြနဲ႔ ႏိုင္ငံေရးျပႆနာ ေျဖရွင္းလိုမွႈေတြဟာ က်မတို႔ေရွ႕မွာ ရွိေနတဲ႔ စိန္ေခၚမွႈေတြကို ေျပာင္းလဲပစ္ဖို႔ တိုင္းျပည္တိုင္းရဲ႕ ေအာက္ေျခလူထုမွာ အေျခစြဲခိုင္လာေန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ပံုမွန္အစဥ္အလာ အဟာရ အစားအစာေတြကေန အီလက္ထေရာနစ္ပစၥည္းနဲ႔ မိုလ္ဘိုင္းဖုန္းကို အသံုးျပဳတဲ႔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ဒစ္ဂ်စ္တယ္ အစားအစာ</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တြအထိ စားေသာက္ကုန္ ထုတ္လုပ္မွႈက အရမ္းျမင္႔တက္လာတယ္။ ကမၻာ႔ဘဏ္ စားနပ္ရိကၡာအဖြဲ႔က ေခတ္ေပၚနည္းပညာစြမ္းအားကို အသံုးျပဳၿပီး ဆာေလာင္ဒုကၡေရာက္ေနသူေတြအတြက္ အဟာရျဖစ္မယ္႔ အစားအစာေတြ ျဖည့္ဆည္းေပးဖို႔ ေဆာင္ရြက္ေန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ကမၻာ႔စားနပ္ရိကၡာအဖြဲ႔က အပစ္ပယ္ခံထားရတဲ႔ေဒသေတြမွာ ဆာေလာင္မြတ္သိပ္မွႈ အဆိုးသံသရာကို ေဖာက္ထြက္ႏိုင္ဖို႔ ကြန္ျမဴနတီ အေျခစိုက္ စာပါးက်ီေတြ တည္ထားဖို႔ ကူညီေဆာင္ရြက္ေပးေနပါတယ္။ လယ္ယာလုပ္ငန္းေတြထဲမွာ လယ္သမားေတြ အလုပ္ရေစဖို႔၊ အထူးသျဖင္႔ အမ်ဳိးသမီးေတြကို စပါး ဂ်ဳံ စိုက္ပ်ဳိး ထုတ္လုပ္ ရိတ္သိမ္းမွႈ ထရိန္နင္ေတြ ေပးေနပါတယ္</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 ေနာက္ အဓိကက်တဲ႔ စိုက္ပ်ဳိးေရး စီးပြားေရးလုပ္ငန္း ကြ်မ္းက်င္မွႈ </w:t>
      </w:r>
      <w:r>
        <w:rPr>
          <w:rFonts w:eastAsia="Arial" w:cs="Zawgyi-One" w:ascii="Zawgyi-One" w:hAnsi="Zawgyi-One"/>
          <w:kern w:val="0"/>
          <w:sz w:val="16"/>
          <w:szCs w:val="16"/>
          <w:lang w:val="en-US"/>
        </w:rPr>
        <w:t xml:space="preserve">(agribusiness skills) </w:t>
      </w:r>
      <w:r>
        <w:rPr>
          <w:rFonts w:ascii="Zawgyi-One" w:hAnsi="Zawgyi-One" w:eastAsia="Arial" w:cs="Zawgyi-One"/>
          <w:kern w:val="0"/>
          <w:sz w:val="16"/>
          <w:sz w:val="16"/>
          <w:szCs w:val="16"/>
          <w:lang w:val="en-US"/>
        </w:rPr>
        <w:t>သင္တန္းေတြ ေပးေန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ဒီလိုအေျဖရွာမွႈေတြဟာ </w:t>
      </w:r>
      <w:r>
        <w:rPr>
          <w:rFonts w:eastAsia="Arial" w:cs="Zawgyi-One" w:ascii="Zawgyi-One" w:hAnsi="Zawgyi-One"/>
          <w:kern w:val="0"/>
          <w:sz w:val="16"/>
          <w:szCs w:val="16"/>
          <w:lang w:val="en-US"/>
        </w:rPr>
        <w:t xml:space="preserve">NGO </w:t>
      </w:r>
      <w:r>
        <w:rPr>
          <w:rFonts w:ascii="Zawgyi-One" w:hAnsi="Zawgyi-One" w:eastAsia="Arial" w:cs="Zawgyi-One"/>
          <w:kern w:val="0"/>
          <w:sz w:val="16"/>
          <w:sz w:val="16"/>
          <w:szCs w:val="16"/>
          <w:lang w:val="en-US"/>
        </w:rPr>
        <w:t>ေတြရဲ႕ လူသားျခင္းစာနာေထာက္ပံ႔မွႈေတြသာ မျဖစ္ရပါဘူး။ ၀န္ႀကီးခ်ဳပ္ေတြ၊ ဘ႑ာေရး ၀န္ႀကီးေတြကပါ တာ၀န္ယူ ၀ိုင္း၀န္းေျဖရွင္း ေဆာင္ရြက္ၾကရပါမယ္။ ဆင္းရဲမြဲေတေနတဲ႔ ႏိုင္ငံေတြမွာ စိုက္ပ်ဳိးေရး အေျချပဳစီးပြားေရးကို အဓိကဦးစားေပးလုပ္ေဆာင္ရမွာ ျဖစ္ပါတယ္။ ဆာေလာင္မွႈနဲ႔ အဟာရခ်ဳိ႕တဲ႔မွႈက ႏိုင္ငံသားတစ္ဦးခ်င္း၀င္ေငြနဲ႔ တိုင္းျပည္ရဲ႕ လူသားရင္းျမစ္ကို ျပဳန္းတီးေစ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က်မတို႔ ေလ႔လာမွႈအရ အဟာရခ်ဳိ႕တဲ႔မွႈက အဲဒီတိုင္းျပည္ေတြမွာ ျပည္တြင္း အသားတင္ထုတ္လုပ္မွႈ ႏွစ္စဥ္ ပ်မ္းမွ် ၆ ရာခိုင္ႏွႈန္းထိ က်ဆင္းေစပါတယ္။ ဒီဆံုးရွႈံုးမွႈရဲ႕ အက်ဳိးဆက္က အဟာရခ်ဳိ႕တဲ႔တာကို ေျဖရွင္းဖို႔အတြက္ ရင္းႏွီးျမွဳပ္ႏွံမွႈ မလုပ္ႏိုင္ေတာ႔ျခင္းပါ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ကမၻာ႔ဘဏ္ရဲ႕ ခန္႔မွန္းခ်က္အရ ႏိုင္ငံ ၃၆ ႏိုင္ငံမွာ အဟာရမျပည့္၀မွႈေၾကာင္႔ တစ္ႏွစ္ကို ေဒၚလာ ၁၀</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၃ ဘီလီယံ ဆံုးရွႈံုးေနရၿပီး၊ ကေလး ၁</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၁ သန္းဟာ အဟာရ မျပည့္၀ဘဲ ႏွစ္စဥ္ေသဆံုးၾကရတယ္။ ၆ သန္းခန္႔က အဟာရ မျပည့္မွႈေၾကာင္႔ ေရာဂါေပါင္းစံု ခံစားေနရ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ဒါေပမဲ႔ နည္းပညာ၊ တီထြင္ဆန္းသစ္မွႈနဲ႔ ရင္းျမစ္ေတြ ရွိရံုနဲ႔ မလံုေလာက္ပါေသးပါဘူး။ ဆာေလာင္မွႈနဲ႔ အဟာရ မျပည့္၀မွႈကို တုိက္ဖ်က္ဖို႔က ႏိုင္ငံေရးနည္းနဲ႔ အေျဖရွာဖို႔ေတြ လုိအပ္ပါတယ္။ ဒီလို ဆိုးရြားတဲ႔ ငတ္မြတ္ေနတဲ႔ ျပႆနာအေပၚ မားမားမတ္မတ္ရပ္ေပးမယ္႔ ေခါင္းေဆာင္ေတြ လုိအပ္ေနပါတယ္။ အစားအစာ လံုၿခံဳမွႈရွိေရးကို ဦးစားေပး အာဂ်န္ဒါ ထားမယ္႔ ေခါင္းေဆာင္မွႈမ်ဳိးကုိ </w:t>
      </w:r>
      <w:r>
        <w:rPr>
          <w:rFonts w:eastAsia="Arial" w:cs="Zawgyi-One" w:ascii="Zawgyi-One" w:hAnsi="Zawgyi-One"/>
          <w:kern w:val="0"/>
          <w:sz w:val="16"/>
          <w:szCs w:val="16"/>
          <w:lang w:val="en-US"/>
        </w:rPr>
        <w:t xml:space="preserve">G20 </w:t>
      </w:r>
      <w:r>
        <w:rPr>
          <w:rFonts w:ascii="Zawgyi-One" w:hAnsi="Zawgyi-One" w:eastAsia="Arial" w:cs="Zawgyi-One"/>
          <w:kern w:val="0"/>
          <w:sz w:val="16"/>
          <w:sz w:val="16"/>
          <w:szCs w:val="16"/>
          <w:lang w:val="en-US"/>
        </w:rPr>
        <w:t>နဲ႔ အာဖရိက ယူနီယံက ေခါင္းေဆာင္ေတြဆီ က်မတို႔ ေမွ်ာ္လင္႔အားထား ၾကည့္ေနရ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နာက္ဆံုး၊ နာတာရွည္ ဆာေလာင္ငတ္မြတ္မွႈ ျပႆနာ ေျဖရွင္းဖို႔ အေရးႀကီးဆံုးအခ်က္ကေတာ႔ တစ္ဦးခ်င္းရဲ႕ လုပ္ကိုင္ႏိုင္မွႈ စြမ္းရည္ေတြကို တိုးျမင္႔လာေအာင္ လုပ္ေပးဖို႔ပါ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မၾကာခဏ က်မတို႔က ငတ္မြတ္မွႈျပႆနာ အေျဖရွာမွႈေတြနဲ႔ စိန္ေခၚခံရမွႈေတြဟာ သိပ္ရွဳပ္ေထြးလြန္းၿပီး ကုန္က်စရိတ္ မ်ားလြန္းတယ္လို႔ ထင္တတ္ၾကတယ္။ ဒါက အဆိုးျမင္မွႈ၊ စိတ္ကူးစိတ္သန္း ခ်ဳိ႕တဲ႔မွႈ၊ ႏိုင္ငံေရးစိတ္ ေလ်ာ႔ပါးမွႈ၊ ေမွ်ာ္လင္႔ခ်က္မဲ႔မွႈနဲ႔ က်မတို႔ရဲ႕ ရပ္တည္ခ်က္ မခိုင္ၿမဲမွႈတို႔ကို ျဖစ္ေစ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က်မတို႔ရဲ႕ ကမၻာ႔စားနပ္ရိကၡာအဖြဲ႔ ၀ဘ္ဆိုဒ္ မွာ ငတ္မြတ္ဆာေလာင္ေနသူေတြရဲ႕ အသက္ေတြ ကယ္တင္ဖို႔ မည္သူမဆို လုပ္ႏိုင္တဲ႔ အေျခခံအခ်က္ ဆယ္ခ်က္ကို တင္ျပထားပါတယ္။ အေသအခ်ာ ဖတ္ၾကည့္ေစခ်င္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ခုအခ်ိန္ဟာ ႀကီးမားတဲ႔ အိပ္မက္ကို အေကာင္အထည္ေဖာ္ဖို႔ အခ်ိန္ပါပဲ။ အြန္လိုင္းနဲ႔ ထိစပ္ၿပီး၊ နည္းပညာ အသံုးျပဳေနတဲ႔ ယေန႔ မ်ဳိးဆက္ေတြမွာ နာတာရွည္ ကမၻာ႔ဆာေလာင္ငတ္ျပတ္မွႈ ေ၀ဒနာဆိုးကို အျမစ္ျပတ္ေစဖို႔ နည္းလမ္းေပါင္းစံု၊ အခြင္႔အေရးေပါင္းစံု ရရွိထားလို႔ က်မ ယံုၾကည္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တူတကြ စုေပါင္းလုပ္ကိုင္ျခင္းျဖင္႔ မ်ဳိးဆက္ခ်ီတဲ႔ ဆာေလာင္မွႈ က်ိန္စာကို တခ်ီထဲ အဆံုးသတ္ႏိုင္ၾကရပါမယ္။ ဘယ္မိခင္ကမွ ဆာေလာင္လုိ႔ ငိုေနတဲ႔ သူ႔ကေလးရဲ႕ ျပႆနာကို မေျဖရွင္းႏိုင္ဘဲ လက္ေလ်ာ႔လိုက္တာမ်ဳိး ေနာက္တစ္ႀကိမ္ မႀကံဳရေအာင္ ၀ိုင္း၀န္းကူညီေပးဖို႔ လိုအပ္ေန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၀င့္ထန္း</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ရည္ညႊန္း။ </w:t>
      </w:r>
      <w:r>
        <w:rPr>
          <w:rFonts w:eastAsia="Arial" w:cs="Zawgyi-One" w:ascii="Zawgyi-One" w:hAnsi="Zawgyi-One"/>
          <w:kern w:val="0"/>
          <w:sz w:val="16"/>
          <w:szCs w:val="16"/>
          <w:lang w:val="en-US"/>
        </w:rPr>
        <w:t>WFP &amp; TED Global Conference</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http://www.maukkha.org/</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PangLong" w:hAnsi="PangLong" w:eastAsia="Arial" w:cs="PangLong"/>
          <w:kern w:val="0"/>
          <w:sz w:val="16"/>
          <w:szCs w:val="16"/>
          <w:lang w:val="en-US"/>
        </w:rPr>
      </w:pPr>
      <w:r>
        <w:rPr>
          <w:rFonts w:eastAsia="Arial" w:cs="PangLong" w:ascii="PangLong" w:hAnsi="PangLong"/>
          <w:kern w:val="0"/>
          <w:sz w:val="16"/>
          <w:szCs w:val="16"/>
          <w:lang w:val="en-US"/>
        </w:rPr>
      </w:r>
    </w:p>
    <w:p>
      <w:pPr>
        <w:pStyle w:val="Heading2"/>
        <w:autoSpaceDE w:val="false"/>
        <w:jc w:val="left"/>
        <w:rPr>
          <w:rFonts w:ascii="PangLong" w:hAnsi="PangLong" w:cs="PangLong"/>
          <w:sz w:val="16"/>
          <w:szCs w:val="16"/>
        </w:rPr>
      </w:pPr>
      <w:hyperlink r:id="rId7">
        <w:r>
          <w:rPr>
            <w:rStyle w:val="InternetLink"/>
            <w:rFonts w:eastAsia="Arial" w:cs="PangLong" w:ascii="PangLong" w:hAnsi="PangLong"/>
            <w:kern w:val="0"/>
            <w:sz w:val="16"/>
            <w:szCs w:val="16"/>
          </w:rPr>
          <w:t xml:space="preserve">KIO </w:t>
        </w:r>
        <w:r>
          <w:rPr>
            <w:rStyle w:val="InternetLink"/>
            <w:rFonts w:ascii="PangLong" w:hAnsi="PangLong" w:eastAsia="Arial" w:cs="PangLong"/>
            <w:kern w:val="0"/>
            <w:sz w:val="16"/>
            <w:sz w:val="16"/>
            <w:szCs w:val="16"/>
          </w:rPr>
          <w:t xml:space="preserve">နှင့်ဆွေးနွေးပွဲ နောက်ကွယ် မြန်မာစစ်တပ် အင်အားဖြည့်တင်း </w:t>
        </w:r>
      </w:hyperlink>
    </w:p>
    <w:p>
      <w:pPr>
        <w:pStyle w:val="TextBody"/>
        <w:spacing w:before="0" w:after="0"/>
        <w:rPr/>
      </w:pPr>
      <w:r>
        <w:rPr>
          <w:rFonts w:cs="PangLong" w:ascii="PangLong" w:hAnsi="PangLong"/>
          <w:sz w:val="16"/>
          <w:szCs w:val="16"/>
        </w:rPr>
        <w:t xml:space="preserve">Wednesday, 17 August 2011 17:02 </w:t>
      </w:r>
      <w:r>
        <w:rPr>
          <w:rFonts w:ascii="PangLong" w:hAnsi="PangLong" w:cs="PangLong"/>
          <w:sz w:val="16"/>
          <w:sz w:val="16"/>
          <w:szCs w:val="16"/>
        </w:rPr>
        <w:t xml:space="preserve">သျှမ်းသံတော်ဆင့် </w:t>
      </w:r>
    </w:p>
    <w:p>
      <w:pPr>
        <w:pStyle w:val="TextBody"/>
        <w:rPr>
          <w:rFonts w:ascii="PangLong" w:hAnsi="PangLong" w:eastAsia="PangLong" w:cs="PangLong"/>
          <w:sz w:val="16"/>
          <w:szCs w:val="16"/>
        </w:rPr>
      </w:pPr>
      <w:r>
        <w:rPr>
          <w:rFonts w:eastAsia="PangLong" w:cs="PangLong" w:ascii="PangLong" w:hAnsi="PangLong"/>
          <w:sz w:val="16"/>
          <w:szCs w:val="16"/>
        </w:rPr>
        <w:t xml:space="preserve">  </w:t>
      </w:r>
    </w:p>
    <w:p>
      <w:pPr>
        <w:pStyle w:val="TextBody"/>
        <w:rPr/>
      </w:pPr>
      <w:r>
        <w:rPr>
          <w:rFonts w:ascii="PangLong" w:hAnsi="PangLong" w:cs="PangLong"/>
          <w:sz w:val="16"/>
          <w:sz w:val="16"/>
          <w:szCs w:val="16"/>
        </w:rPr>
        <w:t xml:space="preserve">ကချင်လွတ်လပ်ရေးအဖွဲ့ </w:t>
      </w:r>
      <w:r>
        <w:rPr>
          <w:rFonts w:cs="PangLong" w:ascii="PangLong" w:hAnsi="PangLong"/>
          <w:sz w:val="16"/>
          <w:szCs w:val="16"/>
        </w:rPr>
        <w:t xml:space="preserve">KIO </w:t>
      </w:r>
      <w:r>
        <w:rPr>
          <w:rFonts w:ascii="PangLong" w:hAnsi="PangLong" w:cs="PangLong"/>
          <w:sz w:val="16"/>
          <w:sz w:val="16"/>
          <w:szCs w:val="16"/>
        </w:rPr>
        <w:t>နှင့် မြန်မာအစိုးရ နှစ်ဘက်ကိုယ်စားလှယ်များ အပစ်ရပ်ရေးကိစ္စ တွေ့ဆုံ ဆွေးနွေး နေစဉ် အ တွင်း သင်္ဘောများဖြင့် မြန်မာစစ်တပ်များ ဗန်းမော်မြို့သို့  ပုံမှန်မပြတ် ပို့ဆောင်နေ ကြောင်း သိရသည်။</w:t>
      </w:r>
    </w:p>
    <w:p>
      <w:pPr>
        <w:pStyle w:val="TextBody"/>
        <w:spacing w:before="0" w:after="0"/>
        <w:rPr>
          <w:rFonts w:ascii="PangLong" w:hAnsi="PangLong" w:cs="PangLong"/>
          <w:sz w:val="16"/>
          <w:szCs w:val="16"/>
        </w:rPr>
      </w:pPr>
      <w:r>
        <w:rPr>
          <w:rFonts w:cs="PangLong" w:ascii="PangLong" w:hAnsi="PangLong"/>
          <w:sz w:val="16"/>
          <w:szCs w:val="16"/>
        </w:rPr>
      </w:r>
    </w:p>
    <w:p>
      <w:pPr>
        <w:pStyle w:val="TextBody"/>
        <w:rPr>
          <w:rFonts w:ascii="PangLong" w:hAnsi="PangLong" w:cs="PangLong"/>
          <w:sz w:val="16"/>
          <w:szCs w:val="16"/>
        </w:rPr>
      </w:pPr>
      <w:r>
        <w:rPr>
          <w:rFonts w:ascii="PangLong" w:hAnsi="PangLong" w:cs="PangLong"/>
          <w:sz w:val="16"/>
          <w:sz w:val="16"/>
          <w:szCs w:val="16"/>
        </w:rPr>
        <w:t>အထူးသဖြင့် ဗန်းမော်မြို့သို့အမြန်သင်္ဘောဆိုက်ကပ် ရက်ဖြစ်သည့် တနင်္လာ ၊ ကြာသပတေး ၊ စနေနေ့တိုင်း မြန်မာ စစ်သည်များကို အရပ်ဝတ်ဖြင့် ပို့ဆောင်နေ ကြောင်း မျက်မြင်ဆိပ်ကမ်း အလုပ်သမား တစ်ဦးက ပြောသည်။</w:t>
      </w:r>
      <w:r>
        <mc:AlternateContent>
          <mc:Choice Requires="wps">
            <w:drawing>
              <wp:anchor behindDoc="0" distT="0" distB="0" distL="0" distR="0" simplePos="0" locked="0" layoutInCell="0" allowOverlap="1" relativeHeight="7">
                <wp:simplePos x="0" y="0"/>
                <wp:positionH relativeFrom="column">
                  <wp:posOffset>0</wp:posOffset>
                </wp:positionH>
                <wp:positionV relativeFrom="paragraph">
                  <wp:posOffset>635</wp:posOffset>
                </wp:positionV>
                <wp:extent cx="2856865" cy="255270"/>
                <wp:effectExtent l="0" t="0" r="0" b="0"/>
                <wp:wrapSquare wrapText="right"/>
                <wp:docPr id="6" name="Frame1"/>
                <a:graphic xmlns:a="http://schemas.openxmlformats.org/drawingml/2006/main">
                  <a:graphicData uri="http://schemas.microsoft.com/office/word/2010/wordprocessingShape">
                    <wps:wsp>
                      <wps:cNvSpPr txBox="1"/>
                      <wps:spPr>
                        <a:xfrm>
                          <a:off x="0" y="0"/>
                          <a:ext cx="2856865" cy="255270"/>
                        </a:xfrm>
                        <a:prstGeom prst="rect"/>
                        <a:solidFill>
                          <a:srgbClr val="FFFFFF"/>
                        </a:solidFill>
                      </wps:spPr>
                      <wps:txbx>
                        <w:txbxContent>
                          <w:p>
                            <w:pPr>
                              <w:pStyle w:val="TextBody"/>
                              <w:spacing w:before="0" w:after="120"/>
                              <w:rPr/>
                            </w:pPr>
                            <w:r>
                              <w:rPr/>
                              <w:t>ကချင်လွတ်လပ်ရေးတပ်မတော်</w:t>
                            </w:r>
                          </w:p>
                        </w:txbxContent>
                      </wps:txbx>
                      <wps:bodyPr anchor="t" lIns="635" tIns="635" rIns="635" bIns="635">
                        <a:noAutofit/>
                      </wps:bodyPr>
                    </wps:wsp>
                  </a:graphicData>
                </a:graphic>
              </wp:anchor>
            </w:drawing>
          </mc:Choice>
          <mc:Fallback>
            <w:pict>
              <v:rect fillcolor="#FFFFFF" style="position:absolute;rotation:-0;width:224.95pt;height:20.1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TextBody"/>
                        <w:spacing w:before="0" w:after="120"/>
                        <w:rPr/>
                      </w:pPr>
                      <w:r>
                        <w:rPr/>
                        <w:t>ကချင်လွတ်လပ်ရေးတပ်မတော်</w:t>
                      </w:r>
                    </w:p>
                  </w:txbxContent>
                </v:textbox>
                <w10:wrap type="square" side="right"/>
              </v:rect>
            </w:pict>
          </mc:Fallback>
        </mc:AlternateContent>
      </w:r>
    </w:p>
    <w:p>
      <w:pPr>
        <w:pStyle w:val="TextBody"/>
        <w:rPr/>
      </w:pPr>
      <w:r>
        <w:rPr>
          <w:rFonts w:cs="PangLong" w:ascii="PangLong" w:hAnsi="PangLong"/>
          <w:sz w:val="16"/>
          <w:szCs w:val="16"/>
        </w:rPr>
        <w:br/>
        <w:t>“</w:t>
      </w:r>
      <w:r>
        <w:rPr>
          <w:rFonts w:ascii="PangLong" w:hAnsi="PangLong" w:cs="PangLong"/>
          <w:sz w:val="16"/>
          <w:sz w:val="16"/>
          <w:szCs w:val="16"/>
        </w:rPr>
        <w:t>သတိထားမိသလောက်ဆို သင်္ဘော ၁၀ စီးထက် မနည်းရှိပြီ တစ်စီးကို ကလေးစစ်သားငယ်ငယ်လေး တွေ အယောက် ၃၀ ကျော်လောက်ပါတယ်အရပ် ဝတ်တွေနဲ့လေ၊ ၁၃ ရက်နေ့က အမြန်မှာလည်းပါ တယ်၊ အသက်ကြီးတဲ့စစ်သား ဟောင်း တွေတပ်ကြပ် ကြီးတို့ ဗိုလ်တို့ပေါ့ သူတို့ကဘေးကနေခြံရံပြီးတော့မှပို့ တယ်၊ တခြားခရီးသည်တွေ နဲ့ရောပြီး လာတာ စစ် တပ်က ဖေါကားတွေနဲ့လာကြိုတယ်” ဟု သူက ဆိုသည်။</w:t>
      </w:r>
    </w:p>
    <w:p>
      <w:pPr>
        <w:pStyle w:val="TextBody"/>
        <w:rPr/>
      </w:pPr>
      <w:r>
        <w:rPr>
          <w:rFonts w:cs="PangLong" w:ascii="PangLong" w:hAnsi="PangLong"/>
          <w:sz w:val="16"/>
          <w:szCs w:val="16"/>
        </w:rPr>
        <w:br/>
      </w:r>
      <w:r>
        <w:rPr>
          <w:rFonts w:ascii="PangLong" w:hAnsi="PangLong" w:cs="PangLong"/>
          <w:sz w:val="16"/>
          <w:sz w:val="16"/>
          <w:szCs w:val="16"/>
        </w:rPr>
        <w:t>ထို့အပြင် စစ်တပ်ရိက္ခာနှင့်လက်နက်ခဲယမ်းဟုယူဆရ သော သေတ္တာများလည်း ပို့ဆောင်မှုရှိကြောင်း သူက ဆက်ပြော သည်။</w:t>
      </w:r>
    </w:p>
    <w:p>
      <w:pPr>
        <w:pStyle w:val="TextBody"/>
        <w:rPr/>
      </w:pPr>
      <w:r>
        <w:rPr>
          <w:rFonts w:cs="PangLong" w:ascii="PangLong" w:hAnsi="PangLong"/>
          <w:sz w:val="16"/>
          <w:szCs w:val="16"/>
        </w:rPr>
        <w:br/>
        <w:t>“</w:t>
      </w:r>
      <w:r>
        <w:rPr>
          <w:rFonts w:ascii="PangLong" w:hAnsi="PangLong" w:cs="PangLong"/>
          <w:sz w:val="16"/>
          <w:sz w:val="16"/>
          <w:szCs w:val="16"/>
        </w:rPr>
        <w:t>တပ်ရိက္ခာတွေက သင်္ဘောတိုင်းလိုလို အနှေးရော အမြန်ရောပါတယ်၊ လက်နက်ခဲယမ်းတွေက ပြောရခက်တယ် တပ် ပစ္စည်း ဆိုပြီးမှ သေတ္တာတွေကို သော့ခတ်ပြီးလာတာ အဲလိုမျိုးတော့ရှိတယ်၊ အထဲမှာဘာပါတယ်ဆိုတာ ပြော လို့မရ ဘူး၊ ဒီသေတ္တာတွေဖြေးဖြေးမခိုင်းတယ်၊ ပစ်မချခိုင်းဘူး၊ အန္တရာယ်ရှိတယ်လို့တော့ပြောတယ်” ဟု ဆိုသည်။</w:t>
      </w:r>
    </w:p>
    <w:p>
      <w:pPr>
        <w:pStyle w:val="TextBody"/>
        <w:rPr/>
      </w:pPr>
      <w:r>
        <w:rPr>
          <w:rFonts w:cs="PangLong" w:ascii="PangLong" w:hAnsi="PangLong"/>
          <w:sz w:val="16"/>
          <w:szCs w:val="16"/>
        </w:rPr>
        <w:br/>
      </w:r>
      <w:r>
        <w:rPr>
          <w:rFonts w:ascii="PangLong" w:hAnsi="PangLong" w:cs="PangLong"/>
          <w:sz w:val="16"/>
          <w:sz w:val="16"/>
          <w:szCs w:val="16"/>
        </w:rPr>
        <w:t>ထိုသို့ ကချင်ပြည်နယ်အတွင်း မြန်မာစစ်အင်အားဖြည့်တင်းမှုများ ရှိနေသလို ယခုလ ၉ ရက်နေ့ကလည်း မံစီမြို့နယ် မိုင်း ခေါင်ကျေးရွာ ဗုဒ္ဓဘာသာဘုန်းကြီးကျောင်းအား မြန်မာစစ်တပ်မှ မီးရိူ့ခဲ့သေးကြောင်း စစ်ပြေးဒုက္ခသည်တစ်ဦးထံမှ စုံစမ်း သိရသည်။</w:t>
      </w:r>
    </w:p>
    <w:p>
      <w:pPr>
        <w:pStyle w:val="TextBody"/>
        <w:rPr/>
      </w:pPr>
      <w:r>
        <w:rPr>
          <w:rFonts w:cs="PangLong" w:ascii="PangLong" w:hAnsi="PangLong"/>
          <w:sz w:val="16"/>
          <w:szCs w:val="16"/>
        </w:rPr>
        <w:br/>
        <w:t>“</w:t>
      </w:r>
      <w:r>
        <w:rPr>
          <w:rFonts w:ascii="PangLong" w:hAnsi="PangLong" w:cs="PangLong"/>
          <w:sz w:val="16"/>
          <w:sz w:val="16"/>
          <w:szCs w:val="16"/>
        </w:rPr>
        <w:t>အောက်ချောင်းပေါ့ မိုင်းခေါင်ဘုန်းကြီးကျောင်းကို ကေအိုင်အေလက်ခံလို့ဆိုပြီး စစ်တပ်က မီးရှို့တယ်၊ဘုန်းကြီး တွေ ကို တော့ အပြင်ထွက်ခိုင်းပြီး မီးရိူ့တာ”ဟု မိုင်းခေါင်ရွာမှ ဗန်းမော်မြို့သို့ ထွက်ပြေးလာသည့် စစ်ပြေး ဒုက္ခသည်တစ်ဦး က ပြောသည်။</w:t>
      </w:r>
    </w:p>
    <w:p>
      <w:pPr>
        <w:pStyle w:val="TextBody"/>
        <w:rPr/>
      </w:pPr>
      <w:r>
        <w:rPr>
          <w:rFonts w:cs="PangLong" w:ascii="PangLong" w:hAnsi="PangLong"/>
          <w:sz w:val="16"/>
          <w:szCs w:val="16"/>
        </w:rPr>
        <w:br/>
      </w:r>
      <w:r>
        <w:rPr>
          <w:rFonts w:ascii="PangLong" w:hAnsi="PangLong" w:cs="PangLong"/>
          <w:sz w:val="16"/>
          <w:sz w:val="16"/>
          <w:szCs w:val="16"/>
        </w:rPr>
        <w:t>ယခုဆိုလျှင် မိုင်းခေါင်ရွာမှ ဗန်းမော်မြို့သို့ ထွက်ပြေးခဲ့လာသူ အမျိုးသား အမျိုးသမီး ကလေးလူကြီး အယောက် ၄၀ ၀န်း ကျင်ခန့်ရှိပြီး စစ်တပ်မှ ရွာပြင်ထွက်ခွင့်ပိတ်ပင်ထားကြောင်း သိရသည်။</w:t>
      </w:r>
    </w:p>
    <w:p>
      <w:pPr>
        <w:pStyle w:val="TextBody"/>
        <w:rPr/>
      </w:pPr>
      <w:r>
        <w:rPr>
          <w:rFonts w:cs="PangLong" w:ascii="PangLong" w:hAnsi="PangLong"/>
          <w:sz w:val="16"/>
          <w:szCs w:val="16"/>
        </w:rPr>
        <w:br/>
      </w:r>
      <w:r>
        <w:rPr>
          <w:rFonts w:ascii="PangLong" w:hAnsi="PangLong" w:cs="PangLong"/>
          <w:sz w:val="16"/>
          <w:sz w:val="16"/>
          <w:szCs w:val="16"/>
        </w:rPr>
        <w:t>မံစီမြို့နယ်အတွင်းရှိ သျှမ်းနီဒေသခံများ နေရပ်စွန့်ခွာထွက်ပြေးနေရာ ဗန်းမော် ၊ မံစီမြို့တစ်ဝိုက်နီးစပ်ရာ ဆွေမျိုးများ ထံ ခိုလှုံနေကြကြောင်း အချို့ရွာများတွင် ရွာလူကြီးနှင့်ဘုန်းကြီးကျောင်းသာ ကျန်ရှိတော့ကြောင်း သိရသည်။</w:t>
      </w:r>
    </w:p>
    <w:p>
      <w:pPr>
        <w:pStyle w:val="Normal"/>
        <w:autoSpaceDE w:val="false"/>
        <w:jc w:val="left"/>
        <w:rPr>
          <w:rFonts w:ascii="PangLong" w:hAnsi="PangLong" w:eastAsia="Arial" w:cs="PangLong"/>
          <w:kern w:val="0"/>
          <w:sz w:val="16"/>
          <w:szCs w:val="16"/>
          <w:lang w:val="en-US"/>
        </w:rPr>
      </w:pPr>
      <w:r>
        <w:rPr>
          <w:rFonts w:eastAsia="Arial" w:cs="PangLong" w:ascii="PangLong" w:hAnsi="PangLong"/>
          <w:kern w:val="0"/>
          <w:sz w:val="16"/>
          <w:szCs w:val="16"/>
          <w:lang w:val="en-US"/>
        </w:rPr>
      </w:r>
    </w:p>
    <w:p>
      <w:pPr>
        <w:pStyle w:val="Normal"/>
        <w:autoSpaceDE w:val="false"/>
        <w:jc w:val="left"/>
        <w:rPr>
          <w:rFonts w:ascii="PangLong" w:hAnsi="PangLong" w:eastAsia="Arial" w:cs="PangLong"/>
          <w:kern w:val="0"/>
          <w:sz w:val="16"/>
          <w:szCs w:val="16"/>
          <w:lang w:val="en-US"/>
        </w:rPr>
      </w:pPr>
      <w:r>
        <w:rPr>
          <w:rFonts w:eastAsia="Arial" w:cs="PangLong" w:ascii="PangLong" w:hAnsi="PangLong"/>
          <w:kern w:val="0"/>
          <w:sz w:val="16"/>
          <w:szCs w:val="16"/>
          <w:lang w:val="en-US"/>
        </w:rPr>
      </w:r>
    </w:p>
    <w:p>
      <w:pPr>
        <w:pStyle w:val="Normal"/>
        <w:autoSpaceDE w:val="false"/>
        <w:jc w:val="left"/>
        <w:rPr>
          <w:rFonts w:ascii="PangLong" w:hAnsi="PangLong" w:eastAsia="Arial" w:cs="PangLong"/>
          <w:kern w:val="0"/>
          <w:sz w:val="16"/>
          <w:szCs w:val="16"/>
          <w:lang w:val="en-US"/>
        </w:rPr>
      </w:pPr>
      <w:r>
        <w:rPr>
          <w:rFonts w:eastAsia="Arial" w:cs="PangLong" w:ascii="PangLong" w:hAnsi="PangLong"/>
          <w:kern w:val="0"/>
          <w:sz w:val="16"/>
          <w:szCs w:val="16"/>
          <w:lang w:val="en-US"/>
        </w:rPr>
      </w:r>
    </w:p>
    <w:p>
      <w:pPr>
        <w:pStyle w:val="Heading2"/>
        <w:autoSpaceDE w:val="false"/>
        <w:jc w:val="left"/>
        <w:rPr>
          <w:rFonts w:ascii="PangLong" w:hAnsi="PangLong" w:cs="PangLong"/>
          <w:sz w:val="16"/>
          <w:szCs w:val="16"/>
        </w:rPr>
      </w:pPr>
      <w:hyperlink r:id="rId8">
        <w:r>
          <w:rPr>
            <w:rStyle w:val="InternetLink"/>
            <w:rFonts w:ascii="PangLong" w:hAnsi="PangLong" w:eastAsia="Arial" w:cs="PangLong"/>
            <w:kern w:val="0"/>
            <w:sz w:val="16"/>
            <w:sz w:val="16"/>
            <w:szCs w:val="16"/>
          </w:rPr>
          <w:t xml:space="preserve">သျှမ်းပြည်တိုးတက်ရေးပါတီ နှစ် ၄၀ ပြည့် နှစ်ပတ်လည် အခမ်းအနား ဝမ့်ဟိုင်းဌာနချုပ်၌ ကျင်းပ </w:t>
        </w:r>
      </w:hyperlink>
    </w:p>
    <w:p>
      <w:pPr>
        <w:pStyle w:val="TextBody"/>
        <w:spacing w:before="0" w:after="0"/>
        <w:rPr/>
      </w:pPr>
      <w:r>
        <w:rPr>
          <w:rFonts w:cs="PangLong" w:ascii="PangLong" w:hAnsi="PangLong"/>
          <w:sz w:val="16"/>
          <w:szCs w:val="16"/>
        </w:rPr>
        <w:t xml:space="preserve">Wednesday, 17 August 2011 16:24 </w:t>
      </w:r>
      <w:r>
        <w:rPr>
          <w:rFonts w:ascii="PangLong" w:hAnsi="PangLong" w:cs="PangLong"/>
          <w:sz w:val="16"/>
          <w:sz w:val="16"/>
          <w:szCs w:val="16"/>
        </w:rPr>
        <w:t xml:space="preserve">သျှမ်းသံတော်ဆင့် </w:t>
      </w:r>
    </w:p>
    <w:p>
      <w:pPr>
        <w:pStyle w:val="TextBody"/>
        <w:rPr>
          <w:rFonts w:ascii="PangLong" w:hAnsi="PangLong" w:eastAsia="PangLong" w:cs="PangLong"/>
          <w:sz w:val="16"/>
          <w:szCs w:val="16"/>
        </w:rPr>
      </w:pPr>
      <w:r>
        <w:rPr>
          <w:rFonts w:eastAsia="PangLong" w:cs="PangLong" w:ascii="PangLong" w:hAnsi="PangLong"/>
          <w:sz w:val="16"/>
          <w:szCs w:val="16"/>
        </w:rPr>
        <w:t xml:space="preserve">  </w:t>
      </w:r>
    </w:p>
    <w:p>
      <w:pPr>
        <w:pStyle w:val="TextBody"/>
        <w:rPr/>
      </w:pPr>
      <w:r>
        <w:rPr>
          <w:rFonts w:ascii="PangLong" w:hAnsi="PangLong" w:cs="PangLong"/>
          <w:sz w:val="16"/>
          <w:sz w:val="16"/>
          <w:szCs w:val="16"/>
        </w:rPr>
        <w:t xml:space="preserve">သျှမ်းပြည်တိုးတက်ရေးပါတီ နှစ် ၄၀ ပြည့် နှစ်ပတ် လည်အခမ်းအနားအား  သျှမ်းပြည်တပ်မတော် </w:t>
      </w:r>
      <w:r>
        <w:rPr>
          <w:rFonts w:cs="PangLong" w:ascii="PangLong" w:hAnsi="PangLong"/>
          <w:sz w:val="16"/>
          <w:szCs w:val="16"/>
        </w:rPr>
        <w:t xml:space="preserve">SSPP/SSA </w:t>
      </w:r>
      <w:r>
        <w:rPr>
          <w:rFonts w:ascii="PangLong" w:hAnsi="PangLong" w:cs="PangLong"/>
          <w:sz w:val="16"/>
          <w:sz w:val="16"/>
          <w:szCs w:val="16"/>
        </w:rPr>
        <w:t>ဌာနချုပ် အခြေစိုက်ရာ သျှမ်းပြည် တောင် ပိုင်း ကျေးသီးမြို့နယ် ဝမ့်ဟိုင်း၌ကျင်းပ ခဲ့ကြောင်း သိရှိရပါသည်။</w:t>
      </w:r>
    </w:p>
    <w:p>
      <w:pPr>
        <w:pStyle w:val="TextBody"/>
        <w:rPr/>
      </w:pPr>
      <w:r>
        <w:rPr>
          <w:rFonts w:cs="PangLong" w:ascii="PangLong" w:hAnsi="PangLong"/>
          <w:sz w:val="16"/>
          <w:szCs w:val="16"/>
        </w:rPr>
        <w:t>“</w:t>
      </w:r>
      <w:r>
        <w:rPr>
          <w:rFonts w:eastAsia="PangLong" w:cs="PangLong" w:ascii="PangLong" w:hAnsi="PangLong"/>
          <w:sz w:val="16"/>
          <w:szCs w:val="16"/>
        </w:rPr>
        <w:t xml:space="preserve"> </w:t>
      </w:r>
      <w:r>
        <w:rPr>
          <w:rFonts w:ascii="PangLong" w:hAnsi="PangLong" w:cs="PangLong"/>
          <w:sz w:val="16"/>
          <w:sz w:val="16"/>
          <w:szCs w:val="16"/>
        </w:rPr>
        <w:t xml:space="preserve">အခမ်းအနားကို မနက် ၅ </w:t>
      </w:r>
      <w:r>
        <w:rPr>
          <w:rFonts w:cs="PangLong" w:ascii="PangLong" w:hAnsi="PangLong"/>
          <w:sz w:val="16"/>
          <w:szCs w:val="16"/>
        </w:rPr>
        <w:t>:</w:t>
      </w:r>
      <w:r>
        <w:rPr>
          <w:rFonts w:ascii="PangLong" w:hAnsi="PangLong" w:cs="PangLong"/>
          <w:sz w:val="16"/>
          <w:sz w:val="16"/>
          <w:szCs w:val="16"/>
        </w:rPr>
        <w:t>၀၀ နာရီ ကနေ ၁၁</w:t>
      </w:r>
      <w:r>
        <w:rPr>
          <w:rFonts w:cs="PangLong" w:ascii="PangLong" w:hAnsi="PangLong"/>
          <w:sz w:val="16"/>
          <w:szCs w:val="16"/>
        </w:rPr>
        <w:t xml:space="preserve">: </w:t>
      </w:r>
      <w:r>
        <w:rPr>
          <w:rFonts w:ascii="PangLong" w:hAnsi="PangLong" w:cs="PangLong"/>
          <w:sz w:val="16"/>
          <w:sz w:val="16"/>
          <w:szCs w:val="16"/>
        </w:rPr>
        <w:t xml:space="preserve">၃၀ နာရီ အထိ ကျင်းပတယ်။ သံဃာတော် တွေကို ပင့်ဖိတ် ဆွမ်းကပ် တယ်။ ဧည့်ခံကျွေးမွေးတယ်။ အနီးအနား လူထု ၂၀၀ ကျော် တက်ရောက်တယ်၊ အခမ်းအနားမှူးက ဗိုလ်ကြီး စိုင်းဆု” </w:t>
      </w:r>
      <w:r>
        <w:rPr>
          <w:rFonts w:cs="PangLong" w:ascii="PangLong" w:hAnsi="PangLong"/>
          <w:sz w:val="16"/>
          <w:szCs w:val="16"/>
        </w:rPr>
        <w:t xml:space="preserve">- </w:t>
      </w:r>
      <w:r>
        <w:rPr>
          <w:rFonts w:ascii="PangLong" w:hAnsi="PangLong" w:cs="PangLong"/>
          <w:sz w:val="16"/>
          <w:sz w:val="16"/>
          <w:szCs w:val="16"/>
        </w:rPr>
        <w:t>ဟု ဝမ့်ဟိုင်းသားတဦးက ပြောပါ သည်။</w:t>
      </w:r>
      <w:r>
        <mc:AlternateContent>
          <mc:Choice Requires="wps">
            <w:drawing>
              <wp:anchor behindDoc="0" distT="0" distB="0" distL="0" distR="0" simplePos="0" locked="0" layoutInCell="0" allowOverlap="1" relativeHeight="8">
                <wp:simplePos x="0" y="0"/>
                <wp:positionH relativeFrom="column">
                  <wp:posOffset>0</wp:posOffset>
                </wp:positionH>
                <wp:positionV relativeFrom="paragraph">
                  <wp:posOffset>76200</wp:posOffset>
                </wp:positionV>
                <wp:extent cx="2856865" cy="174625"/>
                <wp:effectExtent l="0" t="0" r="0" b="0"/>
                <wp:wrapSquare wrapText="right"/>
                <wp:docPr id="7" name="Frame2"/>
                <a:graphic xmlns:a="http://schemas.openxmlformats.org/drawingml/2006/main">
                  <a:graphicData uri="http://schemas.microsoft.com/office/word/2010/wordprocessingShape">
                    <wps:wsp>
                      <wps:cNvSpPr txBox="1"/>
                      <wps:spPr>
                        <a:xfrm>
                          <a:off x="0" y="0"/>
                          <a:ext cx="2856865" cy="174625"/>
                        </a:xfrm>
                        <a:prstGeom prst="rect"/>
                        <a:solidFill>
                          <a:srgbClr val="FFFFFF"/>
                        </a:solidFill>
                      </wps:spPr>
                      <wps:txbx>
                        <w:txbxContent>
                          <w:p>
                            <w:pPr>
                              <w:pStyle w:val="TextBody"/>
                              <w:spacing w:before="0" w:after="120"/>
                              <w:rPr/>
                            </w:pPr>
                            <w:r>
                              <w:rPr/>
                            </w:r>
                          </w:p>
                        </w:txbxContent>
                      </wps:txbx>
                      <wps:bodyPr anchor="t" lIns="635" tIns="635" rIns="635" bIns="635">
                        <a:noAutofit/>
                      </wps:bodyPr>
                    </wps:wsp>
                  </a:graphicData>
                </a:graphic>
              </wp:anchor>
            </w:drawing>
          </mc:Choice>
          <mc:Fallback>
            <w:pict>
              <v:rect fillcolor="#FFFFFF" style="position:absolute;rotation:-0;width:224.95pt;height:13.75pt;mso-wrap-distance-left:0pt;mso-wrap-distance-right:0pt;mso-wrap-distance-top:0pt;mso-wrap-distance-bottom:0pt;margin-top:6pt;mso-position-vertical-relative:text;margin-left:0pt;mso-position-horizontal-relative:text">
                <v:textbox inset="0.000694444444444445in,0.000694444444444445in,0.000694444444444445in,0.000694444444444445in">
                  <w:txbxContent>
                    <w:p>
                      <w:pPr>
                        <w:pStyle w:val="TextBody"/>
                        <w:spacing w:before="0" w:after="120"/>
                        <w:rPr/>
                      </w:pPr>
                      <w:r>
                        <w:rPr/>
                      </w:r>
                    </w:p>
                  </w:txbxContent>
                </v:textbox>
                <w10:wrap type="square" side="right"/>
              </v:rect>
            </w:pict>
          </mc:Fallback>
        </mc:AlternateContent>
      </w:r>
    </w:p>
    <w:p>
      <w:pPr>
        <w:pStyle w:val="TextBody"/>
        <w:rPr/>
      </w:pPr>
      <w:r>
        <w:rPr>
          <w:rFonts w:cs="PangLong" w:ascii="PangLong" w:hAnsi="PangLong"/>
          <w:sz w:val="16"/>
          <w:szCs w:val="16"/>
        </w:rPr>
        <w:br/>
      </w:r>
      <w:r>
        <w:rPr>
          <w:rFonts w:ascii="PangLong" w:hAnsi="PangLong" w:cs="PangLong"/>
          <w:sz w:val="16"/>
          <w:sz w:val="16"/>
          <w:szCs w:val="16"/>
        </w:rPr>
        <w:t>ဩဂတ်စ် ၁၆ ရက်၌ ကျရောက်သော သျှမ်းပြည် တိုးတက်ရေးပါတီ နှစ် ၄၀ ပြည့် အခမ်းအနားအား ဝမ့်ဟိုင်း ဌာနချုပ်၌ ကျင်းပရာ မနက် ၅ နာရီ တွင် ဗုဒ္ဓမြတ်စွာဘုရားအားအာရုံပြု၍ ဆွမ်းတော်ကပ် လှူပူဇော်ခြင်း၊ နံနက် ၆ နာရီတွင် သံဃာ တော် အရှင်သူမြတ်ထံ ဆွမ်းကပ်လှူခြင်း၊ ဧည့်ပရိတ်သတ်များအား နံနက်စာ ဧည့်ခံကျွေးမွေး ခြင်းတို့ရှိခဲ့ကြောင်း သိရ ပါသည်။</w:t>
      </w:r>
      <w:r>
        <w:rPr>
          <w:rFonts w:cs="PangLong" w:ascii="PangLong" w:hAnsi="PangLong"/>
          <w:sz w:val="16"/>
          <w:szCs w:val="16"/>
        </w:rPr>
        <w:br/>
        <w:t> </w:t>
      </w:r>
    </w:p>
    <w:p>
      <w:pPr>
        <w:pStyle w:val="TextBody"/>
        <w:rPr/>
      </w:pPr>
      <w:r>
        <w:rPr>
          <w:rFonts w:ascii="PangLong" w:hAnsi="PangLong" w:cs="PangLong"/>
          <w:sz w:val="16"/>
          <w:sz w:val="16"/>
          <w:szCs w:val="16"/>
        </w:rPr>
        <w:t xml:space="preserve">နံနက် ၉ နာရီတွင် စဝ်ဆေနွံခန်းမ၌ သျှမ်းပြည်အလံ၊ ပါတီအလံ၊ သျှမ်းပြည် တပ်မတော်အလံနှင့်သျှမ်းပြည်ကြီး အတွက် အသက်ပေးလှူခဲ့သော အာဇာနည် ရဲဘော်များအားအလေးပြုကာ အခမ်းအနားဖွင့်လှစ်၏။ ထို့နောက် စစ်ဦးစီးအရာရှိ ချုပ် ဗိုလ်မှူးကြီးခေမင်က အခမ်းအနားအဖွင့်အမှာစကားပြောကြား၏။ ဗိုလ်ချုပ်ပန်ဖှမိန့်ခွန်းအား အမှတ် </w:t>
      </w:r>
      <w:r>
        <w:rPr>
          <w:rFonts w:cs="PangLong" w:ascii="PangLong" w:hAnsi="PangLong"/>
          <w:sz w:val="16"/>
          <w:szCs w:val="16"/>
        </w:rPr>
        <w:t>(</w:t>
      </w:r>
      <w:r>
        <w:rPr>
          <w:rFonts w:ascii="PangLong" w:hAnsi="PangLong" w:cs="PangLong"/>
          <w:sz w:val="16"/>
          <w:sz w:val="16"/>
          <w:szCs w:val="16"/>
        </w:rPr>
        <w:t>၃</w:t>
      </w:r>
      <w:r>
        <w:rPr>
          <w:rFonts w:cs="PangLong" w:ascii="PangLong" w:hAnsi="PangLong"/>
          <w:sz w:val="16"/>
          <w:szCs w:val="16"/>
        </w:rPr>
        <w:t xml:space="preserve">) </w:t>
      </w:r>
      <w:r>
        <w:rPr>
          <w:rFonts w:ascii="PangLong" w:hAnsi="PangLong" w:cs="PangLong"/>
          <w:sz w:val="16"/>
          <w:sz w:val="16"/>
          <w:szCs w:val="16"/>
        </w:rPr>
        <w:t>စစ်ရေးရုံး ဗိုလ်မှူးသက်ထွန်းက ဖတ်ကြားပေး၏။ အခမ်းအနားသို့ ပရိတ်သတ် ၂၈၅ ယောက်တက် ရောက်သည် ဟု ဝမ့်ဟိုင်းဌာန ချုပ် အရာရှိတဦးက ပြော၏။</w:t>
      </w:r>
    </w:p>
    <w:p>
      <w:pPr>
        <w:pStyle w:val="TextBody"/>
        <w:rPr>
          <w:rFonts w:ascii="PangLong" w:hAnsi="PangLong" w:cs="PangLong"/>
          <w:sz w:val="16"/>
          <w:szCs w:val="16"/>
        </w:rPr>
      </w:pPr>
      <w:r>
        <w:rPr>
          <w:rFonts w:cs="PangLong" w:ascii="PangLong" w:hAnsi="PangLong"/>
          <w:sz w:val="16"/>
          <w:szCs w:val="16"/>
        </w:rPr>
      </w:r>
    </w:p>
    <w:p>
      <w:pPr>
        <w:pStyle w:val="TextBody"/>
        <w:rPr/>
      </w:pPr>
      <w:r>
        <w:rPr>
          <w:rFonts w:ascii="PangLong" w:hAnsi="PangLong" w:cs="PangLong"/>
          <w:sz w:val="16"/>
          <w:sz w:val="16"/>
          <w:szCs w:val="16"/>
        </w:rPr>
        <w:t>အခမ်းအနားတက်ရောက်သည့်ပရိတ်သတ်များ</w:t>
      </w:r>
      <w:r>
        <w:rPr>
          <w:rFonts w:cs="PangLong" w:ascii="PangLong" w:hAnsi="PangLong"/>
          <w:sz w:val="16"/>
          <w:szCs w:val="16"/>
        </w:rPr>
        <w:t>(</w:t>
      </w:r>
      <w:r>
        <w:rPr>
          <w:rFonts w:ascii="PangLong" w:hAnsi="PangLong" w:cs="PangLong"/>
          <w:sz w:val="16"/>
          <w:sz w:val="16"/>
          <w:szCs w:val="16"/>
        </w:rPr>
        <w:t>ဓါတ်ပုံ</w:t>
      </w:r>
      <w:r>
        <w:rPr>
          <w:rFonts w:cs="PangLong" w:ascii="PangLong" w:hAnsi="PangLong"/>
          <w:sz w:val="16"/>
          <w:szCs w:val="16"/>
        </w:rPr>
        <w:t>- SSPP/SSA)</w:t>
      </w:r>
    </w:p>
    <w:p>
      <w:pPr>
        <w:pStyle w:val="TextBody"/>
        <w:rPr/>
      </w:pPr>
      <w:r>
        <w:rPr>
          <w:rFonts w:cs="PangLong" w:ascii="PangLong" w:hAnsi="PangLong"/>
          <w:sz w:val="16"/>
          <w:szCs w:val="16"/>
        </w:rPr>
        <w:br/>
        <w:t>“</w:t>
      </w:r>
      <w:r>
        <w:rPr>
          <w:rFonts w:ascii="PangLong" w:hAnsi="PangLong" w:cs="PangLong"/>
          <w:sz w:val="16"/>
          <w:sz w:val="16"/>
          <w:szCs w:val="16"/>
        </w:rPr>
        <w:t xml:space="preserve">ကျနော်တို့ နိုင်ငံရေးစကားဝိုင်းပေါ် မရောက်ချင်း၊ သျှမ်းလူထုတရပ်လုံး တန်းတူအခွင့်အရေး  မရမချင်း ဆက်လက် တိုက်ဝင်သွားမယ်။ မတ်လ က စပြီး ဗမာတပ်တွေ ကျူးကျော်စစ်ဆင်နွဲလာတာ ကျနော်တို့နဲ့ တိုက်ပွဲပေါင်း ၃၀၀ ကျော် ဖြစ်ခဲ့တယ်၊ ကျနော်တို့အနေနဲ့ ဆက်လက်တိုက်ပွဲဝင်သွားမယ်လို့ အဓိဌာန်ပြုပါတယ်” </w:t>
      </w:r>
      <w:r>
        <w:rPr>
          <w:rFonts w:cs="PangLong" w:ascii="PangLong" w:hAnsi="PangLong"/>
          <w:sz w:val="16"/>
          <w:szCs w:val="16"/>
        </w:rPr>
        <w:t xml:space="preserve">- </w:t>
      </w:r>
      <w:r>
        <w:rPr>
          <w:rFonts w:ascii="PangLong" w:hAnsi="PangLong" w:cs="PangLong"/>
          <w:sz w:val="16"/>
          <w:sz w:val="16"/>
          <w:szCs w:val="16"/>
        </w:rPr>
        <w:t>ဟု စာမျက်နှာ နှစ်မျက်နှာရှိ ဗိုလ်ချုပ်ပန်ဖှ ၏ မိန့်ခွန်းတွင် ဖေါ်ပြထားပါသည်။</w:t>
      </w:r>
    </w:p>
    <w:p>
      <w:pPr>
        <w:pStyle w:val="TextBody"/>
        <w:rPr/>
      </w:pPr>
      <w:r>
        <w:rPr>
          <w:rFonts w:cs="PangLong" w:ascii="PangLong" w:hAnsi="PangLong"/>
          <w:sz w:val="16"/>
          <w:szCs w:val="16"/>
        </w:rPr>
        <w:br/>
      </w:r>
      <w:r>
        <w:rPr>
          <w:rFonts w:ascii="PangLong" w:hAnsi="PangLong" w:cs="PangLong"/>
          <w:sz w:val="16"/>
          <w:sz w:val="16"/>
          <w:szCs w:val="16"/>
        </w:rPr>
        <w:t xml:space="preserve">သျှမ်းပြည်တိုးတက်ရေးပါတီအား  သျှမ်းပြည်တော်လှန်ရေး စတင်ပြီး ၁၃ နှစ်အကြာ ၁၉၇၁ ဩဂတ်စ် ၁၆ ရက်နေ့ ခွန်ကြာနု ခေါ် စဝ်ဆိုင်စစ် နှင့် စဝ်ဇန့် ယောင်ဟွေ့တို့ ဦးဆောင်၍ ဗဟိုကော်မတီ ၂၁ ဦးဖြင့်စတင်တည်ထောင် ခဲ့သည်။ လက်ရှိတွင် သျှမ်းပြည် တပ်မတော် </w:t>
      </w:r>
      <w:r>
        <w:rPr>
          <w:rFonts w:cs="PangLong" w:ascii="PangLong" w:hAnsi="PangLong"/>
          <w:sz w:val="16"/>
          <w:szCs w:val="16"/>
        </w:rPr>
        <w:t xml:space="preserve">SSPP/SSA </w:t>
      </w:r>
      <w:r>
        <w:rPr>
          <w:rFonts w:ascii="PangLong" w:hAnsi="PangLong" w:cs="PangLong"/>
          <w:sz w:val="16"/>
          <w:sz w:val="16"/>
          <w:szCs w:val="16"/>
        </w:rPr>
        <w:t xml:space="preserve">ခေါင်းဆောင် ဗိုလ်ချုပ်ပန်ဖှ က အထွေအထွေ အတွင်းရေးမှူးရာထူးဖြင့် </w:t>
      </w:r>
      <w:r>
        <w:rPr>
          <w:rFonts w:cs="PangLong" w:ascii="PangLong" w:hAnsi="PangLong"/>
          <w:sz w:val="16"/>
          <w:szCs w:val="16"/>
        </w:rPr>
        <w:t>(</w:t>
      </w:r>
      <w:r>
        <w:rPr>
          <w:rFonts w:ascii="PangLong" w:hAnsi="PangLong" w:cs="PangLong"/>
          <w:sz w:val="16"/>
          <w:sz w:val="16"/>
          <w:szCs w:val="16"/>
        </w:rPr>
        <w:t>ပါတီ၏အမြင့်ဆုံး ရာထူး</w:t>
      </w:r>
      <w:r>
        <w:rPr>
          <w:rFonts w:cs="PangLong" w:ascii="PangLong" w:hAnsi="PangLong"/>
          <w:sz w:val="16"/>
          <w:szCs w:val="16"/>
        </w:rPr>
        <w:t>/</w:t>
      </w:r>
      <w:r>
        <w:rPr>
          <w:rFonts w:ascii="PangLong" w:hAnsi="PangLong" w:cs="PangLong"/>
          <w:sz w:val="16"/>
          <w:sz w:val="16"/>
          <w:szCs w:val="16"/>
        </w:rPr>
        <w:t>တာ ဝန်</w:t>
      </w:r>
      <w:r>
        <w:rPr>
          <w:rFonts w:cs="PangLong" w:ascii="PangLong" w:hAnsi="PangLong"/>
          <w:sz w:val="16"/>
          <w:szCs w:val="16"/>
        </w:rPr>
        <w:t xml:space="preserve">) </w:t>
      </w:r>
      <w:r>
        <w:rPr>
          <w:rFonts w:ascii="PangLong" w:hAnsi="PangLong" w:cs="PangLong"/>
          <w:sz w:val="16"/>
          <w:sz w:val="16"/>
          <w:szCs w:val="16"/>
        </w:rPr>
        <w:t xml:space="preserve">တာဝန်ထမ်းဆောင်ပြီး ဒု </w:t>
      </w:r>
      <w:r>
        <w:rPr>
          <w:rFonts w:cs="PangLong" w:ascii="PangLong" w:hAnsi="PangLong"/>
          <w:sz w:val="16"/>
          <w:szCs w:val="16"/>
        </w:rPr>
        <w:t xml:space="preserve">- </w:t>
      </w:r>
      <w:r>
        <w:rPr>
          <w:rFonts w:ascii="PangLong" w:hAnsi="PangLong" w:cs="PangLong"/>
          <w:sz w:val="16"/>
          <w:sz w:val="16"/>
          <w:szCs w:val="16"/>
        </w:rPr>
        <w:t>အတွင်းရေးမှာမူ ဗိုလ်မှူးကြီး စိုင်းထူးက တာဝန်ယူသည်။</w:t>
      </w:r>
    </w:p>
    <w:p>
      <w:pPr>
        <w:pStyle w:val="Normal"/>
        <w:autoSpaceDE w:val="false"/>
        <w:jc w:val="left"/>
        <w:rPr>
          <w:rFonts w:ascii="PangLong" w:hAnsi="PangLong" w:eastAsia="Arial" w:cs="PangLong"/>
          <w:kern w:val="0"/>
          <w:sz w:val="16"/>
          <w:szCs w:val="16"/>
          <w:lang w:val="en-US"/>
        </w:rPr>
      </w:pPr>
      <w:r>
        <w:rPr>
          <w:rFonts w:eastAsia="Arial" w:cs="PangLong" w:ascii="PangLong" w:hAnsi="PangLong"/>
          <w:kern w:val="0"/>
          <w:sz w:val="16"/>
          <w:szCs w:val="16"/>
          <w:lang w:val="en-US"/>
        </w:rPr>
      </w:r>
    </w:p>
    <w:p>
      <w:pPr>
        <w:pStyle w:val="Normal"/>
        <w:autoSpaceDE w:val="false"/>
        <w:jc w:val="left"/>
        <w:rPr>
          <w:rFonts w:ascii="PangLong" w:hAnsi="PangLong" w:eastAsia="Arial" w:cs="PangLong"/>
          <w:kern w:val="0"/>
          <w:sz w:val="16"/>
          <w:szCs w:val="16"/>
          <w:lang w:val="en-US"/>
        </w:rPr>
      </w:pPr>
      <w:r>
        <w:rPr>
          <w:rFonts w:eastAsia="Arial" w:cs="PangLong" w:ascii="PangLong" w:hAnsi="PangLong"/>
          <w:kern w:val="0"/>
          <w:sz w:val="16"/>
          <w:szCs w:val="16"/>
          <w:lang w:val="en-US"/>
        </w:rPr>
      </w:r>
    </w:p>
    <w:p>
      <w:pPr>
        <w:pStyle w:val="Normal"/>
        <w:autoSpaceDE w:val="false"/>
        <w:jc w:val="left"/>
        <w:rPr>
          <w:rFonts w:ascii="PangLong" w:hAnsi="PangLong" w:eastAsia="Arial" w:cs="PangLong"/>
          <w:kern w:val="0"/>
          <w:sz w:val="16"/>
          <w:szCs w:val="16"/>
          <w:lang w:val="en-US"/>
        </w:rPr>
      </w:pPr>
      <w:r>
        <w:rPr>
          <w:rFonts w:eastAsia="Arial" w:cs="PangLong" w:ascii="PangLong" w:hAnsi="PangLong"/>
          <w:kern w:val="0"/>
          <w:sz w:val="16"/>
          <w:szCs w:val="16"/>
          <w:lang w:val="en-US"/>
        </w:rPr>
      </w:r>
    </w:p>
    <w:p>
      <w:pPr>
        <w:pStyle w:val="Heading2"/>
        <w:autoSpaceDE w:val="false"/>
        <w:jc w:val="left"/>
        <w:rPr>
          <w:rFonts w:ascii="PangLong" w:hAnsi="PangLong" w:cs="PangLong"/>
          <w:sz w:val="16"/>
          <w:szCs w:val="16"/>
        </w:rPr>
      </w:pPr>
      <w:hyperlink r:id="rId9">
        <w:r>
          <w:rPr>
            <w:rStyle w:val="InternetLink"/>
            <w:rFonts w:ascii="PangLong" w:hAnsi="PangLong" w:eastAsia="Arial" w:cs="PangLong"/>
            <w:kern w:val="0"/>
            <w:sz w:val="16"/>
            <w:sz w:val="16"/>
            <w:szCs w:val="16"/>
          </w:rPr>
          <w:t xml:space="preserve">မြန်မာအစိုးရတပ် နှင့် တိုင်းရင်းသားလက်နက်ကိုင် တပ်ဖွဲ့တိုက်ပွဲ တိမ်းရှောင်ရေး ထိုင်းနယ်စပ် ဒေသခံ များအား ထိုင်းစစ်တပ်သင်တန်းပေး </w:t>
        </w:r>
      </w:hyperlink>
    </w:p>
    <w:p>
      <w:pPr>
        <w:pStyle w:val="TextBody"/>
        <w:spacing w:before="0" w:after="0"/>
        <w:rPr/>
      </w:pPr>
      <w:r>
        <w:rPr>
          <w:rFonts w:cs="PangLong" w:ascii="PangLong" w:hAnsi="PangLong"/>
          <w:sz w:val="16"/>
          <w:szCs w:val="16"/>
        </w:rPr>
        <w:t xml:space="preserve">Wednesday, 17 August 2011 16:33 </w:t>
      </w:r>
      <w:r>
        <w:rPr>
          <w:rFonts w:ascii="PangLong" w:hAnsi="PangLong" w:cs="PangLong"/>
          <w:sz w:val="16"/>
          <w:sz w:val="16"/>
          <w:szCs w:val="16"/>
        </w:rPr>
        <w:t xml:space="preserve">သျှမ်းသံတော်ဆင့် </w:t>
      </w:r>
    </w:p>
    <w:p>
      <w:pPr>
        <w:pStyle w:val="TextBody"/>
        <w:rPr>
          <w:rFonts w:ascii="PangLong" w:hAnsi="PangLong" w:eastAsia="PangLong" w:cs="PangLong"/>
          <w:sz w:val="16"/>
          <w:szCs w:val="16"/>
        </w:rPr>
      </w:pPr>
      <w:r>
        <w:rPr>
          <w:rFonts w:eastAsia="PangLong" w:cs="PangLong" w:ascii="PangLong" w:hAnsi="PangLong"/>
          <w:sz w:val="16"/>
          <w:szCs w:val="16"/>
        </w:rPr>
        <w:t xml:space="preserve">  </w:t>
      </w:r>
    </w:p>
    <w:p>
      <w:pPr>
        <w:pStyle w:val="TextBody"/>
        <w:rPr>
          <w:rFonts w:ascii="PangLong" w:hAnsi="PangLong" w:cs="PangLong"/>
          <w:sz w:val="16"/>
          <w:szCs w:val="16"/>
        </w:rPr>
      </w:pPr>
      <w:r>
        <w:rPr>
          <w:rFonts w:ascii="PangLong" w:hAnsi="PangLong" w:cs="PangLong"/>
          <w:sz w:val="16"/>
          <w:sz w:val="16"/>
          <w:szCs w:val="16"/>
        </w:rPr>
        <w:t>သျှမ်းပြည်တောင်ပိုင်း မိုင်းတုံမြို့နယ်နှင့် မျက်နှာ ချင်းဆိုင် ထိုင်းနိုင်ငံ ချင်းမိုင်ခရိုင်အတွင်း နယ်စပ် မြို့နယ် ၂ ခုရှိ ဒေသခံ များအား ယမန်နေ့က ထိုင်းဘုရင့် တပ်မတော်ကစစ်ဘေးမှဆုတ်ခွါရှောင် ရှားရေး ပညာပေးအစမ်း လေ့ကျင့်ပေးနေကြောင်း ထိုင်းနယ်စပ် လုံခြုံရေးအာဏာပိုင်များကပြော သည်။</w:t>
      </w:r>
    </w:p>
    <w:p>
      <w:pPr>
        <w:pStyle w:val="TextBody"/>
        <w:rPr/>
      </w:pPr>
      <w:r>
        <w:rPr>
          <w:rFonts w:cs="PangLong" w:ascii="PangLong" w:hAnsi="PangLong"/>
          <w:sz w:val="16"/>
          <w:szCs w:val="16"/>
        </w:rPr>
        <w:br/>
      </w:r>
      <w:r>
        <w:rPr>
          <w:rFonts w:ascii="PangLong" w:hAnsi="PangLong" w:cs="PangLong"/>
          <w:sz w:val="16"/>
          <w:sz w:val="16"/>
          <w:szCs w:val="16"/>
        </w:rPr>
        <w:t>ယခင်က နယ်စပ်တိုက်ပွဲများကြောင့်အတွေ့အကြုံရှိခဲ့ဖူးသော ချင်းမိုင်ခရိုင် ချင်းဒေါဝ်းမြို့နယ် မိုင်းနအုပ်စုနှင့် ဖှန်မြို့နယ် မောန့်ပင်အုပ်စု နောလဲရွာ ၂ နေရာအား ထိုင်းအာဏာပိုင်များကအဆိုပါအစမ့်လေ့ကျင့်လုပ်ပေး ခဲ့ခြင်းဖြစ်ပါသည်။</w:t>
      </w:r>
    </w:p>
    <w:p>
      <w:pPr>
        <w:pStyle w:val="TextBody"/>
        <w:rPr/>
      </w:pPr>
      <w:r>
        <w:rPr>
          <w:rFonts w:cs="PangLong" w:ascii="PangLong" w:hAnsi="PangLong"/>
          <w:sz w:val="16"/>
          <w:szCs w:val="16"/>
        </w:rPr>
        <w:br/>
        <w:t xml:space="preserve">“ </w:t>
      </w:r>
      <w:r>
        <w:rPr>
          <w:rFonts w:ascii="PangLong" w:hAnsi="PangLong" w:cs="PangLong"/>
          <w:sz w:val="16"/>
          <w:sz w:val="16"/>
          <w:szCs w:val="16"/>
        </w:rPr>
        <w:t>ကျနော်တို့ရွာသားတွေကို ခေါ်ပြီး စစ်ဖြစ်လာရင်ဘယ်လိုရှောင်တိမ်းရမယ်ဆိုတာ အဓိက သင်တာပေါ့။ နောက်ပြီး ဟယ် လီကော်ပတာနဲ့ ဒုက္ခသည်တွေကို သယ်ယူပုံ၊ သက်ကြီးရွယ်အိုတွေကို ဖေးမပုံ၊ဒဏ်ရာရသူ တွေကို ကယ်ဆယ်ပုံ ပြုစုကုသ ပုံစတာတွေကိုလဲ အစမ်းလုပ် သင်ပေးတယ်” ဟု မိုင်းန နေဒေသခံတဦးက ပြောသည်။</w:t>
      </w:r>
    </w:p>
    <w:p>
      <w:pPr>
        <w:pStyle w:val="TextBody"/>
        <w:rPr/>
      </w:pPr>
      <w:r>
        <w:rPr>
          <w:rFonts w:cs="PangLong" w:ascii="PangLong" w:hAnsi="PangLong"/>
          <w:sz w:val="16"/>
          <w:szCs w:val="16"/>
        </w:rPr>
        <w:br/>
      </w:r>
      <w:r>
        <w:rPr>
          <w:rFonts w:ascii="PangLong" w:hAnsi="PangLong" w:cs="PangLong"/>
          <w:sz w:val="16"/>
          <w:sz w:val="16"/>
          <w:szCs w:val="16"/>
        </w:rPr>
        <w:t>ချင်းဒေါဝ်းမြို့နယ်ဒေသခံများအဖို့ ၁၉၈၉</w:t>
      </w:r>
      <w:r>
        <w:rPr>
          <w:rFonts w:cs="PangLong" w:ascii="PangLong" w:hAnsi="PangLong"/>
          <w:sz w:val="16"/>
          <w:szCs w:val="16"/>
        </w:rPr>
        <w:t>-</w:t>
      </w:r>
      <w:r>
        <w:rPr>
          <w:rFonts w:ascii="PangLong" w:hAnsi="PangLong" w:cs="PangLong"/>
          <w:sz w:val="16"/>
          <w:sz w:val="16"/>
          <w:szCs w:val="16"/>
        </w:rPr>
        <w:t xml:space="preserve">၉၀ ခုနှစ်က ဦးခွန်ဆာ၏ </w:t>
      </w:r>
      <w:r>
        <w:rPr>
          <w:rFonts w:cs="PangLong" w:ascii="PangLong" w:hAnsi="PangLong"/>
          <w:sz w:val="16"/>
          <w:szCs w:val="16"/>
        </w:rPr>
        <w:t xml:space="preserve">MTA  </w:t>
      </w:r>
      <w:r>
        <w:rPr>
          <w:rFonts w:ascii="PangLong" w:hAnsi="PangLong" w:cs="PangLong"/>
          <w:sz w:val="16"/>
          <w:sz w:val="16"/>
          <w:szCs w:val="16"/>
        </w:rPr>
        <w:t>နှင့် ဝ တပ်ဖွဲ့တို့၏တိုက်ပွဲ၌ လည်း ကောင်း ၊ ဖှန်မြို့နယ်တွင်မူ ၂၀၀၁</w:t>
      </w:r>
      <w:r>
        <w:rPr>
          <w:rFonts w:cs="PangLong" w:ascii="PangLong" w:hAnsi="PangLong"/>
          <w:sz w:val="16"/>
          <w:szCs w:val="16"/>
        </w:rPr>
        <w:t>-</w:t>
      </w:r>
      <w:r>
        <w:rPr>
          <w:rFonts w:ascii="PangLong" w:hAnsi="PangLong" w:cs="PangLong"/>
          <w:sz w:val="16"/>
          <w:sz w:val="16"/>
          <w:szCs w:val="16"/>
        </w:rPr>
        <w:t>၂၀၀၂   ကလည်းကောင်း  နယ်စပ်တိုက်ပွဲ အတွေ့အကြုံရှိခဲ့ဖူးသည်ဟုလည်း ထိုင်း နယ်စပ်နေ စစ်ရေး၊ နိုင်ငံရေးလေ့လာသူ တဦးက ပြောသည်။</w:t>
      </w:r>
    </w:p>
    <w:p>
      <w:pPr>
        <w:pStyle w:val="TextBody"/>
        <w:rPr/>
      </w:pPr>
      <w:r>
        <w:rPr>
          <w:rFonts w:cs="PangLong" w:ascii="PangLong" w:hAnsi="PangLong"/>
          <w:sz w:val="16"/>
          <w:szCs w:val="16"/>
        </w:rPr>
        <w:br/>
        <w:t xml:space="preserve">“ </w:t>
      </w:r>
      <w:r>
        <w:rPr>
          <w:rFonts w:ascii="PangLong" w:hAnsi="PangLong" w:cs="PangLong"/>
          <w:sz w:val="16"/>
          <w:sz w:val="16"/>
          <w:szCs w:val="16"/>
        </w:rPr>
        <w:t>ကျနော်တို့ မိုင်းနမှာတော့ ရွာသားအားလုံးမခေါ်ဘူး။ သူများထက်နဲနဲလည်လည်ပယ်ပယ်ရှိတဲ့သူနဲ့ ကျောင်း ဆရာတချို့ ကို ဘဲ ရွေးပြီး အစမ်းလေ့ကျင့်ပေးတာ” ဟု မိုင်းနဒေသခံတဦးကလည်းပြောသည်။</w:t>
      </w:r>
    </w:p>
    <w:p>
      <w:pPr>
        <w:pStyle w:val="TextBody"/>
        <w:rPr/>
      </w:pPr>
      <w:r>
        <w:rPr>
          <w:rFonts w:cs="PangLong" w:ascii="PangLong" w:hAnsi="PangLong"/>
          <w:sz w:val="16"/>
          <w:szCs w:val="16"/>
        </w:rPr>
        <w:br/>
      </w:r>
      <w:r>
        <w:rPr>
          <w:rFonts w:ascii="PangLong" w:hAnsi="PangLong" w:cs="PangLong"/>
          <w:sz w:val="16"/>
          <w:sz w:val="16"/>
          <w:szCs w:val="16"/>
        </w:rPr>
        <w:t>ထိုင်းနိုင်ငံ ဂရုန်းထေ့ပ်ထုရကစ် သတင်းစာတွင်မူ</w:t>
      </w:r>
      <w:r>
        <w:rPr>
          <w:rFonts w:cs="PangLong" w:ascii="PangLong" w:hAnsi="PangLong"/>
          <w:sz w:val="16"/>
          <w:szCs w:val="16"/>
        </w:rPr>
        <w:t xml:space="preserve">- </w:t>
      </w:r>
      <w:r>
        <w:rPr>
          <w:rFonts w:ascii="PangLong" w:hAnsi="PangLong" w:cs="PangLong"/>
          <w:sz w:val="16"/>
          <w:sz w:val="16"/>
          <w:szCs w:val="16"/>
        </w:rPr>
        <w:t xml:space="preserve">တက်ရောက်သူ အဆိုပါ </w:t>
      </w:r>
      <w:r>
        <w:rPr>
          <w:rFonts w:cs="PangLong" w:ascii="PangLong" w:hAnsi="PangLong"/>
          <w:sz w:val="16"/>
          <w:szCs w:val="16"/>
        </w:rPr>
        <w:t>(</w:t>
      </w:r>
      <w:r>
        <w:rPr>
          <w:rFonts w:ascii="PangLong" w:hAnsi="PangLong" w:cs="PangLong"/>
          <w:sz w:val="16"/>
          <w:sz w:val="16"/>
          <w:szCs w:val="16"/>
        </w:rPr>
        <w:t>ကျေးလက်လူထု</w:t>
      </w:r>
      <w:r>
        <w:rPr>
          <w:rFonts w:cs="PangLong" w:ascii="PangLong" w:hAnsi="PangLong"/>
          <w:sz w:val="16"/>
          <w:szCs w:val="16"/>
        </w:rPr>
        <w:t xml:space="preserve">) </w:t>
      </w:r>
      <w:r>
        <w:rPr>
          <w:rFonts w:ascii="PangLong" w:hAnsi="PangLong" w:cs="PangLong"/>
          <w:sz w:val="16"/>
          <w:sz w:val="16"/>
          <w:szCs w:val="16"/>
        </w:rPr>
        <w:t>များအား</w:t>
      </w:r>
      <w:r>
        <w:rPr>
          <w:rFonts w:cs="PangLong" w:ascii="PangLong" w:hAnsi="PangLong"/>
          <w:sz w:val="16"/>
          <w:szCs w:val="16"/>
        </w:rPr>
        <w:t xml:space="preserve">- </w:t>
      </w:r>
      <w:r>
        <w:rPr>
          <w:rFonts w:ascii="PangLong" w:hAnsi="PangLong" w:cs="PangLong"/>
          <w:sz w:val="16"/>
          <w:sz w:val="16"/>
          <w:szCs w:val="16"/>
        </w:rPr>
        <w:t xml:space="preserve">လူ တယောက်၏ ကိုယ်ရေးရာဇဝင် စစ်ဆေးပုံ၊ ဥပဓိရုပ်ကြည့်၍ စစ်ဆေးပုံတို့ ကိုပါ သင်ကြားပေးသည်ဟုလည်း ဖော်ပြထားသည်။ </w:t>
      </w:r>
      <w:r>
        <w:rPr>
          <w:rFonts w:cs="PangLong" w:ascii="PangLong" w:hAnsi="PangLong"/>
          <w:sz w:val="16"/>
          <w:szCs w:val="16"/>
        </w:rPr>
        <w:br/>
        <w:t>  </w:t>
      </w:r>
    </w:p>
    <w:p>
      <w:pPr>
        <w:pStyle w:val="TextBody"/>
        <w:rPr/>
      </w:pPr>
      <w:r>
        <w:rPr>
          <w:rFonts w:ascii="PangLong" w:hAnsi="PangLong" w:cs="PangLong"/>
          <w:sz w:val="16"/>
          <w:sz w:val="16"/>
          <w:szCs w:val="16"/>
        </w:rPr>
        <w:t xml:space="preserve">ထိုင်းဘုရင့်တပ်မတော် အမှတ် ၃  စစ်တိုင်း ဖာမိန်းတပ် ဒုတပ်မှူး ဒုဗိုလ်မှူးကြီး ချလောင်ချိုင်း ချိုင်းယခမ်း က </w:t>
      </w:r>
      <w:r>
        <w:rPr>
          <w:rFonts w:cs="PangLong" w:ascii="PangLong" w:hAnsi="PangLong"/>
          <w:sz w:val="16"/>
          <w:szCs w:val="16"/>
        </w:rPr>
        <w:t>-“</w:t>
      </w:r>
      <w:r>
        <w:rPr>
          <w:rFonts w:ascii="PangLong" w:hAnsi="PangLong" w:cs="PangLong"/>
          <w:sz w:val="16"/>
          <w:sz w:val="16"/>
          <w:szCs w:val="16"/>
        </w:rPr>
        <w:t>ထိုင်းမြန် မာ ၂ နိုင်ငံဆက်ဆံရေးတော့ကောင်းပါတယ်။ ဒါပေမယ့် ကျနော်တို့ ဝိရိယ မလျှော့သင့်ဘူး။မြန်မာ မှာလဲ အစိုးရ သစ်ရှိပြီ မို့ နယ်စပ်နေတိုင်းရင်းသားလက်နက်ကို တပ်ဖွဲ့တွေကို ရှင်းလင်းဖို့အလားအလာ များတယ်။ တိုက်ပွဲ တကယ်ဖြစ်လာ ရင် ကျနော်တို့နိုင်ငံထဲအထိ သူတို့ဗုံးတွေ လက်နက်ကြီးတွေကျလာနိုင် တယ်။ အဲဒါ့ကြောင့်ပြင်ဆင်ထားရမယ်” ဟု အဆိုပါ  သတင်းစာအား ပြောသည်။</w:t>
      </w:r>
    </w:p>
    <w:p>
      <w:pPr>
        <w:pStyle w:val="TextBody"/>
        <w:rPr/>
      </w:pPr>
      <w:r>
        <w:rPr>
          <w:rFonts w:ascii="PangLong" w:hAnsi="PangLong" w:cs="PangLong"/>
          <w:sz w:val="16"/>
          <w:sz w:val="16"/>
          <w:szCs w:val="16"/>
        </w:rPr>
        <w:t xml:space="preserve">သျှမ်းပြည်တပ်မတော် </w:t>
      </w:r>
      <w:r>
        <w:rPr>
          <w:rFonts w:cs="PangLong" w:ascii="PangLong" w:hAnsi="PangLong"/>
          <w:sz w:val="16"/>
          <w:szCs w:val="16"/>
        </w:rPr>
        <w:t xml:space="preserve">RCSS/SSA </w:t>
      </w:r>
      <w:r>
        <w:rPr>
          <w:rFonts w:ascii="PangLong" w:hAnsi="PangLong" w:cs="PangLong"/>
          <w:sz w:val="16"/>
          <w:sz w:val="16"/>
          <w:szCs w:val="16"/>
        </w:rPr>
        <w:t xml:space="preserve">နှင့် အစိုးရသစ်၏ အသွင်ပြောင်းရေးပေါ်လစီလက်မခံသည့်၀ပြည်သွေးစည်းညီ ညွတ် ရေး တပ်မတော် </w:t>
      </w:r>
      <w:r>
        <w:rPr>
          <w:rFonts w:cs="PangLong" w:ascii="PangLong" w:hAnsi="PangLong"/>
          <w:sz w:val="16"/>
          <w:szCs w:val="16"/>
        </w:rPr>
        <w:t xml:space="preserve">UWSA </w:t>
      </w:r>
      <w:r>
        <w:rPr>
          <w:rFonts w:ascii="PangLong" w:hAnsi="PangLong" w:cs="PangLong"/>
          <w:sz w:val="16"/>
          <w:sz w:val="16"/>
          <w:szCs w:val="16"/>
        </w:rPr>
        <w:t xml:space="preserve">တို့က ထိုင်းနိုင်ငံ </w:t>
      </w:r>
      <w:r>
        <w:rPr>
          <w:rFonts w:cs="PangLong" w:ascii="PangLong" w:hAnsi="PangLong"/>
          <w:sz w:val="16"/>
          <w:szCs w:val="16"/>
        </w:rPr>
        <w:t>(</w:t>
      </w:r>
      <w:r>
        <w:rPr>
          <w:rFonts w:ascii="PangLong" w:hAnsi="PangLong" w:cs="PangLong"/>
          <w:sz w:val="16"/>
          <w:sz w:val="16"/>
          <w:szCs w:val="16"/>
        </w:rPr>
        <w:t>မယ်ဟောင်ဆောင်၊ ချင်းရိုင်း၊ ချင်းမိုင်ခရိုင်</w:t>
      </w:r>
      <w:r>
        <w:rPr>
          <w:rFonts w:cs="PangLong" w:ascii="PangLong" w:hAnsi="PangLong"/>
          <w:sz w:val="16"/>
          <w:szCs w:val="16"/>
        </w:rPr>
        <w:t xml:space="preserve">) </w:t>
      </w:r>
      <w:r>
        <w:rPr>
          <w:rFonts w:ascii="PangLong" w:hAnsi="PangLong" w:cs="PangLong"/>
          <w:sz w:val="16"/>
          <w:sz w:val="16"/>
          <w:szCs w:val="16"/>
        </w:rPr>
        <w:t>နယ်စပ်တ လျှောက် တွင်လှုပ် ရှားကြသည်။</w:t>
      </w:r>
    </w:p>
    <w:p>
      <w:pPr>
        <w:pStyle w:val="TextBody"/>
        <w:rPr/>
      </w:pPr>
      <w:r>
        <w:rPr>
          <w:rFonts w:cs="PangLong" w:ascii="PangLong" w:hAnsi="PangLong"/>
          <w:sz w:val="16"/>
          <w:szCs w:val="16"/>
        </w:rPr>
        <w:br/>
      </w:r>
      <w:r>
        <w:rPr>
          <w:rFonts w:ascii="PangLong" w:hAnsi="PangLong" w:cs="PangLong"/>
          <w:sz w:val="16"/>
          <w:sz w:val="16"/>
          <w:szCs w:val="16"/>
        </w:rPr>
        <w:t>အဆိုပါ စစ်ရေးပညာပေးသင်တန်းကို ထိုင်းနယ်စပ်မြို့နယ်များဖြစ်သော မယ့်ဆိုင်၊ မယ့်အိုင်းနှင့် ဝိန်းဟဲန်တို့ တွင်လည်း ယခုနှစ်အတွင်း အစမ်းလေ့ကျင့် သင်ကြားပေးခဲ့ပြီးဖြစ်ကြောင်း ဖာမိန်းတပ်မှ စစ်ရေးအရာရှိတဦးက သျှမ်းသံတော်ဆင့် သို့ပြောပြ သည်။</w:t>
      </w:r>
    </w:p>
    <w:p>
      <w:pPr>
        <w:pStyle w:val="Normal"/>
        <w:autoSpaceDE w:val="false"/>
        <w:jc w:val="left"/>
        <w:rPr>
          <w:rFonts w:ascii="PangLong" w:hAnsi="PangLong" w:eastAsia="Arial" w:cs="PangLong"/>
          <w:kern w:val="0"/>
          <w:sz w:val="16"/>
          <w:szCs w:val="16"/>
          <w:lang w:val="en-US"/>
        </w:rPr>
      </w:pPr>
      <w:r>
        <w:rPr>
          <w:rFonts w:eastAsia="Arial" w:cs="PangLong" w:ascii="PangLong" w:hAnsi="PangLong"/>
          <w:kern w:val="0"/>
          <w:sz w:val="16"/>
          <w:szCs w:val="16"/>
          <w:lang w:val="en-US"/>
        </w:rPr>
      </w:r>
    </w:p>
    <w:p>
      <w:pPr>
        <w:pStyle w:val="Normal"/>
        <w:autoSpaceDE w:val="false"/>
        <w:jc w:val="left"/>
        <w:rPr>
          <w:rFonts w:ascii="PangLong" w:hAnsi="PangLong" w:eastAsia="Arial" w:cs="PangLong"/>
          <w:kern w:val="0"/>
          <w:sz w:val="16"/>
          <w:szCs w:val="16"/>
          <w:lang w:val="en-US"/>
        </w:rPr>
      </w:pPr>
      <w:r>
        <w:rPr>
          <w:rFonts w:eastAsia="Arial" w:cs="PangLong" w:ascii="PangLong" w:hAnsi="PangLong"/>
          <w:kern w:val="0"/>
          <w:sz w:val="16"/>
          <w:szCs w:val="16"/>
          <w:lang w:val="en-US"/>
        </w:rPr>
      </w:r>
    </w:p>
    <w:p>
      <w:pPr>
        <w:pStyle w:val="Heading2"/>
        <w:autoSpaceDE w:val="false"/>
        <w:jc w:val="left"/>
        <w:rPr>
          <w:rFonts w:ascii="PangLong" w:hAnsi="PangLong" w:cs="PangLong"/>
          <w:sz w:val="16"/>
          <w:szCs w:val="16"/>
        </w:rPr>
      </w:pPr>
      <w:hyperlink r:id="rId10">
        <w:r>
          <w:rPr>
            <w:rStyle w:val="InternetLink"/>
            <w:rFonts w:ascii="PangLong" w:hAnsi="PangLong" w:eastAsia="Arial" w:cs="PangLong"/>
            <w:kern w:val="0"/>
            <w:sz w:val="16"/>
            <w:sz w:val="16"/>
            <w:szCs w:val="16"/>
          </w:rPr>
          <w:t xml:space="preserve">တရုတ်နယ်စပ် မြန်မာစစ်ဆေးရေးဂိတ်ကို </w:t>
        </w:r>
        <w:r>
          <w:rPr>
            <w:rStyle w:val="InternetLink"/>
            <w:rFonts w:eastAsia="Arial" w:cs="PangLong" w:ascii="PangLong" w:hAnsi="PangLong"/>
            <w:kern w:val="0"/>
            <w:sz w:val="16"/>
            <w:szCs w:val="16"/>
          </w:rPr>
          <w:t xml:space="preserve">KIA </w:t>
        </w:r>
        <w:r>
          <w:rPr>
            <w:rStyle w:val="InternetLink"/>
            <w:rFonts w:ascii="PangLong" w:hAnsi="PangLong" w:eastAsia="Arial" w:cs="PangLong"/>
            <w:kern w:val="0"/>
            <w:sz w:val="16"/>
            <w:sz w:val="16"/>
            <w:szCs w:val="16"/>
          </w:rPr>
          <w:t xml:space="preserve">နှင့် </w:t>
        </w:r>
        <w:r>
          <w:rPr>
            <w:rStyle w:val="InternetLink"/>
            <w:rFonts w:eastAsia="Arial" w:cs="PangLong" w:ascii="PangLong" w:hAnsi="PangLong"/>
            <w:kern w:val="0"/>
            <w:sz w:val="16"/>
            <w:szCs w:val="16"/>
          </w:rPr>
          <w:t xml:space="preserve">SSA </w:t>
        </w:r>
        <w:r>
          <w:rPr>
            <w:rStyle w:val="InternetLink"/>
            <w:rFonts w:ascii="PangLong" w:hAnsi="PangLong" w:eastAsia="Arial" w:cs="PangLong"/>
            <w:kern w:val="0"/>
            <w:sz w:val="16"/>
            <w:sz w:val="16"/>
            <w:szCs w:val="16"/>
          </w:rPr>
          <w:t xml:space="preserve">ပူးပေါင်းတပ် စီးနင်း </w:t>
        </w:r>
      </w:hyperlink>
    </w:p>
    <w:p>
      <w:pPr>
        <w:pStyle w:val="TextBody"/>
        <w:spacing w:before="0" w:after="0"/>
        <w:rPr/>
      </w:pPr>
      <w:r>
        <w:rPr>
          <w:rFonts w:cs="PangLong" w:ascii="PangLong" w:hAnsi="PangLong"/>
          <w:sz w:val="16"/>
          <w:szCs w:val="16"/>
        </w:rPr>
        <w:t xml:space="preserve">Tuesday, 16 August 2011 19:54 </w:t>
      </w:r>
      <w:r>
        <w:rPr>
          <w:rFonts w:ascii="PangLong" w:hAnsi="PangLong" w:cs="PangLong"/>
          <w:sz w:val="16"/>
          <w:sz w:val="16"/>
          <w:szCs w:val="16"/>
        </w:rPr>
        <w:t xml:space="preserve">သျှမ်းသံတော်ဆင့် </w:t>
      </w:r>
    </w:p>
    <w:p>
      <w:pPr>
        <w:pStyle w:val="TextBody"/>
        <w:rPr>
          <w:rFonts w:ascii="PangLong" w:hAnsi="PangLong" w:eastAsia="PangLong" w:cs="PangLong"/>
          <w:sz w:val="16"/>
          <w:szCs w:val="16"/>
        </w:rPr>
      </w:pPr>
      <w:r>
        <w:rPr>
          <w:rFonts w:eastAsia="PangLong" w:cs="PangLong" w:ascii="PangLong" w:hAnsi="PangLong"/>
          <w:sz w:val="16"/>
          <w:szCs w:val="16"/>
        </w:rPr>
        <w:t xml:space="preserve">  </w:t>
      </w:r>
    </w:p>
    <w:p>
      <w:pPr>
        <w:pStyle w:val="TextBody"/>
        <w:rPr/>
      </w:pPr>
      <w:r>
        <w:rPr>
          <w:rFonts w:ascii="PangLong" w:hAnsi="PangLong" w:cs="PangLong"/>
          <w:sz w:val="16"/>
          <w:sz w:val="16"/>
          <w:szCs w:val="16"/>
        </w:rPr>
        <w:t xml:space="preserve">တရုတ် </w:t>
      </w:r>
      <w:r>
        <w:rPr>
          <w:rFonts w:cs="PangLong" w:ascii="PangLong" w:hAnsi="PangLong"/>
          <w:sz w:val="16"/>
          <w:szCs w:val="16"/>
        </w:rPr>
        <w:t xml:space="preserve">- </w:t>
      </w:r>
      <w:r>
        <w:rPr>
          <w:rFonts w:ascii="PangLong" w:hAnsi="PangLong" w:cs="PangLong"/>
          <w:sz w:val="16"/>
          <w:sz w:val="16"/>
          <w:szCs w:val="16"/>
        </w:rPr>
        <w:t xml:space="preserve">မြန်မာနှစ်နိုင်ငံ နယ်စပ်အနီးရှိ မြန်မာ အစိုးရ ဝန်ထမ်းပေါင်းစုံ စစ်ဆေးရေးဂိတ်အားယမန် နေ့ ညနေ ၅ နာရီ ခန့်က </w:t>
      </w:r>
      <w:r>
        <w:rPr>
          <w:rFonts w:cs="PangLong" w:ascii="PangLong" w:hAnsi="PangLong"/>
          <w:sz w:val="16"/>
          <w:szCs w:val="16"/>
        </w:rPr>
        <w:t xml:space="preserve">KIA </w:t>
      </w:r>
      <w:r>
        <w:rPr>
          <w:rFonts w:ascii="PangLong" w:hAnsi="PangLong" w:cs="PangLong"/>
          <w:sz w:val="16"/>
          <w:sz w:val="16"/>
          <w:szCs w:val="16"/>
        </w:rPr>
        <w:t xml:space="preserve">နှင့် </w:t>
      </w:r>
      <w:r>
        <w:rPr>
          <w:rFonts w:cs="PangLong" w:ascii="PangLong" w:hAnsi="PangLong"/>
          <w:sz w:val="16"/>
          <w:szCs w:val="16"/>
        </w:rPr>
        <w:t xml:space="preserve">SSA </w:t>
      </w:r>
      <w:r>
        <w:rPr>
          <w:rFonts w:ascii="PangLong" w:hAnsi="PangLong" w:cs="PangLong"/>
          <w:sz w:val="16"/>
          <w:sz w:val="16"/>
          <w:szCs w:val="16"/>
        </w:rPr>
        <w:t>ပူးပေါင်း တပ်များ ဝင်ရောက်စီးနင်းခဲ့ရာ တာဝန်ကျဝန်ထမ်း များတရုတ်ဘက်ခြမ်း သို့ ထွက်ပြေးလာကြောင်း သိရသည်။</w:t>
      </w:r>
      <w:r>
        <w:rPr>
          <w:rFonts w:cs="PangLong" w:ascii="PangLong" w:hAnsi="PangLong"/>
          <w:sz w:val="16"/>
          <w:szCs w:val="16"/>
        </w:rPr>
        <w:br/>
        <w:br/>
      </w:r>
      <w:r>
        <w:rPr>
          <w:rFonts w:ascii="PangLong" w:hAnsi="PangLong" w:cs="PangLong"/>
          <w:sz w:val="16"/>
          <w:sz w:val="16"/>
          <w:szCs w:val="16"/>
        </w:rPr>
        <w:t>ကချင်ပြည်နယ် မံစီမြို့နယ် မန့်ဝိန်းကြီးရွာအနီး နမ့်မွန်းတံတား၌ ဖွင့်လှစ်ထားသော နယ်စပ်စစ်ဆေးရေးဂိတ်ကို လက်နက်ကိုင် နှစ်ဖွဲ့ ပူးပေါင်း စီးနင်းခဲ့ကြောင်း၊ ၄င်းလက်နက်ကိုင်များနှင့် နီးစပ်သူတစ်ဦးကသျှမ်းသံတော်ဆင့် သို့ အတည် ပြုပြောသည်။</w:t>
      </w:r>
      <w:r>
        <w:rPr>
          <w:rFonts w:cs="PangLong" w:ascii="PangLong" w:hAnsi="PangLong"/>
          <w:sz w:val="16"/>
          <w:szCs w:val="16"/>
        </w:rPr>
        <w:br/>
        <w:br/>
        <w:br/>
      </w:r>
      <w:r>
        <w:rPr>
          <w:rFonts w:ascii="PangLong" w:hAnsi="PangLong" w:cs="PangLong"/>
          <w:sz w:val="16"/>
          <w:sz w:val="16"/>
          <w:szCs w:val="16"/>
        </w:rPr>
        <w:t>အဆိုပါစီးနင်းမှု၌ ဂိတ်တာဝန်ကျ လဝကဝန်ထမ်းတစ်ဦး သေနတ်ထိမှန်သေဆုံးသည်ဟု ဒေသခံများကဆိုသော် လည်း သျှမ်းသံ တော်ဆင့်မှ သီးခြားစုံစမ်း၍မရသေးပေ။</w:t>
      </w:r>
      <w:r>
        <w:rPr>
          <w:rFonts w:cs="PangLong" w:ascii="PangLong" w:hAnsi="PangLong"/>
          <w:sz w:val="16"/>
          <w:szCs w:val="16"/>
        </w:rPr>
        <w:br/>
        <w:br/>
        <w:br/>
        <w:t>“</w:t>
      </w:r>
      <w:r>
        <w:rPr>
          <w:rFonts w:ascii="PangLong" w:hAnsi="PangLong" w:cs="PangLong"/>
          <w:sz w:val="16"/>
          <w:sz w:val="16"/>
          <w:szCs w:val="16"/>
        </w:rPr>
        <w:t>ရဲ ၊ လဝက ၊ စရဖ စုပေါင်း ထိုင်တဲ့ဂိတ်ပေါ့။ ဝင်စီးတယ် ဆိုတာက နှစ်ဘက်ပစ်ခတ်မှုတော့မရှိဘူး။ လက်နက် ကိုင် တွေဝင်လာ တော့ ဝန်ထမ်းတွေ အကုန်လုံး တရုတ်ဘက်ကမ်း ထွက်ပြေးလာတယ်။ ဂိတ်ကိုလည်း ရိုက်ချိုး ဖျက်ဆီးသွား တာ ပေါ့။ လဝက တစ်ယောက် ရုံးထဲဝင်ပုန်းတာ သေသွားတယ်လို့ကြားတယ် ” ဟုနယ်စပ်ဒေသ ခံတစ်ဦး က ဆိုသည်။</w:t>
      </w:r>
      <w:r>
        <w:rPr>
          <w:rFonts w:cs="PangLong" w:ascii="PangLong" w:hAnsi="PangLong"/>
          <w:sz w:val="16"/>
          <w:szCs w:val="16"/>
        </w:rPr>
        <w:br/>
        <w:br/>
        <w:br/>
      </w:r>
      <w:r>
        <w:rPr>
          <w:rFonts w:ascii="PangLong" w:hAnsi="PangLong" w:cs="PangLong"/>
          <w:sz w:val="16"/>
          <w:sz w:val="16"/>
          <w:szCs w:val="16"/>
        </w:rPr>
        <w:t xml:space="preserve">ကချင်ပြည်နယ်အတွင်း </w:t>
      </w:r>
      <w:r>
        <w:rPr>
          <w:rFonts w:cs="PangLong" w:ascii="PangLong" w:hAnsi="PangLong"/>
          <w:sz w:val="16"/>
          <w:szCs w:val="16"/>
        </w:rPr>
        <w:t xml:space="preserve">KIO </w:t>
      </w:r>
      <w:r>
        <w:rPr>
          <w:rFonts w:ascii="PangLong" w:hAnsi="PangLong" w:cs="PangLong"/>
          <w:sz w:val="16"/>
          <w:sz w:val="16"/>
          <w:szCs w:val="16"/>
        </w:rPr>
        <w:t>နှင့် မြန်မာအစိုးရကိုယ်စားလှယ်များ အပစ်ရပ်ရေး ညှိနှိုင်းနေစဉ်အတွင်းနှစ်ဘက် စစ်ရေး ပြင်ဆင်မှု များ ပြုလုပ်နေဆဲဖြစ်ကြောင်း သိရသည်။</w:t>
      </w:r>
    </w:p>
    <w:p>
      <w:pPr>
        <w:pStyle w:val="Normal"/>
        <w:autoSpaceDE w:val="false"/>
        <w:jc w:val="left"/>
        <w:rPr>
          <w:rFonts w:ascii="PangLong" w:hAnsi="PangLong" w:eastAsia="Arial" w:cs="PangLong"/>
          <w:kern w:val="0"/>
          <w:sz w:val="16"/>
          <w:szCs w:val="16"/>
          <w:lang w:val="en-US"/>
        </w:rPr>
      </w:pPr>
      <w:r>
        <w:rPr>
          <w:rFonts w:eastAsia="Arial" w:cs="PangLong" w:ascii="PangLong" w:hAnsi="PangLong"/>
          <w:kern w:val="0"/>
          <w:sz w:val="16"/>
          <w:szCs w:val="16"/>
          <w:lang w:val="en-US"/>
        </w:rPr>
      </w:r>
    </w:p>
    <w:p>
      <w:pPr>
        <w:pStyle w:val="Normal"/>
        <w:autoSpaceDE w:val="false"/>
        <w:jc w:val="left"/>
        <w:rPr>
          <w:rFonts w:ascii="PangLong" w:hAnsi="PangLong" w:eastAsia="Arial" w:cs="PangLong"/>
          <w:kern w:val="0"/>
          <w:sz w:val="16"/>
          <w:szCs w:val="16"/>
          <w:lang w:val="en-US"/>
        </w:rPr>
      </w:pPr>
      <w:r>
        <w:rPr>
          <w:rFonts w:eastAsia="Arial" w:cs="PangLong" w:ascii="PangLong" w:hAnsi="PangLong"/>
          <w:kern w:val="0"/>
          <w:sz w:val="16"/>
          <w:szCs w:val="16"/>
          <w:lang w:val="en-US"/>
        </w:rPr>
      </w:r>
    </w:p>
    <w:p>
      <w:pPr>
        <w:pStyle w:val="Normal"/>
        <w:autoSpaceDE w:val="false"/>
        <w:jc w:val="left"/>
        <w:rPr>
          <w:rFonts w:ascii="PangLong" w:hAnsi="PangLong" w:eastAsia="Arial" w:cs="PangLong"/>
          <w:kern w:val="0"/>
          <w:sz w:val="16"/>
          <w:szCs w:val="16"/>
          <w:lang w:val="en-US"/>
        </w:rPr>
      </w:pPr>
      <w:r>
        <w:rPr>
          <w:rFonts w:eastAsia="Arial" w:cs="PangLong" w:ascii="PangLong" w:hAnsi="PangLong"/>
          <w:kern w:val="0"/>
          <w:sz w:val="16"/>
          <w:szCs w:val="16"/>
          <w:lang w:val="en-US"/>
        </w:rPr>
        <w:t>http://www.mongloi.org/burmese/news/</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wgyi-One">
    <w:charset w:val="80"/>
    <w:family w:val="swiss"/>
    <w:pitch w:val="variable"/>
  </w:font>
  <w:font w:name="PangLong">
    <w:charset w:val="8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Unicode MS" w:cs="Mangal"/>
      <w:color w:val="auto"/>
      <w:kern w:val="2"/>
      <w:sz w:val="24"/>
      <w:szCs w:val="24"/>
      <w:lang w:val="en-US" w:eastAsia="zh-CN" w:bidi="hi-IN"/>
    </w:rPr>
  </w:style>
  <w:style w:type="paragraph" w:styleId="Heading2">
    <w:name w:val="Heading 2"/>
    <w:basedOn w:val="Heading"/>
    <w:next w:val="TextBody"/>
    <w:qFormat/>
    <w:pPr>
      <w:numPr>
        <w:ilvl w:val="1"/>
        <w:numId w:val="1"/>
      </w:numPr>
      <w:outlineLvl w:val="1"/>
    </w:pPr>
    <w:rPr>
      <w:rFonts w:ascii="Times New Roman" w:hAnsi="Times New Roman" w:eastAsia="Arial Unicode MS" w:cs="Mangal"/>
      <w:b/>
      <w:bCs/>
      <w:sz w:val="36"/>
      <w:szCs w:val="36"/>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www.mongloi.org/burmese/news/86-2008-08-01-03-20-45/2512-kio-.html" TargetMode="External"/><Relationship Id="rId8" Type="http://schemas.openxmlformats.org/officeDocument/2006/relationships/hyperlink" Target="http://www.mongloi.org/burmese/news/85-2008-08-01-03-14-40/2508-2011-08-17-09-27-42.html" TargetMode="External"/><Relationship Id="rId9" Type="http://schemas.openxmlformats.org/officeDocument/2006/relationships/hyperlink" Target="http://www.mongloi.org/burmese/news/86-2008-08-01-03-20-45/2511-2011-08-17-09-44-32.html" TargetMode="External"/><Relationship Id="rId10" Type="http://schemas.openxmlformats.org/officeDocument/2006/relationships/hyperlink" Target="http://www.mongloi.org/burmese/news/86-2008-08-01-03-20-45/2505---kia--ssa--.htm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0:00:29Z</dcterms:created>
  <dc:creator/>
  <dc:description/>
  <dc:language>en-US</dc:language>
  <cp:lastModifiedBy/>
  <dcterms:modified xsi:type="dcterms:W3CDTF">2011-08-17T22:14:47Z</dcterms:modified>
  <cp:revision>5</cp:revision>
  <dc:subject/>
  <dc:title/>
</cp:coreProperties>
</file>