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ตอน </w:t>
      </w:r>
      <w:r>
        <w:rPr>
          <w:rFonts w:cs="Cordia New" w:ascii="Cordia New" w:hAnsi="Cordia New"/>
          <w:sz w:val="32"/>
          <w:szCs w:val="32"/>
        </w:rPr>
        <w:t>18 Mission 4 …</w:t>
      </w:r>
      <w:r>
        <w:rPr>
          <w:rFonts w:ascii="Cordia New" w:hAnsi="Cordia New"/>
          <w:sz w:val="32"/>
          <w:sz w:val="32"/>
          <w:szCs w:val="32"/>
        </w:rPr>
        <w:t>ทายใจ</w:t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หลังจากที่ต้องปรับตัวให้เคยชินกับหน้าที่ที่ตนเองได้รับมอบหมาย สองวันแห่งความปั่นป่วนวุ่นวายผ่านพ้นไปแล้ว วันนี้คือวันที่ </w:t>
      </w:r>
      <w:r>
        <w:rPr>
          <w:rFonts w:cs="Cordia New" w:ascii="Cordia New" w:hAnsi="Cordia New"/>
          <w:sz w:val="32"/>
          <w:szCs w:val="32"/>
        </w:rPr>
        <w:t xml:space="preserve">11 </w:t>
      </w:r>
      <w:r>
        <w:rPr>
          <w:rFonts w:ascii="Cordia New" w:hAnsi="Cordia New"/>
          <w:sz w:val="32"/>
          <w:sz w:val="32"/>
          <w:szCs w:val="32"/>
        </w:rPr>
        <w:t>ของการปฏิบัติภารกิจ ถึงแม้ว่าจะผ่านไปแค่สิบวัน แต่ทว่าแต่ละวันนั้นมันช่างยาวนานเหลือเกิน กับการที่ต้องอดทนกับหน้าที่ที่ตนเองนั้นได้รับมา</w:t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บ้านที่เคยเงียบเหงาเพราะบรรดาเมะทั้งหลายไม่ค่อยจ้อกันเท่าไหร่ พอสลับสับเปลี่ยนกันแล้ว บ้านก็เริ่มจะวุ่นวายและเต็มไปด้วยเสียงพูดคุยของบรรดาสาวๆ</w:t>
      </w:r>
      <w:r>
        <w:rPr>
          <w:rFonts w:cs="Cordia New" w:ascii="Cordia New" w:hAnsi="Cordia New"/>
          <w:sz w:val="32"/>
          <w:szCs w:val="32"/>
        </w:rPr>
        <w:t>?</w:t>
      </w:r>
      <w:r>
        <w:rPr>
          <w:rFonts w:ascii="Cordia New" w:hAnsi="Cordia New"/>
          <w:sz w:val="32"/>
          <w:sz w:val="32"/>
          <w:szCs w:val="32"/>
        </w:rPr>
        <w:t>ตลอดเวลา แทบจะไม่มีว่างเว้น และคนที่เก็บกดกับการพูดไม่ได้มานานมากที่สุดก็คงไม่พ้นฮยอกแจ</w:t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เช้าทีไรความวุ่นวายก็บังเกิดซะทุกที งานนี้ฮันกยองรับบทหนักอยู่คนเดียว เพราะไอ้พวกหน้าหล่อแต่ไม่ค่อยมีความสามารถเรื่องการทำอาหารเท่าไหร่ พวกนี้ถนัดแต่กินเท่านั้น ไม่ถนัดทำกันหรอก คนที่ทำได้ คนที่ขยันๆก</w:t>
      </w:r>
      <w:r>
        <w:rPr>
          <w:rFonts w:ascii="Cordia New" w:hAnsi="Cordia New"/>
          <w:sz w:val="32"/>
          <w:sz w:val="32"/>
          <w:szCs w:val="32"/>
        </w:rPr>
        <w:t>็</w:t>
      </w:r>
      <w:r>
        <w:rPr>
          <w:rFonts w:ascii="Cordia New" w:hAnsi="Cordia New"/>
          <w:sz w:val="32"/>
          <w:sz w:val="32"/>
          <w:szCs w:val="32"/>
        </w:rPr>
        <w:t>ดันปิดตากันซะงั้น หนุ่มจีนจึงรับหน้าที่นี้ไปโดยความจำใจ</w:t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“</w:t>
      </w:r>
      <w:r>
        <w:rPr>
          <w:rFonts w:ascii="Cordia New" w:hAnsi="Cordia New"/>
          <w:sz w:val="32"/>
          <w:sz w:val="32"/>
          <w:szCs w:val="32"/>
        </w:rPr>
        <w:t>นี่</w:t>
      </w:r>
      <w:r>
        <w:rPr>
          <w:rFonts w:cs="Cordia New" w:ascii="Cordia New" w:hAnsi="Cordia New"/>
          <w:sz w:val="32"/>
          <w:szCs w:val="32"/>
        </w:rPr>
        <w:t xml:space="preserve">!! </w:t>
      </w:r>
      <w:r>
        <w:rPr>
          <w:rFonts w:ascii="Cordia New" w:hAnsi="Cordia New"/>
          <w:sz w:val="32"/>
          <w:sz w:val="32"/>
          <w:szCs w:val="32"/>
        </w:rPr>
        <w:t>ทำไมถึงไม่มีคนช่วยพี่ฮันทำมื้อเช้าเลยล่ะ อย่ามาอ้างว่าทำไม่เป็นแล้วไม่ยอมทำเลยนะ อย่ามาเอาเปรียบพี่ฮันแบบนี้สิ ฉันไม่ยอมนะเนี่ย” ฮยอกแจโวยวายเล็กน้อย ก็เท่าที่รู้มาจากชางมินคือไม่ค่อยมีคนช่วยฮันกยองเท่าไหร่ รายนั้นไม่เคยเรียกร้องความเป็นธรรมหรอก งานนี้ไก่น้อยกลอยใจต้องออกโรงเรียกร้องความยุติธรรมเอง</w:t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>“</w:t>
      </w:r>
      <w:r>
        <w:rPr>
          <w:rFonts w:ascii="Cordia New" w:hAnsi="Cordia New"/>
          <w:sz w:val="32"/>
          <w:sz w:val="32"/>
          <w:szCs w:val="32"/>
        </w:rPr>
        <w:t>พูดเหมือนว่ามองเห็นด้วยตาตัวเองงั้นแหล่ะ” เจ้าปลาน้อยที่นั่งจุ้มปุ๊กอยู่ไม่ห่างหันไปแขวะแบบอดไม่ได้ ก็ไอ้ไก่มันหาเรื่องโวยวายได้ทั้งวัน จนบางทีก็แอบหมั่นไส้มันลึกๆ</w:t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>“</w:t>
      </w:r>
      <w:r>
        <w:rPr>
          <w:rFonts w:ascii="Cordia New" w:hAnsi="Cordia New"/>
          <w:sz w:val="32"/>
          <w:sz w:val="32"/>
          <w:szCs w:val="32"/>
        </w:rPr>
        <w:t>ไม่ได้เห็นด้วยตาตัวเองก็รู้ได้ ทำอย่างกับว่าไม่รู้นิสัยกันงั้นแหล่ะ ขนาดเวลาปกติยังไม่มีใครอยากจะช่วยกันทำเลย ปล่อยให้พี่ฮันของฉันทำคนเดียวตลอดเวลา” เรียกร้องสิทธิอันชอบธรรมยกใหญ่ กระต่ายน้อยที่นอนเอกเขนกทับขาเจ้าหมาป่าจนขาด้านชาไปแล้ว ก็อดที่จะเบ้ปากด้วยความหมั่นไส้ไม่ได้ แต่ก็ไม่ได้พูดอะไรออกมา รำคาญไอ้ไก่มัน ขี้เกียจจะเถียงอะไรกันมากมาย</w:t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>“</w:t>
      </w:r>
      <w:r>
        <w:rPr>
          <w:rFonts w:ascii="Cordia New" w:hAnsi="Cordia New"/>
          <w:sz w:val="32"/>
          <w:sz w:val="32"/>
          <w:szCs w:val="32"/>
        </w:rPr>
        <w:t>ได้ข่าวว่านายเองก็ไม่ค่อยช่วยเท่าไหร่เหมือนกันนี่นา ทำเป็นว่าคนอื่น นายน่ะเอาแต่พูดนั่นพูดนี่มาตั้งแต่เช้าแล้ว เงียบซักนาทีมันจะตายมั๊ยวะไอ้ไก่ ปากจะเน่า น้ำลายจะบูด หรือว่ามันจะขาดใจตาย” จุนซูอดที่จะว่าเพื่อนรักไม่ได้ ก็ตั้งแต่ที่ออกมาจากห้องนอนก็ได้ยินเสียงไอ้ไก่มันไม่หยุดไม่หย่อน ว่าคนนั้นทีคนนี้ที แล้วก็ออดอ้อนเอาใจฮันกยองไม่หยุดไม่หย่อน</w:t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>“</w:t>
      </w:r>
      <w:r>
        <w:rPr>
          <w:rFonts w:ascii="Cordia New" w:hAnsi="Cordia New"/>
          <w:sz w:val="32"/>
          <w:sz w:val="32"/>
          <w:szCs w:val="32"/>
        </w:rPr>
        <w:t>ก็ฉันไม่ได้เป็นใบ้นี่นา ทำไมจะพูดไม่ได้ล่ะ ก็ฉันอยากพูด ถ้าไม่ได้พูดแล้วมันจะขาดใจตาย จบนะ” พูดแบบเชิดๆไม่สนใจอะไร แล้วก็เปลี่ยนเรื่องไปเป็นเรื่องดินฟ้าอากาศตามเรื่องตามราวแทน เจ้าปลาน้อยก็บุ้ยใบ้ทำปากขมุบขมิบเลียนแบบไปด้วยความหมั่นไส้</w:t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ดูเหมือนว่าหนุ่มจีนจะไม่ค่อยมีสมาธิในการทำอาหารเท่าไหร่ เพราะสมาธิมันดันมาจดจ้องอยู่ที่ปากแดงๆของเจ้าไก่ที่ขยับไปมาไม่หยุดหย่อน แล้วเสื้อของเจ้าไก่ที่รักวันนี้ก็บางแสนบาง ไม่รู้ว่าตอนหยิบให้ทำไมถึงได้หยิบตัวนี้มาก็ไม่รู้ ก้มทีก็เห็นไปถึงไหนต่อไหน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อยากจะลากกลับเข้าไปในห้องแล้วเปลี่ยนเสื้อผ้าให้จริงๆ</w:t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>“</w:t>
      </w:r>
      <w:r>
        <w:rPr>
          <w:rFonts w:ascii="Cordia New" w:hAnsi="Cordia New"/>
          <w:sz w:val="32"/>
          <w:sz w:val="32"/>
          <w:szCs w:val="32"/>
        </w:rPr>
        <w:t>ฉันรู้สึกแปลกๆยังไงก็ไม่รู้ เหมือนว่ามีคนจ้องฉันอยู่ ใครแอบจ้องฉัน</w:t>
      </w:r>
      <w:r>
        <w:rPr>
          <w:rFonts w:ascii="Cordia New" w:hAnsi="Cordia New"/>
          <w:sz w:val="32"/>
          <w:sz w:val="32"/>
          <w:szCs w:val="32"/>
        </w:rPr>
        <w:t>…</w:t>
      </w:r>
      <w:r>
        <w:rPr>
          <w:rFonts w:ascii="Cordia New" w:hAnsi="Cordia New"/>
          <w:sz w:val="32"/>
          <w:sz w:val="32"/>
          <w:szCs w:val="32"/>
        </w:rPr>
        <w:t xml:space="preserve"> นินทาอะไรกันรึเปล่า” ฮยอกแจลุกขึ้นยืนแล้วเท้าเอวด้วยความเคยชิน หันหน้าไปรอบทิศทางราวกับว่าสามารถมองเห็นสิ่งรอบข้างได้ ฮันกยองสะดุ้งน้อยๆแล้วรีบก้มหน้าก้มตาทำอาหารต่อไปทันที คิบอมหัวเราะในลำคออย่างขำๆกับท่าทางของพี่ชายชาวจีนคนนี้ ทำท่ากลัวว่าฮยอกแจจะมองเห็น ก็ไอ้ไก่มันปิดตาอยู่แบบนั้น มันจะเห็นได้ยังไงกันล่ะ</w:t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>“</w:t>
      </w:r>
      <w:r>
        <w:rPr>
          <w:rFonts w:ascii="Cordia New" w:hAnsi="Cordia New"/>
          <w:sz w:val="32"/>
          <w:sz w:val="32"/>
          <w:szCs w:val="32"/>
        </w:rPr>
        <w:t>อ้อ</w:t>
      </w:r>
      <w:r>
        <w:rPr>
          <w:rFonts w:cs="Cordia New" w:ascii="Cordia New" w:hAnsi="Cordia New"/>
          <w:sz w:val="32"/>
          <w:szCs w:val="32"/>
        </w:rPr>
        <w:t xml:space="preserve">!! </w:t>
      </w:r>
      <w:r>
        <w:rPr>
          <w:rFonts w:ascii="Cordia New" w:hAnsi="Cordia New"/>
          <w:sz w:val="32"/>
          <w:sz w:val="32"/>
          <w:szCs w:val="32"/>
        </w:rPr>
        <w:t>ลืมไปว่าคนที่มองเห็นพูดไม่ได้นี่หว่างั้นก็แล้วไป</w:t>
      </w:r>
      <w:r>
        <w:rPr>
          <w:rFonts w:ascii="Cordia New" w:hAnsi="Cordia New"/>
          <w:sz w:val="32"/>
          <w:sz w:val="32"/>
          <w:szCs w:val="32"/>
        </w:rPr>
        <w:t>…</w:t>
      </w:r>
      <w:r>
        <w:rPr>
          <w:rFonts w:ascii="Cordia New" w:hAnsi="Cordia New"/>
          <w:sz w:val="32"/>
          <w:sz w:val="32"/>
          <w:szCs w:val="32"/>
        </w:rPr>
        <w:t>แต่ถ้าเป็นพี่ฮันมองผมได้นะครับ ผมอยากให้พี่มองผมแบบละสายตาไปไหนไม่ได้เลย</w:t>
      </w:r>
      <w:r>
        <w:rPr>
          <w:rFonts w:ascii="Cordia New" w:hAnsi="Cordia New"/>
          <w:sz w:val="32"/>
          <w:sz w:val="32"/>
          <w:szCs w:val="32"/>
        </w:rPr>
        <w:t>…</w:t>
      </w:r>
      <w:r>
        <w:rPr>
          <w:rFonts w:ascii="Cordia New" w:hAnsi="Cordia New"/>
          <w:sz w:val="32"/>
          <w:sz w:val="32"/>
          <w:szCs w:val="32"/>
        </w:rPr>
        <w:t>”</w:t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>“</w:t>
      </w:r>
      <w:r>
        <w:rPr>
          <w:rFonts w:ascii="Cordia New" w:hAnsi="Cordia New"/>
          <w:sz w:val="32"/>
          <w:sz w:val="32"/>
          <w:szCs w:val="32"/>
        </w:rPr>
        <w:t>อ้วก</w:t>
      </w:r>
      <w:r>
        <w:rPr>
          <w:rFonts w:cs="Cordia New" w:ascii="Cordia New" w:hAnsi="Cordia New"/>
          <w:sz w:val="32"/>
          <w:szCs w:val="32"/>
        </w:rPr>
        <w:t>!!</w:t>
      </w:r>
      <w:r>
        <w:rPr>
          <w:rFonts w:cs="Cordia New" w:ascii="Cordia New" w:hAnsi="Cordia New"/>
          <w:sz w:val="32"/>
          <w:szCs w:val="32"/>
        </w:rPr>
        <w:t xml:space="preserve">” </w:t>
      </w:r>
      <w:r>
        <w:rPr>
          <w:rFonts w:ascii="Cordia New" w:hAnsi="Cordia New"/>
          <w:sz w:val="32"/>
          <w:sz w:val="32"/>
          <w:szCs w:val="32"/>
        </w:rPr>
        <w:t>เสียงที่ดังขึ้นมาแบบประสานเสียงกันโดยไม่ได้นัดหมาย หลายคนก็ทำท่าโก่งคออยากจะอ้วกกับความหวานเลี่ยนที่คู่รักคู่นี้เค้าหวานใส่กัน ไอ้คนที่มองไม่เห็นมันก็ส่งยิ้มซะหวานเยิ้ม ไอ้คนที่พูดไม่ได้ก็หั่นของไปส่งสายตาหวานฉ่ำไป ไม่ได้มองดูของที่หั่นเลยซักนิด ดีไม่ดีก้มลงมามองอีกทีนิ้วอาจจะหายไปแล้วก็ได้</w:t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>“</w:t>
      </w:r>
      <w:r>
        <w:rPr>
          <w:rFonts w:ascii="Cordia New" w:hAnsi="Cordia New"/>
          <w:sz w:val="32"/>
          <w:sz w:val="32"/>
          <w:szCs w:val="32"/>
        </w:rPr>
        <w:t>ใครท้องอ่ะ</w:t>
      </w:r>
      <w:r>
        <w:rPr>
          <w:rFonts w:ascii="Cordia New" w:hAnsi="Cordia New"/>
          <w:sz w:val="32"/>
          <w:sz w:val="32"/>
          <w:szCs w:val="32"/>
        </w:rPr>
        <w:t>…</w:t>
      </w:r>
      <w:r>
        <w:rPr>
          <w:rFonts w:ascii="Cordia New" w:hAnsi="Cordia New"/>
          <w:sz w:val="32"/>
          <w:sz w:val="32"/>
          <w:szCs w:val="32"/>
        </w:rPr>
        <w:t>กี่เดือนแล้ว พ่อเด็กเป็นใคร ฝากท้องรึยัง” เจ้าไก่ส่งเสียงถามกลับมาอย่างกวนประสาท ลอยหน้าลอยตาชนิดที่ว่า ถ้าเจ้าปลาน้อยหรือว่ากระต่ายมินนี่มองเห็นก็อาจจะเกิดการแขวะกันอีกรอบก็เป็นไปได้</w:t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>“</w:t>
      </w:r>
      <w:r>
        <w:rPr>
          <w:rFonts w:ascii="Cordia New" w:hAnsi="Cordia New"/>
          <w:sz w:val="32"/>
          <w:sz w:val="32"/>
          <w:szCs w:val="32"/>
        </w:rPr>
        <w:t xml:space="preserve">ไอ้ไก่ท้อง” กระต่ายน้อยร้องออกมาเป็นคนแรก </w:t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>“</w:t>
      </w:r>
      <w:r>
        <w:rPr>
          <w:rFonts w:ascii="Cordia New" w:hAnsi="Cordia New"/>
          <w:sz w:val="32"/>
          <w:sz w:val="32"/>
          <w:szCs w:val="32"/>
        </w:rPr>
        <w:t>แกท้องกี่เดือนแล้วอ่ะ</w:t>
      </w:r>
      <w:r>
        <w:rPr>
          <w:rFonts w:ascii="Cordia New" w:hAnsi="Cordia New"/>
          <w:sz w:val="32"/>
          <w:sz w:val="32"/>
          <w:szCs w:val="32"/>
        </w:rPr>
        <w:t>…</w:t>
      </w:r>
      <w:r>
        <w:rPr>
          <w:rFonts w:ascii="Cordia New" w:hAnsi="Cordia New"/>
          <w:sz w:val="32"/>
          <w:sz w:val="32"/>
          <w:szCs w:val="32"/>
        </w:rPr>
        <w:t>” เจ้าปลาน้อยทำเสียงตกอกตกใจจนโอเว่อร์</w:t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>“</w:t>
      </w:r>
      <w:r>
        <w:rPr>
          <w:rFonts w:ascii="Cordia New" w:hAnsi="Cordia New"/>
          <w:sz w:val="32"/>
          <w:sz w:val="32"/>
          <w:szCs w:val="32"/>
        </w:rPr>
        <w:t>สามเดือนแล้ว” ไอ้ไก่ตอบกลับมาแบบหน้าตาเฉย รับมุกแบบไม่คิดจะแก้ตัวซักนิด</w:t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>“</w:t>
      </w:r>
      <w:r>
        <w:rPr>
          <w:rFonts w:ascii="Cordia New" w:hAnsi="Cordia New"/>
          <w:sz w:val="32"/>
          <w:sz w:val="32"/>
          <w:szCs w:val="32"/>
        </w:rPr>
        <w:t>แล้วแกจะเอาไว้หรือว่าจะไปเอาออกอ่ะ” อีทึกเข้ามาเสริมทัพกวนประสาทไอ้ไก่เล่นๆ</w:t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>“</w:t>
      </w:r>
      <w:r>
        <w:rPr>
          <w:rFonts w:ascii="Cordia New" w:hAnsi="Cordia New"/>
          <w:sz w:val="32"/>
          <w:sz w:val="32"/>
          <w:szCs w:val="32"/>
        </w:rPr>
        <w:t>ผมอาจจะไปเอาออกที่ต่างประเทศก็ได้ครับพี่ ดูก่อนว่าพ่อเด็กเค้าจะรับผิดชอบรึเปล่า” ไอ้ไก่กอดอกเล็กน้อย ทำน้ำเสียงกึ่งลังเล กึ่งตัดพ้อแบบแปลกๆ</w:t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>“</w:t>
      </w:r>
      <w:r>
        <w:rPr>
          <w:rFonts w:ascii="Cordia New" w:hAnsi="Cordia New"/>
          <w:sz w:val="32"/>
          <w:sz w:val="32"/>
          <w:szCs w:val="32"/>
        </w:rPr>
        <w:t>แล้วใครเป็นพ่อเด็กอ่ะพี่” ตัวเล็กที่นั่งฟังมานานเกิดความสงสัยและอยากรู้เป็นอย่างมาก จึงถามขึ้นมา</w:t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>“</w:t>
      </w:r>
      <w:r>
        <w:rPr>
          <w:rFonts w:ascii="Cordia New" w:hAnsi="Cordia New"/>
          <w:sz w:val="32"/>
          <w:sz w:val="32"/>
          <w:szCs w:val="32"/>
        </w:rPr>
        <w:t>ฉันก็ไม่รู้เหมือนกัน</w:t>
      </w:r>
      <w:r>
        <w:rPr>
          <w:rFonts w:ascii="Cordia New" w:hAnsi="Cordia New"/>
          <w:sz w:val="32"/>
          <w:sz w:val="32"/>
          <w:szCs w:val="32"/>
        </w:rPr>
        <w:t>…</w:t>
      </w:r>
      <w:r>
        <w:rPr>
          <w:rFonts w:ascii="Cordia New" w:hAnsi="Cordia New"/>
          <w:b/>
          <w:b/>
          <w:bCs/>
          <w:i/>
          <w:i/>
          <w:iCs/>
          <w:sz w:val="32"/>
          <w:sz w:val="32"/>
          <w:szCs w:val="32"/>
        </w:rPr>
        <w:t>คืนนั้นฉันเมา</w:t>
      </w:r>
      <w:r>
        <w:rPr>
          <w:rFonts w:cs="Cordia New" w:ascii="Cordia New" w:hAnsi="Cordia New"/>
          <w:b/>
          <w:bCs/>
          <w:i/>
          <w:iCs/>
          <w:sz w:val="32"/>
          <w:szCs w:val="32"/>
        </w:rPr>
        <w:t>!!</w:t>
      </w:r>
      <w:r>
        <w:rPr>
          <w:rFonts w:cs="Cordia New" w:ascii="Cordia New" w:hAnsi="Cordia New"/>
          <w:b/>
          <w:bCs/>
          <w:i/>
          <w:iCs/>
          <w:sz w:val="32"/>
          <w:szCs w:val="32"/>
        </w:rPr>
        <w:t>”</w:t>
      </w:r>
      <w:r>
        <w:rPr>
          <w:rFonts w:cs="Cordia New" w:ascii="Cordia New" w:hAnsi="Cordia New"/>
          <w:sz w:val="32"/>
          <w:szCs w:val="32"/>
        </w:rPr>
        <w:t xml:space="preserve"> </w:t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>“</w:t>
      </w:r>
      <w:r>
        <w:rPr>
          <w:rFonts w:ascii="Cordia New" w:hAnsi="Cordia New"/>
          <w:sz w:val="32"/>
          <w:sz w:val="32"/>
          <w:szCs w:val="32"/>
        </w:rPr>
        <w:t>ห๊า</w:t>
      </w:r>
      <w:r>
        <w:rPr>
          <w:rFonts w:cs="Cordia New" w:ascii="Cordia New" w:hAnsi="Cordia New"/>
          <w:sz w:val="32"/>
          <w:szCs w:val="32"/>
        </w:rPr>
        <w:t>!!!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ฮยอกแจพูดแบบนี้หมายความว่ายังไง ถ้าจะมีใครเป็นพ่อเด็ก คนๆนั้นก็ต้องเป็นพี่สิ ก็พี่กับฮยอกแจน่ะ </w:t>
      </w:r>
      <w:r>
        <w:rPr>
          <w:rFonts w:ascii="Cordia New" w:hAnsi="Cordia New"/>
          <w:b/>
          <w:b/>
          <w:bCs/>
          <w:i/>
          <w:i/>
          <w:iCs/>
          <w:sz w:val="32"/>
          <w:sz w:val="32"/>
          <w:szCs w:val="32"/>
        </w:rPr>
        <w:t>นอนด้วยกันแทบจะทุกคืน</w:t>
      </w:r>
      <w:r>
        <w:rPr>
          <w:rFonts w:ascii="Cordia New" w:hAnsi="Cordia New"/>
          <w:sz w:val="32"/>
          <w:sz w:val="32"/>
          <w:szCs w:val="32"/>
        </w:rPr>
        <w:t>” ช็อคไปตามๆกัน เมื่ออยู่ดีๆหนุ่มจีนปักมีดลงบนเขียง แล้วหันมามองหน้าเจ้าไก่แบบสงสัย คนอื่นๆนี่อ้าปากค้างกันถ้วนหน้า จิ้นไปตามที่หนุ่มจีนพูด ไอ้ที่ว่านอนด้วยกันแทบจะทุกคืนเนี่ย ให้ตีความหมายว่านอนหลับธรรมดา หรือว่านอนแบบพิเศษกันนะ</w:t>
      </w:r>
      <w:r>
        <w:rPr>
          <w:rFonts w:cs="Cordia New" w:ascii="Cordia New" w:hAnsi="Cordia New"/>
          <w:sz w:val="32"/>
          <w:szCs w:val="32"/>
        </w:rPr>
        <w:t>?</w:t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>“</w:t>
      </w:r>
      <w:r>
        <w:rPr>
          <w:rFonts w:ascii="Cordia New" w:hAnsi="Cordia New"/>
          <w:sz w:val="32"/>
          <w:sz w:val="32"/>
          <w:szCs w:val="32"/>
        </w:rPr>
        <w:t>จบเหอะเรื่องนี้ ก่อนที่รายการนี้จะถูกแบน” ฮีชอลที่นั่งฟังมานาน ก็ออกอาการระอากับความเอ๋อปนซื่อ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/>
          <w:sz w:val="32"/>
          <w:sz w:val="32"/>
          <w:szCs w:val="32"/>
        </w:rPr>
        <w:t>บื้อ</w:t>
      </w:r>
      <w:r>
        <w:rPr>
          <w:rFonts w:cs="Cordia New" w:ascii="Cordia New" w:hAnsi="Cordia New"/>
          <w:sz w:val="32"/>
          <w:szCs w:val="32"/>
        </w:rPr>
        <w:t>)</w:t>
      </w:r>
      <w:r>
        <w:rPr>
          <w:rFonts w:ascii="Cordia New" w:hAnsi="Cordia New"/>
          <w:sz w:val="32"/>
          <w:sz w:val="32"/>
          <w:szCs w:val="32"/>
        </w:rPr>
        <w:t>ของเพื่อนรักชาวจีน</w:t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>“</w:t>
      </w:r>
      <w:r>
        <w:rPr>
          <w:rFonts w:ascii="Cordia New" w:hAnsi="Cordia New"/>
          <w:sz w:val="32"/>
          <w:sz w:val="32"/>
          <w:szCs w:val="32"/>
        </w:rPr>
        <w:t>ว่าแต่ว่าตกลงแล้วพี่จะเอาลูกไว้หรือว่าไปเอาออกละครับ</w:t>
      </w:r>
      <w:r>
        <w:rPr>
          <w:rFonts w:ascii="Cordia New" w:hAnsi="Cordia New"/>
          <w:sz w:val="32"/>
          <w:sz w:val="32"/>
          <w:szCs w:val="32"/>
        </w:rPr>
        <w:t>…</w:t>
      </w:r>
      <w:r>
        <w:rPr>
          <w:rFonts w:ascii="Cordia New" w:hAnsi="Cordia New"/>
          <w:sz w:val="32"/>
          <w:sz w:val="32"/>
          <w:szCs w:val="32"/>
        </w:rPr>
        <w:t>”</w:t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>“</w:t>
      </w:r>
      <w:r>
        <w:rPr>
          <w:rFonts w:ascii="Cordia New" w:hAnsi="Cordia New"/>
          <w:sz w:val="32"/>
          <w:sz w:val="32"/>
          <w:szCs w:val="32"/>
        </w:rPr>
        <w:t>ไอ้ริคกี้</w:t>
      </w:r>
      <w:r>
        <w:rPr>
          <w:rFonts w:cs="Cordia New" w:ascii="Cordia New" w:hAnsi="Cordia New"/>
          <w:sz w:val="32"/>
          <w:szCs w:val="32"/>
        </w:rPr>
        <w:t>!!!</w:t>
      </w:r>
      <w:r>
        <w:rPr>
          <w:rFonts w:cs="Cordia New" w:ascii="Cordia New" w:hAnsi="Cordia New"/>
          <w:sz w:val="32"/>
          <w:szCs w:val="32"/>
        </w:rPr>
        <w:t xml:space="preserve">” </w:t>
      </w:r>
      <w:r>
        <w:rPr>
          <w:rFonts w:ascii="Cordia New" w:hAnsi="Cordia New"/>
          <w:sz w:val="32"/>
          <w:sz w:val="32"/>
          <w:szCs w:val="32"/>
        </w:rPr>
        <w:t>ทุกเสียงประสานกันขึ้นมาเมื่อมีแขกไม่ได้รับเชิญเดินเข้ามาในครัว แถมในมือมีจานกับช้อนเตรียมพร้อม ไม่รู้ว่ามันเข้ามาตั้งแต่เมื่อไหร่ แต่ที่แน่ๆมันเตรียมตัวมาพร้อมมากๆ แอบเห็นเหน็บซองภารกิจเอาไว้ที่กระเป๋ากางเกงซะด้วย แสดงว่าวันนี้ภารกิจที่สี่มาแล้วซินะ</w:t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>“</w:t>
      </w:r>
      <w:r>
        <w:rPr>
          <w:rFonts w:ascii="Cordia New" w:hAnsi="Cordia New"/>
          <w:sz w:val="32"/>
          <w:sz w:val="32"/>
          <w:szCs w:val="32"/>
        </w:rPr>
        <w:t>ถ้ามันจบแล้วก็ปล่อยให้มันผ่านไปเหอะน่า ว่าแต่มาทำไมเนี่ย มาส่งภารกิจหรอ” ซองมินรู้ว่าเป็นเสียงของไอ้ตัวแสบ ถึงแม้ว่าจะมองไม่เห็นก็เหอะ เสียงกวนประสาทแบบมีเลศนัยมันเป็นเอกลักษณ์ของไอ้เจ้านี้เลยแหล่ะ</w:t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>“</w:t>
      </w:r>
      <w:r>
        <w:rPr>
          <w:rFonts w:ascii="Cordia New" w:hAnsi="Cordia New"/>
          <w:sz w:val="32"/>
          <w:sz w:val="32"/>
          <w:szCs w:val="32"/>
        </w:rPr>
        <w:t>ใช่แล้วครับพี่ แต่ว่ามันยังไม่ถึงเวลา ว่าแต่มีอะไรให้กินบ้างครับผมหิวข้าวชะมัดเลย” พูดแบบหน้าด้านๆตามประสาเค้าละ ก่อนที่จะเดินเข้าไปตักข้าวมานั่งรอแบบเนียนๆ ใครจะด่าใครจะว่าอะไรยังไงไม่สะทกสะท้านเพราะว่ามันชินซะแล้ว พี่ๆบ้านนี้น่ะปากร้ายแต่ใจดีจะตายไป</w:t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>“</w:t>
      </w:r>
      <w:r>
        <w:rPr>
          <w:rFonts w:ascii="Cordia New" w:hAnsi="Cordia New"/>
          <w:sz w:val="32"/>
          <w:sz w:val="32"/>
          <w:szCs w:val="32"/>
        </w:rPr>
        <w:t>นี่ชางมิน</w:t>
      </w:r>
      <w:r>
        <w:rPr>
          <w:rFonts w:cs="Cordia New" w:ascii="Cordia New" w:hAnsi="Cordia New"/>
          <w:sz w:val="32"/>
          <w:szCs w:val="32"/>
        </w:rPr>
        <w:t>!!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สั่งสอนเด็กในสังกัดหน่อยนะ” ฮีชอลพูดขึ้นมาลอยๆ ไม่รู้หรอกว่าชางมินอยู่แถวนี้รึเปล่า แต่เสียงที่พูดออกไปมันก็ดังพอสมควรนะนั่น</w:t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>“</w:t>
      </w:r>
      <w:r>
        <w:rPr>
          <w:rFonts w:ascii="Cordia New" w:hAnsi="Cordia New"/>
          <w:sz w:val="32"/>
          <w:sz w:val="32"/>
          <w:szCs w:val="32"/>
        </w:rPr>
        <w:t>ผมเป็นเด็กในสังกัดของพี่ๆทุกคนแหล่ะครับ เด็กในสังกัดเอสเอ็มไง เข้าใจตรงกันเนอะ ว่าแต่พี่ฮันครับ ผมหิวแล้วนะพี่ มีอะไรกินได้มั่ง” ริคกี้เดินเนียนเข้าไปดูฮันกยองทำมื้อเช้าสำหรับคนสิบเก้าคน แล้วแต่ละคนนี่กินอย่างกับปล้น มีเท่าไหร่ก็กินมันเท่านั้น บางครั้งก็ไม่พอจะกินด้วยซ้ำ บะหมี่และโจ๊กอย่างกึ่งสำเร็จรูปจึงเป็นอะไรที่ขาดไม่ได้เลยจริงๆ</w:t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>“</w:t>
      </w:r>
      <w:r>
        <w:rPr>
          <w:rFonts w:ascii="Cordia New" w:hAnsi="Cordia New"/>
          <w:sz w:val="32"/>
          <w:sz w:val="32"/>
          <w:szCs w:val="32"/>
        </w:rPr>
        <w:t>ฉันละอยากจะเตะไอ้เด็กแสบนี่จริงๆ มันจ้องจะมากินข้าวที่นี่อย่างเดียวเลยใช่มั๊ยเนี่ย มันไม่รู้รึไงว่าแค่นี้ก็แย่งกันกินจะแย่แล้ว” ไอ้ไก่หันไปกระซิบกระซาบกับคนที่นั่งอยู่ข้างๆ และบังเอิญเหลือเกินว่าคนที่นั่งอยู่นั่นคือเยซอง ซึ่งไม่สามารถพูดอะไรได้ ทำได้แค่มองดูและรับฟังเท่านั้นเอง</w:t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>“</w:t>
      </w:r>
      <w:r>
        <w:rPr>
          <w:rFonts w:ascii="Cordia New" w:hAnsi="Cordia New"/>
          <w:sz w:val="32"/>
          <w:sz w:val="32"/>
          <w:szCs w:val="32"/>
        </w:rPr>
        <w:t>นี่</w:t>
      </w:r>
      <w:r>
        <w:rPr>
          <w:rFonts w:cs="Cordia New" w:ascii="Cordia New" w:hAnsi="Cordia New"/>
          <w:sz w:val="32"/>
          <w:szCs w:val="32"/>
        </w:rPr>
        <w:t>!!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พูดด้วยไม่ยอมพูดด้วยแบบนี้ หยิ่งใช่มั๊ย</w:t>
      </w:r>
      <w:r>
        <w:rPr>
          <w:rFonts w:cs="Cordia New" w:ascii="Cordia New" w:hAnsi="Cordia New"/>
          <w:sz w:val="32"/>
          <w:szCs w:val="32"/>
        </w:rPr>
        <w:t xml:space="preserve">?” </w:t>
      </w:r>
      <w:r>
        <w:rPr>
          <w:rFonts w:ascii="Cordia New" w:hAnsi="Cordia New"/>
          <w:sz w:val="32"/>
          <w:sz w:val="32"/>
          <w:szCs w:val="32"/>
        </w:rPr>
        <w:t>ว่าอย่างงอนๆเพราะคิดว่าคนที่นั่งอยู่ใกล้ๆตนเองจะเป็นกระต่ายน้อยหรือว่าเจ้าปลา เยซองหน้าเหวอทันทีที่ฮยอกแจหันหน้ามาถามแบบงอนๆแบบนั้น ครั้งจะพูดแก้ตัวออกไปก็นึกขึ้นได้ว่าตัวเองพูดไม่ได้ เลยต้องปล่อยให้ฮยอกแจเข้าใจผิดไปเองแบบนั้น</w:t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>“</w:t>
      </w:r>
      <w:r>
        <w:rPr>
          <w:rFonts w:ascii="Cordia New" w:hAnsi="Cordia New"/>
          <w:sz w:val="32"/>
          <w:sz w:val="32"/>
          <w:szCs w:val="32"/>
        </w:rPr>
        <w:t>มันพูดอะไรของมันอยู่คนเดียวน่ะ” กระต่ายน้อยนั่งอยู่อีกทางกับดงเฮ เพราะว่าไอ้หมาป่ากับคิบอมต่างก็พาคนรักของตนเองมานั่งจุ้มปุ๊กอยู่ที่หน้าจอทีวี จะอะไรซะอีกล่ะก็มานั่งดวลเกมกันยังไง แล้วให้สองลีเค้ามานั่งจิกกัดอยู่ข้างๆมันคงจะได้อารมณ์</w:t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>“</w:t>
      </w:r>
      <w:r>
        <w:rPr>
          <w:rFonts w:ascii="Cordia New" w:hAnsi="Cordia New"/>
          <w:sz w:val="32"/>
          <w:sz w:val="32"/>
          <w:szCs w:val="32"/>
        </w:rPr>
        <w:t xml:space="preserve">นั่นน่ะสิ พูดอะไรคนเดียวของมันอ่ะ หรือว่ามันอัดอั้นตันใจที่เป็นใบ้มาตั้งนาน พอพูดได้ก็คิดจะพูดมันซะทุกวินาที อาการหนักแล้วเพื่อนเรา” เจ้าปลาน้อยส่ายหน้าอย่างระอา ก่อนที่จะหันมานั่งจิกกัดคิบอมกับคยู เรื่องที่วันๆเอาแต่เล่นเกมกันแบบนี้ </w:t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>“</w:t>
      </w:r>
      <w:r>
        <w:rPr>
          <w:rFonts w:ascii="Cordia New" w:hAnsi="Cordia New"/>
          <w:sz w:val="32"/>
          <w:sz w:val="32"/>
          <w:szCs w:val="32"/>
        </w:rPr>
        <w:t>นี่ไอ้หมาป่า ถ้าไม่ได้เล่นเกมซักวันมันจะขาดใจตายมั๊ยเนี่ย” กระต่ายน้อยตีหน้ายุ่งเพราะรำคาญเสียงเกม ที่น่ารำคาญยิ่งกว่าคือไม่รู้ว่าตอนนี้อาหารเช้าเสร็จรึยังน่ะสิ</w:t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>“</w:t>
      </w:r>
      <w:r>
        <w:rPr>
          <w:rFonts w:ascii="Cordia New" w:hAnsi="Cordia New"/>
          <w:sz w:val="32"/>
          <w:sz w:val="32"/>
          <w:szCs w:val="32"/>
        </w:rPr>
        <w:t>คิบอม</w:t>
      </w:r>
      <w:r>
        <w:rPr>
          <w:rFonts w:cs="Cordia New" w:ascii="Cordia New" w:hAnsi="Cordia New"/>
          <w:sz w:val="32"/>
          <w:szCs w:val="32"/>
        </w:rPr>
        <w:t>!!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หิวข้าวแล้ว เมื่อไหร่จะได้กินมื้อเช้า เมื่อคืนนี้ก็กินไปแค่นิดเดียวเอง” เจ้าปลาน้อยว่าอย่างงอนๆ คนหิวข้าวยังจะให้มานั่งเฝ้าฟังเสียงเกมอยู่อย่างนี้</w:t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before="0" w:after="200"/>
        <w:ind w:left="709" w:firstLine="567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sz w:val="22"/>
      <w:szCs w:val="28"/>
    </w:rPr>
  </w:style>
  <w:style w:type="character" w:styleId="Style16">
    <w:name w:val="ท้ายกระดาษ อักขระ"/>
    <w:basedOn w:val="Style14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6:16:00Z</dcterms:created>
  <dc:creator>iLLuSioN</dc:creator>
  <dc:description/>
  <cp:keywords/>
  <dc:language>en-US</dc:language>
  <cp:lastModifiedBy>iLLuSioN</cp:lastModifiedBy>
  <dcterms:modified xsi:type="dcterms:W3CDTF">2011-11-09T19:44:00Z</dcterms:modified>
  <cp:revision>8</cp:revision>
  <dc:subject/>
  <dc:title/>
</cp:coreProperties>
</file>