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ction B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ahagian B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[20 marks]</w:t>
      </w:r>
    </w:p>
    <w:p>
      <w:pPr>
        <w:pStyle w:val="Normal"/>
        <w:jc w:val="center"/>
        <w:rPr>
          <w:i/>
          <w:i/>
        </w:rPr>
      </w:pPr>
      <w:r>
        <w:rPr>
          <w:i/>
        </w:rPr>
        <w:t>[20 marka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he suggested time for this section is 30 minutes. If you are unable to answer a question, proceed to the next question.</w:t>
      </w:r>
    </w:p>
    <w:p>
      <w:pPr>
        <w:pStyle w:val="Normal"/>
        <w:rPr>
          <w:i/>
          <w:i/>
        </w:rPr>
      </w:pPr>
      <w:r>
        <w:rPr>
          <w:i/>
        </w:rPr>
        <w:t>Masa yang dicadangkan untuk bahagian ini ialah 30 minit. Sekiranya kamu tidak dapat menjawab sesuatu soalan teruskan menjawab soalan berikutny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Answer </w:t>
      </w:r>
      <w:r>
        <w:rPr>
          <w:b/>
        </w:rPr>
        <w:t>all</w:t>
      </w:r>
      <w:r>
        <w:rPr>
          <w:i/>
        </w:rPr>
        <w:t xml:space="preserve"> question.</w:t>
      </w:r>
    </w:p>
    <w:p>
      <w:pPr>
        <w:pStyle w:val="Normal"/>
        <w:rPr/>
      </w:pPr>
      <w:r>
        <w:rPr>
          <w:i/>
        </w:rPr>
        <w:t xml:space="preserve">Jawab </w:t>
      </w:r>
      <w:r>
        <w:rPr>
          <w:b/>
        </w:rPr>
        <w:t>semua</w:t>
      </w:r>
      <w:r>
        <w:rPr>
          <w:i/>
        </w:rPr>
        <w:t xml:space="preserve"> soala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rite your answers in the spaces provided.</w:t>
      </w:r>
    </w:p>
    <w:p>
      <w:pPr>
        <w:pStyle w:val="Normal"/>
        <w:rPr>
          <w:i/>
          <w:i/>
        </w:rPr>
      </w:pPr>
      <w:r>
        <w:rPr>
          <w:i/>
        </w:rPr>
        <w:t>Tuliskan jawapan kamu dalam ruang yang disediaka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</w:t>
        <w:tab/>
        <w:t xml:space="preserve">Diagram 1 shows some objects and apparatus set up by Nabil to investigate the ability of </w:t>
        <w:tab/>
        <w:t>different objects float on water. He puts the objects in a container of water.</w:t>
        <w:tab/>
        <w:t xml:space="preserve"> 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 xml:space="preserve">Rajah 1 menunjukkan beberapa objek dan radas yang disediakan oleh Nabil untuk </w:t>
        <w:tab/>
        <w:t>menyiasat kebolehan objek yang berbeza terapung di atas air. Dia meletakkan objek-</w:t>
        <w:tab/>
        <w:t>objek itu ke dalam sebekas air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0</wp:posOffset>
                </wp:positionH>
                <wp:positionV relativeFrom="paragraph">
                  <wp:posOffset>145415</wp:posOffset>
                </wp:positionV>
                <wp:extent cx="5067300" cy="4177030"/>
                <wp:effectExtent l="0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4177080"/>
                          <a:chOff x="0" y="0"/>
                          <a:chExt cx="5067360" cy="417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3000"/>
                            <a:ext cx="9525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554000">
                            <a:off x="3009240" y="1433880"/>
                            <a:ext cx="78732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 rot="19827600">
                            <a:off x="1409400" y="291600"/>
                            <a:ext cx="80028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95480" y="0"/>
                            <a:ext cx="91440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812800">
                            <a:off x="152280" y="1662480"/>
                            <a:ext cx="6858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2691720"/>
                            <a:ext cx="342828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8280" cy="14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98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180" y="1980"/>
                                  </a:lnTo>
                                  <a:lnTo>
                                    <a:pt x="3420" y="1980"/>
                                  </a:lnTo>
                                  <a:lnTo>
                                    <a:pt x="3420" y="180"/>
                                  </a:lnTo>
                                  <a:lnTo>
                                    <a:pt x="360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25240"/>
                              <a:ext cx="3009240" cy="945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79956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r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u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7488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isso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un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74880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ng pong b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la ping po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005920"/>
                            <a:ext cx="1257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oden b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ngkah kay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21204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o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27280" y="1548720"/>
                            <a:ext cx="48276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480" y="200592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292032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349200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ai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k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2680" y="314892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3720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11.45pt;width:399pt;height:328.9pt" coordorigin="1380,229" coordsize="7980,65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0;top:328;width:1499;height:14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119;top:2487;width:1239;height:1239;mso-wrap-style:none;v-text-anchor:middle;rotation:26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688;width:1259;height:616;mso-wrap-style:none;v-text-anchor:middle;rotation:330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229;width:1439;height:135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619;top:2847;width:1079;height:359;mso-wrap-style:none;v-text-anchor:middle;rotation:347" type="_x0000_t1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0;top:4468;width:5399;height:2339">
                  <v:shape id="shape_0" coordsize="3600,1980" path="m0,0l180,180l180,1980l3420,1980l3420,180l3600,0e" stroked="t" o:allowincell="f" style="position:absolute;left:1800;top:4468;width:5398;height:233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rect id="shape_0" stroked="f" o:allowincell="f" style="position:absolute;left:2129;top:5295;width:4738;height:1487;mso-wrap-style:none;v-text-anchor:middle">
                    <v:imagedata r:id="rId12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1488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r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u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408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isso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un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408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ng pong ba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la ping po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388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oden blo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ngkah kay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568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o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0;top:2668;width:759;height:70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3388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828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5728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ain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k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5188" to="7559,5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40,6088" to="7659,6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1257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agram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ajah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3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agram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ajah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abil’s results are shown below.</w:t>
      </w:r>
    </w:p>
    <w:p>
      <w:pPr>
        <w:pStyle w:val="Normal"/>
        <w:rPr/>
      </w:pPr>
      <w:r>
        <w:rPr/>
        <w:tab/>
      </w:r>
      <w:r>
        <w:rPr>
          <w:i/>
        </w:rPr>
        <w:t>Keputusan Nabil ditunjukkan di bawa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</wp:posOffset>
                </wp:positionH>
                <wp:positionV relativeFrom="paragraph">
                  <wp:posOffset>45720</wp:posOffset>
                </wp:positionV>
                <wp:extent cx="5372100" cy="21723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72240"/>
                          <a:chOff x="0" y="0"/>
                          <a:chExt cx="5372280" cy="2172240"/>
                        </a:xfrm>
                      </wpg:grpSpPr>
                      <wps:wsp>
                        <wps:cNvSpPr/>
                        <wps:spPr>
                          <a:xfrm>
                            <a:off x="1028880" y="652320"/>
                            <a:ext cx="3200400" cy="9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5760" y="0"/>
                                </a:lnTo>
                                <a:lnTo>
                                  <a:pt x="576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0"/>
                            <a:ext cx="1028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0680"/>
                            <a:ext cx="21718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at on the 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rapung di atas 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60680"/>
                            <a:ext cx="21718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k in the 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nggelam di dalam  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436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3560"/>
                            <a:ext cx="21718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ponge 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ng pong ball 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ola ping p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ooden block 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ngkah kay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03560"/>
                            <a:ext cx="21718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crew 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arble 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u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cissors 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un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3.6pt;width:423pt;height:171.05pt" coordorigin="820,72" coordsize="8460,3421">
                <v:shape id="shape_0" coordsize="5760,360" path="m0,360l0,0l5760,0l5760,360e" stroked="t" o:allowincell="f" style="position:absolute;left:2440;top:1099;width:5039;height:15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140;top:72;width:161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0;top:1270;width:341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at on the wa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rapung di atas a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0;top:1270;width:341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nk in the wa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nggelam di dalam  a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60,928" to="4960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0;top:2125;width:3419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ponge /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ng pong ball /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ola ping po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ooden block /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ngkah kay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0;top:2125;width:3419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crew /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arble /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u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cissors /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un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te </w:t>
      </w:r>
      <w:r>
        <w:rPr>
          <w:b/>
        </w:rPr>
        <w:t>two</w:t>
      </w:r>
      <w:r>
        <w:rPr/>
        <w:t xml:space="preserve"> information gathered in this investigation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Nyatakan dua maklumat yang dikumpul dalam penyiasatan ini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1 mark / </w:t>
      </w:r>
      <w:r>
        <w:rPr>
          <w:i/>
        </w:rPr>
        <w:t>1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rite the relationship (hypotesis) between the variable that is changed (manipulated) and varaiable that is measured (responding)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Tuliskan hubungan (hipotesis) anta pembolehubah yang dimanipulasikan dengan pembolehubah yang bergerakbalas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>[1 mark / 1</w:t>
      </w:r>
      <w:r>
        <w:rPr>
          <w:i/>
        </w:rPr>
        <w:t xml:space="preserve">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ing the results of this investigation, give </w:t>
      </w:r>
      <w:r>
        <w:rPr>
          <w:b/>
        </w:rPr>
        <w:t>one</w:t>
      </w:r>
      <w:r>
        <w:rPr/>
        <w:t xml:space="preserve"> inference about objects R.</w:t>
      </w:r>
    </w:p>
    <w:p>
      <w:pPr>
        <w:pStyle w:val="Normal"/>
        <w:ind w:left="1440" w:hanging="0"/>
        <w:rPr/>
      </w:pPr>
      <w:r>
        <w:rPr>
          <w:i/>
        </w:rPr>
        <w:t xml:space="preserve">Menggunakan keputusan penyiasatan ini, berikan </w:t>
      </w:r>
      <w:r>
        <w:rPr>
          <w:b/>
          <w:i/>
        </w:rPr>
        <w:t>satu</w:t>
      </w:r>
      <w:r>
        <w:rPr>
          <w:i/>
        </w:rPr>
        <w:t xml:space="preserve"> inferens tentang objek R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>[1 mark / 1</w:t>
      </w:r>
      <w:r>
        <w:rPr>
          <w:i/>
        </w:rPr>
        <w:t xml:space="preserve"> markah</w:t>
      </w:r>
      <w:r>
        <w:rPr/>
        <w:t>]</w:t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edict what would happened if an eraser is put in the container?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Ramalkan apakah yang akan terjadi jika sebiji pemadam diletakkan ke dalam bekas itu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>[1 mark / 1</w:t>
      </w:r>
      <w:r>
        <w:rPr>
          <w:i/>
        </w:rPr>
        <w:t xml:space="preserve">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agram 2 is a bar chart which shows the size of the moon during its phases.</w:t>
      </w:r>
    </w:p>
    <w:p>
      <w:pPr>
        <w:pStyle w:val="Normal"/>
        <w:rPr/>
      </w:pPr>
      <w:r>
        <w:rPr/>
        <w:tab/>
      </w:r>
      <w:r>
        <w:rPr>
          <w:i/>
        </w:rPr>
        <w:t>Rajah 2 ialah carta palang yang menunjukkan saiz bulan semasa fasa-fasa bula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5029200" cy="2971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971800"/>
                          <a:chOff x="0" y="0"/>
                          <a:chExt cx="5029200" cy="297180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3429000" cy="205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3240">
                                <a:moveTo>
                                  <a:pt x="0" y="0"/>
                                </a:moveTo>
                                <a:lnTo>
                                  <a:pt x="0" y="3240"/>
                                </a:lnTo>
                                <a:lnTo>
                                  <a:pt x="4680" y="324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57480"/>
                            <a:ext cx="22860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57480"/>
                            <a:ext cx="22860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228600" cy="1143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0"/>
                            <a:ext cx="228600" cy="1143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228600" cy="1600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228600" cy="1600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480"/>
                            <a:ext cx="228600" cy="194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0700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ze of the m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iz bu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40048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gram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jah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964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6pt;width:396pt;height:234.05pt" coordorigin="720,252" coordsize="7920,4681">
                <v:shape id="shape_0" coordsize="4680,3240" path="m0,0l0,3240l4680,3240e" stroked="t" o:allowincell="f" style="position:absolute;left:2700;top:252;width:5399;height:3239;mso-wrap-style:none;v-text-anchor:middle">
                  <v:fill o:detectmouseclick="t" on="false"/>
                  <v:stroke color="black" weight="28440" startarrow="block" endarrow="block" startarrowwidth="medium" startarrowlength="medium" endarrowwidth="medium" endarrowlength="medium" joinstyle="round" endcap="flat"/>
                  <w10:wrap type="none"/>
                </v:shape>
                <v:rect id="shape_0" fillcolor="silver" stroked="t" o:allowincell="f" style="position:absolute;left:2880;top:2233;width:359;height:12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200;top:2233;width:359;height:12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600;top:1692;width:359;height:179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1692;width:359;height:179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320;top:972;width:359;height:251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760;top:972;width:359;height:251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040;top:433;width:359;height:30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7380;top:3512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52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ze of the mo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iz bu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03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agram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jah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34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34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34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34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0;top:34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34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0;top:34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State the aim of the investigation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Nyatakan tujuan penyiasatan itu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>[1 mark / 1</w:t>
      </w:r>
      <w:r>
        <w:rPr>
          <w:i/>
        </w:rPr>
        <w:t xml:space="preserve">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trend of change in size of the moon?</w:t>
      </w:r>
    </w:p>
    <w:p>
      <w:pPr>
        <w:pStyle w:val="Normal"/>
        <w:ind w:left="1440" w:hanging="0"/>
        <w:rPr>
          <w:i/>
          <w:i/>
          <w:lang w:val="fi-FI"/>
        </w:rPr>
      </w:pPr>
      <w:r>
        <w:rPr>
          <w:i/>
          <w:lang w:val="fi-FI"/>
        </w:rPr>
        <w:t>Apakah corak perubahan saiz bulan?</w:t>
      </w:r>
    </w:p>
    <w:p>
      <w:pPr>
        <w:pStyle w:val="Normal"/>
        <w:ind w:left="1440" w:hanging="0"/>
        <w:rPr>
          <w:i/>
          <w:i/>
          <w:lang w:val="fi-FI"/>
        </w:rPr>
      </w:pPr>
      <w:r>
        <w:rPr>
          <w:i/>
          <w:lang w:val="fi-FI"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>[1 mark / 1</w:t>
      </w:r>
      <w:r>
        <w:rPr>
          <w:i/>
        </w:rPr>
        <w:t xml:space="preserve">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140970</wp:posOffset>
                </wp:positionV>
                <wp:extent cx="42379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metimes we cannot see the moon at nigh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adangkala kita tidak dapat melihat bulan pada waktu mal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11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metimes we cannot see the moon at nigh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Kadangkala kita tidak dapat melihat bulan pada waktu mal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one reason (inference) to explain the situation above.</w:t>
      </w:r>
    </w:p>
    <w:p>
      <w:pPr>
        <w:pStyle w:val="Normal"/>
        <w:ind w:left="1440" w:hanging="0"/>
        <w:rPr>
          <w:i/>
          <w:i/>
          <w:lang w:val="sv-SE"/>
        </w:rPr>
      </w:pPr>
      <w:r>
        <w:rPr>
          <w:i/>
          <w:lang w:val="sv-SE"/>
        </w:rPr>
        <w:t>Berikan satu alasan (inferens) untuk menerangkan situasi di atas.</w:t>
      </w:r>
    </w:p>
    <w:p>
      <w:pPr>
        <w:pStyle w:val="Normal"/>
        <w:ind w:left="1440" w:hanging="0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>[1 mark / 1</w:t>
      </w:r>
      <w:r>
        <w:rPr>
          <w:i/>
        </w:rPr>
        <w:t xml:space="preserve">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an you conclude from this investigation?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Apakah kesimpulan yang boleh kamu buat berdasarkan penyiasatan ini?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>[1 mark / 1</w:t>
      </w:r>
      <w:r>
        <w:rPr>
          <w:i/>
        </w:rPr>
        <w:t xml:space="preserve">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</w:t>
        <w:tab/>
        <w:t>Diagram 3 shows the observation of a ship moving towards the jetty one evening.</w:t>
      </w:r>
    </w:p>
    <w:p>
      <w:pPr>
        <w:pStyle w:val="Normal"/>
        <w:rPr/>
      </w:pPr>
      <w:r>
        <w:rPr/>
        <w:tab/>
      </w:r>
      <w:r>
        <w:rPr>
          <w:i/>
        </w:rPr>
        <w:t xml:space="preserve">Rajah 3 menunjukkan pemerhatian terhadap sebuah kapal yang bergerak ke arah jeti </w:t>
        <w:tab/>
        <w:t>pada suatu peta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5372100" cy="2489200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489040"/>
                          <a:chOff x="0" y="0"/>
                          <a:chExt cx="5372280" cy="2489040"/>
                        </a:xfrm>
                      </wpg:grpSpPr>
                      <wpg:grpSp>
                        <wpg:cNvGrpSpPr/>
                        <wpg:grpSpPr>
                          <a:xfrm>
                            <a:off x="343080" y="888840"/>
                            <a:ext cx="685800" cy="825480"/>
                          </a:xfrm>
                        </wpg:grpSpPr>
                        <wps:wsp>
                          <wps:cNvSpPr/>
                          <wps:spPr>
                            <a:xfrm>
                              <a:off x="0" y="368640"/>
                              <a:ext cx="6858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720">
                                  <a:moveTo>
                                    <a:pt x="0" y="360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900" y="720"/>
                                  </a:lnTo>
                                  <a:lnTo>
                                    <a:pt x="180" y="720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82760"/>
                              <a:ext cx="571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60">
                                  <a:moveTo>
                                    <a:pt x="0" y="360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108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28600"/>
                              <a:ext cx="3938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0" y="3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5264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6864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36864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55680"/>
                              <a:ext cx="1144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20">
                                  <a:moveTo>
                                    <a:pt x="180" y="7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180" y="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774720"/>
                            <a:ext cx="685800" cy="825480"/>
                          </a:xfrm>
                        </wpg:grpSpPr>
                        <wps:wsp>
                          <wps:cNvSpPr/>
                          <wps:spPr>
                            <a:xfrm>
                              <a:off x="0" y="368280"/>
                              <a:ext cx="6858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720">
                                  <a:moveTo>
                                    <a:pt x="0" y="360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900" y="720"/>
                                  </a:lnTo>
                                  <a:lnTo>
                                    <a:pt x="180" y="720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82760"/>
                              <a:ext cx="571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60">
                                  <a:moveTo>
                                    <a:pt x="0" y="360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108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28600"/>
                              <a:ext cx="3938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0" y="3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5228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6828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36828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55680"/>
                              <a:ext cx="1144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20">
                                  <a:moveTo>
                                    <a:pt x="180" y="7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180" y="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457200"/>
                            <a:ext cx="685800" cy="825480"/>
                          </a:xfrm>
                        </wpg:grpSpPr>
                        <wps:wsp>
                          <wps:cNvSpPr/>
                          <wps:spPr>
                            <a:xfrm>
                              <a:off x="0" y="368280"/>
                              <a:ext cx="6858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720">
                                  <a:moveTo>
                                    <a:pt x="0" y="360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900" y="720"/>
                                  </a:lnTo>
                                  <a:lnTo>
                                    <a:pt x="180" y="720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82760"/>
                              <a:ext cx="571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60">
                                  <a:moveTo>
                                    <a:pt x="0" y="360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108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28600"/>
                              <a:ext cx="3938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0" y="3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5228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6828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36828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55680"/>
                              <a:ext cx="1144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20">
                                  <a:moveTo>
                                    <a:pt x="180" y="7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180" y="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228600"/>
                            <a:ext cx="685800" cy="825480"/>
                          </a:xfrm>
                        </wpg:grpSpPr>
                        <wps:wsp>
                          <wps:cNvSpPr/>
                          <wps:spPr>
                            <a:xfrm>
                              <a:off x="0" y="368280"/>
                              <a:ext cx="6858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720">
                                  <a:moveTo>
                                    <a:pt x="0" y="360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1080" y="360"/>
                                  </a:lnTo>
                                  <a:lnTo>
                                    <a:pt x="900" y="720"/>
                                  </a:lnTo>
                                  <a:lnTo>
                                    <a:pt x="180" y="720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82760"/>
                              <a:ext cx="571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60">
                                  <a:moveTo>
                                    <a:pt x="0" y="360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108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28600"/>
                              <a:ext cx="3938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0" y="3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5228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6828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36828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55680"/>
                              <a:ext cx="1144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20">
                                  <a:moveTo>
                                    <a:pt x="180" y="7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180" y="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748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71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257480" cy="685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25748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71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257480" cy="685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25748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71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257480" cy="685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25748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71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257480" cy="685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1714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15 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4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45 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14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15 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714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45 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0318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gram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jah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6pt;width:423pt;height:196pt" coordorigin="720,252" coordsize="8460,3920">
                <v:group id="shape_0" style="position:absolute;left:1260;top:1652;width:1080;height:1301">
                  <v:shape id="shape_0" coordsize="1080,720" path="m0,360l540,0l1080,360l900,720l180,720l0,360xe" fillcolor="white" stroked="t" o:allowincell="f" style="position:absolute;left:1260;top:2233;width:1079;height:7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080,360" path="m0,360l540,0l1080,360e" stroked="t" o:allowincell="f" style="position:absolute;left:1360;top:2412;width:899;height:3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0,360" path="m0,360l0,0l540,0l540,360e" stroked="t" o:allowincell="f" style="position:absolute;left:1500;top:2012;width:619;height: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1720;top:1652;width:17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40,1892" to="2079,18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00,2233" to="1679,2233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1940,2233" to="2119,2233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shape id="shape_0" coordsize="360,720" path="m180,720l0,0l360,0l180,720xe" fillcolor="white" stroked="t" o:allowincell="f" style="position:absolute;left:1720;top:2212;width:179;height:7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3240;top:1472;width:1080;height:1300">
                  <v:shape id="shape_0" coordsize="1080,720" path="m0,360l540,0l1080,360l900,720l180,720l0,360xe" fillcolor="white" stroked="t" o:allowincell="f" style="position:absolute;left:3240;top:2052;width:1079;height:7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080,360" path="m0,360l540,0l1080,360e" stroked="t" o:allowincell="f" style="position:absolute;left:3340;top:2233;width:899;height:3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0,360" path="m0,360l0,0l540,0l540,360e" stroked="t" o:allowincell="f" style="position:absolute;left:3480;top:1832;width:619;height: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3700;top:1472;width:17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20,1712" to="4059,17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80,2052" to="3659,205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920,2052" to="4099,205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shape id="shape_0" coordsize="360,720" path="m180,720l0,0l360,0l180,720xe" fillcolor="white" stroked="t" o:allowincell="f" style="position:absolute;left:3700;top:2032;width:179;height:7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5580;top:972;width:1080;height:1300">
                  <v:shape id="shape_0" coordsize="1080,720" path="m0,360l540,0l1080,360l900,720l180,720l0,360xe" fillcolor="white" stroked="t" o:allowincell="f" style="position:absolute;left:5580;top:1552;width:1079;height:7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080,360" path="m0,360l540,0l1080,360e" stroked="t" o:allowincell="f" style="position:absolute;left:5680;top:1733;width:899;height:3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0,360" path="m0,360l0,0l540,0l540,360e" stroked="t" o:allowincell="f" style="position:absolute;left:5820;top:1332;width:619;height: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6040;top:972;width:17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0,1212" to="6399,12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820,1552" to="5999,155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6260,1552" to="6439,155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shape id="shape_0" coordsize="360,720" path="m180,720l0,0l360,0l180,720xe" fillcolor="white" stroked="t" o:allowincell="f" style="position:absolute;left:6040;top:1532;width:179;height:7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7560;top:612;width:1080;height:1300">
                  <v:shape id="shape_0" coordsize="1080,720" path="m0,360l540,0l1080,360l900,720l180,720l0,360xe" fillcolor="white" stroked="t" o:allowincell="f" style="position:absolute;left:7560;top:1192;width:1079;height:7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080,360" path="m0,360l540,0l1080,360e" stroked="t" o:allowincell="f" style="position:absolute;left:7660;top:1373;width:899;height:3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0,360" path="m0,360l0,0l540,0l540,360e" stroked="t" o:allowincell="f" style="position:absolute;left:7800;top:972;width:619;height: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8020;top:612;width:17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40,852" to="8379,85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800,1192" to="7979,119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8240,1192" to="8419,119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shape id="shape_0" coordsize="360,720" path="m180,720l0,0l360,0l180,720xe" fillcolor="white" stroked="t" o:allowincell="f" style="position:absolute;left:8020;top:1172;width:179;height:71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720;top:252;width:1980;height:2700">
                  <v:rect id="shape_0" stroked="t" o:allowincell="f" style="position:absolute;left:720;top:252;width:1979;height:26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20;top:1873;width:1979;height:1079;mso-wrap-style:none;v-text-anchor:middle">
                    <v:imagedata r:id="rId18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880;top:252;width:1980;height:2700">
                  <v:rect id="shape_0" stroked="t" o:allowincell="f" style="position:absolute;left:2880;top:252;width:1979;height:26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880;top:1873;width:1979;height:1079;mso-wrap-style:none;v-text-anchor:middle">
                    <v:imagedata r:id="rId19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5040;top:252;width:1980;height:2700">
                  <v:rect id="shape_0" stroked="t" o:allowincell="f" style="position:absolute;left:5040;top:252;width:1979;height:26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40;top:1873;width:1979;height:1079;mso-wrap-style:none;v-text-anchor:middle">
                    <v:imagedata r:id="rId20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7200;top:252;width:1980;height:2700">
                  <v:rect id="shape_0" stroked="t" o:allowincell="f" style="position:absolute;left:7200;top:252;width:1979;height:26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200;top:1873;width:1979;height:1079;mso-wrap-style:none;v-text-anchor:middle">
                    <v:imagedata r:id="rId21" o:detectmouseclick="t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080;top:295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15 p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95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45 p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95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15 p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95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45 p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345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agram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jah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tate one inference to explain the above observation.</w:t>
      </w:r>
    </w:p>
    <w:p>
      <w:pPr>
        <w:pStyle w:val="Normal"/>
        <w:ind w:left="1440" w:hanging="0"/>
        <w:rPr/>
      </w:pPr>
      <w:r>
        <w:rPr>
          <w:i/>
        </w:rPr>
        <w:t>Nyatakan satu inference untuk menjelaskan pemerhatian di ata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1 mark / </w:t>
      </w:r>
      <w:r>
        <w:rPr>
          <w:i/>
        </w:rPr>
        <w:t>1 markah</w:t>
      </w:r>
      <w:r>
        <w:rPr/>
        <w:t>]</w:t>
      </w:r>
    </w:p>
    <w:p>
      <w:pPr>
        <w:pStyle w:val="Normal"/>
        <w:numPr>
          <w:ilvl w:val="0"/>
          <w:numId w:val="9"/>
        </w:numPr>
        <w:rPr/>
      </w:pPr>
      <w:r>
        <w:rPr/>
        <w:t>State;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Nyatakan;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9"/>
        </w:numPr>
        <w:rPr/>
      </w:pPr>
      <w:r>
        <w:rPr/>
        <w:t>what is changed (manipulated variable ),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pembolehubah dimanipulasikan,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1 mark / </w:t>
      </w:r>
      <w:r>
        <w:rPr>
          <w:i/>
        </w:rPr>
        <w:t>1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what is observed ( responding variable ).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Pembolehubah bergerak balas.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ind w:left="2160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1 mark / </w:t>
      </w:r>
      <w:r>
        <w:rPr>
          <w:i/>
        </w:rPr>
        <w:t>1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ate the relationship (hypothesis) between the variable that is changed </w:t>
      </w:r>
    </w:p>
    <w:p>
      <w:pPr>
        <w:pStyle w:val="Normal"/>
        <w:ind w:left="720" w:firstLine="720"/>
        <w:rPr/>
      </w:pPr>
      <w:r>
        <w:rPr/>
        <w:t>( manipulated ) and variable that is observed ( responding ).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 xml:space="preserve">Nyatakan hubungan( hipotesis ) di antara pembolehubah dimanipulasikan dengan </w:t>
        <w:tab/>
        <w:t>pembolehubah bergerak balas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1 mark / </w:t>
      </w:r>
      <w:r>
        <w:rPr>
          <w:i/>
        </w:rPr>
        <w:t>1 markah</w:t>
      </w:r>
      <w:r>
        <w:rPr/>
        <w:t>]</w:t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rPr/>
      </w:pPr>
      <w:r>
        <w:rPr/>
        <w:tab/>
        <w:t>d)</w:t>
        <w:tab/>
        <w:t xml:space="preserve">Write </w:t>
      </w:r>
      <w:r>
        <w:rPr>
          <w:b/>
        </w:rPr>
        <w:t>one</w:t>
      </w:r>
      <w:r>
        <w:rPr/>
        <w:t xml:space="preserve"> variable that is kept the same ( constant ).</w:t>
      </w:r>
    </w:p>
    <w:p>
      <w:pPr>
        <w:pStyle w:val="Normal"/>
        <w:rPr/>
      </w:pPr>
      <w:r>
        <w:rPr/>
        <w:tab/>
        <w:tab/>
      </w:r>
      <w:r>
        <w:rPr>
          <w:i/>
          <w:lang w:val="fi-FI"/>
        </w:rPr>
        <w:t>Tulis satu pembolehubah yang dimalarkan.</w:t>
      </w:r>
    </w:p>
    <w:p>
      <w:pPr>
        <w:pStyle w:val="Normal"/>
        <w:ind w:left="720" w:firstLine="720"/>
        <w:rPr>
          <w:i/>
          <w:i/>
          <w:lang w:val="fi-FI"/>
        </w:rPr>
      </w:pPr>
      <w:r>
        <w:rPr>
          <w:i/>
          <w:lang w:val="fi-FI"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1 mark / </w:t>
      </w:r>
      <w:r>
        <w:rPr>
          <w:i/>
        </w:rPr>
        <w:t>1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Table 1 shows the number of animal P and Q which are active at night. The observation </w:t>
        <w:tab/>
        <w:t>was made from 10.00 pm until 12.00 pm at the same place.</w:t>
      </w:r>
    </w:p>
    <w:p>
      <w:pPr>
        <w:pStyle w:val="Normal"/>
        <w:rPr/>
      </w:pPr>
      <w:r>
        <w:rPr/>
        <w:tab/>
      </w:r>
      <w:r>
        <w:rPr>
          <w:i/>
        </w:rPr>
        <w:t xml:space="preserve">Jadual 1 menunjukkan jumlah haiwan P dan Q yang aktif pada waktu malam. </w:t>
        <w:tab/>
        <w:t>Pemerhatian itu dilakukan dari pukul 10.00 pm hingga 12.00 pm di tempat yang sama.</w:t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</w:tblGrid>
      <w:tr>
        <w:trPr>
          <w:trHeight w:val="78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im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iw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ber which are active at nigh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Bilangan yang aktif pada waktu malam</w:t>
            </w:r>
          </w:p>
        </w:tc>
      </w:tr>
      <w:tr>
        <w:trPr>
          <w:trHeight w:val="5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Table 1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ab/>
        <w:tab/>
        <w:tab/>
        <w:t xml:space="preserve">           </w:t>
      </w:r>
      <w:r>
        <w:rPr>
          <w:b/>
          <w:i/>
        </w:rPr>
        <w:t>Jadual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Write one observation for this investigation.</w:t>
      </w:r>
    </w:p>
    <w:p>
      <w:pPr>
        <w:pStyle w:val="Normal"/>
        <w:ind w:left="1440" w:hanging="0"/>
        <w:rPr>
          <w:i/>
          <w:i/>
          <w:lang w:val="fi-FI"/>
        </w:rPr>
      </w:pPr>
      <w:r>
        <w:rPr>
          <w:i/>
          <w:lang w:val="fi-FI"/>
        </w:rPr>
        <w:t>Tuliskan satu pemerhatian bagi penyiasatan ini.</w:t>
      </w:r>
    </w:p>
    <w:p>
      <w:pPr>
        <w:pStyle w:val="Normal"/>
        <w:rPr>
          <w:i/>
          <w:i/>
          <w:lang w:val="fi-FI"/>
        </w:rPr>
      </w:pPr>
      <w:r>
        <w:rPr>
          <w:i/>
          <w:lang w:val="fi-FI"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1 mark / </w:t>
      </w:r>
      <w:r>
        <w:rPr>
          <w:i/>
        </w:rPr>
        <w:t>1 markah</w:t>
      </w:r>
      <w:r>
        <w:rPr/>
        <w:t>]</w:t>
      </w:r>
    </w:p>
    <w:p>
      <w:pPr>
        <w:pStyle w:val="Normal"/>
        <w:numPr>
          <w:ilvl w:val="0"/>
          <w:numId w:val="4"/>
        </w:numPr>
        <w:rPr/>
      </w:pPr>
      <w:r>
        <w:rPr/>
        <w:t>Give one reason ( inference ) to explain about animal P.</w:t>
      </w:r>
    </w:p>
    <w:p>
      <w:pPr>
        <w:pStyle w:val="Normal"/>
        <w:ind w:left="1440" w:hanging="0"/>
        <w:rPr>
          <w:i/>
          <w:i/>
          <w:lang w:val="sv-SE"/>
        </w:rPr>
      </w:pPr>
      <w:r>
        <w:rPr>
          <w:i/>
          <w:lang w:val="sv-SE"/>
        </w:rPr>
        <w:t>Berikan satu alasan ( inferens ) untuk menerangkan tentang haiwan P.</w:t>
      </w:r>
    </w:p>
    <w:p>
      <w:pPr>
        <w:pStyle w:val="Normal"/>
        <w:ind w:left="1440" w:hanging="0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1 mark / </w:t>
      </w:r>
      <w:r>
        <w:rPr>
          <w:i/>
        </w:rPr>
        <w:t>1 markah</w:t>
      </w:r>
      <w:r>
        <w:rPr/>
        <w:t>]</w:t>
      </w:r>
    </w:p>
    <w:p>
      <w:pPr>
        <w:pStyle w:val="Normal"/>
        <w:rPr/>
      </w:pPr>
      <w:r>
        <w:rPr/>
        <w:tab/>
        <w:t>c)</w:t>
        <w:tab/>
        <w:t>Name the animal that can represent animal P.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Namakan haiwan yang boleh mewakili haiwan P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1 mark / </w:t>
      </w:r>
      <w:r>
        <w:rPr>
          <w:i/>
        </w:rPr>
        <w:t>1 markah</w:t>
      </w:r>
      <w:r>
        <w:rPr/>
        <w:t>]</w:t>
      </w:r>
    </w:p>
    <w:p>
      <w:pPr>
        <w:pStyle w:val="Normal"/>
        <w:rPr/>
      </w:pPr>
      <w:r>
        <w:rPr/>
        <w:tab/>
        <w:t>d)</w:t>
        <w:tab/>
        <w:t>State two variables that is kept the same (constant)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Nyatakan dua pembolehubah yang dimalarka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2.</w:t>
        <w:tab/>
        <w:t>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2 marks / </w:t>
      </w:r>
      <w:r>
        <w:rPr>
          <w:i/>
        </w:rPr>
        <w:t>2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Table 2 shows the number of trees in a reserve forest since year 1996 to 2000.</w:t>
      </w:r>
    </w:p>
    <w:p>
      <w:pPr>
        <w:pStyle w:val="Normal"/>
        <w:rPr/>
      </w:pPr>
      <w:r>
        <w:rPr/>
        <w:tab/>
      </w:r>
      <w:r>
        <w:rPr>
          <w:i/>
        </w:rPr>
        <w:t xml:space="preserve">Jadual 2 menunjukkan bilangan pokok yang terdapat di sebuah hutan simpan dari tahun </w:t>
        <w:tab/>
        <w:t>1996 hingga 2000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580" w:type="dxa"/>
        <w:jc w:val="left"/>
        <w:tblInd w:w="1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hu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tre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langan pokok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54610</wp:posOffset>
                </wp:positionV>
                <wp:extent cx="12573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Jadual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.3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Jadua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is the aim of the investigation?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Apakah tujuan penyiasatan itu?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1 mark / </w:t>
      </w:r>
      <w:r>
        <w:rPr>
          <w:i/>
        </w:rPr>
        <w:t>1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te the trend in the change of number of trees since year 1996 to 2000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Nyatakan corak perubahan bilangan pokok dari tahun 1996 hingga 2000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1 mark / </w:t>
      </w:r>
      <w:r>
        <w:rPr>
          <w:i/>
        </w:rPr>
        <w:t>1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edict the number of trees in year 2002 if the trend of change continuous.</w:t>
      </w:r>
    </w:p>
    <w:p>
      <w:pPr>
        <w:pStyle w:val="Normal"/>
        <w:ind w:left="1440" w:hanging="0"/>
        <w:rPr>
          <w:i/>
          <w:i/>
          <w:lang w:val="sv-SE"/>
        </w:rPr>
      </w:pPr>
      <w:r>
        <w:rPr>
          <w:i/>
          <w:lang w:val="sv-SE"/>
        </w:rPr>
        <w:t>Ramalkan bilangan pokok dalam tahun 2002 jika corak perubahan itu berterusan.</w:t>
      </w:r>
    </w:p>
    <w:p>
      <w:pPr>
        <w:pStyle w:val="Normal"/>
        <w:ind w:left="1440" w:hanging="0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ind w:left="144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440" w:hanging="0"/>
        <w:jc w:val="right"/>
        <w:rPr/>
      </w:pPr>
      <w:r>
        <w:rPr/>
        <w:t xml:space="preserve">[1 mark / </w:t>
      </w:r>
      <w:r>
        <w:rPr>
          <w:i/>
        </w:rPr>
        <w:t>1 marka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Sc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 a)</w:t>
        <w:tab/>
        <w:t>i)</w:t>
        <w:tab/>
        <w:t>type of object</w:t>
      </w:r>
    </w:p>
    <w:p>
      <w:pPr>
        <w:pStyle w:val="Normal"/>
        <w:rPr/>
      </w:pPr>
      <w:r>
        <w:rPr/>
        <w:tab/>
        <w:tab/>
        <w:t>ii)</w:t>
        <w:tab/>
        <w:t xml:space="preserve">ability to float on water / condition of object / float on water or sink in </w:t>
        <w:tab/>
        <w:tab/>
        <w:tab/>
        <w:tab/>
        <w:t>water</w:t>
      </w:r>
    </w:p>
    <w:p>
      <w:pPr>
        <w:pStyle w:val="Normal"/>
        <w:rPr/>
      </w:pPr>
      <w:r>
        <w:rPr/>
        <w:tab/>
        <w:t>b)</w:t>
        <w:tab/>
        <w:t xml:space="preserve">If the objects are  group R / sponge, ping pong ball and wooden block then the </w:t>
        <w:tab/>
        <w:tab/>
        <w:tab/>
        <w:t>condition of object float on water.</w:t>
      </w:r>
    </w:p>
    <w:p>
      <w:pPr>
        <w:pStyle w:val="Normal"/>
        <w:numPr>
          <w:ilvl w:val="0"/>
          <w:numId w:val="4"/>
        </w:numPr>
        <w:rPr/>
      </w:pPr>
      <w:r>
        <w:rPr/>
        <w:t>-the objects are light</w:t>
      </w:r>
    </w:p>
    <w:p>
      <w:pPr>
        <w:pStyle w:val="Normal"/>
        <w:ind w:left="1440" w:hanging="0"/>
        <w:rPr/>
      </w:pPr>
      <w:r>
        <w:rPr/>
        <w:t>-the objects have air space</w:t>
      </w:r>
    </w:p>
    <w:p>
      <w:pPr>
        <w:pStyle w:val="Normal"/>
        <w:numPr>
          <w:ilvl w:val="0"/>
          <w:numId w:val="4"/>
        </w:numPr>
        <w:rPr/>
      </w:pPr>
      <w:r>
        <w:rPr/>
        <w:t>sink in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)</w:t>
        <w:tab/>
        <w:t>To investigate the relationship between the day and the size of the moon.</w:t>
      </w:r>
    </w:p>
    <w:p>
      <w:pPr>
        <w:pStyle w:val="Normal"/>
        <w:numPr>
          <w:ilvl w:val="0"/>
          <w:numId w:val="6"/>
        </w:numPr>
        <w:rPr/>
      </w:pPr>
      <w:r>
        <w:rPr/>
        <w:t>increases and decreases</w:t>
      </w:r>
    </w:p>
    <w:p>
      <w:pPr>
        <w:pStyle w:val="Normal"/>
        <w:ind w:left="720" w:hanging="0"/>
        <w:rPr/>
      </w:pPr>
      <w:r>
        <w:rPr/>
        <w:t>c)</w:t>
        <w:tab/>
        <w:t>- phase of moon is new moon</w:t>
      </w:r>
    </w:p>
    <w:p>
      <w:pPr>
        <w:pStyle w:val="Normal"/>
        <w:ind w:left="720" w:hanging="0"/>
        <w:rPr/>
      </w:pPr>
      <w:r>
        <w:rPr/>
        <w:tab/>
        <w:t>- its rain</w:t>
      </w:r>
    </w:p>
    <w:p>
      <w:pPr>
        <w:pStyle w:val="Normal"/>
        <w:ind w:left="720" w:hanging="0"/>
        <w:rPr/>
      </w:pPr>
      <w:r>
        <w:rPr/>
        <w:tab/>
        <w:t>- its cloudy night</w:t>
      </w:r>
    </w:p>
    <w:p>
      <w:pPr>
        <w:pStyle w:val="Normal"/>
        <w:ind w:left="720" w:hanging="0"/>
        <w:rPr/>
      </w:pPr>
      <w:r>
        <w:rPr/>
        <w:t>d)</w:t>
        <w:tab/>
        <w:t>If the day increase until day 16 then the size of moon  increase after that decr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)</w:t>
        <w:tab/>
        <w:t>The Earth is sphere in shape</w:t>
      </w:r>
    </w:p>
    <w:p>
      <w:pPr>
        <w:pStyle w:val="Normal"/>
        <w:numPr>
          <w:ilvl w:val="0"/>
          <w:numId w:val="8"/>
        </w:numPr>
        <w:rPr/>
      </w:pPr>
      <w:r>
        <w:rPr/>
        <w:t>i) time</w:t>
      </w:r>
    </w:p>
    <w:p>
      <w:pPr>
        <w:pStyle w:val="Normal"/>
        <w:ind w:left="1440" w:hanging="0"/>
        <w:rPr/>
      </w:pPr>
      <w:r>
        <w:rPr/>
        <w:t>ii) shape of the ship // size of the ship</w:t>
      </w:r>
    </w:p>
    <w:p>
      <w:pPr>
        <w:pStyle w:val="Normal"/>
        <w:numPr>
          <w:ilvl w:val="0"/>
          <w:numId w:val="8"/>
        </w:numPr>
        <w:rPr/>
      </w:pPr>
      <w:r>
        <w:rPr/>
        <w:t>If the time increase then the size of the increase</w:t>
      </w:r>
    </w:p>
    <w:p>
      <w:pPr>
        <w:pStyle w:val="Normal"/>
        <w:ind w:left="720" w:hanging="0"/>
        <w:rPr/>
      </w:pPr>
      <w:r>
        <w:rPr/>
        <w:t>d)</w:t>
        <w:tab/>
        <w:t>- place of investigation</w:t>
      </w:r>
    </w:p>
    <w:p>
      <w:pPr>
        <w:pStyle w:val="Normal"/>
        <w:ind w:left="720" w:hanging="0"/>
        <w:rPr/>
      </w:pPr>
      <w:r>
        <w:rPr/>
        <w:tab/>
        <w:t>- day of investigation</w:t>
      </w:r>
    </w:p>
    <w:p>
      <w:pPr>
        <w:pStyle w:val="Normal"/>
        <w:ind w:left="720" w:hanging="0"/>
        <w:rPr/>
      </w:pPr>
      <w:r>
        <w:rPr/>
        <w:tab/>
        <w:t>- speed of the 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)</w:t>
        <w:tab/>
        <w:t>The number of animal P which are active at night is more than Q.</w:t>
      </w:r>
    </w:p>
    <w:p>
      <w:pPr>
        <w:pStyle w:val="Normal"/>
        <w:numPr>
          <w:ilvl w:val="0"/>
          <w:numId w:val="3"/>
        </w:numPr>
        <w:rPr/>
      </w:pPr>
      <w:r>
        <w:rPr/>
        <w:t>- have to find food</w:t>
      </w:r>
    </w:p>
    <w:p>
      <w:pPr>
        <w:pStyle w:val="Normal"/>
        <w:ind w:left="1440" w:hanging="0"/>
        <w:rPr/>
      </w:pPr>
      <w:r>
        <w:rPr/>
        <w:t>- escape from its enemies</w:t>
      </w:r>
    </w:p>
    <w:p>
      <w:pPr>
        <w:pStyle w:val="Normal"/>
        <w:ind w:left="1440" w:hanging="0"/>
        <w:rPr/>
      </w:pPr>
      <w:r>
        <w:rPr/>
        <w:t>- the place have lot of food</w:t>
      </w:r>
    </w:p>
    <w:p>
      <w:pPr>
        <w:pStyle w:val="Normal"/>
        <w:rPr/>
      </w:pPr>
      <w:r>
        <w:rPr/>
        <w:tab/>
        <w:tab/>
        <w:t>- less predator</w:t>
      </w:r>
    </w:p>
    <w:p>
      <w:pPr>
        <w:pStyle w:val="Normal"/>
        <w:rPr/>
      </w:pPr>
      <w:r>
        <w:rPr/>
        <w:tab/>
        <w:t>c)</w:t>
        <w:tab/>
        <w:t>cockroach // rat // bat</w:t>
      </w:r>
    </w:p>
    <w:p>
      <w:pPr>
        <w:pStyle w:val="Normal"/>
        <w:numPr>
          <w:ilvl w:val="0"/>
          <w:numId w:val="8"/>
        </w:numPr>
        <w:rPr/>
      </w:pPr>
      <w:r>
        <w:rPr/>
        <w:t>- time of investigation</w:t>
      </w:r>
    </w:p>
    <w:p>
      <w:pPr>
        <w:pStyle w:val="Normal"/>
        <w:ind w:left="1440" w:hanging="0"/>
        <w:rPr/>
      </w:pPr>
      <w:r>
        <w:rPr/>
        <w:t>- place of 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)</w:t>
        <w:tab/>
        <w:t>To investigate the relationship between the year and the number of trees.</w:t>
      </w:r>
    </w:p>
    <w:p>
      <w:pPr>
        <w:pStyle w:val="Normal"/>
        <w:rPr/>
      </w:pPr>
      <w:r>
        <w:rPr/>
        <w:tab/>
        <w:t>b)</w:t>
        <w:tab/>
        <w:t>decreases</w:t>
      </w:r>
    </w:p>
    <w:p>
      <w:pPr>
        <w:pStyle w:val="Normal"/>
        <w:rPr/>
      </w:pPr>
      <w:r>
        <w:rPr/>
        <w:tab/>
        <w:t>c)</w:t>
        <w:tab/>
        <w:t>290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58:00Z</dcterms:created>
  <dc:creator>User</dc:creator>
  <dc:description/>
  <cp:keywords/>
  <dc:language>en-US</dc:language>
  <cp:lastModifiedBy>Sekolah</cp:lastModifiedBy>
  <dcterms:modified xsi:type="dcterms:W3CDTF">2009-07-01T14:58:00Z</dcterms:modified>
  <cp:revision>2</cp:revision>
  <dc:subject/>
  <dc:title>Section B</dc:title>
</cp:coreProperties>
</file>