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68320</wp:posOffset>
            </wp:positionH>
            <wp:positionV relativeFrom="paragraph">
              <wp:posOffset>31115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36"/>
          <w:szCs w:val="36"/>
        </w:rPr>
      </w:pPr>
      <w:r>
        <w:rPr>
          <w:rFonts w:cs="Arial Black" w:ascii="Arial Black" w:hAnsi="Arial Black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إصلاح الكنس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ي عهد يوحنا ذهبي الف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  <w:br/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drawing>
          <wp:inline distT="0" distB="0" distL="0" distR="0">
            <wp:extent cx="2734945" cy="3562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قلم بالليديوس الأسقف والمؤرخ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إصلاحات في حياة الإكليروس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</w:t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كذا يوحنا تمت رسامته، وإستهل العناية بالشئون الكنسي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ادئ الأمر، أختبر رعيته بالعزف لهم على مزمار التعق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من حين إلى آخر،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ستعمل أيضاً عصا التصحيح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قد هاجم ذلك النمط من الحياة، الذي كان يدعى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بشكل تجميلي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حياة الأخوي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، والذي دعاه هو باسمه الصحيح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حياة غير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لائق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، فيما يخص السكن مع النساء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(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قد كان الكاهن يختار فتاة يتيمة أو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تاة تود تكريس نفسها لله فيعلنها أختاً له بالمحبة، ويحتفظ بها طيلة حياته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دبرة لبيت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)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قد أظهر أن هذا النمط يعد أسوأ من الذين يعيشون في الخطية،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أن الخطاة يعيشون بعيداً عن الجراحة، ويبقون مرض الخطية لأنفسهم، ولأولئك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الذين يرغبونه فقط، أما في تلك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حياة الأخوي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"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يعيشون داخل نطاق ومعم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خلاص، ومن ثم يشجعون الأصحاء لكي يأتوا ويصابوا بالمرض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ذا الأمر تسبب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ي إمتعاض شديد ضد يوحنا بين أولئك الإكليروس الذين كانوا مشتعلين بالأهواء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متغربين عن محبة الل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إصلاح في حياة العلمانيين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عد ذلك، إجتهد يوحنا ضد الظلم، منتزعاً الجشع الذي هو أصل لك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شرور، ليبني مستوطنة للصلاح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ذه هي سمة البنَّاء الحكيم، يبدأ أولاً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إقتلاع مسكن الكذب والبطلان، وبعد ذلك يضع أساس الحق، كما قال النب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كلتك هذا اليوم على الشعوب وعلى الممالك لتقلع وتهدم وتُهلك وتنقُض وتبني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تغرس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 (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إر </w:t>
      </w:r>
      <w:r>
        <w:rPr>
          <w:rFonts w:cs="Arial Black" w:ascii="Arial Black" w:hAnsi="Arial Black"/>
          <w:b/>
          <w:bCs/>
          <w:sz w:val="36"/>
          <w:szCs w:val="36"/>
        </w:rPr>
        <w:t>1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)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ناك عبارات تُشير إلى عمله كفلاح، والعبارات الثانية تشير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لى عمله كبنّاء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عد ذلك، أزعج يوحنا المتعبدين لمحافظ النقود، وعالج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سلوب حياتهم، وحثهم على الرضا والقناعة بدخلهم الخاص، وأن لا يحوموا على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دوام وراء روائح الأغنياء السائغ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نتيجة لإتباع حياة المتملق والطفيلي،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تبعون الدخان كقائد لهم ويسلمون أنفسهم لنار الفسق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كذا إقتلع أغلب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شرهين من جحورهم، واللاذعون الذين يصدرون الإتهامات الكاذبة أصابهم نفس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مصير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صلاح الشئون المالية في الكنيس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ثم فحص يوحنا دفاتر المحاسبة التي لأمين صندوق الكنيسة، ووجد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نفاقاً ليس لمنفعة الكنيسة، فأمر بوقف مثل هذه النفقات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هذا جاء به إلى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سؤال مالي آخر، يتعلق بإنفاق الأسقف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نا وجد تبذير مبالغ فيه، فأمر بتحوي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هذه المبالغ الكبيرة إلى المستشفى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(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هنا يوحنا تشبه بالقديس باسيليوس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كبير الذي أنشأ مستشفى في قيصرية وكلف أسقفاً برعايتها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)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عندما وجد أ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حاجة للعلاج شديدة جداً، أقام مستشفيات أخرى، وعيَّن كاهنين تقيي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خدمتها، بالإضافة إلى الأطباء والطباخين، والخدام العطوفين من بين العزاب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مساعدتهم، لكي يحصل الغرباء الذين يأتون إلى المدينة ويمرضون هناك العناية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طبية اللازمة، وهذا أمر ليس فقط صالح في ذاته بل أيضاً لمجد المخلص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صلاح رتبة الأرام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ثم إستدعى يوحنا أعضاء رتبة الأرامل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(</w:t>
      </w:r>
      <w:r>
        <w:rPr>
          <w:rFonts w:cs="Arial Black" w:ascii="Arial Black" w:hAnsi="Arial Black"/>
          <w:b/>
          <w:bCs/>
          <w:sz w:val="36"/>
          <w:szCs w:val="36"/>
        </w:rPr>
        <w:t>1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تي </w:t>
      </w:r>
      <w:r>
        <w:rPr>
          <w:rFonts w:cs="Arial Black" w:ascii="Arial Black" w:hAnsi="Arial Black"/>
          <w:b/>
          <w:bCs/>
          <w:sz w:val="36"/>
          <w:szCs w:val="36"/>
        </w:rPr>
        <w:t>5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: </w:t>
      </w:r>
      <w:r>
        <w:rPr>
          <w:rFonts w:cs="Arial Black" w:ascii="Arial Black" w:hAnsi="Arial Black"/>
          <w:b/>
          <w:bCs/>
          <w:sz w:val="36"/>
          <w:szCs w:val="36"/>
        </w:rPr>
        <w:t>3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)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، وقام بعم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تحقيق حول حالات سوء السلوك، وعندما وجد البعض منهم مغرمين بالأمور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جسدية، حثهن على تبني ممارسة الصوم والإمتناع عن الحمامات العامة وعدم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رتداء الملابس المترفة، وإلاَّ فتمضي بدون تأخير نحو الزواج الثاني، حتى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ا تتسبب في إي سمعة سيئة إلى ناموس الرب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إصلاح في العبادة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وبعد ذلك، حثَّ الناس على الإنضمام إلى الصلوات والطلبات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مقدمة للرب أثناء الليل في الكنيسة، لأن الرجال لم يكن لديهم وقت فراغ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ثناء النهار، بينما زوجاتهم كن يبقين في البيت ويرددون صلواتهن في النهار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ل هذا أزعج رجال الدين الأقل نشاطاً، الذين إعتادوا على النوم طوا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ليل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ثم وجه يوحنا سيف التصحيح نحو الأغنياء، فاتحاً بمشرط دمامل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رواحهم، ومعلماً إياهم التواضع والكياسة نحو الآخرين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في عمله هذا أتبع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نصيحة الرسولية لتيموثاوس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 "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أوصِ الأغنياء في الدهر الحاضر أن ل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ستكبروا ولا يُلقوا رجاءهم على غير يقينية الغنى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" (</w:t>
      </w:r>
      <w:r>
        <w:rPr>
          <w:rFonts w:cs="Arial Black" w:ascii="Arial Black" w:hAnsi="Arial Black"/>
          <w:b/>
          <w:bCs/>
          <w:sz w:val="36"/>
          <w:szCs w:val="36"/>
        </w:rPr>
        <w:t>1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تي </w:t>
      </w:r>
      <w:r>
        <w:rPr>
          <w:rFonts w:cs="Arial Black" w:ascii="Arial Black" w:hAnsi="Arial Black"/>
          <w:b/>
          <w:bCs/>
          <w:sz w:val="36"/>
          <w:szCs w:val="36"/>
        </w:rPr>
        <w:t>5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)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نتائج هذه الإصلاحات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</w:t>
        <w:br/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نتيجة لهذه الإصلاحات، كانت الكنيسة تنتج كل يوم أزهاراً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بأكثر غزارة ووفرة، وتغيرت حالة المدينة بأكملها إلى التقوى، إذ كانت نفوس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ناس تبتهج بالصحو وترتيل المزامير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كن الشيطان الذي يكره ما هو صالح، لم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يستطع تحمل هروب أولئك الذين كانوا تحت سيادته، فهم الآن بكلمة الرب أخذو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من قبضته بواسطة تعليم يوحنا، لدرجة أن محبي سباق الخيول والمسارح تركوا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ساحة الشيطان وأسرعوا نحو مرعى المخلص، في محبتهم لمزمار الراعي الذي يحب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خرافه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مؤامرة ضد ذهبي الفم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:</w:t>
        <w:br/>
        <w:br/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نتيجة لكل هذا، إمتلك الحسد عقول الرعاة المأجورين، الذين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كانوا مدانين ضمناً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.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ولأنهم لم يقدروا التفوق عليه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لأنهم لم يدعوا المخلص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الذي يقضي على كل حسد 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إبتكروا إفتراءات مختلفة ضد يوحنا، مقدمين بعض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</w:rPr>
        <w:t>المواعظ التي له كمزاح موجه للملكة والبلاط الملكي</w:t>
      </w:r>
      <w:r>
        <w:rPr>
          <w:rFonts w:cs="Arial Black" w:ascii="Arial Black" w:hAnsi="Arial Black"/>
          <w:b/>
          <w:bCs/>
          <w:sz w:val="36"/>
          <w:szCs w:val="36"/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8320</wp:posOffset>
            </wp:positionH>
            <wp:positionV relativeFrom="paragraph">
              <wp:posOffset>386080</wp:posOffset>
            </wp:positionV>
            <wp:extent cx="1143000" cy="365125"/>
            <wp:effectExtent l="0" t="0" r="0" b="0"/>
            <wp:wrapNone/>
            <wp:docPr id="3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jc w:val="center"/>
        <w:rPr/>
      </w:pPr>
      <w:hyperlink r:id="rId6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hyperlink" Target="http://www.facebook.com/wazelmaskon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47:00Z</dcterms:created>
  <dc:creator>hoba</dc:creator>
  <dc:description/>
  <cp:keywords/>
  <dc:language>en-US</dc:language>
  <cp:lastModifiedBy>EHAB</cp:lastModifiedBy>
  <dcterms:modified xsi:type="dcterms:W3CDTF">2010-10-16T06:16:00Z</dcterms:modified>
  <cp:revision>3</cp:revision>
  <dc:subject/>
  <dc:title/>
</cp:coreProperties>
</file>