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For King and Country – Busted Heart 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Order: V1, PC1, C, V2, PC2, C, B, C, C, E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ntro: Am G C F (x2)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Verse 1:</w:t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Am</w:t>
        <w:tab/>
        <w:t xml:space="preserve">        G</w:t>
        <w:tab/>
        <w:t xml:space="preserve">      C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Winter has come back again</w:t>
      </w:r>
    </w:p>
    <w:p>
      <w:pPr>
        <w:pStyle w:val="Normal"/>
        <w:spacing w:before="0" w:after="0"/>
        <w:ind w:firstLine="144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>F</w:t>
        <w:tab/>
        <w:tab/>
        <w:t>Am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eels like the season won't end</w:t>
      </w:r>
    </w:p>
    <w:p>
      <w:pPr>
        <w:pStyle w:val="Normal"/>
        <w:spacing w:before="0" w:after="0"/>
        <w:ind w:firstLine="72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G</w:t>
        <w:tab/>
        <w:t xml:space="preserve">         C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My faith is dying tonight</w:t>
      </w:r>
    </w:p>
    <w:p>
      <w:pPr>
        <w:pStyle w:val="Normal"/>
        <w:spacing w:before="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ab/>
      </w:r>
      <w:r>
        <w:rPr>
          <w:rFonts w:cs="Arial" w:ascii="Arial" w:hAnsi="Arial"/>
          <w:color w:val="000000"/>
          <w:sz w:val="24"/>
          <w:szCs w:val="24"/>
        </w:rPr>
        <w:t>Am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And I won't try to pretend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-Chorus 1: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G</w:t>
        <w:tab/>
        <w:tab/>
        <w:t>C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ve got it all figured out</w:t>
      </w:r>
    </w:p>
    <w:p>
      <w:pPr>
        <w:pStyle w:val="Normal"/>
        <w:spacing w:before="0" w:after="0"/>
        <w:ind w:firstLine="72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 xml:space="preserve">     A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 don't have any doubts</w:t>
      </w:r>
    </w:p>
    <w:p>
      <w:pPr>
        <w:pStyle w:val="Normal"/>
        <w:spacing w:before="0" w:after="0"/>
        <w:ind w:firstLine="72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G</w:t>
        <w:tab/>
        <w:t xml:space="preserve">     C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ve got a busted heart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 xml:space="preserve">        Am   G   C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 need You now</w:t>
      </w:r>
    </w:p>
    <w:p>
      <w:pPr>
        <w:pStyle w:val="Normal"/>
        <w:spacing w:before="0" w:after="0"/>
        <w:ind w:firstLine="72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F</w:t>
        <w:tab/>
        <w:t xml:space="preserve">       Am  G  C  F 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eah, I need You now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Chorus: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m    G  C  F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Hold on to me, </w:t>
      </w:r>
    </w:p>
    <w:p>
      <w:pPr>
        <w:pStyle w:val="Normal"/>
        <w:spacing w:before="0" w:after="0"/>
        <w:rPr/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Am    G  C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hold on to me</w:t>
      </w:r>
    </w:p>
    <w:p>
      <w:pPr>
        <w:pStyle w:val="Normal"/>
        <w:spacing w:before="0" w:after="0"/>
        <w:ind w:firstLine="72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Am        G  C  F 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Don't let me lose my way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m    G  C  F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Hold on to me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rse 2: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 am the wandering son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our love is never enough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 keep chasing the wind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nstead of chasing Your love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Pre-Chorus 2: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m screaming out Your nam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Don't let me fall on my fac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ve got a busted heart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m in need of a chang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'm desperate for grace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Bridge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ab/>
        <w:tab/>
        <w:tab/>
        <w:t xml:space="preserve">    C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Broke Your heart a thousand times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ab/>
        <w:tab/>
        <w:t xml:space="preserve">        C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But You've never left my sid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Bb</w:t>
        <w:tab/>
        <w:tab/>
        <w:tab/>
        <w:t xml:space="preserve">    F</w:t>
        <w:tab/>
        <w:t xml:space="preserve">        D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ou have always been here for me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m G C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F</w:t>
        <w:tab/>
        <w:tab/>
        <w:t xml:space="preserve">       Am G C </w:t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ou never let me go</w:t>
      </w:r>
    </w:p>
    <w:p>
      <w:pPr>
        <w:pStyle w:val="Normal"/>
        <w:spacing w:before="0" w:after="0"/>
        <w:rPr>
          <w:rStyle w:val="Applestylespan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F</w:t>
        <w:tab/>
        <w:tab/>
        <w:t xml:space="preserve">    Am G C F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ou never let me go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Ending: (same chords as verse)</w:t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Until it comes to an end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Soon this season will end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I will surrender tonight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You meet me right where I am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17:00Z</dcterms:created>
  <dc:creator>Toby Lee</dc:creator>
  <dc:description/>
  <dc:language>en-US</dc:language>
  <cp:lastModifiedBy>Toby Lee</cp:lastModifiedBy>
  <dcterms:modified xsi:type="dcterms:W3CDTF">2011-12-02T00:17:00Z</dcterms:modified>
  <cp:revision>2</cp:revision>
  <dc:subject/>
  <dc:title/>
</cp:coreProperties>
</file>